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ализ стихотворения Бальмонта "В безбрежности"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емлю целую и неустанно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насытно люби, всех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би, ищи восторг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исступления с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Ф.М. Достоевск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эпиграф к своему стихотворению «В безбрежности» поэт взял далеко не случайно. Значит, разговор пойдёт о сверхлюбви, в понимании житейской и настоящей любви, восторженного поэта: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мечтою ловил уходящие тени,</w:t>
      </w:r>
    </w:p>
    <w:p>
      <w:pPr>
        <w:pStyle w:val="Normal"/>
        <w:spacing w:before="120" w:after="0"/>
        <w:ind w:firstLine="567"/>
        <w:jc w:val="both"/>
        <w:rPr/>
      </w:pPr>
      <w:r>
        <w:rPr/>
        <w:t>Уходящие тени погасавшего дня,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на башню всходил, и дрожали ступен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дрожали ступени под ногой у ме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истинный символист, Бальмонт строит форму на символах, создавая гиперболический образ героя. «Тени» - это прошлое, которое выступает по воле поэта в роле будущего. В поэзии, оказывается, это возмож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чем выше я шёл, тем сильнее рисовались,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 ясней рисовались очертанья вдал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какие-то звуки вдали раздавались,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круг меня раздавались от Небес и Зем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френом идущие слова – «рисовались», «вдали», «раздавались» - создают двойной эффект действия: музыку и ритм движения. Это подтверждает пристрастное отношение Бальмонта – символиста к звуку и музыкальности стиха. Есть третья особенность, достигаемая рефреном: близкое становится далёким, а далёкое близки, и в постоянном чередовании пространств – гармония. Поэтому не страшно отдаляться от чего-то дорогого сердцу, потому что впереди – мир ещё прекраснее высвечивает это же самое, оставшееся вовсе не в прошлом пространстве…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м я выше всходил, тем светлее сверкали,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 светлее сверкали выси дремлющих гор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сияньем прощальным как будто ласкали,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овно нежно ласкали отуманенный взо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винуясь новым ощущениям и принимая их как откровение, поэт, а вернее – лирический герой делает ещё одно открытие: всё встречное и вызывающее в его душе восторг одновременно и прощается с ним. Восторг встречи и грусть прощанья сливаются в божественное чувство блаженства со слезами на глазах. Это высшее состояние человеческого духа, но до следующего шага ввысь…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низу подо мною уже ночь наступила,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е ночь наступила для уснувшей Земл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меня же блистало дневное светило,</w:t>
      </w:r>
    </w:p>
    <w:p>
      <w:pPr>
        <w:pStyle w:val="Normal"/>
        <w:spacing w:before="120" w:after="0"/>
        <w:ind w:firstLine="567"/>
        <w:jc w:val="both"/>
        <w:rPr/>
      </w:pPr>
      <w:r>
        <w:rPr/>
        <w:t>Огневое светило догорало вда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рический герой переводит дух и в этот момент оценивает реальное своё положение в мире. Куда он зашёл? Первое сомнение вкралось в душу, потеснив восторг новизны. А зашёл он туда, где уже нет его Оберега – Земли, нет рядом Бога – Нового, нет вечного приюта душе человека. Замешательство усиливает момент догорания солнца, исчезает и последних между Богом и Землё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узнал, как ловить уходящие тени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ходящие тени потускневшего дня,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сё выше я шёл, и дрожали ступен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дрожали ступени под ногой у ме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рический герой начинает оправдывать целесообразность восхождения. Как бы ни было, он узнал, прикоснулся к тайне высшей любви, ко всему сущему, но он опередил события. Тени уже обгоняют его, те самые, которые несколько мгновений назад он научился «ловить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лирическому герою не хочется возвращаться в исходную точку, хотя он уже в этом не волен. Ему осталось только сохранять позу, что он и делает: имитирует движение вверх. Но это – самообман. Это уже – память о чудных мгновениях. И снова, чтобы войти в состояние блаженства, надо, как советует Достоевский, целовать землю, всех люб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в лирический герой Бальмонта в им же созданном мире. Он не может смириться с тем, что восторг зависит от необъятности мирового пространства, и этим приближает новые и новые открытия для человеческой душ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льмонту суждено было стать одним из значительных представителей нового символического искусства в России. Однако у него была своя позиция понимания символизма как поэзии, которая, помимо конкретного смысла, имеет содержание скрытое, выражаемое с помощью намёков, настроения, музыкального звучания. Из всех символистов Бальмонт наиболее последовательно разрабатывал импрессионизм – поэзию впечатлен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2:00Z</dcterms:created>
  <dc:creator>User</dc:creator>
  <dc:description/>
  <cp:keywords/>
  <dc:language>en-US</dc:language>
  <cp:lastModifiedBy>Mage</cp:lastModifiedBy>
  <dcterms:modified xsi:type="dcterms:W3CDTF">2011-10-12T05:22:00Z</dcterms:modified>
  <cp:revision>2</cp:revision>
  <dc:subject/>
  <dc:title>Анализ стихотворения Бальмонта "В безбрежности"</dc:title>
</cp:coreProperties>
</file>