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рдечная недостаточность - это болезнь нашего времени (по произведениям А.Г. Алексин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з основных проблем нашего общества – это недостаток человечности. Эта «болезнь» - основная тема большинства произведений Анатолия Георгиевича Алекс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сть «Сердечная недостаточность» целиком посвящена отношениям между людьми, страдающими болезнью сердца в прямом и переносном смыслах. Нина Игнатьевна, профессор Печенкин и Алексей Митрофанович Карягин лечатся от порока сердца. Павлуша же, внимательный к своей семье, оказался черствым по отношению к другим людям. Он отдал путевку в санаторий своего заместителя Карягина, больного человека, своей падчерице, здоровой как физически, так и морально. Это здоровье было ярче всего показано Галей, когда, узнав о гибели Алексея Митрофановича, она посчитала виноватой себя и написала письмо его вдове, таким образом, извинившись за Паш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Геннадия Семеновича больное сердце как с медицинской, так и с человеческой точки зрения. Он не выполнил своего обещания выступить на концерте для ветеранов, хотя мог бы это сделать. Из-за его эгоизма пострадал старичок Печенкин, проявивший себя настоящим гуманистом. Не смотря на то, что он не смог дойти к ветеранам, он пытался помочь Нине Игнатьевне, рискуя своим здоровьем, а, может быть, даже жизнью. Второклассник Гриша, сын Нины Игнатьевны, также показал себя человеком, думающим о других. Практически каждый день он навещает больную маму; помогает на больничной кухне, собирая грибы и я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х повестях Алексин показывает людей такими, какие они есть в жизни, с их достоинствами и недостатками, с их душевной теплотой и глухим равнодушием к чужим бед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изведении «Безумная Евдокия» главная героиня Оленька с детства считает себя не такой, как все, особенной, талантливой личностью. Чувства остальных людей для нее – ничто. Она не замечает ни преданности Люси, ни любви Бориса. Ольга называет свою учительницу «безумной Евдокией» за то, что та выступает за коллектив, уважает в людях не талант, а Человека с большой буквы. В результате Ольгиного эгоцентричного поведения сходит с ума самый близкий ей человек – ее мать Надеж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моей жизни, к счастью, большинство людей добры, отзывчивы и гуманны, и я стараюсь относиться к ним так же. Я думаю , что людей, не страдающих «сердечной недостаточностью», намного больше, чем уже «заболевших» 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я надеюсь, что честные, справедливые люди не вымрут, потому что каждый из них Человек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2:00Z</dcterms:created>
  <dc:creator>User</dc:creator>
  <dc:description/>
  <cp:keywords/>
  <dc:language>en-US</dc:language>
  <cp:lastModifiedBy>Mage</cp:lastModifiedBy>
  <dcterms:modified xsi:type="dcterms:W3CDTF">2011-10-12T05:22:00Z</dcterms:modified>
  <cp:revision>2</cp:revision>
  <dc:subject/>
  <dc:title>Сердечная недостаточность - это болезнь нашего времени (по произведениям А</dc:title>
</cp:coreProperties>
</file>