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Мцыри</w:t>
      </w:r>
      <w:r>
        <w:rPr>
          <w:b/>
          <w:bCs/>
          <w:sz w:val="32"/>
          <w:szCs w:val="32"/>
          <w:lang w:val="ru-RU"/>
        </w:rPr>
        <w:t>.</w:t>
      </w:r>
      <w:r>
        <w:rPr>
          <w:b/>
          <w:bCs/>
          <w:sz w:val="32"/>
          <w:szCs w:val="32"/>
        </w:rPr>
        <w:t xml:space="preserve"> Лермонтов М.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много лет тому назад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м, где сливался, шумят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бнявшись, будто две сестры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труи Арагви и Куры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ыл монастырь..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еперь один старик седой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азвалин страж полуживой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юдьми и смертию забыт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метает пыль с могильных плит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оторых надпись говорит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 славе прошлой — и о том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к, удручен своим венцом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кой-то царь в такой-то год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ручал России свой народ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Однажды русский генерал из гор к Тифлису проезжал...” С ним был пленный умирающий ребенок лет шести, который отказывался от пищи. Один монах пожалел ребенка и оставил его в монастыре. Но рос он нелюдимым, одиноким, ему были чужды детские игры... Он тосковал по родине. Однако постепенно он как будто привык к плену, выучил чужой язык, был окрещен и уже собирался принять монашеский обет, когда вдруг исчез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ри Дня все поиски по нем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прасны были, но потом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го в степи без чувств нашли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вновь в обитель принесли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 юноша увядает, уже приближается его конец. К нему приходит исповедник, просит его поговорить с ним, и Мцыри открывает уста: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ы слушать исповедь мою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юда пришел, благодарю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се лучше перед кем-нибудь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ловами облегчить мне грудь;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 людям я не делал зла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потому мои дела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 много пользы вам узнать, —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 душу можно ль рассказать?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Я мало жил и жил в плену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ких две жизни за одну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 только полную тревог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Я променял бы, если б мог..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цыри признается старику, что в душе его всегда была единственная пламенная страсть — к свободе. “Зачем ты спас меня?” — упрекает он старика. Ведь жить ему пришлось в плену, он никому не мог сказать священных слов “отец” и “мать”. И вот Мцыри, как жил в земле чужой, умрет   рабом и сиротой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Меня могила не страшит... — говорит юноша, — но с жизнью жаль расстаться мне. Я молод, молод... Пускай ты слаб, ты сед... Ты жил, старик! Тебе есть в мире что забыть! Ты жил, — я также мог бы жить!”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цыри рассказывает о прекрасной природе, среди которой он оказался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дали я видел сквозь туман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негах, горящих, как алмаз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едой незыблемый Кавказ;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было сердцу моему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Легко, не знаю почему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не тайный голос говорил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то некогда и я там жил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стало в памяти моей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ошедшее ясней, ясней..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Ему вспоминается отцовский дом, в тени рассыпанный аул, домой бегущие табуны, лай знакомых псов. Он вспоминает смуглых стариков, блеск кинжалов длинных... А вот и отец, как живой, в своей одежде боевой, молодые сестры и звук их песен над его колыбелью-Мцыри говорит старику: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ы хочешь знать, что делал я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воле? Жил — и жизнь моя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'Без этих трех блаженных дней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ыла б печальней и мрачней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ессильной старости твоей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цыри давно хотелось взглянуть на дальние поля, посмотреть на землю, на природу, понять, “для воли иль тюрьмы” родится человек. Он проводит ночь у обрыва, утром спускается вниз, к потоку. И видит, как к потоку приходит за водой прекрасная грузинка. Он не тревожит ее покоя. У него одна цель — пройти в родимую страну, ради этого он превозмогает чувствоголода. Мцыри заблудился в лесу и, зная, что он один, позволил себе заплакать от отчаяния. Проснулся он на лесной поляне от шума: из чащи выскочил могучий барс. В схватке с барсом Мцыри побеждает. Это убеждает его в том, “что быть бы мог в краю отцов не из последних удальцов”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зраненный, он вышел из леса и вдруг понял, что края эти ему знакомы, — он вернулся туда, откуда бежал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смутно понял я тогда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то мне на родину следа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е проложить уж никогда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цыри теряет сознание, бредит, в таком состоянии его находят монахи и приносят обратно в монастырь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а, заслужил я жребий мой!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огучий конь, в степи чужой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лохого сбросив седока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родину издалека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йдет прямой и краткий путь..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то я пред ним?.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мне печать свою тюрьма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тавила..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рощай, отец... дай руку мне: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ы чувствуешь, моя в огне..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най, этот пламень с юных дней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яся, жил в груди моей;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 ныне пищи нет ему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он прожег свою тюрьму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И возвратится вновь к тому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то всем законной чередой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Дает страданье и покой..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ой дух найдет себе приют..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вы! — за несколько минут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ежду крутых и темных скал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де я в ребячестве играл,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Я б рай и вечность променял... 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Мцыри просит похоронить его в монастырском саду, где растут две акации... “Оттуда виден и Кавказ!”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3:00Z</dcterms:created>
  <dc:creator>User</dc:creator>
  <dc:description/>
  <cp:keywords/>
  <dc:language>en-US</dc:language>
  <cp:lastModifiedBy>Mage</cp:lastModifiedBy>
  <dcterms:modified xsi:type="dcterms:W3CDTF">2011-10-12T05:23:00Z</dcterms:modified>
  <cp:revision>2</cp:revision>
  <dc:subject/>
  <dc:title>Мцыри</dc:title>
</cp:coreProperties>
</file>