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ово о законе и благодат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ово о законе и благодати митрополита Иларион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 Законе, через Моисея данном, и о Благодати и Истине через Иисуса Христа явленной, и как Закон отошел, (а) Благодать и Истина всю землю наполнили, и вера на все народы распространилась, и до нашего народа русского (дошла). И похвала князю нашему Владимиру, которым мы крещены были. И молитва к Богу от всей земли наш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ово "О законе и благодати" - одно из самых ранних (написано между 1037-1050 г.г.) и выдающихся произведений древнерусской литературы. Автор Слова - Иларион, первый митрополит из русских, поставленный на киевскую митрополию из священников в 1051 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"Речь философа" - это изложение всемирной истории с христианской точки зрения. Оно было сделано в форме речи, обращенной к князю Владимиру Святославичу с целью убедить его принять христианство. Летописцы утверждают, что якобы именно под влиянием этой речи Владимир и принял христианскую веру. Это должно было придавать ей особую авторитетность в глазах всех русских подданных Владимир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"Речь философа" - произведение литературно умелое. Мировая история изложена сжато и точно. Говорится только о самом главном из Ветхого и Нового заветов - двух основных христианских исторических книг, из которых первая рассказывала всемирную историю от "сотворения мира" до рождения Христа, а вторая - земную жизнь Хрис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ложение всемирной истории в "Речи философа" и сейчас поражает своей "педагогичностью", однако "Речь" не осмысляла значение принятия христианства русским народом. В этом отношении исключительное значение имеет "Слово о Законе и Благодати" митрополита Илариона. Это произведение по теме своей обращено к будущему Руси, а по совершенству формы и в самом деле как бы предвосхищает это будуще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ма "Слова" - тема равноправности народов, резко противостоящая средневековым теориям богоизбранничества лишь одного народа, теориям вселенской империи или вселенской церкви. Иларион указывает, что Евангелием и крещением Бог "все народы спас", прославляет русский народ среди народов всего мира и резко полемизирует с учением об исключительном праве на "богоизбранничество" только одного нар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ехчастная композиция "Слова", подчеркнутая в названии, позволяет органически развить основную тему "Слова" - прославление Русской земли, ее "кагана" Владимира и князя Ярослава. Каждая часть легко вытекает из предшествующей, постепенно сужая тему, логически, по типическим законам средневекового мышления, переходя от общего к частному, от общих вопросов мироздания к частным его проявлениям, от универсального к национальному, к судьбам русского наро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новной пафос "Слова" в систематизации, в приведении в иерархическую цепь фактов вселенской истории в духе средневековой схематизац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ая часть произведения касается основного вопроса исторических воззрений средневековья: вопроса взаимоотношения двух заветов: Ветхого - "закона" и Нового - "благодати". Взаимоотношение это рассматривается Иларионом в обычных символических схемах христианского богословия, в последовательном проведении символического параллелизма. Ветхий завет был замкнут в еврейском народе, а Новый имеет всемирное распространение. Всемирная история представляется Илариону как постепенное распространение христианства на все народы мира, в том числе и на русский. Излагая эту идею, Иларион прибегает к многочисленным параллелям из Библии и упорно подчеркивает, что для новой веры потребны новые люд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ссказав о вселенском характере христианства сравнительно с узконациональным характером иудейства и подчеркнув значение новых народов в истории христианского учения, Иларион свободно и логично переходит затем ко второй части своего "Слова", сужая свою тему, - к описанию распространения христианства по Русской земле: "...вера бо благодатьнаа по всей земли простреся и до нашего языка рускааго доиде..."; "Се бо уже и мы с всеми христианами славим святую Троицу". Русь равноправна со всеми странами и не нуждается ни в чьей опек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ому народу принадлежит будущее, принадлежит великая историческая миссия: "и събысться о нас языцех (народах) реченое: открыеть господь мышцу свою святую пред всеми языкы (перед всеми народами) и узрять вси конци земля спасение еже от Бога нашего" (Исаии, LII, 10). Патриотический и полемический пафос "Слова" растет, по мере того как Иларион описывает успехи христианства среди русски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атриотическое воодушевление Илариона достигает высшей степени, напряжения в третьей части "Слова", посвященной прославлению Владимира I Святославич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сли первая часть "Слова" говорила о вселенском характере христианства, а вторая часть - о русском христианстве, то в третьей части возносится похвала князю Владимиру. Органическим переходом от второй части к третьей служит изложение средневековой богословской идеи, что каждая из стран мира имела своим просветителем одного из апостол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и Руси кого хвалить, кого признавать своим просветителем: "Похвалим же и мы, по силе нашей, малыими похвалами великаа и дивнаа сътворьшааго, нашего учителя и наставника, великааго кагана нашеа земли, Володимера". Русская земля и до Владимира была славна в странах, в ней и до Владимира были замечательные князья: Владимир, "внук старого Игоря, сын же славного Святослава". Иларион высоко ставит авторитет Русской земли среди стран мира. Русские князья и до Владимира не в худой и не в неведомой земле владычествовали, но в русской, которая ведома и слышима есть всеми концами земл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третьей, заключительною частью "Слова" в некоторых рукописях следует молитва к Владимиру, пронизанная тем же патриотическим подъемом, патриотическою мыслью и надписанная именем того же Иларио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стинная цель "Слова" Илариона не в догматико-богословском противопоставлении Ветхого и Нового заветов, как думали некоторые его исследователи. Традиционное противопоставление двух заветов - это только основа, на которой строится его определение исторической миссии Руси. По выражению В. М. Истрина, это "ученый трактат в защиту Владимира". Иларион прославляет Русь и ее "просветителя" Владимира. История Руси и ее крещение изображены Иларионом как логическое следствие развития мировых событ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им образом, все "Слово" Илариона от начала до конца представляет собой стройное и органическое развитие единой патриотической мысли. И замечательно, что эта патриотическая мысль Илариона отнюдь не отличается национальной ограниченностью. Иларион все время подчеркивает, что русский народ только часть человечеств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единение богословской мысли и политической идеи создает жанровое своеобразие "Слова" Илариона. В своем роде это единственное произведени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Слово о законе и благодати</dc:title>
</cp:coreProperties>
</file>