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атюшков К.Н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Батюшков Константин Николаевич (1787 - 1855)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эт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18 мая (29 н.с.) в Вологде в родовитой дворянской семье. Детские годы прошли в родовом имении - селе Даниловском Тверской губернии. Домашним воспитанием руководил дед, предводитель дворянства Устюженского уезд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 десяти лет Батюшков обучался в Петербурге в частных иностранных пансионах, владел многими иностранными языкам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 1802 жил в Петербурге в доме своего родственника М. Муравьева, писателя и просветителя, сыгравшую решающую роль в формировании личности и таланта поэта. Он изучает философию и литературу французского Просвещения, античную поэзию, литературу итальянского Возрождения. В течение пяти лет служит чиновником в Министерстве народного просвещения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05 дебютировал в печати сатирическими стихами "Послание к стихам моим". В этот период пишет стихи преимущественно сатирического жанра ("Послание к Хлое", "К Филисе", эпиграммы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07 записывается в народное ополчение и в качестве сотенного начальника милиционного батальона отправляется в Прусский поход. В сражении под Гейльсбергом был тяжело ранен, однако остался в армии и в 1808 - 09 участвовал в войне со Швецией. Выйдя в отставку, целиком посвящает себя литературному творчеству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атира "Видение на брегах Леты", написанная летом 1809, знаменует собой начало зрелого этапа творчества Батюшкова, хотя была опубликована только в 1841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10 - 12 активно сотрудничает в журнале "Вестник Европы", сближается с Карамзиным, Жуковским, Вяземским и другими литераторами. Появляются его стихотворения "Веселый час", "Счастливец", "Источник", "Мои Пенаты" и др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о время войны 1812 года Батюшков, из-за болезни не ушедший в действующую армию, испытал на себе "все ужасы войны", "нищету, пожары, голод", что позже нашло свое отражение в "Послании к Дашкову" (1813). В 1813 - 14 участвовал в заграничном походе русской армии против Наполеона. Впечатления войны составили содержание многих стихов: "Пленный", "Судьба Одиссея", "Переход через Рейн" и др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14 - 17 Батюшков много ездит, редко оставаясь на одном месте более полугода. Переживает тяжелый духовный кризис: разочарование в идеях просветительской философии. Нарастают религиозные настроения. Его поэзия окрашивается в печальные и трагические тона: элегия "Разлука", "Тень друга", "Пробуждение", "Мой гений", "Таврида" и др. В 1817 вышел сборник "Опыты в стихах и прозе", включивший в себя переводы, статьи, очерки и стих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19 уезжает в Италию по месту новой службы - он назначен чиновником при неополитанской миссии. В 1821 им овладевает неизлечимая психическая болезнь (мания преследования). Лечение в лучших европейских клиниках не увенчались успехом - Батюшков уже не вернулся к нормальной жизни. Его последние годы прошли у родственников в Вологде. Умер от тифа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7 июля (19 н.с.) 1855. Похоронен в Спасо-Прилуцком монастыре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6:00Z</dcterms:created>
  <dc:creator>User</dc:creator>
  <dc:description/>
  <cp:keywords/>
  <dc:language>en-US</dc:language>
  <cp:lastModifiedBy>Mage</cp:lastModifiedBy>
  <dcterms:modified xsi:type="dcterms:W3CDTF">2011-10-12T05:26:00Z</dcterms:modified>
  <cp:revision>2</cp:revision>
  <dc:subject/>
  <dc:title>Батюшков К</dc:title>
</cp:coreProperties>
</file>