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диаковский В.К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2870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редиаковский Василий Кириллович (1703 - 1769), поэт, прозаик, теорет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редиаковский был одним из писателей, определивших развитие русской литературы XVIII века - века, подготовившего "золотой век русской литературы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редиаковский родился в семье астраханского священника, учился в школе монахов-капуцинов и должен был принять сан. Но его влекла не вера, а наука. Он сбежал из родительского дома и отправился в Москву. Там он поступил в Славяно-греко-латинскую академию, но вскоре, влекомый все той же жаждой знаний, отправился за границу - совсем без денег, надеясь только на себя и свой "острый разум". Около двух лет Тредиаковский провел в Голландии, а затем отправился во Францию, в Сорбонну. Пешком - от Гааги до Париж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ернувшись на родину, он дебютировал переводом французского романа под названием "Езда в остров Любви" - и тут же навлек на себя всеобщий гнев за непристойную эротичность романа. Однако Тредиаковский стал знаменит, и его образованность и литературный талант были замечены. Анна Иоанновна пожаловала Тредиаковскому сан придворного поэта, а в 1733 году он зачисляется в штат Академии наук на должность секретаря. В 1745 году Тредиаковский становится первым русским профессором. До Тредиаковского среди профессуры Академии наук были только приглашенные в Россию иностранцы, и им, мягко говоря, не понравились подобные успехи русского "выскочки". Тредиаковский пытался бороться против интриг, но все же в 1759 году был уволен из Академии. Однако работу на пользу российской науки он не оставил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тепенно он выпустил перевод трудов сорбоннского профессора Ш. Реллена: десятитомную "Древнюю историю" и шестнадцатитомную "Римскую историю", а также "Истории о римских императорах" Ж.-Б. Кревье. Крупнейшим литературным произведением самого Тредиаковского стала "Телемахида" - переложение романа "Похождения Телемака" французского писателя Фенелона. "Телемахида" навлекла на себя гнев царствовавшей тогда Екатерины Второй (эти события начались в 1766 году), за царским гневом последовала опал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редиаковский был первым в ряду реформаторов русской системы стихосложения. В 1735 году он написал трактат "Новый и краткий способ к сложению российских стихов". В то время применялась силлабическая система стихосложения. Основой ее является уравнивание количества слогов в каждой из строк стихотворения. Силлабическая система использовала рифму, но не брала в расчет ударение в словах. Тредиаковский говорил, что силлабическая система пригодна только для языков, в словах которых ударение фиксированное. В русском же языке оно подвижно. Следовательно, заключал Тредиаковский, силлабическая система уродует русскую поэзию. Он предложил ввести элементы тонической системы стихосложения, основанной на чередовании ударных и безударных слогов. Такую систему стихосложения он назвал силлабо-тонической. Правда, он ограничивал применение силлабо-тонической системы только стихами с большим количеством слогов в строке - слогов должно быть 11 или 13. Небольшое же количество слогов, по его мнению, могло быть организовано и по правилам силлаби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трактате также шла речь о применении стихотворных размеров - это являлось следствием введения силлабо-тонической системы. Тредмаковский полагал, что основным размером русской поэзии должен быть хорей. Ямб для русского стиха он считал малопригодным, трехсложные размеры исключал вообще, В 1755 году вышла другая важная работа Тредиаковского "О древнем, среднем и новом стихотворении российском". Это был первый труд по истории русской поэзии. Как следует из названия, Тредиаковский выделял три этапа развития стихотворства. Первый - он назвал его "языческим" - самый древний, характеризуется господствованием тонической системы стихосложения (она ближе всего к народному поэтическому творчеству). Второй этап - с XVII до начала XVIII века - господствование силлабической системы. И наконец, третий - современный - должен утвердить силлабо-тоническую систем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руды Тредиаковского действительно, как уже было сказано выше, были в ряду определивших пути развития русской литературы. Но жизнь Тредиаковского длилась дольше, чем признание и слава. Он умер в полной нищете 6 августа 1769 года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ихи похвальные России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чну на флейте стихи печальны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ря на Россию чрез страны дальны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бо все днесь мне ее доброт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ыслить умом есть много охот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ссия мати! свет мой безмерный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зволь то, чадо прошу твой верный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х, как сидишь ты на троне красно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бо российску ты солнце ясно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расят иных всех златые скиптры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драгоценна порфира, митры;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ы собой скипетр твой украсил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лицем светлым венец почтил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 благородстве твоем высоком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то бы не ведал в свете широком?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ямое сама вся благородство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ожие ты, ей! светло изводств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тебе вся вера благочестивым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тебе примесу нет нечестивым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тебе не будет веры двойныя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тебе не смеют приступить злы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вои все люди суть православн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храбростию повсюду славны;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ада достойны таковой мати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езде готовы за тебя ста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ем ты, Россия, не изобильна?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де ты, Россия, не была сильна?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кровище всех добр ты един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егда богата, славе причин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ль в тебе звезды все здравьем блещут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россияне коль громко плещут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иват Россия! виват драгая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иват надежда! виват блага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кончу на флейте стихи печальны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ря на Россию чрез страны дальны: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о мне языков надобно б было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ославить все то, что в тебе мило!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728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Тредиаковский В</dc:title>
</cp:coreProperties>
</file>