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ТЕХНИЧЕСКОЕ ЗАД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. Выбрать логическую структуру процессора (состав устройств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х функции и принципы взаимодействия), исходя  из принципов работ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ВМ Единой системы (ЭВМ общего назначения)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. Обосновать выбор технических параметров процессора с целью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еспечения достижения заданного значения производительности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производительность П =      млн.оп/с)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машинный такт  Т = 10-100 нс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цикл локальной памяти  Тл = 10-100 нс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время выборки из основной памяти  Тп = 100-1000 нс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3. Разработать временные диаграммы и определить длительн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полнения основных команд процессор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. Оптимизировать технико-экономические параметры процессора дл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остижения максимальной его эффективности: максималь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изводительности при минимальной стоимости устройства, исходя и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ъема оборудования устройства (количество используемых элементов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ли объема памяти, статистики использования памяти и следующе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отношения: стоимость  элементов  устройства обратно пропорциональ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ехническим параметра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В В Е Д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Центральный процессор выполняет основную работу п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образованию данных в вычислительной системе и, кроме того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существляет  в  ней функции автоматизированного  управления 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ответствии с алгоритмами управляющей программы операцион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истемы.  В  частности,  центральный процессор взаимодействует 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аналами ввода-вывода,  запуская операции ввода-вывода и получа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нформацию о результатах их выполнения,  а также о состоянии систем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вода-вывод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Центральный процессор - это устройство, обеспечивающее обработк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анных по заданнной программе. Центральный процессор производи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ледующие основные  виды  операций:  выполнение  команд,  прерывание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брос, регистрацию  состояния  (запись информации о состоян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числительной системы в целом  или ее отдельных компонентов 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ределенные области основной памяти). Программу и обрабатываемые п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ей данные процессор выбирает из основной (оперативной) памят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оцессор включает в себя, в большенстве случаев, одно ил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есколько операционных (или арифметическо-логических устройств)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стройство управления, локальную память, средства контроля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иагностик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Арифметически-логическое устройство (АЛУ) выполняет операц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образования данных. Оно включает в себя один или нескольк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умматоров и регистры для хранения промежуточных данных и результат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образований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Арифметическо-логическое устройство может быть расширин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пециализированными операционными устройствами: сдвигателем, быстры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множителем, десятичным сумматором, конвертером и др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Устройство управления (УУ) - автомат управляющий процессам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ередачи и обработки информации в процессоре. Это устройств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нимает команды и формирует последовательность управляющи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игналов, проверяет и т.п. Оно входит в работы функциональных узл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утем выдачи синхронизирующих и управляющего сигнало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составе процессора может находится локальная памя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зличного функционального назначения: рабочие регистры, РОН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гистры указатели, управляющие регистры,  регистры служебных слов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.п. Служебная  память может использоваться для буферизации данных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,  хранения таблиц преобразования адреса, ключей защиты и др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оцессор может  включать  в  себя  набор  специаль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истемных средств: службу времени (суточные часы, таймер и т.п.)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редства межпроцессорной связи, пульт управления системой и др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редства контоля и диагностики позволяют обнаруживать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странять неисправности без потери производитетьности процесс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ЛОГИЧЕСКАЯ СТРУКТУРА ПРОЦЕСС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оцессор выполняет программу, выбираемую из основ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оперативной) памяти, в нескольно этапов: выборка команды, распаковк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ы и выборка операндов, выполнение операции и запись результат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основную память, а, при необходимости, и обработку прерывания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зменение состояния процессора или системы в целом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Логическую структуру ЦП (рис.1) включает ряд функциональ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редств: средства обработки, средства управления системой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граммой, локальная память, средства управления каналами и основ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амятью, системные средств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редства обработки обеспечивают выполнение операций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фиксированной и плавающей запятой, операций с десятичными данными и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лями переменной длины. Локальная память состоит из регистров обще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значения и регистров с плавающей точкой, а также управляющи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гистро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редства управления каналами обеспечивают хранение  дан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буфер  данных  канала), подготовленных к  передаче или принятых и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анала,  а также управление приоритетными доступам обрабатывающе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дсистемы через канал ввода/выводда к перефирийному оборудованию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Центральный процессор ЕС ЭВМ включает в себя следующие базовы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редства принципов работы ЕС ЭВМ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локальная память: регистры общего назначения (16х32 р)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гистры плавающей запятой (4х64 р), управляющие регистры (16х32 р)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полный набор команд: команды арифметики с фиксированной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лавающей запятой, команды десятичная арифметика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системные средства: прямое управление, интервальный таймер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асы, компаратор, защита памяти, средство условного обмена и т.д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Для хранения  текущей информации обрабатываемой программы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центральном процессоре имеется локальная память:  16 регистров обще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значения, 4 регистра (для операндов) с плавающей точкой (по 6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воичных разряда). Процессор также использует область основ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амяти,  которая является постоянно распределенной областью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цессора для хранения управляющей информации, информации прерыва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контроля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Центральный процессор  может обращаться за информацией к 1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щим регистрам, имеющие нумерацию от 0 до 15.  Они могут бы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спользованы для хранения  индекса в операциях над адресами,  как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капливающие регистры в арифметических операциях с фиксирован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очкой и в  логических операциях.  В общий регистр можно помести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дно слово (32 байта)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егистры общего назначения идентифицируются числами от 0 до 15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адаются в команде с  помощью  четырех  битового  поля R1.  Дв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межных общих регистра (четный и следующей нечетный) могу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спользоваться для хранения одного операнда размером 8 байт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операционной арифметике с плавающей точкой используются 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пециализированных регистра емкостью 8 байт каждый.  Он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дентифицируются номерами 0, 2, 4 и 6. Каждый из них может содержа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роткое (32-битовое) или длинное (64-битовое) число в формате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лавающей точкой. В операциях арифметики с плавающей точк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сширенной точности для  128-битовых чисел используются пар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гистров с плавающей точкой 0-2 и 4-6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 средствам управления памятью относятся буферная память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амять ключей, защита и средства управления доступом к основ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амят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 системным средствам относятся  средства  службы  времени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асы астрономического времени, таймер и компаратор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Интервальный таймер используется для отчета времени суток 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нтервалов времени. Обращение к интервальному таймеру для записи ил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тения его значение может осуществляться любой командой, в котор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дусмотрено обращение к основной памят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омпаратор используется  для программной привязки процессов к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ределенному моменту времен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Для приближенной оценки производительности процессора буде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спользовать ограниченный набор форматов команд и операндов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Форматы коман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 Формат регистр-регистр (RR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Х2 │ В2 │     D2     │  Формат регистр-память (RХ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┴────┴────┴────┴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П - код операции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R1 - регистр первого операнда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R2 - регистр первого операнда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2 - регистр индекса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2 - регистр базы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D2 - смещение адре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Форматы операнд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┬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Зн│               │  Короткий операнд с фиксированной запят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┴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┬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Зн│                                 │ Нормальный операнд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┴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с фиксированной запят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┬───────┬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Зн│Порядок│   Мантисса (24 разряда) │ Короткий операнд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┴───────┴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плавающей запят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7 8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┬───────┬──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Зн│Порядок│   Мантисса (56 разрядов)             │ Длинный операнд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┴───────┴──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────┘</w:t>
      </w:r>
      <w:r>
        <w:rPr>
          <w:rFonts w:eastAsia="Courier New"/>
        </w:rPr>
        <w:t xml:space="preserve"> </w:t>
      </w:r>
      <w:r>
        <w:rPr/>
        <w:t>плавающей запят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0        7 8                                    6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н - разряд знака числа (мантиссы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асы суточные │  │ Управляющие │ │  Регистры  │  │  Регистры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┤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гистры   │ │   общего   │  │ с плавающей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аратор    │  │   16х32     │ │ назначения │  │   точкой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┤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зряда    │ │   16х32    │  │    4х64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аймер        │  ├─────────────┤ │  разряда   │  │   разряда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┤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ССП      │ └────────────┘  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аймер        │  └─────────────┘       ║               ║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тервальный  │        ║               ║               ║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┘</w:t>
      </w:r>
      <w:r>
        <w:rPr>
          <w:rFonts w:eastAsia="Courier New"/>
        </w:rPr>
        <w:t xml:space="preserve"> </w:t>
      </w:r>
      <w:r>
        <w:rPr/>
        <w:t>╔══════╝</w:t>
      </w: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        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╔═══════════╣</w:t>
      </w:r>
      <w:r>
        <w:rPr>
          <w:rFonts w:eastAsia="Courier New"/>
        </w:rPr>
        <w:t xml:space="preserve">  </w:t>
      </w:r>
      <w:r>
        <w:rPr/>
        <w:t>╔═══════════════════╣</w:t>
      </w:r>
      <w:r>
        <w:rPr>
          <w:rFonts w:eastAsia="Courier New"/>
        </w:rPr>
        <w:t xml:space="preserve">         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                </w:t>
      </w:r>
      <w:r>
        <w:rPr/>
        <w:t>║</w:t>
      </w:r>
      <w:r>
        <w:rPr>
          <w:rFonts w:eastAsia="Courier New"/>
        </w:rPr>
        <w:t xml:space="preserve">         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редства управления  │   │         Средства обработки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┬───────────┤</w:t>
      </w:r>
      <w:r>
        <w:rPr>
          <w:rFonts w:eastAsia="Courier New"/>
        </w:rPr>
        <w:t xml:space="preserve">   </w:t>
      </w:r>
      <w:r>
        <w:rPr/>
        <w:t>├────────────┬──────────┬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правление│Управление │   │ Операции с │Операции с│Операции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ой  │программой │─┬─│ фиксирован-│плавающей │десятичной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┴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й точкой │точкой    │арифметики 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║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 полей пе-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║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менной   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┌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лины      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╫───┼─┐</w:t>
      </w:r>
      <w:r>
        <w:rPr>
          <w:rFonts w:eastAsia="Courier New"/>
        </w:rPr>
        <w:t xml:space="preserve"> </w:t>
      </w:r>
      <w:r>
        <w:rPr/>
        <w:t>└────────────┴──────────┴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┐</w:t>
      </w:r>
      <w:r>
        <w:rPr>
          <w:rFonts w:eastAsia="Courier New"/>
        </w:rPr>
        <w:t xml:space="preserve">   </w:t>
      </w:r>
      <w:r>
        <w:rPr/>
        <w:t>╠═══╪═╪════════════════════╣</w:t>
      </w:r>
      <w:r>
        <w:rPr>
          <w:rFonts w:eastAsia="Courier New"/>
        </w:rPr>
        <w:t xml:space="preserve">  </w:t>
      </w:r>
      <w:r>
        <w:rPr/>
        <w:t>╔════════════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╫──╫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ульт      │  │   ║   └────────┐             ║  ║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правления │  │   ║      ┌─────┴────────┬──────────┬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редства     │ Средства │ Средства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инамического│ коррекции│ защиты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образова- │ ошибок   │ памяти   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┌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я адреса   │          │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налы │   ├──────────────┴──────────┴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вода- │   │         Основная память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вода │   │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с 1. Логическая схема процесс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ВЫБОР СТРУКТУРЫ ПРОЦЕСС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ыбор структуры процессора определяется двумя факторами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остижение заданной производительности при минимальных затрата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орудования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Известны следующие способы повышения производительност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цессра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) совмешение отдельных этапов выполнения последовательн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бираемых команд и этапов выполнения операций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) предвыборка и буферизация команд и операндов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3) введение нескольких операционных устройств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) выбор алгоритмов ускоренного выполнения операций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5) специализация операционных устройств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6) введение в структуру буферной памяти (кэш-память)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) повышение уровня системы команд (спецоперации)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аждый способ влечет за собой увеличение обьема оборудования, 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начит и увеличение стоимости процессора и, следовательно, сниже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его эффективности, поэтому необходимо оценивать целесообразн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спользования каждого способа с учетом затрат оборудова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На рис.2  показаны временные диаграммы выполнения команды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азбиением на этапы выполнения: ВК - выборка команды; РК - распаковк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ы; АО - вычисление адреса операнда; ВО - выборка операнда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 - выполнение операции; ЗР - запись результата. При этом отдельны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тапы (РК, АО) могут быть выполнены за один такт, все другие этап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огут потребовать для своего выполнения нескольких тактов. Совмеще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ожет выполняться только для этапов одинаковой длины; для случая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гда длительность совмещаемых этапов различна, длительн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полнения этапа выбирается по самому большому времени выполнения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вмещение не может быть выполнено для взаимозависимых команд, так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ак выполнение следующей команды зависит от результата предыдуще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ерации: операция перехода или использование результата как операнд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ледующей операци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ремя выполнения выполнения команды процессором, при налич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вмещения, определяется выражени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Ткт = (N-Nc+1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где  Ткт - время выполнения команды (тактов)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N  - количество тактов выполнения команды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Nc - количество совмещенных та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Таким образом производительность процессора определяется как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личеством тактов выполнения каждой команды и временем переход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, так и количеством уровней совмещения обработки команд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етод совмещения выполнения команд обеспечивает увеличе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пускной способности устройств и при этом не изменяет врем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работки отдельной команды. Поэтому, если среди команд встречаю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ависимые, то пропускная способность процессора снижается на величин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ределенную характером зависимости совмещаемых команд. Зависим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  как бы уменьшает число уровней совмещения, а следовательно,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пускную способность процессора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ледует учитывать, что совмещение выполнения команд увеличивае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ъем оборудования и усложняет схемы управления тем сильнее, че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ольше число уровней совмещения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выборе структуры процессора с совмещением выполнения команд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олжно быть определено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количество независимых исполнительных блоков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структура и алгоритмы работы исполнительных блоков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организация выполнения команд передачи управления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организация внутренней памяти процессора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- степень совместного использования оборудования процессора в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азных режимах обработки и управления.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На рис.3 представлена структурная схема процессора с полны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вмещением выполнения команд.  Блок выборки команд (БВК) содержи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бственный сумматор для вычисления адреса операнда. Буферы команд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дназначены для хранения последовательности исполняемых команд,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ом числе по двум альтернативным направлениям для быстрого переход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лок выборки операндов имеет раздельные регистры адреса и опреранда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то позволяет совмещать запрос на выборку и прием предыдуще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еранда. Буферная память операндов хранит последовательн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ерандов и коды операций последовательно исполняемых команд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рифметико-логическое устройство (АЛУ) имеет регистры на входе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ходе основного сумматора, что позволяет подавать новые операнд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дновременно с записью результата предыдущей операции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верхоперативная буферная память позволяет сократить врем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ращения к основной памяти до 2-х машинных тактов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ритерием эффективности структурного построения процессора дл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сех моделей ЕС ЭВМ является отношение производительности к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тоимости, т.е. достижение заданной производительности при наименьших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атратах оборудования. Технико-экономическая эффективность может бы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ределена следующим образ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 = Пр/Ср    (ком/с*руб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где Пр - реальная производительность пароцессора (млн.ком/с)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Ср - стоимость процессора (млн.руб)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расчетах Ср учитываются только основные устройства, указанны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структуре. Проработка устройства управления не производила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а) выполнение одиночной команды: Тк = Твк+Тво+Топ+Тзр+2*Т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К   РК   АО   ВО   ОП   ЗР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N такта: 1    2    3    4    5   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б) выполнения команд с частичным совмещени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ы:                                 Тк = Твк+Тво+Топ+Тзр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К   РК   АО   ВО   ОП   З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N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  РК   АО   ВО   ОП  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1 │    │    │   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  РК   АО   В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2 │    │    │    │    │    │    │    │    │----├────┼────┤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N такта: 1    2    3    4    5    6    7    8    9   10   11   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в) выполнение команд в режиме полного совмещ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ы:                                     Тк = Топ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ВК   РК   АО   ВО   ОП   З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N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│ РК │ АО │ ВО │ ОП │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1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│ РК │ АО │ ВО │ ОП │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2 │   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│ РК │ АО │ ВО │ ОП │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3 │    │   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│ РК │ АО │ ВО │ ОП │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4 │    │    │   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 │ РК │ АО │ ВО │ ОП │ З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N+5 │    │    │    │    │    │----├────┼────┤----│════│----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N такта: 1    2    3    4    5     6   7    8    9   10   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ис.2. Принципы совмещения выполнения команд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Команды                   от ОП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Буферы    ┌───────────┬──────────────┐       ┌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команд ┌──┴──┐     ┌──┴──┐       ┌───┴──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├─────┤</w:t>
      </w:r>
      <w:r>
        <w:rPr>
          <w:rFonts w:eastAsia="Courier New"/>
        </w:rPr>
        <w:t xml:space="preserve">     </w:t>
      </w:r>
      <w:r>
        <w:rPr/>
        <w:t>├─────┤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верхоперативная├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├─────┤</w:t>
      </w:r>
      <w:r>
        <w:rPr>
          <w:rFonts w:eastAsia="Courier New"/>
        </w:rPr>
        <w:t xml:space="preserve">     </w:t>
      </w:r>
      <w:r>
        <w:rPr/>
        <w:t>├─────┤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уферная память │   к ОП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├─────┤</w:t>
      </w:r>
      <w:r>
        <w:rPr>
          <w:rFonts w:eastAsia="Courier New"/>
        </w:rPr>
        <w:t xml:space="preserve">     </w:t>
      </w:r>
      <w:r>
        <w:rPr/>
        <w:t>├──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кэш-память)   ├──┬────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└──┬──┘</w:t>
      </w:r>
      <w:r>
        <w:rPr>
          <w:rFonts w:eastAsia="Courier New"/>
        </w:rPr>
        <w:t xml:space="preserve">     </w:t>
      </w:r>
      <w:r>
        <w:rPr/>
        <w:t>└──┬──┘</w:t>
      </w:r>
      <w:r>
        <w:rPr>
          <w:rFonts w:eastAsia="Courier New"/>
        </w:rPr>
        <w:t xml:space="preserve">       </w:t>
      </w:r>
      <w:r>
        <w:rPr/>
        <w:t>└───┬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еранды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┴───────────┴─────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─┼──┤</w:t>
      </w:r>
      <w:r>
        <w:rPr>
          <w:rFonts w:eastAsia="Courier New"/>
        </w:rPr>
        <w:t xml:space="preserve">      </w:t>
      </w:r>
      <w:r>
        <w:rPr/>
        <w:t>Регистр команд       ├──┼───┼──┤Локальная│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┬─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мять  │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┬────┬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ВК      │           ┌──────────────┼─────┤    │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──────┴────</w:t>
      </w:r>
      <w:r>
        <w:rPr>
          <w:rFonts w:eastAsia="Courier New"/>
        </w:rPr>
        <w:t xml:space="preserve">   </w:t>
      </w:r>
      <w:r>
        <w:rPr/>
        <w:t>────┴──────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Адресный сумматор           │     │    │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──────────┬──────────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┼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┴───────────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егистр адреса       │  │   │          │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┬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└────────────────┼───┼──────────┼────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ВО            ┌────────────────────┤     ┌─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┴─────┴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┌─────────────┴─────────────┐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ферная │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егистр операнда     │  │ │ память  │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───┬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ндов│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┘</w:t>
      </w:r>
      <w:r>
        <w:rPr>
          <w:rFonts w:eastAsia="Courier New"/>
        </w:rPr>
        <w:t xml:space="preserve"> </w:t>
      </w:r>
      <w:r>
        <w:rPr/>
        <w:t>└─┬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┘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┴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┴───┐</w:t>
      </w:r>
      <w:r>
        <w:rPr>
          <w:rFonts w:eastAsia="Courier New"/>
        </w:rPr>
        <w:t xml:space="preserve">  </w:t>
      </w:r>
      <w:r>
        <w:rPr/>
        <w:t>┌────┴───┴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гистр 1 │  │ Регистр 2 │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┬───┘</w:t>
      </w:r>
      <w:r>
        <w:rPr>
          <w:rFonts w:eastAsia="Courier New"/>
        </w:rPr>
        <w:t xml:space="preserve">  </w:t>
      </w:r>
      <w:r>
        <w:rPr/>
        <w:t>└────┬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───────┴────</w:t>
      </w:r>
      <w:r>
        <w:rPr>
          <w:rFonts w:eastAsia="Courier New"/>
        </w:rPr>
        <w:t xml:space="preserve">   </w:t>
      </w:r>
      <w:r>
        <w:rPr/>
        <w:t>────┴───────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───────</w:t>
      </w:r>
      <w:r>
        <w:rPr>
          <w:rFonts w:eastAsia="Courier New"/>
        </w:rPr>
        <w:t xml:space="preserve">        </w:t>
      </w:r>
      <w:r>
        <w:rPr/>
        <w:t>Сумматор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──────────┬───────────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┴──────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ЛУ  │ Регистр результата ├─────┼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└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ис.3. Структурная схема процессора с совмещени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полнения коман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ЫБОР АЛГОРИТМА И ВРЕМЕННЫХ ДИАГРАМ ВЫПОЛНЕНИЯ ОСНОВНЫХ ОПЕРАЦ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ценим длительность основных операций, имеющих наибольшую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стречаемость (вес) и потому определяющих производительнос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цессора (табл.2). Будем делать оценку времени выполнения (Т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ы в количестве машинных тактов (Т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) Загрузка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L R1,R2      (R2) = 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 команде LR производится выборка из регистра второго операнд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запоминание полученного значения в регистре первого операнда,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дновременным уничтожением его исходного содержим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RK   BO   ЗР           Т = 3*Т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────┘</w:t>
      </w:r>
      <w:r>
        <w:rPr>
          <w:rFonts w:eastAsia="Courier New"/>
        </w:rPr>
        <w:t xml:space="preserve">         </w:t>
      </w:r>
      <w:r>
        <w:rPr/>
        <w:t>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) Загрузка (память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Х2 │ В2 │     D2     │   L R1,D2(X2,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  <w:r>
        <w:rPr>
          <w:rFonts w:eastAsia="Courier New"/>
        </w:rPr>
        <w:t xml:space="preserve">   </w:t>
      </w:r>
      <w:r>
        <w:rPr/>
        <w:t>{D2+(X2)+(B2)}=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оманда L производит пересылку полного слова по адрес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D2+(X2)+(B2) из основной памяти в регистр общего назначения R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K   АО   BO   ЗР           Т = 4*Тм + Тп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┴────┘    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3) Запоминание (регистр-память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Х2 │ В2 │     D2     │   ST R1,D2(X2,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  <w:r>
        <w:rPr>
          <w:rFonts w:eastAsia="Courier New"/>
        </w:rPr>
        <w:t xml:space="preserve">   </w:t>
      </w:r>
      <w:r>
        <w:rPr/>
        <w:t>{D2+(X2)+(B2)}=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 команде ST содержимое регистра общего регистра R1 помеща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основную память по адресу, которой определяется как D2+(X2)+(B2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ЗР                Т = 3*Тм + Тп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┘         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) Сложение/вычитание, фиксированная запята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AR R1,R2     (R1)+(R2) = 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выполнение команды AR содержимое регистра R1 складывается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ым регистра R2 и результат помещается в R1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выполнение  SR от содержимого регистра R1 вычитается содер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жимое регистра R2 и результат заносится в R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ОП   ЗР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────┴────┘</w:t>
      </w:r>
      <w:r>
        <w:rPr>
          <w:rFonts w:eastAsia="Courier New"/>
        </w:rPr>
        <w:t xml:space="preserve">         </w:t>
      </w:r>
      <w:r>
        <w:rPr/>
        <w:t>Т = 4*Тм ;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5) Сложение/вычитание, фиксированная запятая (регистр-память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Х2 │ В2 │     D2     │   A R1,D2(X2,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  <w:r>
        <w:rPr>
          <w:rFonts w:eastAsia="Courier New"/>
        </w:rPr>
        <w:t xml:space="preserve"> </w:t>
      </w:r>
      <w:r>
        <w:rPr/>
        <w:t>(R1)+{D2+(X2)+(B2)}=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 команде A содержимое первого операнда, считываемого из R1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кладывается с содержимым второго операнда, находящегося в памяти п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дресу D2+(B2)+(X2). Результат помещается в R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АО   ВО   ОП   ЗР       Т = 5*Тм + Тп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┴────┴────┘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6) Сложение/вычитание, плавающая запята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FPR1│FPR2│     AER R1,R2     (FPR1)+(FPR2) = (FP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выполнении команды AER содержимое регистра плавающей запят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PR1 складывается с содержимым регистра FPR2 в следующей последовате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льности: сравниваются (СП) и выравниваются порядки (ВП),отрицательны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еранд преобразуется в дополнительный код (ДК), результат операц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ОП) нормализуется (НР) и записывается в FPR1. При выполнении SER и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ого регистра FPR1 в той же последовательности вычита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ое регистра FPR2, результат нормализуется и заносится в FPR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СП   ВП   ДК   ОП   НР   ЗР     Т = 8*Т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────┴────┴────┴────┴────┴────┘</w:t>
      </w:r>
      <w:r>
        <w:rPr>
          <w:rFonts w:eastAsia="Courier New"/>
        </w:rPr>
        <w:t xml:space="preserve">   </w:t>
      </w:r>
      <w:r>
        <w:rPr/>
        <w:t>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) Сложение/вычитание: плавающая запятая, регистр-памя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Х2 │ В2 │     D2     │   AE R1,D2(X2,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  <w:r>
        <w:rPr/>
        <w:t>(R1)+{D2+(X2)+(B2)}=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 команде AE содержимое первого операнда, считываемого и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гистра с плавающей запятой PPR1, суммируется, в указанном выш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рядке, с содержимым второго операнда, находящегося в памяти п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дресу D2+(B2)+(X2). Результат заносится в FPR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АО   ВО   СП   ВП   ДК   ОП   НР   ЗР     Т = 9*Тм + Тп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┴────┴────┴────┴────┴────┴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[* конец страницы *]                              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) Умножение, фиксированная запята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МR R1,R2     (R1+1)*(R2) = (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омножители (слово) находятся в регистрах R2 и R1+1. По команд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MR сомножители перемножаются и результат (двойное слово) заносится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R1 и следующий за ним регистр, обозначаемый как R1+1. Использу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лгоритм умножения одновременно на 2 разряда множимого. Принима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отношение коротких и длинных операндов: 80% и 2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   ОП       ЗР       Т = 10*Тм*0.8+19*Тм*0.2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-------┴────┘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9) Умножение, плавающая запята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FPR1│FPR2│     MER R1,R2    (FPR1)*(FPR2) = (FP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Содержимое регистра FPR1 (двойное слово) умножается 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ое регистра FPR2, результат (двойное слово) нормализу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НР) и помещается в FPR1. Операция суммирования порядков совмещаетс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 операцией перемножения мантис. Используется алгоритм умноже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дновременно на 2 разряда множимого. Принимается соотношение коротки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длинных операндов: 80% и 2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   ОП       НР   ЗР    Т = 16*Тм*0.8 + 30*Тм*0.2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-------┴────┴────┘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0) Деление, фиксированная запята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DR R1,R2     (R1)/(R2) = (R1,R1+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 команде DR двойное слово в регистре R1 и R1+1 делиться 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ое регистра R2. По окончании выполнения деления частно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мещается в R1+1, а остаток - в R1. Применяется алгоритм бе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осстановления остатка. Принимается соотношение коротких и длин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ерандов: 80% и 2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   ОП       ЗР       Т = 19*Тм*0.8 + 35*Тм*0.2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-------┴────┘  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1) Деление: плавающая запятая, регистр-регист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FPR1│FPR2│     DER R1,R2    (FPR1)/(FPR2) = (FPR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Делимое считывается из FPR1,  делитель из FPR2.  По окончан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полнения операции частное нормализуется и помещается в FPR1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нимается соотношение коротких и длинных операндов: 80% и 20%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образование порядка совмещается с операцией де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   ОП       НР   ЗР    Т = 28*Тм*0.8 + 56*Тм*0.2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-------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Т =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2,13) Условный пере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M1 │ Х2 │ В2 │     D2     │   BC M1,D2(X2,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  <w:r>
        <w:rPr>
          <w:rFonts w:eastAsia="Courier New"/>
        </w:rPr>
        <w:t xml:space="preserve">   </w:t>
      </w:r>
      <w:r>
        <w:rPr/>
        <w:t>{D2+(X2)+(B2)}=(RPSW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выполнении условия (ПУ), содержащегося в поле M1, происходи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бор следующей команды по адресу D2+(B2)+(X2),  в противном случа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ыполняется следующая по порядку команда. При наличии альтернативно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уфера команд считаем вероятность нахождения команды в буфере р= 0.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а) Успешный перехо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ПУ   ВА      ВК             Т = 4*Тм*0.8 + Тп*0.2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────┴</w:t>
      </w:r>
      <w:r>
        <w:rPr/>
        <w:t>----------┘   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б) Неуспешный перехо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ПУ                          Т = 2*Тм ; Т =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4) Операция алгебраического сравнения (регистр-регистр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R2 │     CR R1,R2     (R1)/(R2) = (R1,R1+1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1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оманда CR производит сравнение содержимого (R2) и (R1)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станавливает признак результата в соответствии с этой разностью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держимое регистров остается неизмен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О   ОП   ЗР                Т = 4*Т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────┴────┘</w:t>
      </w:r>
      <w:r>
        <w:rPr>
          <w:rFonts w:eastAsia="Courier New"/>
        </w:rPr>
        <w:t xml:space="preserve">              </w:t>
      </w:r>
      <w:r>
        <w:rPr/>
        <w:t>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5) Операция сдвига влево/вправо (регистр-память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┬────┬────┬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П   │ R1 │    │ В2 │     D2     │   SLL R1,D2(B2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────┴────┴────┴────┴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0                                   3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оманда SLL производит сдвиг содержимого регистра R1 влево 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личество разрядов, указанное как адрес второго операнд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нимается средне вероятное значение сдвига на 3 разря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К   ВА      ВК     ЗР              Т = 6*Тм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└────┴────┴</w:t>
      </w:r>
      <w:r>
        <w:rPr/>
        <w:t>---------┴────┘            Т =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6) Определим время Тп, исходя из таблицы значений зависимост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ероятности обращения к буферной памяти от ее емкости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Таблица 1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┬────┬────┬────┬────┬────┬────┬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мкость буферной памяти (Кб) │  2 │  4 │  8 │ 16 │ 32 │ 64 │128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────┼────┼────┼────┼────┼────┼────┼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роятность обращения (р)    │ 90 │ 92 │ 94 │ 96 │ 97 │ 98 │ 99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┴────┴────┴────┴────┴────┴────┴────┘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ремя обращения к памяти будем определять условно в количеств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ашинных тактов и исходя из следующего выраж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Тп = р*Тб + (1-р)*Тц; Тп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где  р - вероятность нахождения информации в кэш-памяти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Тб - цикл обращения буферной памяти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Тц - цикл обращения основной памя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РАСЧЕТ ПРОИЗВОДИТЕЛЬНОСТИ ПРОЦЕССОРА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Таблица 2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┬────────────────────────┬───────┬─────────────┬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NN│ Наименование           │  Вес  │Длитель.(такт) Среднее знач.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п│ и тип операции         │команды├──────┬──────┼──────┬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%   │б/совм│совмещ│такт*%│ мкс*%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┼────────────────────────┼───────┼──────┼──────┼──────┼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.│Загрузка:память-регистр │  12.4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│         регистр-память │   6.2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.│         регистр-регистр│  21.6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ожение/вычитание:     │      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.│ ф.зпт,  регистр-регистр│  14.4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.│ ф.зпт,  регистр-память │   8.5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.│ пл.зпт, регистр-регистр│   6.4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7.│ пл.зпт, регистр-память │   3.5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множение:              │      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8.│ ф.зпт,  регистр-регистр│   1.8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9.│ пл.зпт, регистр-регистр│   2.6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ение:                │      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0.│ ф.зпт,  регистр-регистр│   0.6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1.│ пл.зпт, регистр-регистр│   1.2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ловный переход:       │      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2.│ успешный               │  10.4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3.│ неуспешный             │   2.2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е операции:    │      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4.│ сравнение (ф.зпт)      │   4.8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15.│ сдвиг (на 3 разряда)   │   3.4 │      │    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┼────────────────────────┼───────┼──────┼──────┼──────┼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ммарное значение     │       │  --  │  --  │      │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┴────────────────────────┴───────┴──────┴──────┴──────┴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реднее время выполнения команды (такт):    Тст = Ткт/1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с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роизводительность процессора (ком/такт):    Пт = 1/Тс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т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Требуемый машинный такт (мкс):               Тм є Пт/Пз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м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реднее время выполнения команды (мкс):     Тсм = Ткм/10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см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Реальная производительность процессора (млн.ком/с): Пр = 1/Тс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 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Технико-экономическая эффективность (ком/с*руб): Р = Пр/С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З А К Л Ю Ч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езультаты разработки процессора ЭВМ Единой системы заданн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изводительности показывает, что для данного уровня производитель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ости технически и экономически целесообразным является использова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лементной базы, позволяющей иметь машинный такт не более 60 нс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вмещенная обработка, при которой можно выполнять одновременно до 5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оманд, и использование сверхоперативной буферной памяти емкостью н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енее 64 Кбайт. Применение других методов ускорения операций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вмещение на этапе выполнения операции - получение промежуточ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зультатов (полусумм и поразрядных переносов); реализация операци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множения/деления на специальном устройстве с конвейерной обработко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др., не целесообраз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6:00Z</dcterms:created>
  <dc:creator>Алексей</dc:creator>
  <dc:description/>
  <cp:keywords/>
  <dc:language>en-US</dc:language>
  <cp:lastModifiedBy>Mage</cp:lastModifiedBy>
  <dcterms:modified xsi:type="dcterms:W3CDTF">2011-10-14T07:36:00Z</dcterms:modified>
  <cp:revision>2</cp:revision>
  <dc:subject/>
  <dc:title>                            ТЕХНИЧЕСКОЕ ЗАДАНИЕ</dc:title>
</cp:coreProperties>
</file>