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Московский институт радиотехники электроники и автомати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кафедра АСОИУ при ИнтерЭВ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 </w:t>
      </w:r>
      <w:r>
        <w:rPr/>
        <w:t>_Р  Е  Ф  Е  Р  А  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 </w:t>
      </w:r>
      <w:r>
        <w:rPr/>
        <w:t>_Тема: . Обзор процессоров и шин ПВМ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начиная с 386 маши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1.  Введение в МП 80386 фирмы Intel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П вышел  на рынок с уникальным преимуществом.  Он являетс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вым 32 - разрядным МП,  для которого пригодно  существующе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кладное программное обеспечение стоимостью 6,5 млрд. долл.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писанное для МП предыдущих моделей от 8086/88 до 80286 (клон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BM PC). Говорят, что системы совместимы, если программы нап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анные на одной системе,  успешно выполняются на другой.  Есл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вместимость распространяется только в одном направлении,  о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арой системы к  новой,  то  говорят  о  совместимости  снизу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верх. Совместимость снизу вверх на обьектном уровне поддерж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ает капиталовложения  конечного  пользователя  в  программно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еспечение,  поскольку  новая  система  просто заменяет боле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дленную старую. Микропроцессор 80386 совместим снизу вверх 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дыдущими поколениями МП фирмы Intel. Это означает что прог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ммы написанные специально для МП 80386  и  использующие  ег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пецифические особенности,  обычно не работают на более старых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делях.  Однако,  так как набор команд МП 80386 и его  модул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работки  являются  расширениями набора команд предшествующих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делей,  программное обеспечение последних  совместимо  снизу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верх с МП 80386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пецифическими особенностями МП 80386 являются  многозадач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сть,  встроенное  управление  памятью,  виртуальная память 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зделением на страницы,  защита программ и  большое  адресно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странство.  Аппаратная совместимость с предыдущими моделям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хранена посредством динамического изменения разрядности  м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истрали.  МП  80386  выполнен  на основе технологии CHMOS III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ирмы Intel,  которая вобрала с себя быстродействие технологи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HMOS (МДП высокой плотности) и малое потребление мощности тех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логии CMOS (КМДП).  МП  80386  предусматривает  переключени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грамм,  выполняемых  под управлением различных операционных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стем, такие как MS-DOS и UNIX. Это свойство позволяет разр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отчикам  программ включать стандартное прикладное программно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еспечение для 16 -разрядных МП непосредственно в 32 -разряд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ую  систему.  Процессор  определяет адресное пространство как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ин или несколько сегментов памяти любого размера в диапазон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 1 байт до 4 Гбайт (4*2 530 0 байт). Эти сегменты могут быть ин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ивидуально защищены уровнями привилегий и таким образом изб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тельно разделяться различными задачами.  Механизм защиты о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ван на понятии иерархии привилегий или ранжированного  ряд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о  означает,  что  разным  задачам или программам могут быт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своены  определенные уровни,  которые используются для дан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й задачи. Схема поддержки программ  МП 80386 представлена н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ис 1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Заметим, что  на  рисунке некоторые биты регистров являютс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определенными или отмечены как зарезервированные фирмой  In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el для использования в будущем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исунок 1 расположен на следующей страниц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рис.1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┌──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ащищенная среда МП 80386 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└─────────────┬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┌──────────────────────┴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оцессор выбирает программы по очереди.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ровни привилегий гарантируют пользователям,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что информация будет в безопасности.      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бор команд МП 80386 включает все команды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П 8086 и 80286.   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└──────────────────────┬────────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│</w:t>
      </w:r>
    </w:p>
    <w:p>
      <w:pPr>
        <w:pStyle w:val="Style16"/>
        <w:rPr/>
      </w:pPr>
      <w:r>
        <w:rPr/>
        <w:t>┌─────────┬─────────┬──────────┼────────────┬───────────┬─────────┐</w:t>
      </w:r>
    </w:p>
    <w:p>
      <w:pPr>
        <w:pStyle w:val="Style16"/>
        <w:rPr/>
      </w:pPr>
      <w:r>
        <w:rPr/>
        <w:t>│</w:t>
      </w:r>
      <w:r>
        <w:rPr/>
        <w:t>Программы│Программы│ Программы│    Ядро    │Остальные  │Код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ля МП  │  для МП │  для МП  │операционной│программы  │изгото-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8086   │  80286  │   80386  │   системы  │операцион- │товителя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ые        │комплекс-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ы   │ного обо-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удования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      │ 3       │ 3        │ 0          │ 1         │ 2       │</w:t>
      </w:r>
    </w:p>
    <w:p>
      <w:pPr>
        <w:pStyle w:val="Style16"/>
        <w:rPr/>
      </w:pPr>
      <w:r>
        <w:rPr/>
        <w:t>└─────────┴─────────┴──────────┴────────────┴───────────┴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егменты памяти с различными уровнями привилег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2. Режимы процессо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Для более полного понятия системы команд МП 80386 необх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имо предварительно  описать общую схему его работы и архитек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уру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 данном реферате не раскрывается более подробно значени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которых специфических слов и понятий,  считая,  что читател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дварительно  ознакомился  с  МП  8086  и  МП  80286 и имее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дставление о их работе и архитектуре. Описываются только т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ункции МП 80386,  которые отсутствуют или изменены в предыду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щих моделях МП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МП 80386 имеет два режима работы: режим реальных адресов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зываемый реальным режимом, и защищенный режи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2.1. Реальный режи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ри подаче сигнала сброса или при включении питания уст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вливается реальный режим, причем МП 80386 работает как очен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ыстрый МП 8086,  но,  по желанию программиста, с 32-разрядны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сширением. В реальном режиме МП 80386 имеет такую же базовую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рхитектуру, что и МП 8086,  но обеспечивает доступ к  32-раз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ядным регистрам.  Механизм адресации,  размеры памяти и обр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отка прерываний МП 8086 полностью  совпадают  с  аналогичным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ункциями МП 80386 в реальном режиме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Единственным способом выхода из реального режима являетс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явное переключение  в защищенный режим.  В защищенный режим МП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80386 входит при установке бита включения защиты (РЕ) в  нул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м регистре управления (CR0) с помощью команды пересылки (MOV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o CR0).  Для совместимости с МП 80286 с целью установки  бит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 может быть также использована команда загрузки слова сост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яния машины LMSW. Процессор повторно входит в реальный режим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м случае,  если  программа командой пересылки сбрасывает би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 регистра CR0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2.2. Защищенный режи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лные возможности МП 80386 раскрываются в защищенном реж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.  Программы могут исполнять переключение между процессами 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лью входа в задачи,  предназначенные для режима виртуальног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П 8086.  Каждая такая задача проявляет себя  в  семантике  МП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8086  (т.е.  в  отношениях между символами и приписываемыми и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начениями независимо от интерпретирующего  их  оборудования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о  позволяет  выполнять  на МП 80386 программное обеспечени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МП 8086 - прикладную программу или целую операционную си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му. В то же время задачи для виртуального МП 8086 изолиров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ы и защищены как друг от друга, так и от главной операционно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стемы МП 80386.  Далее перейдем непосредственно к рассмотр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ию шины данных МП 80386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3.   Шины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ежде всего дадим определение шины. Шина - это канал пер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ылки данных, используемый совместно различными блоками сист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. Шина может представлять собой набор проводящих линий, выт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вленных в печатной плате, провода припаянные к выводам разь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мов, в  которые вставляются печатные платы,  либо плоский к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ель. Компоненты компьютерной  системы  физически  расположены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одной или нескольких печатных платах, причем их число и ф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кции зависят от конфигурации системы, ее изготовителя, а ча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 и от поколения микропроцессора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нформация передается по шине в виде групп битов.  В соста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шины для каждого бита слова может быть предусмотрена отдельна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иния (параллельная шина), или все биты слова могут последов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льно во  времени  использовать  одну линию (последовательна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шина). На рис 2.  нарисовано типичное подключение устройств  к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шине данных.                                           рис.2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┌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стройство│  │Устройство 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ывода   │  │  ввода  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└───┬──┬────┘</w:t>
      </w:r>
      <w:r>
        <w:rPr>
          <w:rFonts w:eastAsia="Courier New"/>
        </w:rPr>
        <w:t xml:space="preserve">  </w:t>
      </w:r>
      <w:r>
        <w:rPr/>
        <w:t>└───┬──┬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┌─────────┐</w:t>
      </w:r>
      <w:r>
        <w:rPr>
          <w:rFonts w:eastAsia="Courier New"/>
        </w:rPr>
        <w:t xml:space="preserve"> </w:t>
      </w:r>
      <w:r>
        <w:rPr/>
        <w:t>┌──────────┐</w:t>
      </w:r>
      <w:r>
        <w:rPr>
          <w:rFonts w:eastAsia="Courier New"/>
        </w:rPr>
        <w:t xml:space="preserve"> </w:t>
      </w:r>
      <w:r>
        <w:rPr/>
        <w:t>┌───┴──┴────┐</w:t>
      </w:r>
      <w:r>
        <w:rPr>
          <w:rFonts w:eastAsia="Courier New"/>
        </w:rPr>
        <w:t xml:space="preserve">  </w:t>
      </w:r>
      <w:r>
        <w:rPr/>
        <w:t>┌───┴──┴────┐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ЗУ   │ │   ПЗУ    │ │  Выходной │  │Входной    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фер   │  │ буфер     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└─┬┬┬┬┬┬┬┬┘</w:t>
      </w:r>
      <w:r>
        <w:rPr>
          <w:rFonts w:eastAsia="Courier New"/>
        </w:rPr>
        <w:t xml:space="preserve"> </w:t>
      </w:r>
      <w:r>
        <w:rPr/>
        <w:t>└─┬┬┬┬┬┬┬┬─┘</w:t>
      </w:r>
      <w:r>
        <w:rPr>
          <w:rFonts w:eastAsia="Courier New"/>
        </w:rPr>
        <w:t xml:space="preserve"> </w:t>
      </w:r>
      <w:r>
        <w:rPr/>
        <w:t>└─┬┬┬┬┬┬┬┬──┘</w:t>
      </w:r>
      <w:r>
        <w:rPr>
          <w:rFonts w:eastAsia="Courier New"/>
        </w:rPr>
        <w:t xml:space="preserve">  </w:t>
      </w:r>
      <w:r>
        <w:rPr/>
        <w:t>└┬┬┬┬┬┬┬┬───┘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│││││││</w:t>
      </w:r>
      <w:r>
        <w:rPr>
          <w:rFonts w:eastAsia="Courier New"/>
        </w:rPr>
        <w:t xml:space="preserve">    </w:t>
      </w:r>
      <w:r>
        <w:rPr/>
        <w:t>││││││││</w:t>
      </w:r>
      <w:r>
        <w:rPr>
          <w:rFonts w:eastAsia="Courier New"/>
        </w:rPr>
        <w:t xml:space="preserve">     </w:t>
      </w:r>
      <w:r>
        <w:rPr/>
        <w:t>││││││││</w:t>
      </w:r>
      <w:r>
        <w:rPr>
          <w:rFonts w:eastAsia="Courier New"/>
        </w:rPr>
        <w:t xml:space="preserve">      </w:t>
      </w:r>
      <w:r>
        <w:rPr/>
        <w:t>││││││││</w:t>
      </w:r>
      <w:r>
        <w:rPr>
          <w:rFonts w:eastAsia="Courier New"/>
        </w:rPr>
        <w:t xml:space="preserve">  </w:t>
      </w:r>
      <w:r>
        <w:rPr/>
        <w:t>┌─────┐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──┴┼┼┼┼┼┼┼────┴┼┼┼┼┼┼┼─────┴┼┼┼┼┼┼┼──────┴┼┼┼┼┼┼┼──┤</w:t>
      </w:r>
      <w:r>
        <w:rPr/>
        <w:t>D 40 0 П 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───┴┼┼┼┼┼┼─────┴┼┼┼┼┼┼──────┴┼┼┼┼┼┼───────┴┼┼┼┼┼┼──┤</w:t>
      </w:r>
      <w:r>
        <w:rPr>
          <w:rFonts w:eastAsia="Courier New"/>
        </w:rPr>
        <w:t xml:space="preserve">   </w:t>
      </w:r>
      <w:r>
        <w:rPr/>
        <w:t>р 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────┴┼┼┼┼┼──────┴┼┼┼┼┼───────┴┼┼┼┼┼────────┴┼┼┼┼┼──┤</w:t>
      </w:r>
      <w:r>
        <w:rPr>
          <w:rFonts w:eastAsia="Courier New"/>
        </w:rPr>
        <w:t xml:space="preserve">   </w:t>
      </w:r>
      <w:r>
        <w:rPr/>
        <w:t>о 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─────┴┼┼┼┼───────┴┼┼┼┼────────┴┼┼┼┼─────────┴┼┼┼┼──┤</w:t>
      </w:r>
      <w:r>
        <w:rPr>
          <w:rFonts w:eastAsia="Courier New"/>
        </w:rPr>
        <w:t xml:space="preserve">   </w:t>
      </w:r>
      <w:r>
        <w:rPr/>
        <w:t>ц 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──────┴┼┼┼────────┴┼┼┼─────────┴┼┼┼──────────┴┼┼┼──┤</w:t>
      </w:r>
      <w:r>
        <w:rPr>
          <w:rFonts w:eastAsia="Courier New"/>
        </w:rPr>
        <w:t xml:space="preserve">   </w:t>
      </w:r>
      <w:r>
        <w:rPr/>
        <w:t>е 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───────┴┼┼─────────┴┼┼──────────┴┼┼───────────┴┼┼──┤</w:t>
      </w:r>
      <w:r>
        <w:rPr>
          <w:rFonts w:eastAsia="Courier New"/>
        </w:rPr>
        <w:t xml:space="preserve">   </w:t>
      </w:r>
      <w:r>
        <w:rPr/>
        <w:t>с 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────────┴┼──────────┴┼───────────┴┼────────────┴┼──┤</w:t>
      </w:r>
      <w:r>
        <w:rPr>
          <w:rFonts w:eastAsia="Courier New"/>
        </w:rPr>
        <w:t xml:space="preserve">   </w:t>
      </w:r>
      <w:r>
        <w:rPr/>
        <w:t>с 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─────────┴───────────┴────────────┴─────────────┴──┤</w:t>
      </w:r>
      <w:r>
        <w:rPr/>
        <w:t>D 47 0 о 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 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3.1  Шина с тремя состояниям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Шина с тремя состояниями напоминает телефонную линию общег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льзования, к которой  подключено много абонентов. Три сост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яние на шине - это состояния высокого уровня, низкого уровня 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сокого импеданса.  Состояние  высокого  импеданса  позволяе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стройству или процессору  отключиться  от шины и не влиять н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ровни, устанавливаемые на шине другими устройствами или  пр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ссорами. Таким образом,  только одно устройство является в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ущим на шине.  Управляющая логика активизирует в каждый конк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тный момент только одно устройство,  которое становиться в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ущим. Когда  устройство  активизировано,  оно  помещает  сво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нные на шину, все же остальные потенциальные ведущие перев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ятся в пассивное состояние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 шине  может  быть  подключено много  приемных устройств 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лучателей. Обычно данные на шине предназначаются только  дл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ого из них.  Сочетание управляющих и адресных сигналов, оп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деляет для кого именно. Управляющая логика возбуждает спец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льные стробирующие  сигналы,  чтобы  указать получателю когд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му следует принимать данные.  Получатели и отправители  могу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ыть однонаправленными (т.е.  осуществлять только либо перед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у, либо прием) и двунаправленными (осуществлять и то  и  дру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ое). На рис. 3 показаны двунаправленные отправители/получат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и , подключенные к шин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исунок 3 расположен на следующей страниц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- 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рис.3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┌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икропроцессор  │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└──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┌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┌─────────────┤</w:t>
      </w:r>
      <w:r>
        <w:rPr>
          <w:rFonts w:eastAsia="Courier New"/>
        </w:rPr>
        <w:t xml:space="preserve">   </w:t>
      </w:r>
      <w:r>
        <w:rPr/>
        <w:t>Управляющая    ├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┌───┤</w:t>
      </w:r>
      <w:r>
        <w:rPr>
          <w:rFonts w:eastAsia="Courier New"/>
        </w:rPr>
        <w:t xml:space="preserve">     </w:t>
      </w:r>
      <w:r>
        <w:rPr/>
        <w:t>логика       ├──┐        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─────────────────┘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└───────┐</w:t>
      </w:r>
      <w:r>
        <w:rPr>
          <w:rFonts w:eastAsia="Courier New"/>
        </w:rPr>
        <w:t xml:space="preserve"> </w:t>
      </w:r>
      <w:r>
        <w:rPr/>
        <w:t>Разрешение┌─────┘        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Активизация  │           │  Активизация 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softHyphen/>
        <w:t xml:space="preserve">       выхода 1  │           │  выхода 2     </w:t>
        <w:softHyphen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┌─────┴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~     │   ┌───────────┴──────┐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троб данных   │  ┌┴┐    ║    ┌┴┐  │   Строб данных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Выходные├──┤ ├─┬──╢  ┌─┤ ├──┤Выходные          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/>
        <w:t>Отправи-    данные │  └─┘ │  ║  │ └─┘  │ данные   Отправи-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/>
        <w:t>тель/по-   Входные │      │  ║  │      │Входные   тель/по-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/>
        <w:t>лучатель 1  данные ├_─────┘  ╟──┴─────_┤ данные лучатель 2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└───────────────────┘</w:t>
      </w:r>
      <w:r>
        <w:rPr>
          <w:rFonts w:eastAsia="Courier New"/>
        </w:rPr>
        <w:t xml:space="preserve">         </w:t>
      </w:r>
      <w:r>
        <w:rPr/>
        <w:t>║</w:t>
      </w:r>
      <w:r>
        <w:rPr>
          <w:rFonts w:eastAsia="Courier New"/>
        </w:rPr>
        <w:t xml:space="preserve">         </w:t>
      </w:r>
      <w:r>
        <w:rPr/>
        <w:t>└──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║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~ Линия шин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Шинная (магистральная)  организация  получила широкое расп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остранение, поскольку в этом случае все устройства использую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диный протокол  сопряжения  модулей центральных процессоров 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стройств ввода-вывода с помощью трех ши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3.2   Типы шин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пряжение с центральным процессором осуществляется посред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вом трех  шин:  шины данных,  шины адресов и шины управл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Шина данных служит для пересылки данных между ЦП и памятью ил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П и устройствами ввода-вывода.  Эти данные могут представлят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бой как команды ЦП,  так и информацию, которую ЦП посылает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рты ввода-вывода или принимает оттуда. В МП 8088 шина данных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меет ширину 8 разрядов.  В МП 8086,  80186, 80286 ширина шины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нных 16 разрядов; в МП 80386 - 32 разряда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Шина адресов используется ЦП для  выбора  требуемой  ячейк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амяти или  устройства  ввода-вывода  путем  установки ан шин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нкретного адреса, соответствующего одной из ячеек памяти ил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ого из элементов ввода-вывода,  входящих в систему. Наконец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 шине управления передаются управляющие сигналы,  предназн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енные памяти и устройствам ввода-вывода. Эти сигналы указыв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ют направление передачи данных (в ЦП или из ЦП),  а также  м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нты передачи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агистральная организация предпологает,  как правило, нал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ие управляющего модуля,  который выступает в роли директора 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спорядителя при обмене данными.  Основное  назначение  этог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дуля -  организация передачи слова между двумя другими моду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я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3.3 Операции на магистрал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перация на системной магистрали начинается с того, что уп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вляющий модуль устанавливает на шине кодовое слово модуля  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правителя и активизирует линию строба отправителя.  Это поз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ляет модулю,  кодовое слово  которого установлено  на  шине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нять, что он является отправителем. Затем управляющий модул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станавливает на кодовое слово модуля - получателя и активиз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ует линию  строба получателя.  Это позволяет модулю,  кодово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лово которого установлено на шине,  понять,  что он  являетс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лучателем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сле этого управляющий модуль возбуждает линию строба дан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ых, в результате чего содержимое регистра отправителя пересы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ается в регистр получателя.  Этот шаг может быть повторен лю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ое число раз, если требуется передать много слов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анные пересылаются от отправителя получателю  в  ответ  н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мпульс,  возбуждаемый  управляющим модулем на соответствующе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инии строба. При этом предполагается, что к моменту появлени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мпульса  строба в модуле - отправителе  данные подготовлены к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даче,  а модуль - получатель готов принять  данные.  Така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дача  данных  носит  название синхронной (синхронизирован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й)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то произойдет,  если модули участвующие в обмене (один ил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а), могут передавать или принимать данные только при опред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енных условиях ?  Процессы на магистралях могут носить асинх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онный (несинхронизированный)  характер.  Передачу  данных  о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правителя получателю  можно  координировать  с помощью лини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стояния, сигналы на которых отражают  условия  работы  обоих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дулей. Как только модуль назначается отправителем, он прин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ает контроль над линией готовности отправителя,  сигнализиру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 ее помощью о своей готовности принимать данные. Модуль, наз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ченный получателем,  контролирует линию готовности получат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я, сигнализируя с ее помощью о готовности принимать данные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 передаче данных должны соблюдаться два условия. Во-пер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х, передача  осуществляется  лишь в том случае, если получ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ль и отправитель сигнализируют о своей  готовности.  Во-вт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ых, каждое слово должно передаваться один раз.  Для обеспеч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ия этих условий предусматривается определенная последователь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сть действий при передачи данных. Эта последовательность н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т название протокола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соответствии  с протоколом отправитель,  подготовив ново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лово, информирует об этом получателя. Получатель, приняв оч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дное слово, информирует об этом отправителя. Состояние лини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отовности в любой момент времени определяет действия, которы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лжны выполнять оба модуля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аждый шаг в передаче данных от одной части системы к  дру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ой называется  циклом магистрали (или часто машинным циклом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астота этих циклов определяется тактовыми сигналами ЦП.  Дл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льность цикла  магистрали связана с частотой тактовых сигн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ов. Типичными являются тактовые частоты 5,  8,  10 и 16  МГц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иболее современные схемы работают на частоте до 24 МГц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3.4  Порты ввода-вывода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дресное пространство ввода-вывода организовано в виде пор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в. Порт представляет собой группу линий ввода-вывода, по к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рым  происходит  параллельная передача информации между ЦП 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стройством ввода-вывода, обычно по одному биту на линию. Чи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о линий в порте чаще всего совпадает с размером слова, харак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рным для данного процессора. Входной порт чаще всего орган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уется в виде совокупности логических вентилей,  через которы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ходные сигналы поступают на линии системной шины данных.  Вы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ходной порт реализуется в виде совокупности триггеров, в кот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ых хранятся сигналы, снятые с шины данных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Если в передаче информации участвует процессор,  то направ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ение потока входной и выходной информации принято  рассматр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ать относительно самого процессора.  Входной порт - это любо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точник данных (например, регистр), который избирательным об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зом  подключается  к шине данных процессора и посылает слов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нных в процессор. Наоборот, выходной порт представляет собо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емник  данных ( например,  регистр),  который избирательны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разом подключается к шине данных процессора.  Будучи выбран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ходной порт принимает слово данных из микропроцессора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цессор должен иметь возможность координировать  скорост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воей работы со скоростью работы внешнего устройства,  с кот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ым он обменивается информацией.  В противном случае может п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учиться, что входной порт начнет пересылать данные еще до т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о как, процессор их затребует, и процесс пересылки данных н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ожится  на какой-то другой процесс в ЦП.  Как уже отмечалось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а координация работы двух устройств носит название  "рукоп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жатия", или квитирования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еперь подробнее остановимся на режимах работы портов  вв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-вывода.  Существуют  три  вида  взаимодействия процессора 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ртами ввода-вывода: программное управление, режим прерывани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прямой доступ к памяти (ПДП)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граммно-управляемый ввод-вывод инициируется процессором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торый выполняет программу, управляющую работой внешнего уст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ойства. Режим прерываний отличается тем, что инициатором вв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-вывода является внешнее устройство.  Устройство, подключен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е к выводу прерываний процессора,  повышает уровень  сигнал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 этом выводе (или в зависимости от типа процессора понижае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го).  В ответ процессор, закончив выполнение текущей команды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храняет  содержимое  программного счетчика в соответствующе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еке и переходит на выполнение программы, называемой програм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й обработки прерываний, чтобы завершить передачу данных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ДП тоже инициируется устройством.  Передача  данных  между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амятью  и  устройством ввода-вывода осуществляется без вмеш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льства процессора.  Как правило, для организации ПДП исполь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уются контроллеры ПДП, выполненные в виде интегральных сх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3.5 Униварсальный синхронно-асинхронный</w:t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приемопередатчик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икропроцессор взаимодействует  с перифирийными устройств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и,  принимающими и передающими данные в последовательной фор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. В процессе этого взаимодействия процессор должен выполнят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образование параллельного кода в последовательный,  а такж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довательного в параллельный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Чаще всего пересылка данных между процессором и  периферий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ыми  устройствами  выполняются  асинхронно.  Другими словами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стройство может передавать данные в любой момент времени. Е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и данные не передаются,  устройство посылает просто биты мар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ера, обычно высокий уровень сигнала, что дает возможность н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дленно обнаружить любой разрыв цепи передачи.  Если устрой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во готово передавать данные, передатчик посылает нулевой бит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означающий  начало  посылки.  За  этим нулевым битом следую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нные,  затем бит четности и , наконец, один или два стоп-б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. Закончив передачу, отправитель продолжает посылать высоки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ровень сигнала в знак того, что данные отсутствуют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ля удобства  проектирования  интерфейса  процессора с ус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ойствами последовательного ввода-вывода (как синхронными, так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 асинхронными) разработаны микросхемы универсальных синхрон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-асинхронных приемопередатчиков (УСАПП). В состав УСАПП вх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ят  функционирующие  независимо секции приемника-передатчи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ипичный УСАПП изображен на рис. 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исунок 4 расположен на следующей страниц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зреше-                                                   От триггера</w:t>
      </w:r>
    </w:p>
    <w:p>
      <w:pPr>
        <w:pStyle w:val="Style16"/>
        <w:rPr/>
      </w:pPr>
      <w:r>
        <w:rPr/>
        <w:t>ние по-  8 7 6 5 4 3 2 1                                   " Буфер</w:t>
      </w:r>
    </w:p>
    <w:p>
      <w:pPr>
        <w:pStyle w:val="Style16"/>
        <w:rPr/>
      </w:pPr>
      <w:r>
        <w:rPr/>
        <w:t>лучения      Данные                                        передатчика</w:t>
      </w:r>
    </w:p>
    <w:p>
      <w:pPr>
        <w:pStyle w:val="Style16"/>
        <w:rPr/>
      </w:pPr>
      <w:r>
        <w:rPr/>
        <w:t xml:space="preserve">данных  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                                   свободен"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──┬───</w:t>
      </w:r>
      <w:r>
        <w:rPr>
          <w:rFonts w:eastAsia="Courier New"/>
        </w:rPr>
        <w:t xml:space="preserve">  </w:t>
      </w:r>
      <w:r>
        <w:rPr/>
        <w:t>├─┴─┴─┴─┴─┴─┴─┤</w:t>
      </w:r>
      <w:r>
        <w:rPr>
          <w:rFonts w:eastAsia="Courier New"/>
        </w:rPr>
        <w:t xml:space="preserve">        </w:t>
      </w:r>
      <w:r>
        <w:rPr/>
        <w:t>ж      е    а  б  в  г  д  ─────┬─────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└─────┤</w:t>
      </w:r>
      <w:r>
        <w:rPr>
          <w:rFonts w:eastAsia="Courier New"/>
        </w:rPr>
        <w:t xml:space="preserve">  </w:t>
      </w:r>
      <w:r>
        <w:rPr/>
        <w:t xml:space="preserve">Вентили И  │        │      │    </w:t>
        <w:noBreakHyphen/>
        <w:t xml:space="preserve">  </w:t>
        <w:noBreakHyphen/>
        <w:t xml:space="preserve">  </w:t>
        <w:noBreakHyphen/>
        <w:t xml:space="preserve">  </w:t>
        <w:noBreakHyphen/>
        <w:t xml:space="preserve">  </w:t>
        <w:noBreakHyphen/>
        <w:t xml:space="preserve">       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├─┬─┬─┬─┬─┬─┬─┤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┌┴──┴──┴──┴──┴┐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├─┴─┴─┴─┴─┴─┴─┤</w:t>
      </w:r>
      <w:r>
        <w:rPr>
          <w:rFonts w:eastAsia="Courier New"/>
        </w:rPr>
        <w:t xml:space="preserve">    </w:t>
      </w:r>
      <w:r>
        <w:rPr/>
        <w:t>┌───</w:t>
      </w:r>
      <w:r>
        <w:rPr/>
        <w:softHyphen/>
        <w:t>───┐  └──_│  Вентили И  │      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уферный ре-│    │     R ├─────_│             │_─────┘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истр прием-│_─┬_│Триггер│      └─┬───┬────┬──┘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ика        │  │ │"Данные│        │   │    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└─────────────┘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готовы"│      ┌─┴───┴────┴──┐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noBreakHyphen/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S      │      │ Регистр сос-│_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└────────┐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┬──────┘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ояния      │       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иты управления      │  │  └────────────_└─────────────┘       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т регистра состояния│  └────────────────────────┐          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softHyphen/>
        <w:t xml:space="preserve">              └─────────────┐      ┌──────┴────┐     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├──────────────────────┐</w:t>
      </w:r>
      <w:r>
        <w:rPr>
          <w:rFonts w:eastAsia="Courier New"/>
        </w:rPr>
        <w:t xml:space="preserve">     </w:t>
      </w:r>
      <w:r>
        <w:rPr/>
        <w:t>└──────┤</w:t>
      </w:r>
      <w:r>
        <w:rPr>
          <w:rFonts w:eastAsia="Courier New"/>
        </w:rPr>
        <w:t xml:space="preserve"> </w:t>
      </w:r>
      <w:r>
        <w:rPr/>
        <w:t>Сдвиговый ├────────┘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┌────┴────┐</w:t>
      </w:r>
      <w:r>
        <w:rPr>
          <w:rFonts w:eastAsia="Courier New"/>
        </w:rPr>
        <w:t xml:space="preserve">            </w:t>
      </w:r>
      <w:r>
        <w:rPr/>
        <w:t>┌────┴─────┐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егистр  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Логика ├───────────_│  Логика  ├─────_│ приемника 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проверки │            │ проверки │      │СР         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паритета │            │ границы  │      └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кадра   │       </w:t>
        <w:noBreakHyphen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└───</w:t>
        <w:noBreakHyphen/>
        <w:t>─────┘</w:t>
      </w:r>
      <w:r>
        <w:rPr>
          <w:rFonts w:eastAsia="Courier New"/>
        </w:rPr>
        <w:t xml:space="preserve">            </w:t>
      </w:r>
      <w:r>
        <w:rPr/>
        <w:t>└──────────┘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┌───┴─────┐</w:t>
      </w:r>
      <w:r>
        <w:rPr>
          <w:rFonts w:eastAsia="Courier New"/>
        </w:rPr>
        <w:t xml:space="preserve">            </w:t>
      </w:r>
      <w:r>
        <w:rPr/>
        <w:t>┌──────────┐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Проверка │            │Синхрони- │       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стартово-│            │зирующий  │       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го бита  │_───────────┤генератор ├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noBreakHyphen/>
      </w:r>
      <w:r>
        <w:rPr>
          <w:rFonts w:eastAsia="Courier New"/>
        </w:rPr>
        <w:t xml:space="preserve"> </w:t>
      </w:r>
      <w:r>
        <w:rPr/>
        <w:t xml:space="preserve">Последовательный вход   </w:t>
        <w:noBreakHyphen/>
        <w:t xml:space="preserve">  Частота 16хТ      Рис. 4</w:t>
      </w:r>
    </w:p>
    <w:p>
      <w:pPr>
        <w:pStyle w:val="Style16"/>
        <w:rPr/>
      </w:pPr>
      <w:r>
        <w:rPr/>
        <w:t>Буквами обозначено: а - Данные готовы;  б - Наложение; в - Ошибка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кадра; г - Ошибка четности;  д - Буфер  пере-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датчика свободен; е - Разрешение чтения слова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состояния; ж - Сброс триггера " Данные  гото-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вы"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САПП заключен в корпус с 40 выводами и является дуплексны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стройством (т. е. может передавать и принимать одновременно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н выполняет логическое форматирование посылок.  Для подключ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ия УСАПП могут потребоваться дополнительные схемы, однако не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обходимости в общем  тактовом  генераторе,  синхронизирующе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САПП и то устройство, с которым установлена связь. В передат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ике УСАПП предусмотрена двойная буферизация,  поэтому следую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щий  байт  данных может приниматься из процессора,  как тольк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кущий байт подготовлен для передачи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ыпускаются микросхемы  УСАПП со скоростями передачи до 2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бод.  Скорость работы передатчика и приемника (не обязательн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инаковые)  устанавливаются  с  помощью  внешних генераторов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астота которых должна в 16 раз превышать  требуемую  скорост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дачи. Сигналы от внешних генераторов поступают на раздель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ые тактовые входы приемника и передатчика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бычно и микропроцессор,  и устройства ввода-вывода подклю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аются к своим УСАПП параллельно. Между УСАПП действует посл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вательная связь (например по стандарту RS-232C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4. MULTIBUS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руктура магистрали,  обеспечивающей сопряжение всех апп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тных  средств,  является  важнейшим элементом вычислительно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стемы.  Магистраль позволяет многочисленным компонентам си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мы взаимодействовать друг с другом.  Кроме того, в структуру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агистрали заложены возможности возбуждения  прерываний,  ПДП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мена данными с памятью и устройствами ввода-вывода и т. д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Магистраль общего назначения MULTIBUS фирмы Intel представ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яет собой коммуникационный канал,  позволяющий координироват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боту самых разнообразных вычислительных модулей. Основой к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рдинации служит назначение модуля системы MULTIBUS  атрибуто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едущего и ведомог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4.1    Магистрали MULTIBUS I/II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дним из  наиболее  важных элементов вычислительной системы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является структура системной магистрали, осуществляющей сопря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жение всех аппаратных средств.  Системная магистраль обеспеч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ает взаимодействие друг с другом различных компонентов сист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 и  совместное  использование системных ресурсов.  Последне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стоятельство играет важную роль  в  существенном  увеличени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изводительности всей системы. Кроме того, системная магист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ль обеспечивает передачу данных с  участием  памяти  и  уст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ойств ввода-вывода, прямой доступ к памяти и возбуждение пр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ываний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истемные магистрали обычно выполняются таким образом,  чт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бои проходящие в других частях системы, не влияют на их функ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ионирование. Это увеличивает общую надежность системы. Прим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ми магистралей общего назначения являются предложенные  фир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й Intel архитектуры MULTIBUS I и II, обеспечивающие коммун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ционный канал для координации работы самых разнообразных вы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ислительных модулей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MULTIBUS I  и MULTIBUS II используют концепцию "ведущий-в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мый".  Ведущим является любой модуль,  обладающий средствам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правления магистралью. Ведущий с помощью логики доступа к м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истрали захватывает магистраль,  затем генерирует сигналы уп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вления  и  адреса  и  сами адреса памяти или устройства вв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-вывода.  Для выполнения этих действий  ведущий  оборудуетс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ибо блоком центрального процессора,  либо логикой, предназн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енной для передачи данных по магистрали к местам назначения 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 них.  Ведомый - это модуль, декодирующий состояние адресных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иний и действующий на основании сигналов, полученных от веду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щих;  ведомый не может управлять магистралью. Процедура обмен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гналами между ведущим и ведомым позволяет модулям различног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ыстродействия взаимодействовать через магистраль. Ведущий м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истрали может отменить  действия  логики  управления  магист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лью,  если ему необходимо гарантировать для себя использов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ие циклов магистрали. Такая операция носит название "блокир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ания"  магистрали;  она  временно предотвращает использовани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агистрали другими ведущими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ругой важной особенностью магистрали является  возможност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ключения многих ведущих модулей с целью образования многоп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оцессорных систем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MULTIBUS I  позволяет  передать  8- и 16 разрядные данные 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перировать с адресами длиной до 24 разрядов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MULTIBUS II воспринимает 8-,  16- и 32-разрядные данные,  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дреса длиной до 32 разрядов. Протоколы магистралей MULTIBUS I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II подробно описаны в документации фирмы Intel, которую сл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ует тщательно изучить перед использованием этих магистралей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ой - либо систем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4.2  MULTIBUS I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MULTIBUS I фирмы Intel представляет собой 16-разрядную мн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опроцессорную систему,  согласующуюся со стандартом IEEE 796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рис. 5 приведена структурная схема сопряжения с магистралью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MULTIBUS I.  На рисунке не показана локальная шина и локальны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сурсы МП 80386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исунок 5 расположен на следующей страниц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Рис.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</w:t>
      </w:r>
      <w:r>
        <w:rPr/>
        <w:t>╔═════════════╗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─────────</w:t>
      </w:r>
      <w:r>
        <w:rPr/>
        <w:t>_║             ║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╢</w:t>
      </w:r>
      <w:r>
        <w:rPr>
          <w:rFonts w:eastAsia="Courier New"/>
        </w:rPr>
        <w:t xml:space="preserve">             </w:t>
      </w:r>
      <w:r>
        <w:rPr/>
        <w:t>║─────┐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─────────╢</w:t>
      </w:r>
      <w:r>
        <w:rPr>
          <w:rFonts w:eastAsia="Courier New"/>
        </w:rPr>
        <w:t xml:space="preserve">    </w:t>
      </w:r>
      <w:r>
        <w:rPr/>
        <w:t>80386    ╟───┐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┌─────────</w:t>
      </w:r>
      <w:r>
        <w:rPr/>
        <w:t>\             ║   │ │ Разре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</w:t>
      </w:r>
      <w:r>
        <w:rPr/>
        <w:t>/             ║   │ │ шение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╚═╤═╤═════════╝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байта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Состояние│ │    Данные  │ │  Адрес  │ └───────┐     │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МП 80386│ │    МП 80386│ │ МП 80386│ ┌─────┐ │     │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┌──┴──────┐</w:t>
      </w:r>
      <w:r>
        <w:rPr>
          <w:rFonts w:eastAsia="Courier New"/>
        </w:rPr>
        <w:t xml:space="preserve">   </w:t>
      </w:r>
      <w:r>
        <w:rPr/>
        <w:t>┌───</w:t>
      </w:r>
      <w:r>
        <w:rPr/>
        <w:t>\─/──┐         │ │   ┌─────\─/ ──┐ │ │  ┌──\─/──┐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Генератор│   │ Логика │         │ │   │ Дешифратор│ │ │  │Логика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состояния│   │S0#-S1# │         │ │   │   адреса  │ │ │  │ А0/А1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ожидания │   │        │         │ │   └──────┬────┘ │ │  └──┬─┬──┘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└─────</w:t>
        <w:noBreakHyphen/>
        <w:t>───┘</w:t>
      </w:r>
      <w:r>
        <w:rPr>
          <w:rFonts w:eastAsia="Courier New"/>
        </w:rPr>
        <w:t xml:space="preserve">   </w:t>
      </w:r>
      <w:r>
        <w:rPr/>
        <w:t>└───┬────┘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┴────┐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┌─┴─┼─────────┬────┼─────────┼─┼──────────┘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┌──</w:t>
      </w:r>
      <w:r>
        <w:rPr/>
        <w:softHyphen/>
        <w:t>───</w:t>
        <w:softHyphen/>
        <w:t>───┐  ┌──</w:t>
        <w:softHyphen/>
        <w:t>────</w:t>
        <w:softHyphen/>
        <w:t>───┐   ┌─\ /──────┐         ┌\─/─────\─/──┐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Арбитр  │  │ Контроллер│   │ Приемо-  │         │ Адресные    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магистрали│  │ магистрали│   │передатчик│         │ фиксаторы   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82289   │  │   82286   │   │ данных   │         └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└──────────┘</w:t>
      </w:r>
      <w:r>
        <w:rPr>
          <w:rFonts w:eastAsia="Courier New"/>
        </w:rPr>
        <w:t xml:space="preserve">  </w:t>
      </w:r>
      <w:r>
        <w:rPr/>
        <w:t>└───────────┘</w:t>
      </w:r>
      <w:r>
        <w:rPr>
          <w:rFonts w:eastAsia="Courier New"/>
        </w:rPr>
        <w:t xml:space="preserve">   </w:t>
      </w:r>
      <w:r>
        <w:rPr/>
        <w:t>└──────────┘</w:t>
      </w:r>
      <w:r>
        <w:rPr>
          <w:rFonts w:eastAsia="Courier New"/>
        </w:rPr>
        <w:t xml:space="preserve">              </w:t>
      </w:r>
      <w:r>
        <w:rPr/>
        <w:noBreakHyphen/>
      </w:r>
      <w:r>
        <w:rPr>
          <w:rFonts w:eastAsia="Courier New"/>
        </w:rPr>
        <w:t xml:space="preserve"> </w:t>
      </w:r>
      <w:r>
        <w:rPr/>
        <w:noBreakHyphen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noBreakHyphen/>
      </w:r>
      <w:r>
        <w:rPr>
          <w:rFonts w:eastAsia="Courier New"/>
        </w:rPr>
        <w:t xml:space="preserve">              </w:t>
      </w:r>
      <w:r>
        <w:rPr/>
        <w:noBreakHyphen/>
      </w:r>
      <w:r>
        <w:rPr>
          <w:rFonts w:eastAsia="Courier New"/>
        </w:rPr>
        <w:t xml:space="preserve">            </w:t>
      </w:r>
      <w:r>
        <w:rPr/>
        <w:noBreakHyphen/>
      </w:r>
      <w:r>
        <w:rPr>
          <w:rFonts w:eastAsia="Courier New"/>
        </w:rPr>
        <w:t xml:space="preserve"> </w:t>
      </w:r>
      <w:r>
        <w:rPr/>
        <w:noBreakHyphen/>
      </w:r>
      <w:r>
        <w:rPr>
          <w:rFonts w:eastAsia="Courier New"/>
        </w:rPr>
        <w:t xml:space="preserve"> </w:t>
      </w:r>
      <w:r>
        <w:rPr/>
        <w:t>Данные             │ │ Адрес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MULTIBUS           │ │ MULTIBUS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softHyphen/>
        <w:t xml:space="preserve">              </w:t>
        <w:softHyphen/>
        <w:t xml:space="preserve">            </w:t>
        <w:softHyphen/>
        <w:t xml:space="preserve"> </w:t>
        <w:softHyphen/>
        <w:t xml:space="preserve">                    </w:t>
        <w:softHyphen/>
        <w:t xml:space="preserve"> </w:t>
        <w:softHyphen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═════════════════════════════════════════════════════════════════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MULTIBUS I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4.3  Пример интерфейса магистрали  MULTIBUS I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дин из  способов организации взаимодействия между МП 80386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магистралью MULTIBUS I заключается в генерации всех сигнало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MULTIBUS I c помощью программируемых логических матриц (ПЛМ) 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хем ТТЛ.  Проще  использовать  интерфейс,  совместимый  с  МП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80286. Основные черты этого интерфейса описаны ниже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нтерфейс магистрали MULTIBUS I состоит из  совместимого  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П 80286  арбитра магистрали 82288.  Контроллер может работат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в режиме локальной магистрали,  так и в режиме MULTIBUS I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зистор на входе МВ схемы 82288, подключенный к источнику п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ния, активизирует режим MULTIBUS I. Выходной сигнал MBEN д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шифратора адреса на ПЛМ служит сигналом выбора обеих микросхе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82288 и 828289.  Сигнал AEN # с выхода 82289 открывает  выходы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нтроллера 82288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заимодействие между процессором 80386 и этими  двумя  уст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ойствами осуществляется  с  помощью  ПЛМ,  в которые записаны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граммы генерации и преобразования необходимых сигналов. Ар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итр 82289 вместе с арбитрами магистрали других вычислительных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систем координирует  управление  магистралью  MULTIBUS   I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еспечивая управляющие  сигналы,  необходимые  для  получени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ступа к ней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системе  MULTIBUS I каждая вычислительная подсистема пр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ндует на использование общих ресурсов.  Если подсистема зап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шивает доступ к магистрали, когда другая система уже исполь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ует магистраль,  первая подсистема должна ожидать ее освобож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ения.  Логика  арбитража  магистрали управляет доступом к м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истрали всех подсистем. Каждая вычислительная подсистема им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т собственный арбитр магистрали 82289. Арбитр подключает сво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цессор к магистрали и разрешает доступ к ней ведущим с  б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ее  высоким или более низким приоритетом в соответствии с з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нее установленной схемой приоритетов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озможны два варианта процедуры управления занятием магист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ли: с последовательным  и  параллельным  приоритетом.  Схем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довательного приоритета  реализуется путем соединения ц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чкой входов приоритета магистрали (BPRN #) и выходов приор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та магистрали  (BPRO  #) всех арбитров магистрали в систем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держка, возникающая при таком соединении, ограничивает числ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ключаемых арбитров.  Схема параллельного приоритета требуе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личия внешнего арбитра,  который принимает  входные  сигналы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BPRN #  от всех арбитров магистрали и возвращает активный сиг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л BPRО # запрашивающему арбитру с максимальным  приоритето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аксимальное число арбитров , участвующих в схеме с параллель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ым приоритетом, определяется сложностью схемы дешифрации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сле завершения  цикла  MULTIBUS I арбитр,  занимающий м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истраль, либо продолжает ее удерживать,  либо  освобождает  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дачей другому  арбитру.  Процедура освобождения магистрал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жет быть различной.  Арбитр может освобождать  магистраль 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нце каждого цикла,  удерживать магистраль до тех пор пока н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удет затребована ведущим с  более  высоким  приоритетом,  ил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вобождать магистраль  при  поступлении запроса от ведущего 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юбым приоритетом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истема MULTIBUS I с 24 линиями адреса и 16 линиями дан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дреса системы  расположены  в  диапазоне  256  кбайт   (между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F00000H и F3FFFFH), причем используются все 24 линии. 16 лини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нных представляют младшую половину (младшие 16 разрядов) 32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зрядной шины  данных  МП 80386.  Адресные разряды MULTIBUS I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умеруются в шеснадцатеричной системе;  А23-А0 В МП 80386 ст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вятся ADR17# - ADR0# в системе MULTIBUS I. Инвертирующие ад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сные фиксаторы поразрядно преобразуют выходные сигналы адр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а МП  80386  в адресные сигналы с низким активным уровнем дл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агистрали MULTIBUS I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ешифратор адреса. Система MULTIBUS I обычно включает и об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щую, и локальную память.  Устройства ввода-вывода (УВВ)  такж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гут быть  расположены как на локальной магистрали,  так и н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MULTIBUS I.  Отсюда следует,  что:  1) пространство адресов МП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80386 должно  быть  разделено между MULTIBUS I и локальной м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истралью и 2) должен использоваться  дешифратор  адресов  дл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бора одной из двух магистралей. Для выбора магистрали MULTI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BUS I требуются два сигнала: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1. Сигнал  разрешения MULTIBUS I (MBEN) служит сигналом вы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ора контроллера магистрали 82288 и арбитра магистрали 82289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хеме сопряжения  с MULTIBUS I.  Другие выходы ПЛМ дешифратор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лужат для выбора памяти и УВВ на локальной магистрали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2. Для обеспечения 16-разрядного цикла магистрали процесс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у 80386 должен быть возвращен активный  сигнал  размера  шины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BS16#. К уравнению ПЛМ,  описывающему условия возбуждения сиг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ла BS16#, могут быть добавлены дополнительные члены для дру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их устройств, требующих 16-разрядной шины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есурсы ввода-вывода, подключенные к магистрали MULTIBUS I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гут  быть  отображены на отдельное пространство адресов вв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-вывода,  независимых от физического расположения  устройст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магистрали I, либо отображены на пространство адресов памя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и МП 80386.  Адреса УВВ, отображенных на пространство памяти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лжны  декодироваться  для возбуждения правильных команд вво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-вывода.  Это декодирование должно осуществляться  для  всех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ращений  к памяти,  попадающих в область отображения адресо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вода-вывода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дресные фиксаторы  и  приемопередатчики  данных.  Адрес в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ех циклах магистрали должен  фиксироваться,  потому  что  п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токолу MULTIBUS  I  на  адресных входах должен удерживатьс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стоверный адрес по крайней мере 50 нс после того, как коман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 MULTIBUS  I становится пассивной.  Сигнал разрешения адрес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AEN#) на выходе арбитра магистрали 82289 становится активным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только  арбитр получает управление магистралью MULTIBUS I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гнал AEN# действует как разрешающий для фиксаторов  MULTIBUS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. Как показано на рис. 6 выходной сигнал ALE# контроллера м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истрали 82288 фиксирует адрес от МП 80386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ис.6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Адрес                           Данные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А23-А0   │                      D15-D0  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┌──────</w:t>
      </w:r>
      <w:r>
        <w:rPr/>
        <w:softHyphen/>
        <w:t>────────┐ ALE#         ┌──────</w:t>
        <w:softHyphen/>
        <w:t>─────────┐ DEN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нвертирующий ├───────       │ Инвертирующие  ├─────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фиксатор     │ (От 82288)   │ фиксаторы/прие-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└──────┬────────┘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опередатчики  ├─────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AD17#-   │                       └──────┬─────────┘ DT/R#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 xml:space="preserve">AD0#     </w:t>
        <w:softHyphen/>
        <w:t xml:space="preserve">                      DATF#-  │           (От 82288)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DAT0#   </w:t>
        <w:softHyphen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зряды данных  MULTIBUS  I  нумеруются в шестнадцатерично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стеме, так что D15-D0 превращается в DATF#-DAT0#. Инвертиру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ющие факторы  и приемопередатчики вырабатывают низкий активны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ровень для магистрали MULTIBUS I. Данные фиксируются только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иклах записи.  Во  время цикла записи адресными фиксаторами 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иксаторами -  приемопередатчиками  данных  управляют  входны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гналы ALE#,  DEN и DT/R# от контроллера 82288. В циклах чт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ия фиксаторы - приемопередатчики управляются сигналом локаль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й магистрали RD#.  Если при использовании сигнала DEN за л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льным циклом записи немедленно последует цикл чтения  MULTI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BUS I,  на локальной магистрали МП 80386 возникнет конфликтна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туац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4.4 Магистраль расширения ввода-вывода iSBX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агистраль iSBX независима от типа  процессора  или  плат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ждый интерфейс  расширения  непосредственно  поддерживает д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8-разрядных портов ввода-вывода. Посредством ведомых процесс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ов или процессоров с плавающей точкой обеспечивается расшир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ие адресных возможностей. Кроме того, каждый интерфейс расш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ния может  при  необходимости поддерживать канал ПДП со ск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остью передачи до 2 Мслов/с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агистраль iSBX  включает  два  основных элемента:  базовую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лату и модуль расширения.  Базовая плата - это любая плата  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им или  несколькими  интерфейсами  расширения  ввода-вывод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коннекторами), удовлетворяющими электрическим и  механически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ребованиям спецификации  Intel.  Естественно,  базовая  плат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егда является ведущим устройством,  она генерирует все адр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а, сигналы выбора и команды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одуль расширения магистрали iSBX  представляет  собой  н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ольшую специализированную плату ввода-вывода,  подключенную 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азовой плате.  Модуль может иметь одинарную или двойную шир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у. Назначение  модуля  расширения  - преобразование протокол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новной магистрали в  протокол  конкретного  устройства  вв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-вывода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асширение функций,реализуемых  каждой  системной   платой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ключенной к магистрали MULTIBUS I,  повышает производитель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сть системы,  потому что для  доступа  к  таким  резидентны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ункциям не требуется арбитраж магистрал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4.5  Многоканальная магистраль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ногоканальная магистраль представляет собой  специализир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анный электрический и механический протокол,  действующий как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ставная часть системы MULTIBUS I.  Эта магистраль предназн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ена  для  скоростной  блочной пересылки данных между системо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MULTIBUS I и взаимосвязанными  перефирийными  устройствами. 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х  случаях,  когда  требуется  пересылать  группу байтов ил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лов,  расположенных (или распологаемых)  по  последовательны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дресам,  протокол блочной пересылки данных уменьшает непроиз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дительные потери.  Передача осуществляется в асинхронном р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жиме  с  использованием  протокола подтверждений и с проверко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етности, обеспечивающей правильность передачи данных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лучшению характеристик  системы  MULTIBUS  I  способствуе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меньшение влияния на ее производительность  оборудования  п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етного типа.  Потоки  данных  от пакетных устройств могут и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льзовать интерфейс общего назначения.  Протокол многоканаль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й магистрали  специально приспособлен для пакетных пересыло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нных. Максимальный выигрыш в  производительности  получаетс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использовании двухпортовой памяти с доступом как со стор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ы многоканальной магистрали, так и со стороны интерфейса MUL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IBUS I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4.6  Магистраль локального расширения iLBX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агистраль iLBX предназначена для непосредственных скорост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ых передач  данных  между ведущими и ведомыми и обеспечивает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максимум два ведущих на магистрали,  что упрощает процедуру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рбитража; 2)  асинхронный  по отношению к передаче данных ар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итраж магистрали;  3) минимум два и максимум пять  устройств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вязанных с магистралью;  4) ведомые устройства,  определяемы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ресурсы памяти с байтовой адресацией,  и 5)  ведомые  уст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ойства, функции которых непосредственно контролируются сигн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ами линий магистрали iLBX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Увеличение локальных  (на плате) ресурсов памяти высокопр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зводительного процессора улучшает характеристики всей  сист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. Что  касается  других  специальных функций,  то наличие н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цессорной плате памяти  повышает  производительность,  по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льку процессор  может адресовать непосредственно,  не ожида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зультатов арбитража магистрали.  С другой  стороны,  в  силу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странственных ограничений  на  процессорной  плате  удаетс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зместить память лишь небольшого обьема. Магистраль iLBX поз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ляет снизить эти пространственные ограничения. При использ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ании магистрали iLBX нет необходимости в размещении  дополн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льной памяти  на процессорной плате.  Вся память (обьемом д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скольких десятков Мбайт),  адресуемая процессором,  доступн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ерез магистраль  iLBX и представляется процессору размещенно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процессорной плате.  Наличие в системе памяти двух портов 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ого для  обмена с магистралью iLBX,  а другого для обмена 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агистралью MULTIBUS I - делает доступной  эту  память  други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мпонентам системы. К магистрали iLBX можно подключить до пя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и устройств. В число устройств должны входить первичный веду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щий и один ведомый.  Остальные три устройства не являются обя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тельными. Первичный ведущий управляет магистралью iLBX и ор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анизует доступ вторичного ведущего к ресурсам ведомой памя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торичный ведущий,  если он есть, предоставляет дополнительны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зможности доступа к ведомым ресурсам по магистрали iLBX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4.7   MULTIBUS II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рхитектура системы MULTIBUS II является процесорно-незав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мой. Она  отличается наличием 32-разрядной параллельной си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мной магистралью  с  максимальной  скоростью   передачи   4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байт/с, недорогой  последовательной  системной  магистрали  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ыстродействующей локальной магистрали для доступа к отдельны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латам памяти. MULTIBUS II включает пять магистралей Intel: 1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окального расширения (iLBX II),  2) многоканального доступа к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амяти, 3) параллельную системную (iPSB),  4) последовательную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стемную (iSSB) и  5)  параллельную  расширения  ввода-вывод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iSBX)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труктура с несколькими магистралями имеет преимущества п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д одномагистральной системой.  В частности каждая магистрал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птимизирована  для выполнения определенных функций,  а опер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ии на них выполняются параллельно. Кроме того, магистрали, н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пользуемые в конкретной системе,  могут быть исключены из е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рхитектуры, что  избавляет  от неоправданных затрат.  Три м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истрали из перечисленных кратко описаны ниж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4.7.1 Параллельная системная магистраль iPSB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араллельная системная  магистраль  iPSB  используется  дл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жпроцессорных пересылок данных  и  взаимосвязи  процессор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агистраль поддерживает  пакетную передачу с максимальной по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янной скоростью 40 Мбайт/с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вязной магистрали  представляет собой плату,  объединяющую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ункциональную подсистему.  Каждый связной  магистрали  должен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меть средства передачи данных между МП 80386,  его регистрам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жсоединений и магистралью iPSB. Магистраль iPSB представляе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ждому связному  магистрали  четыре пространства адресов:  1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ычного ввода-вывода, 2) обычной памяти 3) пространство памя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и объемом  до  255 адресов для передачи сообщений и 4) прост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нство межсоединений.  Последнее обеспечивает графическую ад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сацию, при которой идентификация связного магистрали (платы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уществляется по номеру позиции,  на которой установлена пл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. Поскольку МП 80386 имеет доступ только к пространствам п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яти или ввода-вывода,  пространства сообщений и межсоединени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ледует отображать на первые два пространства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перации на магистрали iPSB осуществляются посредством трех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иклов магистрали.  Цикл  арбитража определяет следующего вла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ельца магистрали.  Этот цикл состоит из двух фаз: фазы приня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ия решения,  на которой определяется приоритет для управлени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агистралью, и фазы захвата, когда связной с наивысшим приор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том начинает цикл пересылки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торой цикл магистрали iPSB - цикл пересылки, реализует п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сылку данных между владельцем и другим связным.  Третий цикл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PSB - цикл исключения,  указывает на возбуждение исключения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чении цикла пересыл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4.7.2  Магистраль локального расширения iLBX II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Магистраль локального расширения iLBX II  является  быстр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ействующей магистралью,  предназначенной для быстрого доступ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 памяти,  расположенной на отдельных платах.  Одна магистрал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LBX II поддерживает либо две процессорные подсистемы плюс ч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ыре подсистемы памяти, либо одну процессорную подсистему плю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ять подсистем  памяти.  При необходимости иметь большой объе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амяти система MULTIBUS II может включать более одной  магист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ли iLBX  II.  В системе на базе МП 80386 с тактовой частото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6 МГц типичный цикл доступа iLBX требует 6 циклов ожидания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ля магистрали  iLBX  характерны 32-разрядная шина данных 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6-разрядная шина адресов.  Поскольку эти шины разделены, воз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икает возможность  конвейерных операций в цикле пересылки.  К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полнительным особенностям магистрали iLBX относятся:  1) од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направленное подтверждение при быстрой пересылке данных,  2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странство межсоединений (для каждого связного  магистрали)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ерез которое первичный запрашивающий связной инициализирует 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страивает всех остальных связных магистрали,  и 3)  средств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заимного исключения,  позволяющее управлять многопортовой п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ять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4.7.3  Последовательная магистраль iSSB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тносительно дешевая  последовательная системная магистрал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SSB может использоваться вместо  параллельной  системной  м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истрали iPSB в тех случаях, когда не требуется высокая произ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дительность последней. Магистраль iSSB может содержать до 3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вязных магистрали, распределенных на длине максимум 10 м. Уп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вление магистралью ведется с помощью стандартного  протокол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ножественного доступа  с  опросом несущей и разрешением конф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иктов (CSMA/CD).  Связные магистрали используют этот протокол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передачи данных по мере своей готовности.  В случае однов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менного инициирования передачи двумя или несколькими связны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и вступает  в действие алгоритм разрешения конфликтов обесп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ивающий справедливое предоставление доступа всем  запрашиваю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щим связны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5.1 Ведущи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дущим является любой  модуль,  который  обладает  возмож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стью захвата магистрали. Модуль захватывает магистраль с п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щью логических схем обмена и инициирует передачу  данных  п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агистрали,  используя  для  этого либо встроенные процессоры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ибо специальные логические схемы.  Ведущие генерируют сигналы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гналы  управления,  адресные сигналы,  а также адреса памят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ли устройств ввода-вывода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дущий может  работать  в одном из двух режимов:  режиме 1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ли режиме 2.  В режиме 1 ведущий ограничен одной передачей п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агистрали через каждое подключение к шине. Если все ведущие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стеме используют режим 1,  скорость работы системы огранич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ается максимальной величиной цикла занятости магистрали.  Эт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зволяет разработчикам  прогнозировать  общую  производитель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сть конкретной системы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режиме 2 у ведущих больше возможностей захвата  магистр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и,  они могут инициировать обмен с наложением на текущую оп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цию.  В этом режиме разрешены тайм-ауты магистрали, и опер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ии  ведущих  не ограничены максимальной величиной цикла заня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сти магистрали. Режим 2 обеспечивает широкий класс операций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 придает системе гибкость при удовлетворении запросов поль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овател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5.2 Ведомы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Устройства ввода-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вывода пользователя ╔═════════╤═════╤═══════╗</w:t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noBreakHyphen/>
      </w:r>
      <w:r>
        <w:rPr>
          <w:rFonts w:eastAsia="Courier New"/>
        </w:rPr>
        <w:t xml:space="preserve">       </w:t>
      </w:r>
      <w:r>
        <w:rPr/>
        <w:noBreakHyphen/>
      </w:r>
      <w:r>
        <w:rPr>
          <w:rFonts w:eastAsia="Courier New"/>
        </w:rPr>
        <w:t xml:space="preserve">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Ведущий │ ЦП  │       ║</w:t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║</w:t>
      </w:r>
      <w:r>
        <w:rPr>
          <w:rFonts w:eastAsia="Courier New"/>
        </w:rPr>
        <w:t xml:space="preserve">         </w:t>
      </w:r>
      <w:r>
        <w:rPr/>
        <w:t>└─────┘</w:t>
      </w:r>
      <w:r>
        <w:rPr>
          <w:rFonts w:eastAsia="Courier New"/>
        </w:rPr>
        <w:t xml:space="preserve">       </w:t>
      </w:r>
      <w:r>
        <w:rPr/>
        <w:t>║</w:t>
      </w:r>
      <w:r>
        <w:rPr>
          <w:rFonts w:eastAsia="Courier New"/>
        </w:rPr>
        <w:t xml:space="preserve">                         </w:t>
      </w:r>
      <w:r>
        <w:rPr/>
        <w:t>- 12 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╔══════════════════╗</w:t>
      </w:r>
      <w:r>
        <w:rPr>
          <w:rFonts w:eastAsia="Courier New"/>
        </w:rPr>
        <w:t xml:space="preserve">   </w:t>
      </w:r>
      <w:r>
        <w:rPr/>
        <w:t>╔═══</w:t>
      </w:r>
      <w:r>
        <w:rPr/>
        <w:softHyphen/>
        <w:t>═══════</w:t>
        <w:softHyphen/>
        <w:t xml:space="preserve">═════╗ ╟────────┐   </w:t>
        <w:noBreakHyphen/>
        <w:t xml:space="preserve">   ┌──────╢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Ведомый          ║   ║ Ведомый         ║ ║ Обмен с│   │   │Ввод- ║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                 </w:t>
      </w:r>
      <w:r>
        <w:rPr/>
        <w:t>║</w:t>
      </w:r>
      <w:r>
        <w:rPr>
          <w:rFonts w:eastAsia="Courier New"/>
        </w:rPr>
        <w:t xml:space="preserve">   </w:t>
      </w:r>
      <w:r>
        <w:rPr/>
        <w:t>╟────────┬────────╢</w:t>
      </w: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магис- │   │   │вывод ║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 </w:t>
      </w:r>
      <w:r>
        <w:rPr/>
        <w:t>Глобальный      ║   ║Парал-  │Последо-║ ║ тралью │   │   └──────╢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 </w:t>
      </w:r>
      <w:r>
        <w:rPr/>
        <w:t>(системный)     ║   ║лельный │ватель- ║ ╟──┬─────┘   │   ┌──────╢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 </w:t>
      </w:r>
      <w:r>
        <w:rPr/>
        <w:t>ввод-вывод      ║   ║ввод-вы-│ный ввод║ ║  │         │_─_│Память║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                 </w:t>
      </w:r>
      <w:r>
        <w:rPr/>
        <w:t>║</w:t>
      </w:r>
      <w:r>
        <w:rPr>
          <w:rFonts w:eastAsia="Courier New"/>
        </w:rPr>
        <w:t xml:space="preserve">   </w:t>
      </w:r>
      <w:r>
        <w:rPr/>
        <w:t>║</w:t>
      </w:r>
      <w:r>
        <w:rPr/>
        <w:t xml:space="preserve">вод     │вывод   ║ ║  │         </w:t>
        <w:softHyphen/>
        <w:t xml:space="preserve">   └──────╢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                 </w:t>
      </w:r>
      <w:r>
        <w:rPr/>
        <w:t>║</w:t>
      </w:r>
      <w:r>
        <w:rPr>
          <w:rFonts w:eastAsia="Courier New"/>
        </w:rPr>
        <w:t xml:space="preserve">   </w:t>
      </w:r>
      <w:r>
        <w:rPr/>
        <w:t>╟────────┴────────╢</w:t>
      </w: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┌─────┐</w:t>
      </w:r>
      <w:r>
        <w:rPr>
          <w:rFonts w:eastAsia="Courier New"/>
        </w:rPr>
        <w:t xml:space="preserve">      </w:t>
      </w:r>
      <w:r>
        <w:rPr/>
        <w:t>║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╚═╤════════════════╝</w:t>
      </w:r>
      <w:r>
        <w:rPr>
          <w:rFonts w:eastAsia="Courier New"/>
        </w:rPr>
        <w:t xml:space="preserve">   </w:t>
      </w:r>
      <w:r>
        <w:rPr/>
        <w:t>║</w:t>
      </w:r>
      <w:r>
        <w:rPr>
          <w:rFonts w:eastAsia="Courier New"/>
        </w:rPr>
        <w:t xml:space="preserve">   </w:t>
      </w:r>
      <w:r>
        <w:rPr/>
        <w:t>Глобальный    ║ ║  └──────_│Буфер│      ║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noBreakHyphen/>
      </w:r>
      <w:r>
        <w:rPr>
          <w:rFonts w:eastAsia="Courier New"/>
        </w:rPr>
        <w:t xml:space="preserve">    </w:t>
      </w:r>
      <w:r>
        <w:rPr/>
        <w:noBreakHyphen/>
      </w:r>
      <w:r>
        <w:rPr>
          <w:rFonts w:eastAsia="Courier New"/>
        </w:rPr>
        <w:t xml:space="preserve">    </w:t>
      </w:r>
      <w:r>
        <w:rPr/>
        <w:noBreakHyphen/>
      </w:r>
      <w:r>
        <w:rPr>
          <w:rFonts w:eastAsia="Courier New"/>
        </w:rPr>
        <w:t xml:space="preserve">     </w:t>
      </w:r>
      <w:r>
        <w:rPr/>
        <w:t>║</w:t>
      </w:r>
      <w:r>
        <w:rPr>
          <w:rFonts w:eastAsia="Courier New"/>
        </w:rPr>
        <w:t xml:space="preserve">   </w:t>
      </w:r>
      <w:r>
        <w:rPr/>
        <w:t>(системный)   ║ ║          └─┬───┘      ║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║</w:t>
      </w:r>
      <w:r>
        <w:rPr>
          <w:rFonts w:eastAsia="Courier New"/>
        </w:rPr>
        <w:t xml:space="preserve">   </w:t>
      </w:r>
      <w:r>
        <w:rPr/>
        <w:t>ввод-вывод    ║ ║            │          ║       ║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╚═╤═══════════════╝</w:t>
      </w:r>
      <w:r>
        <w:rPr>
          <w:rFonts w:eastAsia="Courier New"/>
        </w:rPr>
        <w:t xml:space="preserve"> </w:t>
      </w:r>
      <w:r>
        <w:rPr/>
        <w:t>╚════════════╪══════════╝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noBreakHyphen/>
      </w:r>
      <w:r>
        <w:rPr>
          <w:rFonts w:eastAsia="Courier New"/>
        </w:rPr>
        <w:t xml:space="preserve">    </w:t>
      </w:r>
      <w:r>
        <w:rPr/>
        <w:noBreakHyphen/>
      </w:r>
      <w:r>
        <w:rPr>
          <w:rFonts w:eastAsia="Courier New"/>
        </w:rPr>
        <w:t xml:space="preserve">    </w:t>
      </w:r>
      <w:r>
        <w:rPr/>
        <w:noBreakHyphen/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а   │б   │в   │г      │а  │б   │в   │г               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softHyphen/>
        <w:t xml:space="preserve">    </w:t>
        <w:softHyphen/>
        <w:t xml:space="preserve">    │    │       </w:t>
        <w:softHyphen/>
        <w:t xml:space="preserve">   </w:t>
        <w:softHyphen/>
        <w:t xml:space="preserve">    │    │                </w:t>
        <w:softHyphen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_══════════╧════╧════════════════╧════╧══════════════════════════_</w:t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Шина                Рис. 7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Буквами обозначено:  а - Подтверждение; б - Данные; в - Ад-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рес; г - Команда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едомые выполняют лишь функции получателей в процессе  ре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изации запросов на передачу данных. Ведомые декодируют сост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яние адресных линий и действуют в соответствии с сигналами уп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вления  от ведущих.  На рис.  7 изображены примеры ведущих 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едомых на магистрали MULTIBUS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5.3 Операции на магистрал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истема MULTIBUS  допускает  наличие  нескольких ведущих н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агистрали, каждый из которых захватывает магистраль  по  мер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зникновения необходимости  в  передаче данных.  Ведущие осу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ществляют захват магистрали с помощью  специальной  последов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льности обмена. В эту последовательность входят шесть сигн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ов, позволяющих ведущему определять,  свободна ли  магистрал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нет ли запросов на ее захват от других ведущих с более выс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им приоритетом, а также захватывать и освобождать магистраль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Арбитраж приоритетов. Система предусматривает две схемы ар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итража приоритетов: последовательную и параллельную. В посл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вательной схеме  приоритет  ведущего  определяется с помощью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довательной цепочки, в которой выход разрешения от кажд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о модуля  соединяется с входом разрешения модуля с более низ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им приоритетом.  На одном конце цепочки оказывается модуль  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ивысшим приоритетом, на другом конце - с наинизшим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иоритет в последовательной схеме определяется при  каждо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просе магистрали. Если магистраль не захвачена ведущим с б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ее высоким или равным приоритетом,  запрос  данного  ведущег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довлетворяется. Число ведущих,  обьединенных последовательно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почкой, ограничено временем прохождения по  цепочке  сигнал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оритета, которое не должно превышать длительности цикла м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истрали. Если используется частота 10 МГц,  в  цепочке  може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ыть не более трех ведущих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параллельной схеме доступом к магистрали ведает специаль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ый арбитр.  При  этом  определение очередного ведущего на м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истрали производится на основе списка фиксированных приорит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в или каким-то другим способом, заданны в системе. На рис. 6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казана одна из схем параллельного арбитраж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5.4  Архитектура магистрал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 магистраль MULTIBUS входят 16 линий данных,  20  адресных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иний, 8 линий многоуровневых прерываний, а также линии управ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ения и арбитража.  Такое большое количество  линий  позволяе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овременно использовать  в системе и 8- и 16-разрядные веду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щие модули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истема MULTIBUS использует собственный тактовый генератор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зависимый от тактовых генераторов обьединяемых модулей.  Н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ичие независимого  генератора  позволяет использовать магист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ль ведущими с различными тактовыми частотами, причем они м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ут выходить на магистраль асинхронно по отношению друг к дру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Рис.8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┌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┌────┼───┐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ходы для других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едущих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┴┴┴┴┴┴┴┴┐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├</w:t>
      </w:r>
      <w:r>
        <w:rPr/>
        <w:t>12345678│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├────────┤</w:t>
      </w:r>
      <w:r>
        <w:rPr>
          <w:rFonts w:eastAsia="Courier New"/>
        </w:rPr>
        <w:t xml:space="preserve">  </w:t>
      </w:r>
      <w:r>
        <w:rPr/>
        <w:t>Арбитр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агистрали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12345678│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┬┬┬┬┬┬┬┬┘</w:t>
      </w:r>
      <w:r>
        <w:rPr>
          <w:rFonts w:eastAsia="Courier New"/>
        </w:rPr>
        <w:t xml:space="preserve"> </w:t>
      </w:r>
      <w:r>
        <w:rPr/>
        <w:t>Выходы для других</w:t>
      </w:r>
    </w:p>
    <w:p>
      <w:pPr>
        <w:pStyle w:val="Style16"/>
        <w:rPr/>
      </w:pPr>
      <w:r>
        <w:rPr/>
        <w:t>┌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│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│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│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┘</w:t>
      </w:r>
      <w:r>
        <w:rPr>
          <w:rFonts w:eastAsia="Courier New"/>
        </w:rPr>
        <w:t xml:space="preserve">   </w:t>
      </w:r>
      <w:r>
        <w:rPr/>
        <w:t>ведущих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┘</w:t>
      </w:r>
      <w:r>
        <w:rPr>
          <w:rFonts w:eastAsia="Courier New"/>
        </w:rPr>
        <w:t xml:space="preserve"> </w:t>
      </w:r>
      <w:r>
        <w:rPr/>
        <w:t>└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┐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└────┼──────────────────────────┬──────────────────────┐</w:t>
      </w:r>
    </w:p>
    <w:p>
      <w:pPr>
        <w:pStyle w:val="Style16"/>
        <w:rPr/>
      </w:pPr>
      <w:r>
        <w:rPr/>
        <w:t>│┌───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┌───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────┐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Ведущий         │ │      │ Ведущий         │ │   │Ведущий          ││</w:t>
      </w:r>
    </w:p>
    <w:p>
      <w:pPr>
        <w:pStyle w:val="Style16"/>
        <w:rPr/>
      </w:pPr>
      <w:r>
        <w:rPr/>
        <w:t>└┤</w:t>
      </w:r>
      <w:r>
        <w:rPr>
          <w:rFonts w:eastAsia="Courier New"/>
        </w:rPr>
        <w:t xml:space="preserve"> </w:t>
      </w:r>
      <w:r>
        <w:rPr/>
        <w:t>Вход разрешения │ │  └─ ─┤ Вход разрешения │ │ └─┤Вход разрешения  │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оритета      │ │      │ приоритета      │ │   │приоритета       │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Запрос    ├─┘      │       Запрос    ├─┘   │      Запрос     ├┘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магистрали│        │       магистрали│     │      магистрали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┘</w:t>
      </w:r>
      <w:r>
        <w:rPr>
          <w:rFonts w:eastAsia="Courier New"/>
        </w:rPr>
        <w:t xml:space="preserve">        </w:t>
      </w:r>
      <w:r>
        <w:rPr/>
        <w:t>└─────────────────┘</w:t>
      </w:r>
      <w:r>
        <w:rPr>
          <w:rFonts w:eastAsia="Courier New"/>
        </w:rPr>
        <w:t xml:space="preserve">     </w:t>
      </w:r>
      <w:r>
        <w:rPr/>
        <w:t>└─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риоритет 8                 Приоритет 1            Промежуточны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низший)                    (высший)                приорите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между 1 и 8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нципы арбитража  в системе MULTIBUS позволяют медленным в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ущим равноправно конкурировать за захват  магистрали.  Однак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 того,  как модуль захватил магистраль, скорость передач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пределяется возможностями передающего и принимающего модулей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сновное назначение магистрали MULTIBUS в обеспечении кан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а для передачи данных между модулями,  подключенными к  шин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стема позволяет использовать платы с различными возможностя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и, изменять ширину шин данных и адресов  ввода-вывода,  уст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вливать атрибуты прерываний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ля реализации  мультипроцессорных  возможностей   системы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троенной на основе МП 80386, и для увеличения ее производ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льности разработана магистраль MULTIBUS II. В новую архитек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уру  включена  передача  сообщений,  способствующая повышению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изводительности мультипроцессорной системы. При использов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ии передачи сообщений все пересылки по магистрали выполняютс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 максимально возможной скоростью пакетами  32-разрядных  дан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ых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 дополнение к передаче сообщений модули платы MULTIBUS II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еспечивают виртуальные прерывания,  географическую адресацию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распределенный арбитраж.  При наличии виртуальных прерывани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ин процессор может выполнять запись в специальные ячейки п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яти другого процессора,  что  почти неограничено  увеличивае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ибкость механизма прерываний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Географическая адресация,  реализуемая с помощью  смонтир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анных на плате регистров межкомпонентных соединений,  обесп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ивает пространство межкомпонентных соединений для программных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нфигураций  законченных  комплексных систем.  Распределенны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рбитраж предоставляет модулям MULTIBUS II  столько  отдельных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ровней арбитража, сколько в системе имеется плат (или гнезд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этом случае все платы в системе имеют  одинаковый  приорите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носительно  времени доступа к магистрали,  что предотвращае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локирование плат с низким приоритетом ведущими платами  выс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й производительности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лючевым вопросом при построении систем на основе магистр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и MULTIBUS является нахождение оптимального соотношения между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ребуемыми и фактическими характеристиками.  Для каждого  эл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нта характерно  индивидуальное множество присущих ему харак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ристик. Взаимодействие двух таких  элементов  ограничиваетс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ножеством характеристик, которое определяется как пересечени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ножеств характеристик обоих элементов.  В  некоторых  случаях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сечение может  быть пустым,  что приводит к принципиально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работоспособности систем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6.1 Процессоры выше 80386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сновными процессорами,  на  которых  собиратеся  подавляю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щее большинство современных компьютеров,  являются 2 процессоры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>
          <w:lang w:val="en-US"/>
        </w:rPr>
        <w:t>2</w:t>
      </w:r>
      <w:r>
        <w:rPr/>
        <w:t>фирмы</w:t>
      </w:r>
      <w:r>
        <w:rPr>
          <w:lang w:val="en-US"/>
        </w:rPr>
        <w:t xml:space="preserve"> Intel </w:t>
      </w:r>
      <w:r>
        <w:rPr/>
        <w:t>типа</w:t>
      </w:r>
      <w:r>
        <w:rPr>
          <w:lang w:val="en-US"/>
        </w:rPr>
        <w:t xml:space="preserve"> 486 (SX, DX, DX2, OverDrive) </w:t>
      </w:r>
      <w:r>
        <w:rPr/>
        <w:t>и</w:t>
      </w:r>
      <w:r>
        <w:rPr>
          <w:lang w:val="en-US"/>
        </w:rPr>
        <w:t xml:space="preserve"> Pentium. </w:t>
      </w:r>
      <w:r>
        <w:rPr/>
        <w:t>0 Си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мные платы на процессорах 386SX  и  386  DX  применяются 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чень небольшом  количестве в самых недорогих системах,  а н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86 процессоре не выпускаются вообще. Фирма Intel в настояще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ремя производит  следующие  типы процессоров семейства 486 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>
          <w:lang w:val="en-US"/>
        </w:rPr>
        <w:t>Pentium: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- 486SX-25, 486SX-33, 486SX2-50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- 486DX-33, 486DX2-50, 486DX-50, 486DX2-66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- 486DX4-75, 486DX4-100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- Pentium 60, Pentium 90, Pentium 100.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/>
        <w:t>Все процессоры семейства 486 имеют 32-разрядную архитекту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40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у, внутреннюю кэш-память 8 КВ со сквозной записью (у  DX4  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6 КВ).  Модели SX не имеют встроенного сопроцессора.  Модел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DX2 реализуют механизм внутреннего удвоения  частоты  (напр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р, процессор  486DX2-66  устанавливается на 33-мегагерцовую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стемную плату),  что позволяет поднять быстродействие прак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ически в  два раза,  так как эффективность кэширования внут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нней кэш-памяти составляет почти 90  процентов.  Процессоры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емейства DX4  - 486DX4-75 и 486DX4-100 предназначены для у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новки на 25-ти и 33-мегагерцовые платы.  По  производитель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сти они занимают нишу между DX2-66 и Pentium-60/66,  приче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ыстродействие компьютеров на 486DX4-100 вплотную приближает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я к  показателям  Pentium 60.  Напряжение питания составляе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,3 вольта,  то есть их нельзя устанавливать на обычные  си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мные платы.  Процессор  486DX4-75 предназначен прежде всег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использования к компьютерам типа Notebook, а 486DX4-100 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настольных системах.  К сожалению,  Intel ограничивает по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вки процессоров 486DX4-100,  а цены на них установил на су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щественно более высоком уровне,  чем на Pentium 60, чтобы из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ежать конкуренции между собственными продуктами.  По  мнению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ntel, когда  начнутся  массовые  поставки  этих  процессоро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первый квартал 1995 года), их стандартным применением стану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же только системы самого начального уровня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2Процессор Pentium 0 является одним из самых мощных в настоя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щее время.  Он  относится  к процессорам с полным набором к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анд, хотя его ядро имеет риск-архитектуру.  Это 64-разрядны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уперскалярный процессор  (то  есть выполняет более одной к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анды за цикл),  имеет 16 КВ внутренней кэш-памяти - по 8  К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дельно для данных и команд,  встроенный сопроцессор. В нас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4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ящее время наиболее широко выпускается процессор на 60  MHz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уд по всему, именно этот процессор выбран фирмой Intel в к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естве основного на конец текущего и начало 1995 годка, кот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ый должен прийти на смену семейству 486. Процессор на 66 MHz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пускается в незначительных количествах,  начат выпуск мод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ей на 90 и 100 MHz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2Несколько слов о процессорах семейства OverDrive. 0 В основ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м это процессоры с внутренним удвоением частоты, предназн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енные для замены процессоров SX. Что касается широко разрек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амированного в  свое  время  процессора  OverDrive на основ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Pentium (так называемый P24T или Pentium SX),  то  сроки  ег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пуска неоднократно срывались. Сейчас начало выпуска перен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ено на последнюю  четверть  текущего  года.  Хотя  на  рынк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дставлено очень много системных плат,  предназначенных дл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становки кроме 486 процессоров и процессора Р24Т,  использ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ать его  на  этих платах скорее всего будет нельзя,  так как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икакого тестирования плат с этим процессором изготовители н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водят ввиду его отсутствия, а ориентируются при изготовл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ии только  на  опубликованную  фирмой  Intel   спецификаци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дставители фирмы  Intel  заявили  недавно,  что существую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ерьезные сомнения в работоспособности большинства этих  пла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связи с недостаточной проработкой вопрсово, связанных с п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гревом процессоров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скольку при  работе с существующим программным обеспеч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ием процессоры Pentium не  достигают  максимального  быстр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ействия, фирма  Intel  для  оценки  производительности своих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цессоров предложила специальный индекс - iCOMP (Intel COm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>
          <w:lang w:val="en-US"/>
        </w:rPr>
        <w:t xml:space="preserve">parative Microprocessor Performance),  </w:t>
      </w:r>
      <w:r>
        <w:rPr/>
        <w:t>который</w:t>
      </w:r>
      <w:r>
        <w:rPr>
          <w:lang w:val="en-US"/>
        </w:rPr>
        <w:t xml:space="preserve">, </w:t>
      </w:r>
      <w:r>
        <w:rPr/>
        <w:t>по</w:t>
      </w:r>
      <w:r>
        <w:rPr>
          <w:lang w:val="en-US"/>
        </w:rPr>
        <w:t xml:space="preserve"> </w:t>
      </w:r>
      <w:r>
        <w:rPr/>
        <w:t>ее</w:t>
      </w:r>
      <w:r>
        <w:rPr>
          <w:lang w:val="en-US"/>
        </w:rPr>
        <w:t xml:space="preserve"> </w:t>
      </w:r>
      <w:r>
        <w:rPr/>
        <w:t>мнению</w:t>
      </w:r>
      <w:r>
        <w:rPr>
          <w:lang w:val="en-US"/>
        </w:rPr>
        <w:t>,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     </w:t>
      </w:r>
      <w:r>
        <w:rPr/>
        <w:t>- 4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олее точно отражает возрастание производительности при пер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ходе к  новому поколению процессоров (некоторые из выпущенных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же моделей компьютеров на основе Pentium при выполнении  оп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деленных программ  демонстрируют  даже  меньшее быстродей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вие, чем компьютеры на основе 486DX2-66,  это связано как  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достатками конкретных системных плат, так и с неоптимизир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анностью программных кодов).  Производительность  процессор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86SX-25 принимается  за 100.  Производительность других пр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ссоров, которые  останутся  в  ближайшей   производственно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грамме фирмы Intel, представлена в следующей таблиц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</w:t>
      </w:r>
      <w:r>
        <w:rPr/>
        <w:t> </w:t>
      </w:r>
      <w:r>
        <w:rPr/>
        <w:t>1Таблица 0 1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┬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МОДЕЛЬ           │      ИНДЕКС iCOMP 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╞══════════════════════════╪══════════════════════════╡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486SX2-50          │           180     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├──────────────────────────┼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486DX2-50          │           231     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├──────────────────────────┼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486DX2-66          │           297     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├──────────────────────────┼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486DX4-75          │           319     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├──────────────────────────┼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486DX4-100         │           435     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├──────────────────────────┼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Pentium-60         │           510     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└──────────────────────────┴───────────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4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продолжение таблицы 1)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┬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Pentium-66         │           567     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├──────────────────────────┼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Pentium-90         │           735     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├──────────────────────────┼──────────────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Pentium-100        │           815        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└──────────────────────────┴───────────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Более того, именно величина производительности с использ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анием индекса iCOMP используется фирмой Intel в новой сист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 маркировки процессоров Pentium. например, 735\90 и 815\100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тактовой частоты 90 и 100 MHz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роме фирмы Intel,  на рынке  широко  представлены  други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ирмы, выпускающие  клоны  семейств 486 и Pentium. 2  Фирма AMD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роизводит 486DX-40, 486DX2-50, 486DX2-66. Готовятся к выпу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ку процессоры 486DX@-80 и 486DX4-120. 0 Они обеспечивают полную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вместимость со всеми ориентированными  на  платформу  Intel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граммными продуктами и такую же производительность,  как 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налогичные изделия фирмы Intel (при одинаковой тактовой ча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те). Кроме того,  они предлагаются по более низким ценам, 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цессор на 40 MHz6 отсутствующий в  производственной  прог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мме Intel, конкурирует с 486DX-33, превосходя его по произ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дительности на 20 процентов при меньшей стоимости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2Фирма Cyrix разработала процессоры М6 и  0М7 2  (аналоги 486SX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и 486 0DX 2) на тактовые частоты 33 м 40 MHz, а также с удвоение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частоты DX2-50  и  DX2-66. 0  Они имеют более быстродействующую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нутреннюю кэш-память 8 КВ с обратной запписью и более  быст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4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ый встроенный сопроцессор. По некоторым операциям производ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льность выше, чем у процессоров фирмы Intel, по некоторым 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сколько ниже. Соответственно, существенно различаются и р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ультаты на разных тестирующих программах.  Цены на 486  пр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ссоры Cyrix значительно ниже, чем на Intel и AMD. Подготов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ен к выпуску совместимый с Pentium 2 процессор М1 0, который м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жет составить  ему серьезную конкуренцию,  так как будет пр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сходить его при работе с рассчитанными на  486  процессоры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 есть не оптимизированным под Pentium,  программным обесп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ением. По оценкам Intel,  эффективность Pentium при работе 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ми программным обеспечением составляет около 70 процентов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Cyrix же обещает 90, так как архитектура М1 более "рисковая"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н имеет 32 регистра вместо 8 и систему их динамической пер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дресации для обеспечения совместимости.  В то же время М1 п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перациям с плавающей точкой уступает процессору фирмы Intel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2Cобственные варианты процессоров семейства 486 - 486SX-33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486SX-40, 486SX-80,  486DX-40 предлагает фирма UMC. 0  Они пол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стью совместимы с процессорами Intel. Из-за патентных огр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ичений они не поставляются в США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ервый клон процессора Pentium - изделие под названием 586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выпустила фирма NexGen. Этот 64-разрядный процессор рассч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н на работу на тактовых частотах 60 и 66 MNz,  построен  н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нове запатентованной  суперскалярной  архитектуры  RISC86 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лностью совместим с семейством 80х86.  Напряжение питания 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,3 вольта. Стоимость его существенно ниже, чем у Pentium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ля самых простых систем фирмой Texas Instruments  продол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жается выпуск дешевых, но эффективных процессоров 486DLC, к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рые, занимая промежуточное положение между 386  и  486  се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4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йством (они выполнены в конструктиве 386 процессора0, обе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чивают производительность на уровне 486 процессора при цен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86. Новая  версия  - 486SXL с увеличенной до 8 КВ внутренне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эш-памятью еще ближе приближается к характеристикам 486  с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йства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Все большую популярность завоевывают 2  риск-процессоры  с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мейства Power PC 601 (IBM,  Apple,  Motorola) 0,  которые имею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личную от Intel архитектуру (в основе -  архитектура  Power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ирмы IBM  с  внутренней  кэш-памятью 32 КВ).  Полагают,  чт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менно конкуренция между Power PC и  Pentium  является  самы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ущественным фактором для развития рынка процессоров и перс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льных компьютеров.  Power PC 601 примерно в два раза дешев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е, чем  Pentium,  потребляет  в  два раза меньшую мощность 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восходит Pentium по производительности, особенно по опер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иям с плавающей точкой.  Сначала на процессоре 601 была ре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изована только система 6000 фирмы IBM и PowerMac фирмы  App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le. В  настоящее время большинство производителей компьютеро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меют свои варианты систем на базе Power PC,  однако  решени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 их производстве будет определяться прежде всего складываю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щейся конъюнктурой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51:00Z</dcterms:created>
  <dc:creator>Алексей</dc:creator>
  <dc:description/>
  <cp:keywords/>
  <dc:language>en-US</dc:language>
  <cp:lastModifiedBy>Mage</cp:lastModifiedBy>
  <dcterms:modified xsi:type="dcterms:W3CDTF">2011-10-14T07:51:00Z</dcterms:modified>
  <cp:revision>2</cp:revision>
  <dc:subject/>
  <dc:title/>
</cp:coreProperties>
</file>