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Аристарх Аполлонович Белопольский.</w:t>
      </w:r>
    </w:p>
    <w:p>
      <w:pPr>
        <w:pStyle w:val="Normal"/>
        <w:ind w:firstLine="567"/>
        <w:jc w:val="center"/>
        <w:rPr>
          <w:sz w:val="24"/>
          <w:szCs w:val="24"/>
        </w:rPr>
      </w:pPr>
      <w:r>
        <w:rPr>
          <w:sz w:val="24"/>
          <w:szCs w:val="24"/>
        </w:rPr>
        <w:t>(1854-1934)</w:t>
      </w:r>
    </w:p>
    <w:p>
      <w:pPr>
        <w:pStyle w:val="Normal"/>
        <w:ind w:firstLine="567"/>
        <w:jc w:val="both"/>
        <w:rPr>
          <w:sz w:val="24"/>
          <w:szCs w:val="24"/>
        </w:rPr>
      </w:pPr>
      <w:r>
        <w:rPr>
          <w:sz w:val="24"/>
          <w:szCs w:val="24"/>
        </w:rPr>
        <w:t>Аристарх Аполлонович Белопольский - русский советский астроном, академик (с 1903 г.). Родился в Москве. С 1877 г. окончил Московский университет. Со студенческих лет работал на университетской астрономической обсерватории, а с 1888 г. до конца жизни - на Пулковской обсерватории (причем в 1917 - 1919 гг. был её директором).</w:t>
      </w:r>
    </w:p>
    <w:p>
      <w:pPr>
        <w:pStyle w:val="Normal"/>
        <w:ind w:firstLine="567"/>
        <w:jc w:val="both"/>
        <w:rPr>
          <w:sz w:val="24"/>
          <w:szCs w:val="24"/>
        </w:rPr>
      </w:pPr>
      <w:r>
        <w:rPr>
          <w:sz w:val="24"/>
          <w:szCs w:val="24"/>
        </w:rPr>
        <w:t>Деятельность А. А. Белопольского связана с начальным периодом развития астрофизики. В конце XIX в. в астрономии стали применятся новые методы исследований - спектральный анализ и фотография. А. А. Белопольский успешно использовал эти методы в своих астрофизических исследованиях, не раз совершенствовал конструкции применявшихся им приборов и приспособлений. Одним из первых он стал фотографировать кометы, Луну во время затмения, солнечную корону, детали на поверхности Солнца.</w:t>
      </w:r>
    </w:p>
    <w:p>
      <w:pPr>
        <w:pStyle w:val="Normal"/>
        <w:ind w:firstLine="567"/>
        <w:jc w:val="both"/>
        <w:rPr>
          <w:sz w:val="24"/>
          <w:szCs w:val="24"/>
        </w:rPr>
      </w:pPr>
      <w:r>
        <w:rPr>
          <w:sz w:val="24"/>
          <w:szCs w:val="24"/>
        </w:rPr>
        <w:t>В Физике известно явление, называемое эффектом Доплера (по имени австрийского физика), которое заключается в том, что длина волны распространяющихся световых, световых и других колебаний воспринимается наблюдателем несколько измененной, в сравнении с той, которая была излучена, если источник колебаний и наблюдатель движутся относительно друг друга. Следствием этого эффекта является то, линии в спектре звезды смещаются к его фиолетовому концу, если звезда движется, приближаясь к наблюдателю, к красному, если звезда удаляется от него. А. А. Белопольский экспериментальным путем доказал возможность использования эффекта Доплера для измерения лучевых скоростей небесных тел (т.е. скоростей вдоль луча зрения).</w:t>
      </w:r>
    </w:p>
    <w:p>
      <w:pPr>
        <w:pStyle w:val="Normal"/>
        <w:ind w:firstLine="567"/>
        <w:jc w:val="both"/>
        <w:rPr>
          <w:sz w:val="24"/>
          <w:szCs w:val="24"/>
        </w:rPr>
      </w:pPr>
      <w:r>
        <w:rPr>
          <w:sz w:val="24"/>
          <w:szCs w:val="24"/>
        </w:rPr>
        <w:t>Исследуя спектры переменных звезд - цефеид, он обнаружил, что изменения их блеска и лучевых скоростей происходят с одним и тем же периодом, но со сдвинутой фазой. Позже это было объяснено пульсацией (периодическим расширением и сжатием) звёзд такого типа. Цефеиды сыграли в дальнейшем большую роль в доказательстве существования других галактик.</w:t>
      </w:r>
    </w:p>
    <w:p>
      <w:pPr>
        <w:pStyle w:val="Normal"/>
        <w:ind w:firstLine="567"/>
        <w:jc w:val="both"/>
        <w:rPr>
          <w:sz w:val="24"/>
          <w:szCs w:val="24"/>
        </w:rPr>
      </w:pPr>
      <w:r>
        <w:rPr>
          <w:sz w:val="24"/>
          <w:szCs w:val="24"/>
        </w:rPr>
        <w:t>Исследуя лучевые скорости разных частей колец Сатурна, Белопольский в 1895 г. одновременно с рядом других астрономов доказал, что эти кольца не сплошные, а состоят из множества отдельных мелких тел, обращающихся вокруг планеты.</w:t>
      </w:r>
    </w:p>
    <w:p>
      <w:pPr>
        <w:pStyle w:val="Normal"/>
        <w:ind w:firstLine="567"/>
        <w:jc w:val="both"/>
        <w:rPr>
          <w:sz w:val="24"/>
          <w:szCs w:val="24"/>
        </w:rPr>
      </w:pPr>
      <w:r>
        <w:rPr>
          <w:sz w:val="24"/>
          <w:szCs w:val="24"/>
        </w:rPr>
        <w:t>Белопольский составил первый учебник астрофизики на русском языке.</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Фридрих Вильгельм Бессель.</w:t>
      </w:r>
    </w:p>
    <w:p>
      <w:pPr>
        <w:pStyle w:val="Normal"/>
        <w:ind w:firstLine="567"/>
        <w:jc w:val="center"/>
        <w:rPr>
          <w:sz w:val="24"/>
          <w:szCs w:val="24"/>
        </w:rPr>
      </w:pPr>
      <w:r>
        <w:rPr>
          <w:sz w:val="24"/>
          <w:szCs w:val="24"/>
        </w:rPr>
        <w:t>(1784-1846)</w:t>
      </w:r>
    </w:p>
    <w:p>
      <w:pPr>
        <w:pStyle w:val="Normal"/>
        <w:ind w:firstLine="567"/>
        <w:jc w:val="both"/>
        <w:rPr>
          <w:sz w:val="24"/>
          <w:szCs w:val="24"/>
        </w:rPr>
      </w:pPr>
      <w:r>
        <w:rPr>
          <w:sz w:val="24"/>
          <w:szCs w:val="24"/>
        </w:rPr>
        <w:t>Немецкий астроном и математик Фридрих Вильгельм Бессель родился в небольшом городе Минден на северо-западе Германии в семье мелкого чиновника. Свой жизненный путь Бессель начал торговым служащим. Усердно занимаясь самообразованием, он быстро и успешно овладел знаниями по математике и астрономии. Уже 20-летним юношей Бессель самостоятельно вычислил орбиту кометы Галлея. Став ассистентом у крупного астронома</w:t>
      </w:r>
    </w:p>
    <w:p>
      <w:pPr>
        <w:pStyle w:val="Normal"/>
        <w:ind w:firstLine="567"/>
        <w:jc w:val="both"/>
        <w:rPr>
          <w:sz w:val="24"/>
          <w:szCs w:val="24"/>
        </w:rPr>
      </w:pPr>
      <w:r>
        <w:rPr>
          <w:sz w:val="24"/>
          <w:szCs w:val="24"/>
        </w:rPr>
        <w:t>И. Шретера, Бессель занимался наблюдениями звезд. Эта работа вскоре принесла ему репутацию видного астронома-наблюдателя и вычислителя-математика.</w:t>
      </w:r>
    </w:p>
    <w:p>
      <w:pPr>
        <w:pStyle w:val="Normal"/>
        <w:ind w:firstLine="567"/>
        <w:jc w:val="both"/>
        <w:rPr>
          <w:sz w:val="24"/>
          <w:szCs w:val="24"/>
        </w:rPr>
      </w:pPr>
      <w:r>
        <w:rPr>
          <w:sz w:val="24"/>
          <w:szCs w:val="24"/>
        </w:rPr>
        <w:t>В 1810 г. Бессель был приглашен в Кенигсберг, где стал профессором астрономии Кенигсбергского университета. Здесь под его руководством была построена обсерватория, директором которой он оставался до конца своей жизни.</w:t>
      </w:r>
    </w:p>
    <w:p>
      <w:pPr>
        <w:pStyle w:val="Normal"/>
        <w:ind w:firstLine="567"/>
        <w:jc w:val="both"/>
        <w:rPr>
          <w:sz w:val="24"/>
          <w:szCs w:val="24"/>
        </w:rPr>
      </w:pPr>
      <w:r>
        <w:rPr>
          <w:sz w:val="24"/>
          <w:szCs w:val="24"/>
        </w:rPr>
        <w:t>Бессель - один из основателей астрометрии. Он последовательно проводил в жизнь идею о необходимости вносить в результаты наблюдений поправки, учитывающие влияние самых, казалось бы, незначительных факторов, понижающих точность астрометрических измерений. Бессель разработал строгие математические методы исправления результатов наблюдений. Первой большой работой Бесселя в этом направлении была переработка результатов наблюдений положений звёзд в каталоге, составленном в 40-50-х гг. 18 века английским астрономом Дж. Брадлеем. В дальнейшем Бессель сам вел наблюдения положения звезд. Он определил положение 75000 тысяч звезд и создал обширные звездные каталоги, которые стали основой современных знаний о звездном небе.</w:t>
      </w:r>
    </w:p>
    <w:p>
      <w:pPr>
        <w:pStyle w:val="Normal"/>
        <w:ind w:firstLine="567"/>
        <w:jc w:val="both"/>
        <w:rPr>
          <w:sz w:val="24"/>
          <w:szCs w:val="24"/>
        </w:rPr>
      </w:pPr>
      <w:r>
        <w:rPr>
          <w:sz w:val="24"/>
          <w:szCs w:val="24"/>
        </w:rPr>
        <w:t>Бессель был одним из первых астрономов, измеривших параллаксы, а тем самым и расстояния до звезд. Вслед за В.Я.Струве, который в 1837 г. впервые определил расстояние до звезды Вега в созвездии Лиры, Бессель в 1838 г. измерил расстояние до звезды 61 Лебедя. Эта звезда оказалась одной из ближайших к Солнечной системе.</w:t>
      </w:r>
    </w:p>
    <w:p>
      <w:pPr>
        <w:pStyle w:val="Normal"/>
        <w:ind w:firstLine="567"/>
        <w:jc w:val="both"/>
        <w:rPr>
          <w:sz w:val="24"/>
          <w:szCs w:val="24"/>
        </w:rPr>
      </w:pPr>
      <w:r>
        <w:rPr>
          <w:sz w:val="24"/>
          <w:szCs w:val="24"/>
        </w:rPr>
        <w:t xml:space="preserve">Наблюдая в течение ряда лет яркие звезды Сириус и Процион, Бессель обнаружил в их движении такие особенности, которые можно было объяснить только тем, что эти звезды имеют спутников. Но эти спутники настолько слабы по светимости, что их нельзя было увидеть в телескопы. Предположение Бесселя впоследствии подтвердились: в 1862 г. обнаружен спутник звезды Сириус, а в 1896 г. - спутник Проциона.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БИРУНИ</w:t>
      </w:r>
    </w:p>
    <w:p>
      <w:pPr>
        <w:pStyle w:val="Normal"/>
        <w:ind w:firstLine="567"/>
        <w:jc w:val="center"/>
        <w:rPr>
          <w:sz w:val="24"/>
          <w:szCs w:val="24"/>
        </w:rPr>
      </w:pPr>
      <w:r>
        <w:rPr>
          <w:sz w:val="24"/>
          <w:szCs w:val="24"/>
        </w:rPr>
        <w:t>(973-1048)</w:t>
      </w:r>
    </w:p>
    <w:p>
      <w:pPr>
        <w:pStyle w:val="Normal"/>
        <w:ind w:firstLine="567"/>
        <w:jc w:val="both"/>
        <w:rPr>
          <w:sz w:val="24"/>
          <w:szCs w:val="24"/>
        </w:rPr>
      </w:pPr>
      <w:r>
        <w:rPr>
          <w:sz w:val="24"/>
          <w:szCs w:val="24"/>
        </w:rPr>
        <w:t>Абу Рейхан Мухаммед ибн Ахмед фль-Бируни - среднеазиатский ученый-энциклопедист. Родился в предместье города Кят, столицы древнего государства Хорезма (ныне часть Узбекистана). Живя в условиях господства мусульманской религии, враждебно относившейся к науке, он смело выступил против религиозного миропонимания. Бируни считал, что в природе все существует и изменяется по законам самой природы, а не по божественному велению. Постигнуть эти законы можно только с помощью науки. За свои передовые взгляды Бируни подвергался преследованиям и трижды вынужден был покидать родину и жить в изгнании.</w:t>
      </w:r>
    </w:p>
    <w:p>
      <w:pPr>
        <w:pStyle w:val="Normal"/>
        <w:ind w:firstLine="567"/>
        <w:jc w:val="both"/>
        <w:rPr>
          <w:sz w:val="24"/>
          <w:szCs w:val="24"/>
        </w:rPr>
      </w:pPr>
      <w:r>
        <w:rPr>
          <w:sz w:val="24"/>
          <w:szCs w:val="24"/>
        </w:rPr>
        <w:t>Научные труды Бируни охватывают различные области знаний: астрономию и географию, математику и физику, геологию и минералогию, химию и ботанику, историю и этнографию, философию и филологию. Основные работы (свыше 40) посвящены математике и астрономии, которая имела огромное практическое значение для хозяйственной жизни Хорезама - для поливного земледелия и торговых путешествий. Важнейшими задачами астрономии были совершенствование календаря и методов ориентирования на Земле по небесным светилам. Необходимо было уметь как можно более точно определять положения на небе Солнца, Луны, звезд, а также измерить с наибольшей возможной точностью так называемые основные астрономические постоянные - наклон эклиптики к экватору, длину солнечного и звездного года и др. А это в свою очередь требовало развития математики, в частности плоской и сферической тригонометрии, с одной стороны, и совершенствования инструментов для точных наблюдений, с другой. Результаты и достижения Бируни во всех перечисленных областях оставались непревзойденными в течение нескольких веков: самый крупный стенной квадрант - угломерный инструмент, позволявший измерять положение Солнца с точностью до 2'; самое точное определение наклона эклиптики к экватору и векового изменения этой величины; новый метод определения радиуса Земли - по степени понижения горизонта при наблюдении с горы. Бируни почти точно определил радиус Земли (более 6000 км), исходя из представления о ее шарообразной форме.</w:t>
      </w:r>
    </w:p>
    <w:p>
      <w:pPr>
        <w:pStyle w:val="Normal"/>
        <w:ind w:firstLine="567"/>
        <w:jc w:val="both"/>
        <w:rPr>
          <w:sz w:val="24"/>
          <w:szCs w:val="24"/>
        </w:rPr>
      </w:pPr>
      <w:r>
        <w:rPr>
          <w:sz w:val="24"/>
          <w:szCs w:val="24"/>
        </w:rPr>
        <w:t>Бируни воспринял и развил прогрессивные идеи древнегреческих и древнеиндийских философов по некоторым общим проблемам астрономии: утверждал одинаковую огненную природу Солнца и звезд, в отличие от темных тел - планет; подвижность звезд и огромные их размеры по сравнению с Землей; идею тяготения. Бируни высказал обоснованные сомнения в справедливости геоцентрической системы мира Птолемея.</w:t>
      </w:r>
    </w:p>
    <w:p>
      <w:pPr>
        <w:pStyle w:val="Normal"/>
        <w:ind w:firstLine="567"/>
        <w:jc w:val="both"/>
        <w:rPr>
          <w:sz w:val="24"/>
          <w:szCs w:val="24"/>
        </w:rPr>
      </w:pPr>
      <w:r>
        <w:rPr>
          <w:sz w:val="24"/>
          <w:szCs w:val="24"/>
        </w:rPr>
        <w:t>В самом первом сочинении "Хронология древних народов" (1000 г.) Бируни собрал и описал все известные в его время системы календаря, применявшиеся у различных народов мира. Астрономические исследования изложены им в "Книге истолкования основных начал астрономии" и в других научных трудах.</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Тихо Браге.</w:t>
      </w:r>
    </w:p>
    <w:p>
      <w:pPr>
        <w:pStyle w:val="Normal"/>
        <w:ind w:firstLine="567"/>
        <w:rPr>
          <w:sz w:val="24"/>
          <w:szCs w:val="24"/>
        </w:rPr>
      </w:pPr>
      <w:r>
        <w:rPr>
          <w:sz w:val="24"/>
          <w:szCs w:val="24"/>
        </w:rPr>
        <w:t>Тихо Браге родился в местечке Кнутструп; он происходил из древнего датского рода.</w:t>
      </w:r>
    </w:p>
    <w:p>
      <w:pPr>
        <w:pStyle w:val="Normal"/>
        <w:ind w:firstLine="567"/>
        <w:jc w:val="both"/>
        <w:rPr>
          <w:sz w:val="24"/>
          <w:szCs w:val="24"/>
        </w:rPr>
      </w:pPr>
      <w:r>
        <w:rPr>
          <w:sz w:val="24"/>
          <w:szCs w:val="24"/>
        </w:rPr>
        <w:t>Свою научную деятельность Тихо Браге посвятил наблюдениям неба. На небольшом острове Гвен он построил уникальную обсерваторию "Ураниборг" ("Небесный замок"), а позже "Звездный замок", где в течение 21 года проводил многочисленные наблюдения небесных светил. Большинство инструментов тихо Браге сделал сам. Ему удалось добиться высокой точности на инструментах без оптических приспособлений (1-2`). Небывалой точности наблюдений он добился не только увеличением размеров инструментов (наибольшим был шестиметровый квадрант), но и разработкой новых методов наблюдений.</w:t>
      </w:r>
    </w:p>
    <w:p>
      <w:pPr>
        <w:pStyle w:val="Normal"/>
        <w:ind w:firstLine="567"/>
        <w:jc w:val="both"/>
        <w:rPr>
          <w:sz w:val="24"/>
          <w:szCs w:val="24"/>
        </w:rPr>
      </w:pPr>
      <w:r>
        <w:rPr>
          <w:sz w:val="24"/>
          <w:szCs w:val="24"/>
        </w:rPr>
        <w:t>Тихо Браге составил новые точные солнечные таблицы и уточненный каталог 800 звезд. Он открыл две новые неравномерности ("неравенства") в движении Луны, периодическое изменение наклона луной орбиты к эклиптике, а также изменения в положении лунных узлов. С именем Тихо Браге связаны открытие сверхновой звезды в созвездии Кассиопеи и первый обоснованный наблюдениями вывод о внеземной природе комет.</w:t>
      </w:r>
    </w:p>
    <w:p>
      <w:pPr>
        <w:pStyle w:val="Normal"/>
        <w:ind w:firstLine="567"/>
        <w:jc w:val="both"/>
        <w:rPr>
          <w:sz w:val="24"/>
          <w:szCs w:val="24"/>
        </w:rPr>
      </w:pPr>
      <w:r>
        <w:rPr>
          <w:sz w:val="24"/>
          <w:szCs w:val="24"/>
        </w:rPr>
        <w:t xml:space="preserve">В течении 16 лет Тихо Браге вел наблюдения планеты Марс. Материалы этих наблюдений помогли его помощнику - немецкому ученому И. Кеплеру открыть законы движения планет. Последние годы жизни Тихо Браге жил и работал в Праге.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 xml:space="preserve">Федор Александрович Бредихин </w:t>
      </w:r>
    </w:p>
    <w:p>
      <w:pPr>
        <w:pStyle w:val="Normal"/>
        <w:ind w:firstLine="567"/>
        <w:jc w:val="center"/>
        <w:rPr>
          <w:sz w:val="24"/>
          <w:szCs w:val="24"/>
        </w:rPr>
      </w:pPr>
      <w:r>
        <w:rPr>
          <w:sz w:val="24"/>
          <w:szCs w:val="24"/>
        </w:rPr>
        <w:t>(1831-1904)</w:t>
      </w:r>
    </w:p>
    <w:p>
      <w:pPr>
        <w:pStyle w:val="Normal"/>
        <w:ind w:firstLine="567"/>
        <w:jc w:val="both"/>
        <w:rPr>
          <w:sz w:val="24"/>
          <w:szCs w:val="24"/>
        </w:rPr>
      </w:pPr>
      <w:r>
        <w:rPr>
          <w:sz w:val="24"/>
          <w:szCs w:val="24"/>
        </w:rPr>
        <w:t>Федор Александрович Бредихин - русский астроном, академик Петербургской академии наук ( с 1890 г.). Родился в городе Николаеве в семье морского офицера. В 1855 г. окончил Московский университет, затем преподавал там астрономию.</w:t>
      </w:r>
    </w:p>
    <w:p>
      <w:pPr>
        <w:pStyle w:val="Normal"/>
        <w:ind w:firstLine="567"/>
        <w:jc w:val="both"/>
        <w:rPr>
          <w:sz w:val="24"/>
          <w:szCs w:val="24"/>
        </w:rPr>
      </w:pPr>
      <w:r>
        <w:rPr>
          <w:sz w:val="24"/>
          <w:szCs w:val="24"/>
        </w:rPr>
        <w:t>Исследования Бредихина охватывают все основные разделы астрономии того времени. В области астрометрии он проводил наблюдения на меридианном круге и с исключительной точностью определял положение малых планет. В области астрофизики он изучал поверхности Солнца и планет, спектры планет и туманностей. Начатые в 60-е гг. исследования комет Бредихин продолжал до конца своей жизни. Он разработал первую механическую теорию движения вещества в хвостах комет. Все наблюдавшиеся в кометных хвостах явления он объяснял действием на вещество двух сил : силы тяготения, направленной к Солнцу, и светового давления, действующего в противоположенном направлении. Бредихин развил теорию образования метеорных потоков в результате распада ядра кометы.</w:t>
      </w:r>
    </w:p>
    <w:p>
      <w:pPr>
        <w:pStyle w:val="Normal"/>
        <w:ind w:firstLine="567"/>
        <w:jc w:val="both"/>
        <w:rPr>
          <w:sz w:val="24"/>
          <w:szCs w:val="24"/>
        </w:rPr>
      </w:pPr>
      <w:r>
        <w:rPr>
          <w:sz w:val="24"/>
          <w:szCs w:val="24"/>
        </w:rPr>
        <w:t>С 1873 по 1890 г. Бредихин возглавляет Московскую астрономическую университетскую обсерваторию, а после избрания его членом Петербургской академии наук - Пулковскую обсерваторию (1890-1895). Под его руководством в Пулкове расширилась программа как астрометрических, так и астрофизических исследований, были установлены новые инструменты.</w:t>
      </w:r>
    </w:p>
    <w:p>
      <w:pPr>
        <w:pStyle w:val="Normal"/>
        <w:ind w:firstLine="567"/>
        <w:rPr>
          <w:sz w:val="24"/>
          <w:szCs w:val="24"/>
        </w:rPr>
      </w:pPr>
      <w:r>
        <w:rPr>
          <w:sz w:val="24"/>
          <w:szCs w:val="24"/>
        </w:rPr>
        <w:t>Бредихин был членом многих отечественных и зарубежных научных обществ.</w:t>
      </w:r>
    </w:p>
    <w:p>
      <w:pPr>
        <w:pStyle w:val="Normal"/>
        <w:ind w:firstLine="567"/>
        <w:rPr>
          <w:sz w:val="24"/>
          <w:szCs w:val="24"/>
        </w:rPr>
      </w:pPr>
      <w:r>
        <w:rPr>
          <w:sz w:val="24"/>
          <w:szCs w:val="24"/>
        </w:rPr>
        <w:t>В 1946 в бывшем СССР была учреждена премия им.  Ф.  А. Бредихина за выдающиеся работы в области астрономи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ДЖОРДАНО БРУНО</w:t>
      </w:r>
    </w:p>
    <w:p>
      <w:pPr>
        <w:pStyle w:val="Normal"/>
        <w:ind w:firstLine="567"/>
        <w:jc w:val="center"/>
        <w:rPr>
          <w:sz w:val="24"/>
          <w:szCs w:val="24"/>
        </w:rPr>
      </w:pPr>
      <w:r>
        <w:rPr>
          <w:sz w:val="24"/>
          <w:szCs w:val="24"/>
        </w:rPr>
        <w:t>(1548-1600)</w:t>
      </w:r>
    </w:p>
    <w:p>
      <w:pPr>
        <w:pStyle w:val="Normal"/>
        <w:ind w:firstLine="567"/>
        <w:jc w:val="both"/>
        <w:rPr>
          <w:sz w:val="24"/>
          <w:szCs w:val="24"/>
        </w:rPr>
      </w:pPr>
      <w:r>
        <w:rPr>
          <w:sz w:val="24"/>
          <w:szCs w:val="24"/>
        </w:rPr>
        <w:t>Джордано Бруно - великий итальянский ученый, философ, поэт, пламенный сторонник и пропагандист учения Коперника. С 14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ind w:firstLine="567"/>
        <w:jc w:val="both"/>
        <w:rPr>
          <w:sz w:val="24"/>
          <w:szCs w:val="24"/>
        </w:rPr>
      </w:pPr>
      <w:r>
        <w:rPr>
          <w:sz w:val="24"/>
          <w:szCs w:val="24"/>
        </w:rPr>
        <w:t>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ind w:firstLine="567"/>
        <w:jc w:val="both"/>
        <w:rPr>
          <w:sz w:val="24"/>
          <w:szCs w:val="24"/>
        </w:rPr>
      </w:pPr>
      <w:r>
        <w:rPr>
          <w:sz w:val="24"/>
          <w:szCs w:val="24"/>
        </w:rPr>
        <w:t>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p>
    <w:p>
      <w:pPr>
        <w:pStyle w:val="Normal"/>
        <w:ind w:firstLine="567"/>
        <w:jc w:val="both"/>
        <w:rPr>
          <w:sz w:val="24"/>
          <w:szCs w:val="24"/>
        </w:rPr>
      </w:pPr>
      <w:r>
        <w:rPr>
          <w:sz w:val="24"/>
          <w:szCs w:val="24"/>
        </w:rPr>
        <w:t>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ЭДВИН ПАУЭЛЛ ХАББЛ</w:t>
      </w:r>
    </w:p>
    <w:p>
      <w:pPr>
        <w:pStyle w:val="Normal"/>
        <w:ind w:firstLine="567"/>
        <w:jc w:val="center"/>
        <w:rPr>
          <w:sz w:val="24"/>
          <w:szCs w:val="24"/>
        </w:rPr>
      </w:pPr>
      <w:r>
        <w:rPr>
          <w:sz w:val="24"/>
          <w:szCs w:val="24"/>
        </w:rPr>
        <w:t>(1889-1953)</w:t>
      </w:r>
    </w:p>
    <w:p>
      <w:pPr>
        <w:pStyle w:val="Normal"/>
        <w:ind w:firstLine="567"/>
        <w:jc w:val="both"/>
        <w:rPr>
          <w:sz w:val="24"/>
          <w:szCs w:val="24"/>
        </w:rPr>
      </w:pPr>
      <w:r>
        <w:rPr>
          <w:sz w:val="24"/>
          <w:szCs w:val="24"/>
        </w:rPr>
        <w:t>Американский астроном Эдвин Пауэлл Хаббл родился в Маршфилде в штате Миссури. Отец Хаббла служил в чикагской страховой фирме, дети в семье воспитывались в условиях самой суровой дисциплины.</w:t>
      </w:r>
    </w:p>
    <w:p>
      <w:pPr>
        <w:pStyle w:val="Normal"/>
        <w:ind w:firstLine="567"/>
        <w:rPr>
          <w:sz w:val="24"/>
          <w:szCs w:val="24"/>
        </w:rPr>
      </w:pPr>
      <w:r>
        <w:rPr>
          <w:sz w:val="24"/>
          <w:szCs w:val="24"/>
        </w:rPr>
        <w:t>Поступив в 1906 г.  в Чикагский университет, Хаббл работал в лаборатории известного физика Милликена.  Однако он не захотел заниматься физикой и направился в Англию, чтобы продолжить образование в Оксфордском университете, изучая... римское право.</w:t>
      </w:r>
    </w:p>
    <w:p>
      <w:pPr>
        <w:pStyle w:val="Normal"/>
        <w:ind w:firstLine="567"/>
        <w:jc w:val="both"/>
        <w:rPr>
          <w:sz w:val="24"/>
          <w:szCs w:val="24"/>
        </w:rPr>
      </w:pPr>
      <w:r>
        <w:rPr>
          <w:sz w:val="24"/>
          <w:szCs w:val="24"/>
        </w:rPr>
        <w:t>Возвратившись на родину, Хаббл получил диплом юриста. Но адвокатом он проработал всего год, а затем решил "бросить юриспруденцию ради астрономии". Хаббл вернулся в Чикагский университет и начал работать ассистентом Йерксской обсерватории, близ Чикаго. Но научная работа Хаббла прервалась. Шла первая мировая война, и его призвали в действующую армию. По возвращении из армии Хаббл работал в обсерватории Маунт-Вилсон в Калифорнии.</w:t>
      </w:r>
    </w:p>
    <w:p>
      <w:pPr>
        <w:pStyle w:val="Normal"/>
        <w:ind w:firstLine="567"/>
        <w:jc w:val="both"/>
        <w:rPr>
          <w:sz w:val="24"/>
          <w:szCs w:val="24"/>
        </w:rPr>
      </w:pPr>
      <w:r>
        <w:rPr>
          <w:sz w:val="24"/>
          <w:szCs w:val="24"/>
        </w:rPr>
        <w:t>Труды Хаббла положили начало современной внегалактической астрономии. В 1924 г. Хаббл при помощи телескопа с диаметром зеркала 250 см на обсерватории Маунт-Вилсон доказал, что туманность Андромеды и некоторые другие туманности имеют звездное строение и находятся далеко за пределами млечного пути. Таким образом Хаббл установил, что наша галактика не единственная звездная система во Вселенной.</w:t>
      </w:r>
    </w:p>
    <w:p>
      <w:pPr>
        <w:pStyle w:val="Normal"/>
        <w:ind w:firstLine="567"/>
        <w:jc w:val="both"/>
        <w:rPr>
          <w:sz w:val="24"/>
          <w:szCs w:val="24"/>
        </w:rPr>
      </w:pPr>
      <w:r>
        <w:rPr>
          <w:sz w:val="24"/>
          <w:szCs w:val="24"/>
        </w:rPr>
        <w:t>В последующие годы Хаббл исследовал много туманностей, которые он называл внегалактическими. Теперь они называются галактиками. Оказалось, что далеко не все эти галактики имеют спиральную форму. Многие из них эллиптической, а некоторые неправильной формы. В 1925 г. Хаббл составил первую подробную классификацию галактик по их формам и другим особенностям.</w:t>
      </w:r>
    </w:p>
    <w:p>
      <w:pPr>
        <w:pStyle w:val="Normal"/>
        <w:ind w:firstLine="567"/>
        <w:jc w:val="both"/>
        <w:rPr>
          <w:sz w:val="24"/>
          <w:szCs w:val="24"/>
        </w:rPr>
      </w:pPr>
      <w:r>
        <w:rPr>
          <w:sz w:val="24"/>
          <w:szCs w:val="24"/>
        </w:rPr>
        <w:t>В 1929 г. Хаббл обнаружил, что между лучевыми скоростями движения галактик и расстояниями до них существует линейная зависимость (закон Хаббла), и определил численное значение коэффициента этой зависимости (постоянная Хаббла). Это открытие стало наблюдательной основой теории расширяющейся Вселенной.</w:t>
      </w:r>
    </w:p>
    <w:p>
      <w:pPr>
        <w:pStyle w:val="Normal"/>
        <w:ind w:firstLine="567"/>
        <w:rPr>
          <w:sz w:val="24"/>
          <w:szCs w:val="24"/>
        </w:rPr>
      </w:pPr>
      <w:r>
        <w:rPr>
          <w:sz w:val="24"/>
          <w:szCs w:val="24"/>
        </w:rPr>
        <w:t>Хаббл был одним из выдающихся астрономов ХХ в. и пионером изучения далеких звездных систем. В 1927 г. он был избран членом Национальной академии наук в Вашингтоне.</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ХАРЛОУ ШЕПЛИ</w:t>
      </w:r>
    </w:p>
    <w:p>
      <w:pPr>
        <w:pStyle w:val="Normal"/>
        <w:ind w:firstLine="567"/>
        <w:jc w:val="center"/>
        <w:rPr>
          <w:sz w:val="24"/>
          <w:szCs w:val="24"/>
        </w:rPr>
      </w:pPr>
      <w:r>
        <w:rPr>
          <w:sz w:val="24"/>
          <w:szCs w:val="24"/>
        </w:rPr>
        <w:t>(1885-1972)</w:t>
      </w:r>
    </w:p>
    <w:p>
      <w:pPr>
        <w:pStyle w:val="Normal"/>
        <w:ind w:firstLine="567"/>
        <w:jc w:val="both"/>
        <w:rPr>
          <w:sz w:val="24"/>
          <w:szCs w:val="24"/>
        </w:rPr>
      </w:pPr>
      <w:r>
        <w:rPr>
          <w:sz w:val="24"/>
          <w:szCs w:val="24"/>
        </w:rPr>
        <w:t>Американский астроном Харлоу Шепли вовсе не помышлял о научной деятельности. После окончания школы, проработал некоторое время газетным репортером, он решил поступить на отделение журналистики в университете штата Миссури в городе Колумбия. Приехав туда, Шепли узнал, что отделение будет открыто только через год. Он открыл список курсов, читавшихся в то время в университете, наткнулся на слово "астрономия", и это решило дело. Так впоследствии в своих воспоминаниях Шепли рассказал о выборе им профессии.</w:t>
      </w:r>
    </w:p>
    <w:p>
      <w:pPr>
        <w:pStyle w:val="Normal"/>
        <w:ind w:firstLine="567"/>
        <w:jc w:val="both"/>
        <w:rPr>
          <w:sz w:val="24"/>
          <w:szCs w:val="24"/>
        </w:rPr>
      </w:pPr>
      <w:r>
        <w:rPr>
          <w:sz w:val="24"/>
          <w:szCs w:val="24"/>
        </w:rPr>
        <w:t>В 1910 г. Шепли, окончил университет, получил степень бакалавра и уехал в Принстон, где начал заниматься изучением затменных переменных звезд. Он развил несколько новых идей об определении расстояний до затменных переменных путем изучения их цвета и спектра.</w:t>
      </w:r>
    </w:p>
    <w:p>
      <w:pPr>
        <w:pStyle w:val="Normal"/>
        <w:ind w:firstLine="567"/>
        <w:jc w:val="both"/>
        <w:rPr>
          <w:sz w:val="24"/>
          <w:szCs w:val="24"/>
        </w:rPr>
      </w:pPr>
      <w:r>
        <w:rPr>
          <w:sz w:val="24"/>
          <w:szCs w:val="24"/>
        </w:rPr>
        <w:t>В 1914 - 1921 гг. Шепли работал в обсерватории Маунт-Вилсон. Здесь он предложил метод определения расстояний до удаленных звездных систем и скоплений, который основан на наблюдениях входящих в них переменных звезд - цефеид. В обсерватории Маунт-Вилсон Шепли занимался также исследованием шаровых скоплений и спиральных туманностей. В 1921 г. Шепли стал директором Гарвардской обсерватории. Большое значение имеют его работы в области исследования внегалактических звездных систем (изучение Магелановых Облаков, структурных особенностей и распределений в пространстве других галактик).</w:t>
      </w:r>
    </w:p>
    <w:p>
      <w:pPr>
        <w:pStyle w:val="Normal"/>
        <w:ind w:firstLine="567"/>
        <w:jc w:val="both"/>
        <w:rPr>
          <w:sz w:val="24"/>
          <w:szCs w:val="24"/>
        </w:rPr>
      </w:pPr>
      <w:r>
        <w:rPr>
          <w:sz w:val="24"/>
          <w:szCs w:val="24"/>
        </w:rPr>
        <w:t>До конца своей жизни Шепли занимался не только научной, но и общественной деятельностью: руководил одной из крупнейших в США Гарвардской обсерваторией, содействовал приглашению иностранных ученых в США, участвовал в организации ЮНЕСКО (Организация Объединенных Наций по вопросам образования, науки и культуры).</w:t>
      </w:r>
    </w:p>
    <w:p>
      <w:pPr>
        <w:pStyle w:val="Normal"/>
        <w:ind w:firstLine="567"/>
        <w:jc w:val="both"/>
        <w:rPr>
          <w:sz w:val="24"/>
          <w:szCs w:val="24"/>
        </w:rPr>
      </w:pPr>
      <w:r>
        <w:rPr>
          <w:sz w:val="24"/>
          <w:szCs w:val="24"/>
        </w:rPr>
        <w:t>И как ученый, и как организатор Шепли внес крупный вклад в развитие астрономии. Его работы значительно расширили наши представления о Вселенной, нашей Галактике и месте в ней Солнечной системы.</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ОТТО ЮЛЬЕВИЧ ШМИДТ</w:t>
      </w:r>
    </w:p>
    <w:p>
      <w:pPr>
        <w:pStyle w:val="Normal"/>
        <w:ind w:firstLine="567"/>
        <w:jc w:val="center"/>
        <w:rPr>
          <w:sz w:val="24"/>
          <w:szCs w:val="24"/>
        </w:rPr>
      </w:pPr>
      <w:r>
        <w:rPr>
          <w:sz w:val="24"/>
          <w:szCs w:val="24"/>
        </w:rPr>
        <w:t>(1891-1956)</w:t>
      </w:r>
    </w:p>
    <w:p>
      <w:pPr>
        <w:pStyle w:val="Normal"/>
        <w:ind w:firstLine="567"/>
        <w:jc w:val="both"/>
        <w:rPr>
          <w:sz w:val="24"/>
          <w:szCs w:val="24"/>
        </w:rPr>
      </w:pPr>
      <w:r>
        <w:rPr>
          <w:sz w:val="24"/>
          <w:szCs w:val="24"/>
        </w:rPr>
        <w:t>Отто Юльевич Шмидт - советский ученый-математик, геофизик, географ, астроном, академик (с 1935 г.). Родился в Могилеве, в 11913 г. окончил Киевский университет. В 1923-1956 гг. был профессором математики в Московском университете и одновременно вел руководящую научную и научно-организационную работу в различных областях.</w:t>
      </w:r>
    </w:p>
    <w:p>
      <w:pPr>
        <w:pStyle w:val="Normal"/>
        <w:ind w:firstLine="567"/>
        <w:jc w:val="both"/>
        <w:rPr>
          <w:sz w:val="24"/>
          <w:szCs w:val="24"/>
        </w:rPr>
      </w:pPr>
      <w:r>
        <w:rPr>
          <w:sz w:val="24"/>
          <w:szCs w:val="24"/>
        </w:rPr>
        <w:t>Для комплексного изучения Земли как планеты Шмидт основал новый институт - Институт теоретической геофизики Академии наук СССР и стал первым его директором (1937-1949; ныне это Институт физики Земли им. О. Ю. Шмидта). С 1932 по 1939 г. он возглавлял Главное управление Северного морского пути. Участвовал в организации дрейфующей научной станции "Северный полюс-1" (1937), за что ему было присвоено звание Героя Советского Союза.</w:t>
      </w:r>
    </w:p>
    <w:p>
      <w:pPr>
        <w:pStyle w:val="Normal"/>
        <w:ind w:firstLine="567"/>
        <w:jc w:val="both"/>
        <w:rPr>
          <w:sz w:val="24"/>
          <w:szCs w:val="24"/>
        </w:rPr>
      </w:pPr>
      <w:r>
        <w:rPr>
          <w:sz w:val="24"/>
          <w:szCs w:val="24"/>
        </w:rPr>
        <w:t>В области астрономии Шмидт во главе коллектива ученых разработал космогоническую теорию "холодного" образования Земли и других планет Солнечной системы из газопылевого облака, окружавшего солнце. По этой теории, мелкие частицы протопланетного облака сначала слипались в тела небольших размеров, а затем уже в планеты. Особой заслугой Шмидта как теоретика было то, что он доказал принципиальную возможность захвата Солнцем случайно встреченного им протопланетного облака. Гипотеза Шмидта позволила дать объяснение распределению момента количества движения между Солнцем и планетами, впервые согласовала между собой многие астрономические, геофизические и геологические факты: например, объясняла наблюдаемую закономерность в распределении планет Солнечной системы и хорошо согласовывалась с оценками возраста Земли по возрасту горных пород. Гипотеза Шмидта является важным вкладом в небесную механику и звездную динамику.</w:t>
      </w:r>
    </w:p>
    <w:p>
      <w:pPr>
        <w:pStyle w:val="Normal"/>
        <w:ind w:firstLine="567"/>
        <w:jc w:val="both"/>
        <w:rPr>
          <w:sz w:val="24"/>
          <w:szCs w:val="24"/>
        </w:rPr>
      </w:pPr>
      <w:r>
        <w:rPr>
          <w:sz w:val="24"/>
          <w:szCs w:val="24"/>
        </w:rPr>
        <w:t>В честь О. Ю. Шмидта названы остров в Северном Ледовитом океане, равнина в Антарктиде и мыс на Чукотке. За лучшие работы по геофизике Академия наук СССР присуждает премии им. О. Ю. Шмидт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ПАВЕЛ КАРЛОВИЧ ШТЕРНБЕРГ</w:t>
      </w:r>
    </w:p>
    <w:p>
      <w:pPr>
        <w:pStyle w:val="Normal"/>
        <w:ind w:firstLine="567"/>
        <w:jc w:val="center"/>
        <w:rPr>
          <w:sz w:val="24"/>
          <w:szCs w:val="24"/>
        </w:rPr>
      </w:pPr>
      <w:r>
        <w:rPr>
          <w:sz w:val="24"/>
          <w:szCs w:val="24"/>
        </w:rPr>
        <w:t>(1865-1920)</w:t>
      </w:r>
    </w:p>
    <w:p>
      <w:pPr>
        <w:pStyle w:val="Normal"/>
        <w:ind w:firstLine="567"/>
        <w:rPr>
          <w:sz w:val="24"/>
          <w:szCs w:val="24"/>
        </w:rPr>
      </w:pPr>
      <w:r>
        <w:rPr>
          <w:sz w:val="24"/>
          <w:szCs w:val="24"/>
        </w:rPr>
        <w:t>Павел Карлович Штернберг - советский астроном, революционный и государственный деятель, член Коммунистической партии с 1905 г.</w:t>
      </w:r>
    </w:p>
    <w:p>
      <w:pPr>
        <w:pStyle w:val="Normal"/>
        <w:ind w:firstLine="567"/>
        <w:jc w:val="both"/>
        <w:rPr>
          <w:sz w:val="24"/>
          <w:szCs w:val="24"/>
        </w:rPr>
      </w:pPr>
      <w:r>
        <w:rPr>
          <w:sz w:val="24"/>
          <w:szCs w:val="24"/>
        </w:rPr>
        <w:t>П. К. Штернберг родился в городе Орле. Еще в гимназические он увлекся астрономией. В 1887 г. он окончил физико-математический факультет Московского университета, был учеником Ф. А. Бредихина. По окончании университета П. К. Штернберга пригласили работать на обсерватории Московского университета, а в 1916 г. он стал директором этой обсерватории. П. К. Штернберг с 1914 г. был профессором Московского университета. Будучи поборником высшего женского образования в России, с 1901 г. преподавал на Высших женских курсах.</w:t>
      </w:r>
    </w:p>
    <w:p>
      <w:pPr>
        <w:pStyle w:val="Normal"/>
        <w:ind w:firstLine="567"/>
        <w:jc w:val="both"/>
        <w:rPr>
          <w:sz w:val="24"/>
          <w:szCs w:val="24"/>
        </w:rPr>
      </w:pPr>
      <w:r>
        <w:rPr>
          <w:sz w:val="24"/>
          <w:szCs w:val="24"/>
        </w:rPr>
        <w:t>До февраля 1917 г. никто на университетской обсерватории, где он жил и работал, не знал, что он - активный член Московского комитета партии большевиков, руководитель его Военно-технического бюро, которое подготавливало вооруженное восстание. Штернберг принимал активное участие в Великой Октябрьской социалистической революции, был членом Центрального штаба Красной гвардии, возглавлял боевые действия рабочих в Замоскворечье.</w:t>
      </w:r>
    </w:p>
    <w:p>
      <w:pPr>
        <w:pStyle w:val="Normal"/>
        <w:ind w:firstLine="567"/>
        <w:jc w:val="both"/>
        <w:rPr>
          <w:sz w:val="24"/>
          <w:szCs w:val="24"/>
        </w:rPr>
      </w:pPr>
      <w:r>
        <w:rPr>
          <w:sz w:val="24"/>
          <w:szCs w:val="24"/>
        </w:rPr>
        <w:t>После Октябрьской революции П. К. Штернберг участвовал в разработке положения о высшей школе, широко открывшей двери людям из народа. В годы гражданской войны он был членом Реввоенсовета Восточного фронта.</w:t>
      </w:r>
    </w:p>
    <w:p>
      <w:pPr>
        <w:pStyle w:val="Normal"/>
        <w:ind w:firstLine="567"/>
        <w:jc w:val="both"/>
        <w:rPr>
          <w:sz w:val="24"/>
          <w:szCs w:val="24"/>
        </w:rPr>
      </w:pPr>
      <w:r>
        <w:rPr>
          <w:sz w:val="24"/>
          <w:szCs w:val="24"/>
        </w:rPr>
        <w:t>В области астрономии П. К. Штернбергу принадлежат важные новаторские труды по трем научным проблемам. Он изучал движение земных полюсов, вызывающее изменение широт различных мест на Земле. Одним из первых он применил фотографию для точных измерений в астрономии (особенно для изучения двойных звезд). Много внимания он уделял работам по определению силы тяжести (гравиметрия) в разных местах Европейской России. Эти работы имеют большое практическое значение: они помогают обнаруживать залежи полезных ископаемых. Сейчас такие исследования развернулись на территории нашей страны в огромных масштабах.</w:t>
      </w:r>
    </w:p>
    <w:p>
      <w:pPr>
        <w:pStyle w:val="Normal"/>
        <w:ind w:firstLine="567"/>
        <w:rPr>
          <w:sz w:val="24"/>
          <w:szCs w:val="24"/>
        </w:rPr>
      </w:pPr>
      <w:r>
        <w:rPr>
          <w:sz w:val="24"/>
          <w:szCs w:val="24"/>
        </w:rPr>
        <w:t xml:space="preserve">Имя П.  К. Штернберга в 1931 г. было присвоено Астрономическому институту при Московском университете. Астероид № 995 получил название Штернберг.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Джеймс Хопвуд Джинс</w:t>
      </w:r>
    </w:p>
    <w:p>
      <w:pPr>
        <w:pStyle w:val="Normal"/>
        <w:ind w:firstLine="567"/>
        <w:jc w:val="center"/>
        <w:rPr>
          <w:sz w:val="24"/>
          <w:szCs w:val="24"/>
        </w:rPr>
      </w:pPr>
      <w:r>
        <w:rPr>
          <w:sz w:val="24"/>
          <w:szCs w:val="24"/>
        </w:rPr>
        <w:t>(1877-1946)</w:t>
      </w:r>
    </w:p>
    <w:p>
      <w:pPr>
        <w:pStyle w:val="Normal"/>
        <w:ind w:firstLine="567"/>
        <w:jc w:val="both"/>
        <w:rPr>
          <w:sz w:val="24"/>
          <w:szCs w:val="24"/>
        </w:rPr>
      </w:pPr>
      <w:r>
        <w:rPr>
          <w:sz w:val="24"/>
          <w:szCs w:val="24"/>
        </w:rPr>
        <w:t>Английский физик и астроном Джеймс Хопвуд Джинс родился в Лондоне. В 1900 г. он окончил Кембрджский университет и в течении ряда лет преподавал там математику . Астрономические работы Джинса посвящены проблеме строения и эволюции звезд, звездных систем и туманностей.</w:t>
      </w:r>
    </w:p>
    <w:p>
      <w:pPr>
        <w:pStyle w:val="Normal"/>
        <w:ind w:firstLine="567"/>
        <w:jc w:val="both"/>
        <w:rPr>
          <w:sz w:val="24"/>
          <w:szCs w:val="24"/>
        </w:rPr>
      </w:pPr>
      <w:r>
        <w:rPr>
          <w:sz w:val="24"/>
          <w:szCs w:val="24"/>
        </w:rPr>
        <w:t>В 1904 г. Джинс высказал идею о внутриатомной энергии, а в 1917 г. он обратил внимание на то, что вещество в недрах звезды должны быть полностью ионизированным и потому совершенно однородным, близким к состоянию идеального "электронно-ядерного" газа. Идеи Джинса на начальном этапе развития астрофизики служили мощным стимулом для исследования звездных недр и атмосфер.</w:t>
      </w:r>
    </w:p>
    <w:p>
      <w:pPr>
        <w:pStyle w:val="Normal"/>
        <w:ind w:firstLine="567"/>
        <w:rPr>
          <w:sz w:val="24"/>
          <w:szCs w:val="24"/>
        </w:rPr>
      </w:pPr>
      <w:r>
        <w:rPr>
          <w:sz w:val="24"/>
          <w:szCs w:val="24"/>
        </w:rPr>
        <w:t>Джинс - автор одной из гипотез о происхождении Солнечной системы. Джинс считал, что планеты образовались из стру вещества, вырванного из Солнце притяжением пролетавшей мимо звезды.</w:t>
      </w:r>
    </w:p>
    <w:p>
      <w:pPr>
        <w:pStyle w:val="Normal"/>
        <w:ind w:firstLine="567"/>
        <w:jc w:val="both"/>
        <w:rPr/>
      </w:pPr>
      <w:r>
        <w:rPr>
          <w:sz w:val="24"/>
          <w:szCs w:val="24"/>
        </w:rPr>
        <w:t>Гипотеза Джинса об образовании Солнечной системы пользовалась широкой популярностью в 20-30-е гг. ХХ в., но позже была доказана ее несостоятельность. Американский астроном г. Рассел, советский астроном</w:t>
      </w:r>
    </w:p>
    <w:p>
      <w:pPr>
        <w:pStyle w:val="Normal"/>
        <w:ind w:firstLine="567"/>
        <w:jc w:val="both"/>
        <w:rPr>
          <w:sz w:val="24"/>
          <w:szCs w:val="24"/>
        </w:rPr>
      </w:pPr>
      <w:r>
        <w:rPr>
          <w:sz w:val="24"/>
          <w:szCs w:val="24"/>
        </w:rPr>
        <w:t>Н. Н. Парийский и другие доказали, что вырванное из Солнца вещество стало бы обращаться вокруг него на расстоянии нескольких солнечных радиусов, тогда как радиусы планет орбит составляют сотни и тысячи радиусов Солнца. Кроме того, вырванное вещество, имея температуру в миллионы градусов, рассеялось бы в пространстве.</w:t>
      </w:r>
    </w:p>
    <w:p>
      <w:pPr>
        <w:pStyle w:val="Normal"/>
        <w:ind w:firstLine="567"/>
        <w:jc w:val="both"/>
        <w:rPr>
          <w:sz w:val="24"/>
          <w:szCs w:val="24"/>
        </w:rPr>
      </w:pPr>
      <w:r>
        <w:rPr>
          <w:sz w:val="24"/>
          <w:szCs w:val="24"/>
        </w:rPr>
        <w:t>Джинс успешно занимался популяризацией науки. Широкое признание его книга "Загадочная Вселенная", "Звезды и их судьбы", "Вселенная вокруг нас", "Движение миров", в которых Джинс популярно рассказал о труднодоступных вопросах физики и астрономи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АРТУР СТЕНЛИ ЭДДИНГТОН</w:t>
      </w:r>
    </w:p>
    <w:p>
      <w:pPr>
        <w:pStyle w:val="Normal"/>
        <w:ind w:firstLine="567"/>
        <w:jc w:val="center"/>
        <w:rPr>
          <w:sz w:val="24"/>
          <w:szCs w:val="24"/>
        </w:rPr>
      </w:pPr>
      <w:r>
        <w:rPr>
          <w:sz w:val="24"/>
          <w:szCs w:val="24"/>
        </w:rPr>
        <w:t>(1882-1944)</w:t>
      </w:r>
    </w:p>
    <w:p>
      <w:pPr>
        <w:pStyle w:val="Normal"/>
        <w:ind w:firstLine="567"/>
        <w:jc w:val="both"/>
        <w:rPr>
          <w:sz w:val="24"/>
          <w:szCs w:val="24"/>
        </w:rPr>
      </w:pPr>
      <w:r>
        <w:rPr>
          <w:sz w:val="24"/>
          <w:szCs w:val="24"/>
        </w:rPr>
        <w:t>Английский физик и астроном Артур Стенли Эддингтон родился в маленьком городке Кендал на севере Англии. Он учился в Кембриджском университете, а с 1906 по 1913 г. был ассистентом старейшей в Англии Гринвичской обсерватории. С 1913 г. Эддингтон - профессор и директор обсерватории Кембриджского университета.</w:t>
      </w:r>
    </w:p>
    <w:p>
      <w:pPr>
        <w:pStyle w:val="Normal"/>
        <w:ind w:firstLine="567"/>
        <w:jc w:val="both"/>
        <w:rPr>
          <w:sz w:val="24"/>
          <w:szCs w:val="24"/>
        </w:rPr>
      </w:pPr>
      <w:r>
        <w:rPr>
          <w:sz w:val="24"/>
          <w:szCs w:val="24"/>
        </w:rPr>
        <w:t>Первые работы Эддингтона как астронома связаны с изучением движений звезд и строением звездных систем. Но главная его заслуга - в том, что он создал теорию внутреннего строения звезд. Глубокое проникновение в физическую сущность явлений и мастерское владение методами сложнейших математических расчетов позволили Эддингтону получить ряд основополагающих результатов в таких областях астрофизики, как внутреннее строение звезд, состояние межзвездной материи, движение и распределение звезд в Галактике.</w:t>
      </w:r>
    </w:p>
    <w:p>
      <w:pPr>
        <w:pStyle w:val="Normal"/>
        <w:ind w:firstLine="567"/>
        <w:jc w:val="both"/>
        <w:rPr>
          <w:sz w:val="24"/>
          <w:szCs w:val="24"/>
        </w:rPr>
      </w:pPr>
      <w:r>
        <w:rPr>
          <w:sz w:val="24"/>
          <w:szCs w:val="24"/>
        </w:rPr>
        <w:t>Эддингтон рассчитал диаметры некоторых красных звезд-гигантов, определил плотность карликового спутника звезды Сириус - она оказалась необычайно высокой. Работа Эддингтона по определению плотности звезды послужила толчком для развития физики сверхплотного (вырожденного) газа.</w:t>
      </w:r>
    </w:p>
    <w:p>
      <w:pPr>
        <w:pStyle w:val="Normal"/>
        <w:ind w:firstLine="567"/>
        <w:jc w:val="both"/>
        <w:rPr>
          <w:sz w:val="24"/>
          <w:szCs w:val="24"/>
        </w:rPr>
      </w:pPr>
      <w:r>
        <w:rPr>
          <w:sz w:val="24"/>
          <w:szCs w:val="24"/>
        </w:rPr>
        <w:t>Эддингтон был хорошим интерпретатором общей теории относительности Эйнштейна. Он осуществил первую экспериментальную проверку одного из эффектов, предсказанных этой теорией: отклонение лучей света в поле тяготения массивной звезды. Это удалось ему сделать во время полного затмения Солнца в 1919 г.</w:t>
      </w:r>
    </w:p>
    <w:p>
      <w:pPr>
        <w:pStyle w:val="Normal"/>
        <w:ind w:firstLine="567"/>
        <w:jc w:val="both"/>
        <w:rPr>
          <w:sz w:val="24"/>
          <w:szCs w:val="24"/>
        </w:rPr>
      </w:pPr>
      <w:r>
        <w:rPr>
          <w:sz w:val="24"/>
          <w:szCs w:val="24"/>
        </w:rPr>
        <w:t>Вместе с другими учеными Эддингтон заложил основы современных знаний о строении звезд.</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Юрий Алексеевич Гагарин.</w:t>
      </w:r>
    </w:p>
    <w:p>
      <w:pPr>
        <w:pStyle w:val="Normal"/>
        <w:ind w:firstLine="567"/>
        <w:jc w:val="center"/>
        <w:rPr>
          <w:sz w:val="24"/>
          <w:szCs w:val="24"/>
        </w:rPr>
      </w:pPr>
      <w:r>
        <w:rPr>
          <w:sz w:val="24"/>
          <w:szCs w:val="24"/>
        </w:rPr>
        <w:t>(1934-1968)</w:t>
      </w:r>
    </w:p>
    <w:p>
      <w:pPr>
        <w:pStyle w:val="Normal"/>
        <w:ind w:firstLine="567"/>
        <w:jc w:val="both"/>
        <w:rPr>
          <w:sz w:val="24"/>
          <w:szCs w:val="24"/>
        </w:rPr>
      </w:pPr>
      <w:r>
        <w:rPr>
          <w:sz w:val="24"/>
          <w:szCs w:val="24"/>
        </w:rPr>
        <w:t>Юрий Гагарин... Бесстрашный рыцарь космоса, славный сын нашей великой Родины, коммунист. Человек, покоривший небо. Человек, подвиг и улыбка которого покорили нашу планету.</w:t>
      </w:r>
    </w:p>
    <w:p>
      <w:pPr>
        <w:pStyle w:val="Normal"/>
        <w:ind w:firstLine="567"/>
        <w:jc w:val="both"/>
        <w:rPr>
          <w:sz w:val="24"/>
          <w:szCs w:val="24"/>
        </w:rPr>
      </w:pPr>
      <w:r>
        <w:rPr>
          <w:sz w:val="24"/>
          <w:szCs w:val="24"/>
        </w:rPr>
        <w:t>12 апреля 1961 г. Эта дата навсегда вошла в историю человечества. Весенним утром мощная ракета-носитель вывела на орбиту первый в истории космический корабль "Восток" с первым космонавтом Земли - гражданином России Юрием Гагариным на борту.</w:t>
      </w:r>
    </w:p>
    <w:p>
      <w:pPr>
        <w:pStyle w:val="Normal"/>
        <w:ind w:firstLine="567"/>
        <w:jc w:val="both"/>
        <w:rPr>
          <w:sz w:val="24"/>
          <w:szCs w:val="24"/>
        </w:rPr>
      </w:pPr>
      <w:r>
        <w:rPr>
          <w:sz w:val="24"/>
          <w:szCs w:val="24"/>
        </w:rPr>
        <w:t>108 минут длился первый космический полет. В наши дни, когда совершаются многомесячные экспедиции на борту орбитального космического комплекса "Салют" - "Союз", он кажется очень коротким. Но каждая из этих минут была открытием неизвестного.</w:t>
      </w:r>
    </w:p>
    <w:p>
      <w:pPr>
        <w:pStyle w:val="Normal"/>
        <w:ind w:firstLine="567"/>
        <w:jc w:val="both"/>
        <w:rPr>
          <w:sz w:val="24"/>
          <w:szCs w:val="24"/>
        </w:rPr>
      </w:pPr>
      <w:r>
        <w:rPr>
          <w:sz w:val="24"/>
          <w:szCs w:val="24"/>
        </w:rPr>
        <w:t>Детство русского крестьянского паренька Юры Гагарина проходило в деревне Клушино на Смолещине, а затем в небольшом городке Гжатске, ныне носящем славное имя Гагарина.</w:t>
      </w:r>
    </w:p>
    <w:p>
      <w:pPr>
        <w:pStyle w:val="Normal"/>
        <w:ind w:firstLine="567"/>
        <w:rPr>
          <w:sz w:val="24"/>
          <w:szCs w:val="24"/>
        </w:rPr>
      </w:pPr>
      <w:r>
        <w:rPr>
          <w:sz w:val="24"/>
          <w:szCs w:val="24"/>
        </w:rPr>
        <w:t>Школа, ремесленное училище, литейный цех, индустриальный техникум в Саратове...  Шли нелегкие первые послевоенные годы наше страны.  И в эти годы юный Гагарин не только хорошо учился и работал, но и формировал свой трудолюбивый, настойчивый, благородный характер.</w:t>
      </w:r>
    </w:p>
    <w:p>
      <w:pPr>
        <w:pStyle w:val="Normal"/>
        <w:ind w:firstLine="567"/>
        <w:rPr>
          <w:sz w:val="24"/>
          <w:szCs w:val="24"/>
        </w:rPr>
      </w:pPr>
      <w:r>
        <w:rPr>
          <w:sz w:val="24"/>
          <w:szCs w:val="24"/>
        </w:rPr>
        <w:t>"С Саратовом связано появление у меня... неудержимой тяги в небо, тяги к полетам..." - писал впоследствии Юрий Гагарин.</w:t>
      </w:r>
    </w:p>
    <w:p>
      <w:pPr>
        <w:pStyle w:val="Normal"/>
        <w:ind w:firstLine="567"/>
        <w:jc w:val="both"/>
        <w:rPr>
          <w:sz w:val="24"/>
          <w:szCs w:val="24"/>
        </w:rPr>
      </w:pPr>
      <w:r>
        <w:rPr>
          <w:sz w:val="24"/>
          <w:szCs w:val="24"/>
        </w:rPr>
        <w:t>После Саратовского аэроклуба, первой "небесной" страницы в биографии Гагарина, он успешно окончил Оренбургское летное военное училище, служил в частях ВВС - летал на краснозвездных сверхзвуковых самолетах, оберегая северные рубежи нашей Родины.</w:t>
      </w:r>
    </w:p>
    <w:p>
      <w:pPr>
        <w:pStyle w:val="Normal"/>
        <w:ind w:firstLine="567"/>
        <w:jc w:val="both"/>
        <w:rPr>
          <w:sz w:val="24"/>
          <w:szCs w:val="24"/>
        </w:rPr>
      </w:pPr>
      <w:r>
        <w:rPr>
          <w:sz w:val="24"/>
          <w:szCs w:val="24"/>
        </w:rPr>
        <w:t>В 1960 г. Юрий Гагарин начал готовиться к полету в космос в Центре подготовки космонавтов, ныне носящем его имя. Работал самозабвенно, с полной отдачей сил, с неистощимой любознательностью, трудолюбием, выдержкой. Был отлично подготовлен физически, аккуратен, скромен, внимателен к товарищам, смел и решителен.</w:t>
      </w:r>
    </w:p>
    <w:p>
      <w:pPr>
        <w:pStyle w:val="Normal"/>
        <w:ind w:firstLine="567"/>
        <w:jc w:val="both"/>
        <w:rPr>
          <w:sz w:val="24"/>
          <w:szCs w:val="24"/>
        </w:rPr>
      </w:pPr>
      <w:r>
        <w:rPr>
          <w:sz w:val="24"/>
          <w:szCs w:val="24"/>
        </w:rPr>
        <w:t>Когда обсуждался вопрос, кому быть космонавтом-1, выбор пал на Юрия Гагарина. И 12 апреля 1961 г. в момент старта прозвучало знаменитое гагаринское "Поехали!" Ликующая Родина радостно встретила первопроходца космоса. Его подвиг был отмечен высокими наградами и званием героя Советского Союза.</w:t>
      </w:r>
    </w:p>
    <w:p>
      <w:pPr>
        <w:pStyle w:val="Normal"/>
        <w:ind w:firstLine="567"/>
        <w:jc w:val="both"/>
        <w:rPr>
          <w:sz w:val="24"/>
          <w:szCs w:val="24"/>
        </w:rPr>
      </w:pPr>
      <w:r>
        <w:rPr>
          <w:sz w:val="24"/>
          <w:szCs w:val="24"/>
        </w:rPr>
        <w:t>Люди всей Земли бурно приветствовали советского человека, первым увидевшего нашу планету из космоса. Его восторженно принимали в десятках стран.</w:t>
      </w:r>
    </w:p>
    <w:p>
      <w:pPr>
        <w:pStyle w:val="Normal"/>
        <w:ind w:firstLine="567"/>
        <w:jc w:val="both"/>
        <w:rPr>
          <w:sz w:val="24"/>
          <w:szCs w:val="24"/>
        </w:rPr>
      </w:pPr>
      <w:r>
        <w:rPr>
          <w:sz w:val="24"/>
          <w:szCs w:val="24"/>
        </w:rPr>
        <w:t>Готовясь к новым полетам, Гагарин настойчиво продолжал тренировки, много летал на самолетах, окончил Военно-Воздушную инженерную академию им. Н.Е. Жуковского.</w:t>
      </w:r>
    </w:p>
    <w:p>
      <w:pPr>
        <w:pStyle w:val="Normal"/>
        <w:ind w:firstLine="567"/>
        <w:jc w:val="both"/>
        <w:rPr>
          <w:sz w:val="24"/>
          <w:szCs w:val="24"/>
        </w:rPr>
      </w:pPr>
      <w:r>
        <w:rPr>
          <w:sz w:val="24"/>
          <w:szCs w:val="24"/>
        </w:rPr>
        <w:t>В марте 1968 г. во время очередного тренировочного полета Юрий Алексеевич Гагарин трагически погиб в авиационной катастрофе. Верный сын нашей Родины, новую эру в освоении Вселенной, вечно будет жить в памяти людей.</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ВИЛЬЯМ ГЕРШЕЛЬ</w:t>
      </w:r>
    </w:p>
    <w:p>
      <w:pPr>
        <w:pStyle w:val="Normal"/>
        <w:ind w:firstLine="567"/>
        <w:jc w:val="center"/>
        <w:rPr>
          <w:sz w:val="24"/>
          <w:szCs w:val="24"/>
        </w:rPr>
      </w:pPr>
      <w:r>
        <w:rPr>
          <w:sz w:val="24"/>
          <w:szCs w:val="24"/>
        </w:rPr>
        <w:t>(1738-1822)</w:t>
      </w:r>
    </w:p>
    <w:p>
      <w:pPr>
        <w:pStyle w:val="Normal"/>
        <w:ind w:firstLine="567"/>
        <w:jc w:val="both"/>
        <w:rPr>
          <w:sz w:val="24"/>
          <w:szCs w:val="24"/>
        </w:rPr>
      </w:pPr>
      <w:r>
        <w:rPr>
          <w:sz w:val="24"/>
          <w:szCs w:val="24"/>
        </w:rPr>
        <w:t>Вильям Гершель - английский астроном, основоположник звездной астрономии, член Лондонского королевского общества (с 1781 г.). Родился в городе Ганновере (Германия) в семье военного музыканта, получил домашнее образование (учился музыке, языкам). В 1757 г. он уехал в Англию, где стал музыкантом - педагогом. В 35 лет Гершель увлекся астрономией, изучил ее самостоятельно и посвятил ей всю остальную жизнь. В своих наблюдениях он использовал телескопы, которые делал сам. В 1789 г. он построил крупнейший по тому времени 12-м рефлектор с диаметром зеркала 122 см.</w:t>
      </w:r>
    </w:p>
    <w:p>
      <w:pPr>
        <w:pStyle w:val="Normal"/>
        <w:ind w:firstLine="567"/>
        <w:jc w:val="both"/>
        <w:rPr>
          <w:sz w:val="24"/>
          <w:szCs w:val="24"/>
        </w:rPr>
      </w:pPr>
      <w:r>
        <w:rPr>
          <w:sz w:val="24"/>
          <w:szCs w:val="24"/>
        </w:rPr>
        <w:t>В 1781 г. Гершель открыл планету Уран. Гершель разработал новый метод изучения строения звездной системы, основанный на статистических подсчетах звезд в разных участках неба (метод "звездных черпков"). Применив метод "черпков", он впервые установил, что все наблюдаемые звезды составляют огромную сплюснутую систему - Млечный Путь (или Галактику). Гершель открыл (к 1802 г.) более 2 тыс. новых туманностей (в том числе около двухсот двойных и кратных), а также сотни новых визуально- -двойных звезд. Гершель установил, что двойные и кратные звезды существуют как системы звезд, физически связанных между собой и обращающихся вокруг общего центра тяжести.</w:t>
      </w:r>
    </w:p>
    <w:p>
      <w:pPr>
        <w:pStyle w:val="Normal"/>
        <w:ind w:firstLine="567"/>
        <w:jc w:val="both"/>
        <w:rPr>
          <w:sz w:val="24"/>
          <w:szCs w:val="24"/>
        </w:rPr>
      </w:pPr>
      <w:r>
        <w:rPr>
          <w:sz w:val="24"/>
          <w:szCs w:val="24"/>
        </w:rPr>
        <w:t>На основе огромного материала, собранного в результата многолетних наблюдений, Гершель построил свою звездно-космогоническую теорию развития космической материи под действием силы тяготения - от разреженных, хаотических форм к сложноорганизованным - звездам и звездным системам. Наиболее старыми он считал шаровые скопления, которые в ходе дальнейшего сжатия могли взрываться и давать начало новому циклу сжатия разлетевшейся материи.</w:t>
      </w:r>
    </w:p>
    <w:p>
      <w:pPr>
        <w:pStyle w:val="Normal"/>
        <w:ind w:firstLine="567"/>
        <w:jc w:val="both"/>
        <w:rPr>
          <w:sz w:val="24"/>
          <w:szCs w:val="24"/>
        </w:rPr>
      </w:pPr>
      <w:r>
        <w:rPr>
          <w:sz w:val="24"/>
          <w:szCs w:val="24"/>
        </w:rPr>
        <w:t>Одной из главных своих задач Гершель считал изучение строения нашей галактики. Он доказал, что наше Солнце со всеми своими планетами движется по направлению к созвездию Геркулеса. Изучая спектр Солнца, он открыл инфракрасную, невидимую часть его (1800).</w:t>
      </w:r>
    </w:p>
    <w:p>
      <w:pPr>
        <w:pStyle w:val="Normal"/>
        <w:ind w:firstLine="567"/>
        <w:jc w:val="both"/>
        <w:rPr>
          <w:sz w:val="24"/>
          <w:szCs w:val="24"/>
        </w:rPr>
      </w:pPr>
      <w:r>
        <w:rPr>
          <w:sz w:val="24"/>
          <w:szCs w:val="24"/>
        </w:rPr>
        <w:t>В 1789 г. Вильям Гершель был избран почетным членом Петербургской академии наук.</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ГИППАРХ</w:t>
      </w:r>
    </w:p>
    <w:p>
      <w:pPr>
        <w:pStyle w:val="Normal"/>
        <w:ind w:firstLine="567"/>
        <w:jc w:val="center"/>
        <w:rPr>
          <w:sz w:val="24"/>
          <w:szCs w:val="24"/>
        </w:rPr>
      </w:pPr>
      <w:r>
        <w:rPr>
          <w:sz w:val="24"/>
          <w:szCs w:val="24"/>
        </w:rPr>
        <w:t>(около 190-125 до н.э.)</w:t>
      </w:r>
    </w:p>
    <w:p>
      <w:pPr>
        <w:pStyle w:val="Normal"/>
        <w:ind w:firstLine="567"/>
        <w:jc w:val="both"/>
        <w:rPr>
          <w:sz w:val="24"/>
          <w:szCs w:val="24"/>
        </w:rPr>
      </w:pPr>
      <w:r>
        <w:rPr>
          <w:sz w:val="24"/>
          <w:szCs w:val="24"/>
        </w:rPr>
        <w:t>Гиппарх - древнегреческий ученый, один из основоположников астрономии. Родился в городе Никее, жил и работал на острове Родос. Гиппарху принадлежит заслуга создания первых математических теорий видимого движения Солнца и Луны и теории затмений. Он правильно определил размер Луны и ее расстояние от Земли. Сопоставляя результаты личных наблюдений и наблюдений своих предшественников, он с большой точностью вычислил продолжительность солнечного года (ошибка не более 6 мин).</w:t>
      </w:r>
    </w:p>
    <w:p>
      <w:pPr>
        <w:pStyle w:val="Normal"/>
        <w:ind w:firstLine="567"/>
        <w:jc w:val="both"/>
        <w:rPr>
          <w:sz w:val="24"/>
          <w:szCs w:val="24"/>
        </w:rPr>
      </w:pPr>
      <w:r>
        <w:rPr>
          <w:sz w:val="24"/>
          <w:szCs w:val="24"/>
        </w:rPr>
        <w:t>Гиппарх и другие астрономы древности уделяли много внимания наблюдениям движений планет.</w:t>
      </w:r>
    </w:p>
    <w:p>
      <w:pPr>
        <w:pStyle w:val="Normal"/>
        <w:ind w:firstLine="567"/>
        <w:jc w:val="both"/>
        <w:rPr>
          <w:sz w:val="24"/>
          <w:szCs w:val="24"/>
        </w:rPr>
      </w:pPr>
      <w:r>
        <w:rPr>
          <w:sz w:val="24"/>
          <w:szCs w:val="24"/>
        </w:rPr>
        <w:t>Наблюдаемое с Земли движение планет довольно сложно: скорость планеты то увеличивается, то уменьшается, временами она и вовсе останавливается, после чего начинает двигаться в обратном направлении. При этом планета иногда описывает на небе петли. Эта сложность, как сейчас мы знаем, является результатом того, что наблюдения ведутся с Земли, которая сама обращается вокруг Солнца.</w:t>
      </w:r>
    </w:p>
    <w:p>
      <w:pPr>
        <w:pStyle w:val="Normal"/>
        <w:ind w:firstLine="567"/>
        <w:jc w:val="both"/>
        <w:rPr>
          <w:sz w:val="24"/>
          <w:szCs w:val="24"/>
        </w:rPr>
      </w:pPr>
      <w:r>
        <w:rPr>
          <w:sz w:val="24"/>
          <w:szCs w:val="24"/>
        </w:rPr>
        <w:t>Гиппарх же, считавший Землю неподвижной, полагал наблюдаемое движение планет реальными. В объяснении движения планет он следовал теории эпициклов. Теория эпициклов давала с известным приближением чисто формальное, геометрическое представление о движении планет.</w:t>
      </w:r>
    </w:p>
    <w:p>
      <w:pPr>
        <w:pStyle w:val="Normal"/>
        <w:ind w:firstLine="567"/>
        <w:jc w:val="both"/>
        <w:rPr>
          <w:sz w:val="24"/>
          <w:szCs w:val="24"/>
        </w:rPr>
      </w:pPr>
      <w:r>
        <w:rPr>
          <w:sz w:val="24"/>
          <w:szCs w:val="24"/>
        </w:rPr>
        <w:t>Составленные Гиппархом таблицы положений Солнца и Луны позволили предвычислять моменты наступления с ошибкой 1-2 ч.</w:t>
      </w:r>
    </w:p>
    <w:p>
      <w:pPr>
        <w:pStyle w:val="Normal"/>
        <w:ind w:firstLine="567"/>
        <w:rPr>
          <w:sz w:val="24"/>
          <w:szCs w:val="24"/>
        </w:rPr>
      </w:pPr>
      <w:r>
        <w:rPr>
          <w:sz w:val="24"/>
          <w:szCs w:val="24"/>
        </w:rPr>
        <w:t>Гиппарх впервые стал использовать в астрономии методы сферической тригонометрии. Он повысил точность наблюдений, применив крест нитей для наведения на светило в угломерных  инструментах - секстантах и квадрантах.</w:t>
      </w:r>
    </w:p>
    <w:p>
      <w:pPr>
        <w:pStyle w:val="Normal"/>
        <w:ind w:firstLine="567"/>
        <w:jc w:val="both"/>
        <w:rPr>
          <w:sz w:val="24"/>
          <w:szCs w:val="24"/>
        </w:rPr>
      </w:pPr>
      <w:r>
        <w:rPr>
          <w:sz w:val="24"/>
          <w:szCs w:val="24"/>
        </w:rPr>
        <w:t>Ученый составил огромный по тем временам каталог положений 850 звезд, разделив их по блеску на 6 степеней (звездных величин).</w:t>
      </w:r>
    </w:p>
    <w:p>
      <w:pPr>
        <w:pStyle w:val="Normal"/>
        <w:ind w:firstLine="567"/>
        <w:rPr>
          <w:sz w:val="24"/>
          <w:szCs w:val="24"/>
        </w:rPr>
      </w:pPr>
      <w:r>
        <w:rPr>
          <w:sz w:val="24"/>
          <w:szCs w:val="24"/>
        </w:rPr>
        <w:t>Гиппарх ввел географические координаты - широту и долготу, и его можно считать основателем математической географи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Иоганн Кеплер</w:t>
      </w:r>
    </w:p>
    <w:p>
      <w:pPr>
        <w:pStyle w:val="Normal"/>
        <w:ind w:firstLine="567"/>
        <w:jc w:val="center"/>
        <w:rPr>
          <w:sz w:val="24"/>
          <w:szCs w:val="24"/>
        </w:rPr>
      </w:pPr>
      <w:r>
        <w:rPr>
          <w:sz w:val="24"/>
          <w:szCs w:val="24"/>
        </w:rPr>
        <w:t>(1571-1630)</w:t>
      </w:r>
    </w:p>
    <w:p>
      <w:pPr>
        <w:pStyle w:val="Normal"/>
        <w:ind w:firstLine="567"/>
        <w:jc w:val="both"/>
        <w:rPr>
          <w:sz w:val="24"/>
          <w:szCs w:val="24"/>
        </w:rPr>
      </w:pPr>
      <w:r>
        <w:rPr>
          <w:sz w:val="24"/>
          <w:szCs w:val="24"/>
        </w:rPr>
        <w:t>Иоганн Кеплер - великий немецкий астроном и математик. Он открыл три основных движения планет, изобрел оптическую систему, применяемую в частности, в современных рефракторах, подготовил создание дифференциального, интегрального и вариационного исчисления в математике.</w:t>
      </w:r>
    </w:p>
    <w:p>
      <w:pPr>
        <w:pStyle w:val="Normal"/>
        <w:ind w:firstLine="567"/>
        <w:jc w:val="both"/>
        <w:rPr>
          <w:sz w:val="24"/>
          <w:szCs w:val="24"/>
        </w:rPr>
      </w:pPr>
      <w:r>
        <w:rPr>
          <w:sz w:val="24"/>
          <w:szCs w:val="24"/>
        </w:rPr>
        <w:t>Иоганн Кеплер родился в городе Вейль-дер-Штадт на юге Германии в бедной протестантской семье. После обучения в монастырской школе в 1596 г. поступил в духовную семинарию при Тюбингенской академии (позднее университет). В эти годы он познакомился с гелиоцентрической системой Н. Коперника. По окончании Академии в 1593 г. Кеплер, обвиненный в свободомыслии, не был допущен к богословской карьере и получил должность школьного учителя математики. В 1600 г. он приехал в Прагу к знаменитому астроному Т. Браге, после смерти которого получил материалы его многочисленных наблюдений.</w:t>
      </w:r>
    </w:p>
    <w:p>
      <w:pPr>
        <w:pStyle w:val="Normal"/>
        <w:ind w:firstLine="567"/>
        <w:jc w:val="both"/>
        <w:rPr>
          <w:sz w:val="24"/>
          <w:szCs w:val="24"/>
        </w:rPr>
      </w:pPr>
      <w:r>
        <w:rPr>
          <w:sz w:val="24"/>
          <w:szCs w:val="24"/>
        </w:rPr>
        <w:t>Кеплер написал много научных трудов и статей. Важнейшее его сочинение - " Новая астрономия "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 вычислять для любого момента времени положение планеты с высокой для той эпохи точностью. В работе "Сокращение коперниковой астрономии" (1618-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Замечательные математические способности Кеплера проявились, в частности, в выводе формул для определения объемов многих тел вращения. Рукописи Кеплера были приобретены Петербургской академией наук и хранятся сейчас в России в Санкт-Петербурге.</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УРБЕН ЖАН ЖОЗЕФ ЛЕВЕРЬЕ</w:t>
      </w:r>
    </w:p>
    <w:p>
      <w:pPr>
        <w:pStyle w:val="Normal"/>
        <w:ind w:firstLine="567"/>
        <w:jc w:val="center"/>
        <w:rPr>
          <w:sz w:val="24"/>
          <w:szCs w:val="24"/>
        </w:rPr>
      </w:pPr>
      <w:r>
        <w:rPr>
          <w:sz w:val="24"/>
          <w:szCs w:val="24"/>
        </w:rPr>
        <w:t>(1811-1877)</w:t>
      </w:r>
    </w:p>
    <w:p>
      <w:pPr>
        <w:pStyle w:val="Normal"/>
        <w:ind w:firstLine="567"/>
        <w:jc w:val="both"/>
        <w:rPr>
          <w:sz w:val="24"/>
          <w:szCs w:val="24"/>
        </w:rPr>
      </w:pPr>
      <w:r>
        <w:rPr>
          <w:sz w:val="24"/>
          <w:szCs w:val="24"/>
        </w:rPr>
        <w:t>Французский астроном Леверье родился в маленьком городке Сен-Ло в Нормандии в семье скромного служащего. В 1833 г. окончил Политехническую школу в Париже. В 1846 г. Леверье, избранный членом Парижской Академии наук, возглавил кафедру небесной механики в Парижском университете, 1854 г. стал директором Парижской обсерватории.</w:t>
      </w:r>
    </w:p>
    <w:p>
      <w:pPr>
        <w:pStyle w:val="Normal"/>
        <w:ind w:firstLine="567"/>
        <w:jc w:val="both"/>
        <w:rPr>
          <w:sz w:val="24"/>
          <w:szCs w:val="24"/>
        </w:rPr>
      </w:pPr>
      <w:r>
        <w:rPr>
          <w:sz w:val="24"/>
          <w:szCs w:val="24"/>
        </w:rPr>
        <w:t>Работы Леверье посвящены решению проблем небесной механики. В 1839 г. он предоставил в Парижскую Академию наук доклад "О вековых возмущениях планетных орбит", изучив вопросы о устойчивости Солнечной системы. В последующие годы он работал над теорией движения Меркурия, а в 1843-1845 гг. провел исследования некоторых короткопериодических комет.</w:t>
      </w:r>
    </w:p>
    <w:p>
      <w:pPr>
        <w:pStyle w:val="Normal"/>
        <w:ind w:firstLine="567"/>
        <w:jc w:val="both"/>
        <w:rPr>
          <w:sz w:val="24"/>
          <w:szCs w:val="24"/>
        </w:rPr>
      </w:pPr>
      <w:r>
        <w:rPr>
          <w:sz w:val="24"/>
          <w:szCs w:val="24"/>
        </w:rPr>
        <w:t>В 1845 г. Леверье, по предложению директора Парижской обсерватории Арго, занялся изучением неправильностей в движении планеты Уран и показал, что их причина - находящиеся за пределами орбиты Урана неизвестная планета. В 1846 г. он вычислил положение на небе этой планеты, позже названной Нептуном. Немецкий астроном Галле обнаружил новую планету в месте, указанном Леверье.</w:t>
      </w:r>
    </w:p>
    <w:p>
      <w:pPr>
        <w:pStyle w:val="Normal"/>
        <w:ind w:firstLine="567"/>
        <w:jc w:val="both"/>
        <w:rPr>
          <w:sz w:val="24"/>
          <w:szCs w:val="24"/>
        </w:rPr>
      </w:pPr>
      <w:r>
        <w:rPr>
          <w:sz w:val="24"/>
          <w:szCs w:val="24"/>
        </w:rPr>
        <w:t>Открытие Нептуна с помощью предвычислений Леверье - одно из крупнейших событий в области теоретической астрономии.</w:t>
      </w:r>
    </w:p>
    <w:p>
      <w:pPr>
        <w:pStyle w:val="Normal"/>
        <w:ind w:firstLine="567"/>
        <w:jc w:val="both"/>
        <w:rPr>
          <w:sz w:val="24"/>
          <w:szCs w:val="24"/>
        </w:rPr>
      </w:pPr>
      <w:r>
        <w:rPr>
          <w:sz w:val="24"/>
          <w:szCs w:val="24"/>
        </w:rPr>
        <w:t>Занимаясь теорией движения планет, Леверье до конца жизни работал над вычислением таблиц, отличающихся большой точностью. Теория планет Леверье использовалась для составления астрономических эфемерид - таблиц положений тел Солнечной системы.</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Михаил Васильевич Ломоносов</w:t>
      </w:r>
    </w:p>
    <w:p>
      <w:pPr>
        <w:pStyle w:val="Normal"/>
        <w:ind w:firstLine="567"/>
        <w:jc w:val="center"/>
        <w:rPr>
          <w:sz w:val="24"/>
          <w:szCs w:val="24"/>
        </w:rPr>
      </w:pPr>
      <w:r>
        <w:rPr>
          <w:sz w:val="24"/>
          <w:szCs w:val="24"/>
        </w:rPr>
        <w:t>(1711-1765)</w:t>
      </w:r>
    </w:p>
    <w:p>
      <w:pPr>
        <w:pStyle w:val="Normal"/>
        <w:ind w:firstLine="567"/>
        <w:jc w:val="both"/>
        <w:rPr>
          <w:sz w:val="24"/>
          <w:szCs w:val="24"/>
        </w:rPr>
      </w:pPr>
      <w:r>
        <w:rPr>
          <w:sz w:val="24"/>
          <w:szCs w:val="24"/>
        </w:rPr>
        <w:t>Михаил Васильевич Ломоносов - великий русский учёный-энциклопедист, естествоиспытатель и филолог, поэт и художник, философ естествознания, организатор отечественной науки и естествознания. По его инициативе и проекту создан в 1755 г. Московский университет.</w:t>
      </w:r>
    </w:p>
    <w:p>
      <w:pPr>
        <w:pStyle w:val="Normal"/>
        <w:ind w:firstLine="567"/>
        <w:jc w:val="both"/>
        <w:rPr>
          <w:sz w:val="24"/>
          <w:szCs w:val="24"/>
        </w:rPr>
      </w:pPr>
      <w:r>
        <w:rPr>
          <w:sz w:val="24"/>
          <w:szCs w:val="24"/>
        </w:rPr>
        <w:t>Михаил Васильевич Ломоносов родился в деревне Денисовка (по другим данным - в деревне Мишанинская) близ села Холмогоры Архангельской губернии в семье крестьянина-помора.</w:t>
      </w:r>
    </w:p>
    <w:p>
      <w:pPr>
        <w:pStyle w:val="Normal"/>
        <w:ind w:firstLine="567"/>
        <w:jc w:val="both"/>
        <w:rPr>
          <w:sz w:val="24"/>
          <w:szCs w:val="24"/>
        </w:rPr>
      </w:pPr>
      <w:r>
        <w:rPr>
          <w:sz w:val="24"/>
          <w:szCs w:val="24"/>
        </w:rPr>
        <w:t>В 19 лет он ушел из дома в Москву, где под вымышленным дворянским именем поступил в Славяно-Греко-Латинскую академию. В числе лучших учеников Ломоносов был направлен для продолжения образования в университет при Петербургской академии наук, а затем за границу, где совершенствовался в химии, физике, металлургии. В 34 года он стал одним из первых русских академиков. Круг его интересов и исследований в естествознании охватывал самые различные области фундаментальных и прикладных наук (физика, химия, география, геология, металлургия, астрономия). Ломоносов глубоко проник в материалистическую сущность природы, пропагандировал и развивал её основные физические и философские принципы: закон сохранения материи и движения, принципы познаваемости, закономерности законов природы.</w:t>
      </w:r>
    </w:p>
    <w:p>
      <w:pPr>
        <w:pStyle w:val="Normal"/>
        <w:ind w:firstLine="567"/>
        <w:jc w:val="both"/>
        <w:rPr>
          <w:sz w:val="24"/>
          <w:szCs w:val="24"/>
        </w:rPr>
      </w:pPr>
      <w:r>
        <w:rPr>
          <w:sz w:val="24"/>
          <w:szCs w:val="24"/>
        </w:rPr>
        <w:t>Умение анализировать явления в их взаимосвязи и широта интересов привели его к ряду важных выводов и достижений в области астрономии. Изучая явления атмосферного электричества, он выдвинул идею об электрической природе полярных сияний и свечений кометных хвостов. В 1762 г. Ломоносов создал отражательный телескоп-рефлектор с наклонным зеркалом, дававшим яркое изображение объекта. Ломоносов первым обрисовал поверхность Солнца как бушующий огненный океан.</w:t>
      </w:r>
    </w:p>
    <w:p>
      <w:pPr>
        <w:pStyle w:val="Normal"/>
        <w:ind w:firstLine="567"/>
        <w:jc w:val="both"/>
        <w:rPr>
          <w:sz w:val="24"/>
          <w:szCs w:val="24"/>
        </w:rPr>
      </w:pPr>
      <w:r>
        <w:rPr>
          <w:sz w:val="24"/>
          <w:szCs w:val="24"/>
        </w:rPr>
        <w:t>Одним из главных достижений Ломоносова в астрономии было открытие атмосферы планеты Венера, сделанное им 26 мая 1761 г. во время наблюдений прохождения Венеры по диску Солнца.</w:t>
      </w:r>
    </w:p>
    <w:p>
      <w:pPr>
        <w:pStyle w:val="Normal"/>
        <w:ind w:firstLine="567"/>
        <w:jc w:val="both"/>
        <w:rPr>
          <w:sz w:val="24"/>
          <w:szCs w:val="24"/>
        </w:rPr>
      </w:pPr>
      <w:r>
        <w:rPr>
          <w:sz w:val="24"/>
          <w:szCs w:val="24"/>
        </w:rPr>
        <w:t>М. В. Ломоносов был великим учёным-патриотом. В науке он видел могучую силу для улучшения жизни народа. Никто не заботился так, как Ломоносов, о практическом применении астрономии. Он проявлял особый интерес к созданию таких приборов, которые помогали бы морякам лучше ориентироваться в пути по звёздам и с наибольшей точностью определять время.</w:t>
      </w:r>
    </w:p>
    <w:p>
      <w:pPr>
        <w:pStyle w:val="Normal"/>
        <w:ind w:firstLine="567"/>
        <w:jc w:val="both"/>
        <w:rPr>
          <w:sz w:val="24"/>
          <w:szCs w:val="24"/>
        </w:rPr>
      </w:pPr>
      <w:r>
        <w:rPr>
          <w:sz w:val="24"/>
          <w:szCs w:val="24"/>
        </w:rPr>
        <w:t xml:space="preserve">М. В. Ломоносов всю жизнь неустанно боролся с отсталостью и невежеством, за торжество науки. Он утверждал, что Вселенная бесконечна, что как наша Земля, так и всё существующее в природе не неизменно, а непрерывно меняется и развивается.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Александр Александрович Михайлов.</w:t>
      </w:r>
    </w:p>
    <w:p>
      <w:pPr>
        <w:pStyle w:val="Normal"/>
        <w:ind w:firstLine="567"/>
        <w:jc w:val="center"/>
        <w:rPr>
          <w:sz w:val="24"/>
          <w:szCs w:val="24"/>
        </w:rPr>
      </w:pPr>
      <w:r>
        <w:rPr>
          <w:sz w:val="24"/>
          <w:szCs w:val="24"/>
        </w:rPr>
        <w:t>(1888-1983)</w:t>
      </w:r>
    </w:p>
    <w:p>
      <w:pPr>
        <w:pStyle w:val="Normal"/>
        <w:ind w:firstLine="567"/>
        <w:jc w:val="both"/>
        <w:rPr>
          <w:sz w:val="24"/>
          <w:szCs w:val="24"/>
        </w:rPr>
      </w:pPr>
      <w:r>
        <w:rPr>
          <w:sz w:val="24"/>
          <w:szCs w:val="24"/>
        </w:rPr>
        <w:t>А.А.Михайлов - советский астроном, академик (с 1964 г.), Герой Социалистического Труда. Родился в городе Моршанске. В 1911 г. окончил с золотой медалью Московский университет, где преподавал с 1918 по 1948 г. и одновременно (с 1919 по 1947 г.) был профессором Московского института инженеров геодезии, аэрофотосъемки и картографии. С 1947 по 1964 г. Михайлов возглавлял Главную астрономическую обсерваторию АН СССР (Пулковскую); в разные годы был председателем Астрономического совета АН СССР, президентом Всесоюзного астрономо-геодезического общества.</w:t>
      </w:r>
    </w:p>
    <w:p>
      <w:pPr>
        <w:pStyle w:val="Normal"/>
        <w:ind w:firstLine="567"/>
        <w:rPr>
          <w:sz w:val="24"/>
          <w:szCs w:val="24"/>
        </w:rPr>
      </w:pPr>
      <w:r>
        <w:rPr>
          <w:sz w:val="24"/>
          <w:szCs w:val="24"/>
        </w:rPr>
        <w:t>Научная деятельность академика Михайлова охватывала огромный круг проблем, связанных с астрономией, практической и теоретической гравиметрией, астрономией, небесной механикой, геофизикой, геодезией, историей науки.</w:t>
      </w:r>
    </w:p>
    <w:p>
      <w:pPr>
        <w:pStyle w:val="Normal"/>
        <w:ind w:firstLine="567"/>
        <w:jc w:val="both"/>
        <w:rPr>
          <w:sz w:val="24"/>
          <w:szCs w:val="24"/>
        </w:rPr>
      </w:pPr>
      <w:r>
        <w:rPr>
          <w:sz w:val="24"/>
          <w:szCs w:val="24"/>
        </w:rPr>
        <w:t>К числу важнейших его работ относятся фундаментальные исследования по теории солнечных затмений и её практическому применению (предсказание условий видимости затмений). Михайлов - автор превосходных звездных атласов (в том числе и большого атласа со звездами до 8,25 звездной величины), которые используются не только для научных наблюдений, но и служат в качестве пособий любителям массовых наблюдений метеоров, переменных звёзд и др.</w:t>
      </w:r>
    </w:p>
    <w:p>
      <w:pPr>
        <w:pStyle w:val="Normal"/>
        <w:ind w:firstLine="567"/>
        <w:jc w:val="both"/>
        <w:rPr>
          <w:sz w:val="24"/>
          <w:szCs w:val="24"/>
        </w:rPr>
      </w:pPr>
      <w:r>
        <w:rPr>
          <w:sz w:val="24"/>
          <w:szCs w:val="24"/>
        </w:rPr>
        <w:t>Среди многих гравиметрических исследований Михайлова большое практическое и научное значение имели выполненные в 20-е гг. работы по определению силы тяжести в районе Курской магнитной аномалии. Они помогли обнаружить в этом районе громадные залежи железной руды.</w:t>
      </w:r>
    </w:p>
    <w:p>
      <w:pPr>
        <w:pStyle w:val="Normal"/>
        <w:ind w:firstLine="567"/>
        <w:jc w:val="both"/>
        <w:rPr>
          <w:sz w:val="24"/>
          <w:szCs w:val="24"/>
        </w:rPr>
      </w:pPr>
      <w:r>
        <w:rPr>
          <w:sz w:val="24"/>
          <w:szCs w:val="24"/>
        </w:rPr>
        <w:t>После запуска в СССР первых искусственных спутников Земли Михайлов стал одним из организаторов наблюдений ИСЗ; эти наблюдения использовались для уточнения орбит спутников, для решения ряда геодезических и геофизических задач. Вместе с группой ученых он занимался расшифровкой первых снимков обратной стороны Луны, полученных с помощью советских космических аппаратов.</w:t>
      </w:r>
    </w:p>
    <w:p>
      <w:pPr>
        <w:pStyle w:val="Normal"/>
        <w:ind w:firstLine="567"/>
        <w:jc w:val="both"/>
        <w:rPr>
          <w:sz w:val="24"/>
          <w:szCs w:val="24"/>
        </w:rPr>
      </w:pPr>
      <w:r>
        <w:rPr>
          <w:sz w:val="24"/>
          <w:szCs w:val="24"/>
        </w:rPr>
        <w:t>Активное участие принимал Михайлов в создании крупнейшего в мире отечественного 6-метрового телескопа-рефлектора и радиотелескопа РАТАН-600. Много сил и энергии отдал он делу восстановления Пулковской обсерватории, полностью разрушенной во время блокады Ленинграда в годы Великой Отечественной войны.</w:t>
      </w:r>
    </w:p>
    <w:p>
      <w:pPr>
        <w:pStyle w:val="Normal"/>
        <w:ind w:firstLine="567"/>
        <w:jc w:val="both"/>
        <w:rPr>
          <w:sz w:val="24"/>
          <w:szCs w:val="24"/>
        </w:rPr>
      </w:pPr>
      <w:r>
        <w:rPr>
          <w:sz w:val="24"/>
          <w:szCs w:val="24"/>
        </w:rPr>
        <w:t>Михайлов был одним из образованнейших людей нашего времени, он свободно владел многими иностранными языками, неоднократно представлял нашу страну в международных организациях, научных конгрессах, был почетным членом нескольких зарубежных академий, научных обществ.</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Исаак Ньютон.</w:t>
      </w:r>
    </w:p>
    <w:p>
      <w:pPr>
        <w:pStyle w:val="Normal"/>
        <w:ind w:firstLine="567"/>
        <w:jc w:val="center"/>
        <w:rPr>
          <w:sz w:val="24"/>
          <w:szCs w:val="24"/>
        </w:rPr>
      </w:pPr>
      <w:r>
        <w:rPr>
          <w:sz w:val="24"/>
          <w:szCs w:val="24"/>
        </w:rPr>
        <w:t>(1643-1727)</w:t>
      </w:r>
    </w:p>
    <w:p>
      <w:pPr>
        <w:pStyle w:val="Normal"/>
        <w:ind w:firstLine="567"/>
        <w:jc w:val="both"/>
        <w:rPr>
          <w:sz w:val="24"/>
          <w:szCs w:val="24"/>
        </w:rPr>
      </w:pPr>
      <w:r>
        <w:rPr>
          <w:sz w:val="24"/>
          <w:szCs w:val="24"/>
        </w:rPr>
        <w:t>Исаак Ньютон - великий английский физик, механик, астроном и математик. 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ind w:firstLine="567"/>
        <w:jc w:val="both"/>
        <w:rPr>
          <w:sz w:val="24"/>
          <w:szCs w:val="24"/>
        </w:rPr>
      </w:pPr>
      <w:r>
        <w:rPr>
          <w:sz w:val="24"/>
          <w:szCs w:val="24"/>
        </w:rPr>
        <w:t>Исаак Ньютон родился в местечке Вулсторп близ города Грантема в семье небогатого фермера. Учился в Кембриджском университете. В 1669 -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 академии наук.</w:t>
      </w:r>
    </w:p>
    <w:p>
      <w:pPr>
        <w:pStyle w:val="Normal"/>
        <w:ind w:firstLine="567"/>
        <w:jc w:val="both"/>
        <w:rPr>
          <w:sz w:val="24"/>
          <w:szCs w:val="24"/>
        </w:rPr>
      </w:pPr>
      <w:r>
        <w:rPr>
          <w:sz w:val="24"/>
          <w:szCs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Главный труд Ньютона "Математические начала натуральной философии" (1687) был отправным пунктом всех работ по механике в течение последующих двух веков. В книге "Оптика" он объяснил большинство световых явлений с помощью развитой им корпускулярной теории света.</w:t>
      </w:r>
    </w:p>
    <w:p>
      <w:pPr>
        <w:pStyle w:val="Normal"/>
        <w:ind w:firstLine="567"/>
        <w:jc w:val="both"/>
        <w:rPr>
          <w:sz w:val="24"/>
          <w:szCs w:val="24"/>
        </w:rPr>
      </w:pPr>
      <w:r>
        <w:rPr>
          <w:sz w:val="24"/>
          <w:szCs w:val="24"/>
        </w:rPr>
        <w:t>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то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ind w:firstLine="567"/>
        <w:jc w:val="both"/>
        <w:rPr>
          <w:sz w:val="24"/>
          <w:szCs w:val="24"/>
        </w:rPr>
      </w:pPr>
      <w:r>
        <w:rPr>
          <w:sz w:val="24"/>
          <w:szCs w:val="24"/>
        </w:rPr>
        <w:t>Взгляды Ньютона, его способность объяснить и описать широчайший круг явлений природы, особенно астрономических, оказали огромное влияние на дальнейшее развитие нау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Василий Яковлевич Струве</w:t>
      </w:r>
    </w:p>
    <w:p>
      <w:pPr>
        <w:pStyle w:val="Normal"/>
        <w:ind w:firstLine="567"/>
        <w:jc w:val="center"/>
        <w:rPr>
          <w:sz w:val="24"/>
          <w:szCs w:val="24"/>
        </w:rPr>
      </w:pPr>
      <w:r>
        <w:rPr>
          <w:sz w:val="24"/>
          <w:szCs w:val="24"/>
        </w:rPr>
        <w:t>(1793-1864)</w:t>
      </w:r>
    </w:p>
    <w:p>
      <w:pPr>
        <w:pStyle w:val="Normal"/>
        <w:ind w:firstLine="567"/>
        <w:jc w:val="both"/>
        <w:rPr>
          <w:sz w:val="24"/>
          <w:szCs w:val="24"/>
        </w:rPr>
      </w:pPr>
      <w:r>
        <w:rPr>
          <w:sz w:val="24"/>
          <w:szCs w:val="24"/>
        </w:rPr>
        <w:t>Василий Яковлевич Струве - русский астроном, один из основоположников звездной астрономии, член Петербургской академии наук (с 1832 г.).</w:t>
      </w:r>
    </w:p>
    <w:p>
      <w:pPr>
        <w:pStyle w:val="Normal"/>
        <w:ind w:firstLine="567"/>
        <w:jc w:val="both"/>
        <w:rPr>
          <w:sz w:val="24"/>
          <w:szCs w:val="24"/>
        </w:rPr>
      </w:pPr>
      <w:r>
        <w:rPr>
          <w:sz w:val="24"/>
          <w:szCs w:val="24"/>
        </w:rPr>
        <w:t>Он родился в городе Альтона (Германия) в семье директора местной гимназии, получил филологическое образование в Дерптском (ныне Тарутском, Эстония) университете, но призвание нашел в естествознании. В 1818-1839 гг. Струве - директор Дерптской университетской обсерватории; начиная с 1833 г. наиболее активный участник сооружения Пулковской обсерватории, открытой 19 августа 1839 г. Струве стал первым директором этой обсерватории. Благодаря его усилиям эта обсерватория была оборудована совершенными инструментами (в том числе в то время самым большим в мире рефрактором с 38-см объективом). При непосредственном участии Струве было проведено градусное измерение дуги меридиана на огромном пространстве от побережья Ледовитого океана до устья Дуная. В результате были получены ценные материалы для определения формы и размеров Земли.</w:t>
      </w:r>
    </w:p>
    <w:p>
      <w:pPr>
        <w:pStyle w:val="Normal"/>
        <w:ind w:firstLine="567"/>
        <w:jc w:val="both"/>
        <w:rPr/>
      </w:pPr>
      <w:r>
        <w:rPr>
          <w:sz w:val="24"/>
          <w:szCs w:val="24"/>
        </w:rPr>
        <w:t>Под руководством В. Я. Струве была определена система</w:t>
      </w:r>
      <w:r>
        <w:rPr>
          <w:i/>
          <w:iCs/>
          <w:sz w:val="24"/>
          <w:szCs w:val="24"/>
        </w:rPr>
        <w:t xml:space="preserve"> астрономических постоянных</w:t>
      </w:r>
      <w:r>
        <w:rPr>
          <w:sz w:val="24"/>
          <w:szCs w:val="24"/>
        </w:rPr>
        <w:t>, получившая в свое время всемирное признание и использовавшаяся в течение 50 лет. С помощью построенного по его идее</w:t>
      </w:r>
      <w:r>
        <w:rPr>
          <w:i/>
          <w:iCs/>
          <w:sz w:val="24"/>
          <w:szCs w:val="24"/>
        </w:rPr>
        <w:t xml:space="preserve"> пассажного инструмента</w:t>
      </w:r>
      <w:r>
        <w:rPr>
          <w:sz w:val="24"/>
          <w:szCs w:val="24"/>
        </w:rPr>
        <w:t xml:space="preserve"> Струве определил постоянную</w:t>
      </w:r>
      <w:r>
        <w:rPr>
          <w:i/>
          <w:iCs/>
          <w:sz w:val="24"/>
          <w:szCs w:val="24"/>
        </w:rPr>
        <w:t xml:space="preserve"> аберрации света</w:t>
      </w:r>
      <w:r>
        <w:rPr>
          <w:sz w:val="24"/>
          <w:szCs w:val="24"/>
        </w:rPr>
        <w:t>.</w:t>
      </w:r>
    </w:p>
    <w:p>
      <w:pPr>
        <w:pStyle w:val="Normal"/>
        <w:ind w:firstLine="567"/>
        <w:jc w:val="both"/>
        <w:rPr>
          <w:sz w:val="24"/>
          <w:szCs w:val="24"/>
        </w:rPr>
      </w:pPr>
      <w:r>
        <w:rPr>
          <w:sz w:val="24"/>
          <w:szCs w:val="24"/>
        </w:rPr>
        <w:t>В области звездной астрономии Струве открыл реальное сгущение звезд к центральным частям Галактики и обосновал вывод о существовании и величине межзвездного поглощения света. Много времени уделял Струве изучению двойных звезд. Составленные им два каталога двойных звезд были опубликованы в 1827 и 1852 гг. Струве принадлежит первое (1837) успешное измерение расстояния до звезды (Веги в созвездии Лиры).</w:t>
      </w:r>
    </w:p>
    <w:p>
      <w:pPr>
        <w:pStyle w:val="Normal"/>
        <w:ind w:firstLine="567"/>
        <w:rPr>
          <w:sz w:val="24"/>
          <w:szCs w:val="24"/>
        </w:rPr>
      </w:pPr>
      <w:r>
        <w:rPr>
          <w:sz w:val="24"/>
          <w:szCs w:val="24"/>
        </w:rPr>
        <w:t>В. Я.  Струве было почетным членом многих иностранных академий и обществ.</w:t>
      </w:r>
    </w:p>
    <w:p>
      <w:pPr>
        <w:pStyle w:val="Normal"/>
        <w:ind w:firstLine="567"/>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2:00Z</dcterms:created>
  <dc:creator>Den</dc:creator>
  <dc:description/>
  <cp:keywords/>
  <dc:language>en-US</dc:language>
  <cp:lastModifiedBy>Mage</cp:lastModifiedBy>
  <dcterms:modified xsi:type="dcterms:W3CDTF">2011-10-14T07:52:00Z</dcterms:modified>
  <cp:revision>2</cp:revision>
  <dc:subject/>
  <dc:title>Аристарх Аполлонович Белопольский</dc:title>
</cp:coreProperties>
</file>