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0" w:type="dxa"/>
        <w:jc w:val="center"/>
        <w:tblInd w:w="0" w:type="dxa"/>
        <w:tblLayout w:type="fixed"/>
        <w:tblCellMar>
          <w:top w:w="0" w:type="dxa"/>
          <w:left w:w="0" w:type="dxa"/>
          <w:bottom w:w="0" w:type="dxa"/>
          <w:right w:w="0" w:type="dxa"/>
        </w:tblCellMar>
      </w:tblPr>
      <w:tblGrid>
        <w:gridCol w:w="8250"/>
      </w:tblGrid>
      <w:tr>
        <w:trPr/>
        <w:tc>
          <w:tcPr>
            <w:tcW w:w="8250" w:type="dxa"/>
            <w:tcBorders/>
            <w:vAlign w:val="center"/>
          </w:tcPr>
          <w:p>
            <w:pPr>
              <w:pStyle w:val="Style15"/>
              <w:spacing w:before="280" w:after="0"/>
              <w:jc w:val="both"/>
              <w:rPr>
                <w:b/>
                <w:b/>
                <w:bCs/>
                <w:sz w:val="28"/>
                <w:szCs w:val="28"/>
              </w:rPr>
            </w:pPr>
            <w:r>
              <w:rPr>
                <w:b/>
                <w:bCs/>
                <w:sz w:val="28"/>
                <w:szCs w:val="28"/>
              </w:rPr>
              <w:t>«Бесконечные воды вселенной»</w:t>
              <w:br/>
              <w:t xml:space="preserve">Астрономические знания Египта   </w:t>
            </w:r>
          </w:p>
        </w:tc>
      </w:tr>
      <w:tr>
        <w:trPr/>
        <w:tc>
          <w:tcPr>
            <w:tcW w:w="8250" w:type="dxa"/>
            <w:tcBorders/>
            <w:vAlign w:val="center"/>
          </w:tcPr>
          <w:p>
            <w:pPr>
              <w:pStyle w:val="Style15"/>
              <w:spacing w:before="280" w:after="280"/>
              <w:jc w:val="both"/>
              <w:rPr/>
            </w:pPr>
            <w:r>
              <w:rPr/>
              <w:t xml:space="preserve">от далекие области неба этого во тьме кромешной... Границы его южные, северные, западные и восточные неведомы... Не восходит Душа Солнечная там, ибо места эти богам неизвестны. Нет зла там... Мир загробный это — </w:t>
            </w:r>
            <w:r>
              <w:rPr>
                <w:b/>
                <w:bCs/>
              </w:rPr>
              <w:t>Дуат</w:t>
            </w:r>
            <w:r>
              <w:rPr/>
              <w:t>, как и любое место, где тень неба и тень земли...» — этими словами начинается один из известнейших древнеегипетских астрономических памятников — Книга </w:t>
            </w:r>
            <w:r>
              <w:rPr>
                <w:b/>
                <w:bCs/>
              </w:rPr>
              <w:t>Бенен</w:t>
            </w:r>
            <w:r>
              <w:rPr/>
              <w:t>, «Книга Описания Движения Звезд», иероглифический текст и рельефные иллюстрации к которой покрывают потолок Осирийона — подземного помещения, посвященного культу бога Осириса и обожествленного царя Сети I (XIII в. до н. э.), храмового комплекса в Абидосе.</w:t>
            </w:r>
            <w:r>
              <mc:AlternateContent>
                <mc:Choice Requires="wps">
                  <w:drawing>
                    <wp:anchor behindDoc="0" distT="0" distB="0" distL="0" distR="0" simplePos="0" locked="0" layoutInCell="1" allowOverlap="1" relativeHeight="2">
                      <wp:simplePos x="0" y="0"/>
                      <wp:positionH relativeFrom="column">
                        <wp:align>left</wp:align>
                      </wp:positionH>
                      <wp:positionV relativeFrom="paragraph">
                        <wp:posOffset>635</wp:posOffset>
                      </wp:positionV>
                      <wp:extent cx="523875" cy="371475"/>
                      <wp:effectExtent l="0" t="0" r="0" b="0"/>
                      <wp:wrapSquare wrapText="bothSides"/>
                      <wp:docPr id="1" name="Frame1"/>
                      <a:graphic xmlns:a="http://schemas.openxmlformats.org/drawingml/2006/main">
                        <a:graphicData uri="http://schemas.microsoft.com/office/word/2010/wordprocessingShape">
                          <wps:wsp>
                            <wps:cNvSpPr txBox="1"/>
                            <wps:spPr>
                              <a:xfrm>
                                <a:off x="0" y="0"/>
                                <a:ext cx="523875" cy="3714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0"/>
                                    <w:gridCol w:w="495"/>
                                  </w:tblGrid>
                                  <w:tr>
                                    <w:trPr/>
                                    <w:tc>
                                      <w:tcPr>
                                        <w:tcW w:w="330" w:type="dxa"/>
                                        <w:tcBorders/>
                                        <w:vAlign w:val="bottom"/>
                                      </w:tcPr>
                                      <w:p>
                                        <w:pPr>
                                          <w:pStyle w:val="Normal"/>
                                          <w:jc w:val="both"/>
                                          <w:rPr/>
                                        </w:pPr>
                                        <w:r>
                                          <w:rPr/>
                                          <w:t>«...</w:t>
                                        </w:r>
                                      </w:p>
                                    </w:tc>
                                    <w:tc>
                                      <w:tcPr>
                                        <w:tcW w:w="495" w:type="dxa"/>
                                        <w:tcBorders/>
                                        <w:vAlign w:val="bottom"/>
                                      </w:tcPr>
                                      <w:p>
                                        <w:pPr>
                                          <w:pStyle w:val="Normal"/>
                                          <w:jc w:val="both"/>
                                          <w:rPr/>
                                        </w:pPr>
                                        <w:r>
                                          <w:rPr/>
                                          <w:drawing>
                                            <wp:inline distT="0" distB="0" distL="0" distR="0">
                                              <wp:extent cx="285750"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6" t="-97" r="-126" b="-97"/>
                                                      <a:stretch>
                                                        <a:fillRect/>
                                                      </a:stretch>
                                                    </pic:blipFill>
                                                    <pic:spPr bwMode="auto">
                                                      <a:xfrm>
                                                        <a:off x="0" y="0"/>
                                                        <a:ext cx="285750" cy="3714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41.25pt;height:29.2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0"/>
                              <w:gridCol w:w="495"/>
                            </w:tblGrid>
                            <w:tr>
                              <w:trPr/>
                              <w:tc>
                                <w:tcPr>
                                  <w:tcW w:w="330" w:type="dxa"/>
                                  <w:tcBorders/>
                                  <w:vAlign w:val="bottom"/>
                                </w:tcPr>
                                <w:p>
                                  <w:pPr>
                                    <w:pStyle w:val="Normal"/>
                                    <w:jc w:val="both"/>
                                    <w:rPr/>
                                  </w:pPr>
                                  <w:r>
                                    <w:rPr/>
                                    <w:t>«...</w:t>
                                  </w:r>
                                </w:p>
                              </w:tc>
                              <w:tc>
                                <w:tcPr>
                                  <w:tcW w:w="495" w:type="dxa"/>
                                  <w:tcBorders/>
                                  <w:vAlign w:val="bottom"/>
                                </w:tcPr>
                                <w:p>
                                  <w:pPr>
                                    <w:pStyle w:val="Normal"/>
                                    <w:jc w:val="both"/>
                                    <w:rPr/>
                                  </w:pPr>
                                  <w:r>
                                    <w:rPr/>
                                    <w:drawing>
                                      <wp:inline distT="0" distB="0" distL="0" distR="0">
                                        <wp:extent cx="28575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6" t="-97" r="-126" b="-97"/>
                                                <a:stretch>
                                                  <a:fillRect/>
                                                </a:stretch>
                                              </pic:blipFill>
                                              <pic:spPr bwMode="auto">
                                                <a:xfrm>
                                                  <a:off x="0" y="0"/>
                                                  <a:ext cx="285750" cy="371475"/>
                                                </a:xfrm>
                                                <a:prstGeom prst="rect">
                                                  <a:avLst/>
                                                </a:prstGeom>
                                              </pic:spPr>
                                            </pic:pic>
                                          </a:graphicData>
                                        </a:graphic>
                                      </wp:inline>
                                    </w:drawing>
                                  </w:r>
                                </w:p>
                              </w:tc>
                            </w:tr>
                          </w:tbl>
                        </w:txbxContent>
                      </v:textbox>
                      <w10:wrap type="square"/>
                    </v:rect>
                  </w:pict>
                </mc:Fallback>
              </mc:AlternateContent>
            </w:r>
          </w:p>
          <w:p>
            <w:pPr>
              <w:pStyle w:val="Style15"/>
              <w:jc w:val="both"/>
              <w:rPr/>
            </w:pPr>
            <w:r>
              <w:rPr/>
              <w:t>О колоссальных астрономических знаниях древних египтян сегодня, спустя тысячелетия, мы можем судить по разрозненным иероглифическим текстам, выписанным рукой писца на папирусе или известняковом остраконе. На «астрономических потолках» заупокойного храма царицы Хатшепсут в Дейр эль-Бахри (XVI в. до н. э.) и Рамессеума — поминального комплекса Рамсеса II в Фивах (XIII в. до н. э.) застыли, вырезанные в камне, образы небесных божеств и духов, созвездий и планет, почитающих их душ человеческих.</w:t>
            </w:r>
          </w:p>
          <w:p>
            <w:pPr>
              <w:pStyle w:val="Style15"/>
              <w:jc w:val="both"/>
              <w:rPr/>
            </w:pPr>
            <w:r>
              <w:rPr/>
              <w:t>Знаменитыми зодиаками, ставшими символами слияния египетской, греческой и вавилонской астро-номической мысли, славятся жемчужины египетско-го зодчества эпохи Птолемеев - храмы Хатхор в Дендере, Хора в Эдфу, Хнума в Эсне, Мина и Исиды в Коптосе.</w:t>
            </w:r>
          </w:p>
          <w:p>
            <w:pPr>
              <w:pStyle w:val="Style15"/>
              <w:jc w:val="both"/>
              <w:rPr/>
            </w:pPr>
            <w:r>
              <w:rPr/>
              <w:t>Огромные карты ночного звездного неба выписаны на потолках погребальных камер гробниц фараонов эпохи Нового царства в Долине царей в Фивах. Вознесенное богом воздуха Шу, склоненное над землей-Гебом лазуритовое тело богини неба Нут, матери всех планет и созвездий, покрыто мириадами ее золотых бессмертных детей, плывущих на своих ладьях по безграничным водам Вселенной.</w:t>
            </w:r>
          </w:p>
          <w:p>
            <w:pPr>
              <w:pStyle w:val="Style15"/>
              <w:jc w:val="both"/>
              <w:rPr/>
            </w:pPr>
            <w:r>
              <w:rPr/>
              <w:drawing>
                <wp:inline distT="0" distB="0" distL="0" distR="0">
                  <wp:extent cx="1458595" cy="941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5" t="-38" r="-25" b="-38"/>
                          <a:stretch>
                            <a:fillRect/>
                          </a:stretch>
                        </pic:blipFill>
                        <pic:spPr bwMode="auto">
                          <a:xfrm>
                            <a:off x="0" y="0"/>
                            <a:ext cx="1458595" cy="941705"/>
                          </a:xfrm>
                          <a:prstGeom prst="rect">
                            <a:avLst/>
                          </a:prstGeom>
                        </pic:spPr>
                      </pic:pic>
                    </a:graphicData>
                  </a:graphic>
                </wp:inline>
              </w:drawing>
            </w:r>
            <w:r>
              <w:rPr/>
              <w:br/>
            </w:r>
            <w:r>
              <w:rPr>
                <w:color w:val="808080"/>
                <w:sz w:val="20"/>
                <w:szCs w:val="20"/>
              </w:rPr>
              <w:t>Небесная корова. Рельеф из гробницы Сети I.</w:t>
              <w:br/>
              <w:t>Фивы, Долина царей. XIII в. до н. э.</w:t>
              <w:br/>
              <w:t>  </w:t>
            </w:r>
          </w:p>
          <w:p>
            <w:pPr>
              <w:pStyle w:val="Style15"/>
              <w:spacing w:before="280" w:after="0"/>
              <w:jc w:val="both"/>
              <w:rPr/>
            </w:pPr>
            <w:r>
              <w:rPr/>
              <w:t xml:space="preserve">Небо — это и богиня Нут, и покоящийся на божественных опорах предвечный океан Нун, из вод которого появилось солнечное божество-творец, и, наконец, великая небесная корова, выносящая на своих рогах из космической тьмы солнечный диск. Ежедневно по телу небесной богини странствует в золотой ладье </w:t>
            </w:r>
            <w:r>
              <w:rPr>
                <w:b/>
                <w:bCs/>
              </w:rPr>
              <w:t>Манеджет</w:t>
            </w:r>
            <w:r>
              <w:rPr/>
              <w:t xml:space="preserve"> бог Солнца Ра; с востока на запад неумолимо несут его небесные воды ко рту Нут, через который он попадает в Дуат — загробный мир. «Это через рот Нут величество этого бога проходит в Дуат. Затем продвигается он вперед, проходя по небу. С ним звезды эти входят и с ним проходят вперед, спеша к местам своим... Это в первый час вечера величество этого бога [Ра] входит [в Дуат]. Он становится торжествующим, он становится великолепным в руках отца своего, Осириса. Чист он там. Величество этого бога воссело в жизни в Дуате на втором часу начала ночи. Величество этого бога приказывает западным (т. е. обитающим в Дуате. — B. C.), и он исполняет задуманное в Дуате. Величество этого бога продвигается к земле, вновь и вновь приходя в существование в Верхнем Египте. Сила его велика, подобно [тому, как было] в первый момент его появления. Он приходит в существование как великий бог в [городе] Бехдете. По границам вод небесных, по рукам Нут проходит величество этого бога. Он входит в нее ночью, в час середины ночи, и он идет вперед во тьме; все эти звезды с ним», — гласит текст папируса Карлсберг I — справочника и сборника комментариев к изображенным на потолках гробниц и храмов небесным картам. В 13 разделах этого древнейшего обобщающего труда по астрономии, объясняющего основные закономерности Вселенной, рассказывается о Нут, о восходе и движении солнца, о наступлении ночи, о восходе звезд, о пределах бескрайнего пространства.</w:t>
            </w:r>
            <w:r>
              <w:rPr>
                <w:sz w:val="20"/>
                <w:szCs w:val="20"/>
              </w:rPr>
              <w:br/>
              <w:t>  </w:t>
            </w:r>
          </w:p>
        </w:tc>
      </w:tr>
      <w:tr>
        <w:trPr/>
        <w:tc>
          <w:tcPr>
            <w:tcW w:w="8250" w:type="dxa"/>
            <w:tcBorders/>
            <w:vAlign w:val="center"/>
          </w:tcPr>
          <w:p>
            <w:pPr>
              <w:pStyle w:val="Style15"/>
              <w:spacing w:before="280" w:after="280"/>
              <w:jc w:val="both"/>
              <w:rPr/>
            </w:pPr>
            <w:r>
              <w:rPr/>
              <w:t>  </w:t>
            </w:r>
            <w:r>
              <w:rPr/>
              <w:br/>
              <w:t xml:space="preserve">На ночной ладье </w:t>
            </w:r>
            <w:r>
              <w:rPr>
                <w:b/>
                <w:bCs/>
              </w:rPr>
              <w:t>Месектет</w:t>
            </w:r>
            <w:r>
              <w:rPr/>
              <w:t xml:space="preserve">, сотворенной богинями из черного дерева, Солнечная Душа совершает извечное плавание по потусторонним водам, освещая Дуат и неизменно побеждая змея Апопа — олицетворение вселенского зла. В шестом часу, апогее событий ночи, Ра — Солнечная Душа («завтра») и Осирис — Великое Тело («вчера»), подобно тому, как это было в изначальный момент сотворения Вселенной, сливаются в единое предвечное божество в присутствии миллионов духов и человеческих Ба — душ в виде птиц с человеческими головами, «Эти птицы с головой человека и телом птицы. Говорит одна из них другой человеческим языком. Теперь, после того как пришли они поесть травы и покормиться в Египте, они садятся под яркостью неба и они принимают свою форму птиц... Тьма кромешная, Тростники небес богов (т. е. рай. — B. C.), — вот место, из которого пришли птицы. Они из ее (Нут. — B. C.) северо-западной стороны, издалека, так же как и из ее юго-восточной стороны, которая открывается в Дуат, который на ее севере. Ноги Нут на востоке, ее голова на западе». Появляющийся в шестом часу ночи скарабей Хепри символизирует обновленное Солнце, победоносно плывущее по отдаленным областям Дуата и стремящееся к восточному горизонту земли, дабы осветить «живущих», подчиняясь им же установленному вечному вселенскому круговороту </w:t>
            </w:r>
            <w:r>
              <w:rPr>
                <w:b/>
                <w:bCs/>
              </w:rPr>
              <w:t>нехех</w:t>
            </w:r>
            <w:r>
              <w:rPr/>
              <w:t>, символически изображаемому в виде бесконечного кольца </w:t>
            </w:r>
            <w:r>
              <w:rPr>
                <w:b/>
                <w:bCs/>
              </w:rPr>
              <w:t>шен</w:t>
            </w:r>
            <w:r>
              <w:rPr/>
              <w:t>.</w:t>
            </w:r>
            <w:r>
              <mc:AlternateContent>
                <mc:Choice Requires="wps">
                  <w:drawing>
                    <wp:anchor behindDoc="0" distT="0" distB="0" distL="0" distR="0" simplePos="0" locked="0" layoutInCell="1" allowOverlap="1" relativeHeight="4">
                      <wp:simplePos x="0" y="0"/>
                      <wp:positionH relativeFrom="column">
                        <wp:align>left</wp:align>
                      </wp:positionH>
                      <wp:positionV relativeFrom="paragraph">
                        <wp:posOffset>635</wp:posOffset>
                      </wp:positionV>
                      <wp:extent cx="1727200" cy="1327150"/>
                      <wp:effectExtent l="0" t="0" r="0" b="0"/>
                      <wp:wrapSquare wrapText="bothSides"/>
                      <wp:docPr id="5" name="Frame2"/>
                      <a:graphic xmlns:a="http://schemas.openxmlformats.org/drawingml/2006/main">
                        <a:graphicData uri="http://schemas.microsoft.com/office/word/2010/wordprocessingShape">
                          <wps:wsp>
                            <wps:cNvSpPr txBox="1"/>
                            <wps:spPr>
                              <a:xfrm>
                                <a:off x="0" y="0"/>
                                <a:ext cx="1727200" cy="13271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720"/>
                                  </w:tblGrid>
                                  <w:tr>
                                    <w:trPr/>
                                    <w:tc>
                                      <w:tcPr>
                                        <w:tcW w:w="2720" w:type="dxa"/>
                                        <w:tcBorders/>
                                        <w:vAlign w:val="center"/>
                                      </w:tcPr>
                                      <w:p>
                                        <w:pPr>
                                          <w:pStyle w:val="Normal"/>
                                          <w:jc w:val="both"/>
                                          <w:rPr/>
                                        </w:pPr>
                                        <w:r>
                                          <w:rPr/>
                                          <w:drawing>
                                            <wp:inline distT="0" distB="0" distL="0" distR="0">
                                              <wp:extent cx="754380" cy="8870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8" t="-41" r="-48" b="-41"/>
                                                      <a:stretch>
                                                        <a:fillRect/>
                                                      </a:stretch>
                                                    </pic:blipFill>
                                                    <pic:spPr bwMode="auto">
                                                      <a:xfrm>
                                                        <a:off x="0" y="0"/>
                                                        <a:ext cx="754380" cy="887095"/>
                                                      </a:xfrm>
                                                      <a:prstGeom prst="rect">
                                                        <a:avLst/>
                                                      </a:prstGeom>
                                                    </pic:spPr>
                                                  </pic:pic>
                                                </a:graphicData>
                                              </a:graphic>
                                            </wp:inline>
                                          </w:drawing>
                                        </w:r>
                                        <w:r>
                                          <w:rPr/>
                                          <w:br/>
                                        </w:r>
                                        <w:r>
                                          <w:rPr>
                                            <w:color w:val="808080"/>
                                            <w:sz w:val="20"/>
                                            <w:szCs w:val="20"/>
                                          </w:rPr>
                                          <w:t>Душа-Ба. VI-IV вв. до н. э.</w:t>
                                          <w:br/>
                                          <w:t>Хильдесхайм</w:t>
                                          <w:br/>
                                          <w:t>  </w:t>
                                        </w:r>
                                      </w:p>
                                    </w:tc>
                                  </w:tr>
                                </w:tbl>
                              </w:txbxContent>
                            </wps:txbx>
                            <wps:bodyPr anchor="t" lIns="0" tIns="0" rIns="0" bIns="0">
                              <a:noAutofit/>
                            </wps:bodyPr>
                          </wps:wsp>
                        </a:graphicData>
                      </a:graphic>
                    </wp:anchor>
                  </w:drawing>
                </mc:Choice>
                <mc:Fallback>
                  <w:pict>
                    <v:rect style="position:absolute;rotation:-0;width:136pt;height:104.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720"/>
                            </w:tblGrid>
                            <w:tr>
                              <w:trPr/>
                              <w:tc>
                                <w:tcPr>
                                  <w:tcW w:w="2720" w:type="dxa"/>
                                  <w:tcBorders/>
                                  <w:vAlign w:val="center"/>
                                </w:tcPr>
                                <w:p>
                                  <w:pPr>
                                    <w:pStyle w:val="Normal"/>
                                    <w:jc w:val="both"/>
                                    <w:rPr/>
                                  </w:pPr>
                                  <w:r>
                                    <w:rPr/>
                                    <w:drawing>
                                      <wp:inline distT="0" distB="0" distL="0" distR="0">
                                        <wp:extent cx="754380" cy="8870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8" t="-41" r="-48" b="-41"/>
                                                <a:stretch>
                                                  <a:fillRect/>
                                                </a:stretch>
                                              </pic:blipFill>
                                              <pic:spPr bwMode="auto">
                                                <a:xfrm>
                                                  <a:off x="0" y="0"/>
                                                  <a:ext cx="754380" cy="887095"/>
                                                </a:xfrm>
                                                <a:prstGeom prst="rect">
                                                  <a:avLst/>
                                                </a:prstGeom>
                                              </pic:spPr>
                                            </pic:pic>
                                          </a:graphicData>
                                        </a:graphic>
                                      </wp:inline>
                                    </w:drawing>
                                  </w:r>
                                  <w:r>
                                    <w:rPr/>
                                    <w:br/>
                                  </w:r>
                                  <w:r>
                                    <w:rPr>
                                      <w:color w:val="808080"/>
                                      <w:sz w:val="20"/>
                                      <w:szCs w:val="20"/>
                                    </w:rPr>
                                    <w:t>Душа-Ба. VI-IV вв. до н. э.</w:t>
                                    <w:br/>
                                    <w:t>Хильдесхайм</w:t>
                                    <w:br/>
                                    <w:t>  </w:t>
                                  </w:r>
                                </w:p>
                              </w:tc>
                            </w:tr>
                          </w:tbl>
                        </w:txbxContent>
                      </v:textbox>
                      <w10:wrap type="square"/>
                    </v:rect>
                  </w:pict>
                </mc:Fallback>
              </mc:AlternateContent>
            </w:r>
          </w:p>
          <w:p>
            <w:pPr>
              <w:pStyle w:val="Style15"/>
              <w:jc w:val="both"/>
              <w:rPr/>
            </w:pPr>
            <w:r>
              <w:rPr/>
              <w:t xml:space="preserve">На смену богу Ра ночью земной горизонт заполняют луна (мужское божество Осирис-Ях), деканы — звезды или созвездия, которые при восходе указывают на наступление нового «часа» — одного из 12 отрезков ночи, и другие небесные тела-существа. «Начало этим звездам в небе... в первом месяце сезона разлива Нила, когда восходит </w:t>
            </w:r>
            <w:r>
              <w:rPr>
                <w:b/>
                <w:bCs/>
              </w:rPr>
              <w:t>Сепедет</w:t>
            </w:r>
            <w:r>
              <w:rPr/>
              <w:t xml:space="preserve"> (Сириус. — B. C.), — говорит книга </w:t>
            </w:r>
            <w:r>
              <w:rPr>
                <w:b/>
                <w:bCs/>
              </w:rPr>
              <w:t>Шен Идену</w:t>
            </w:r>
            <w:r>
              <w:rPr/>
              <w:t xml:space="preserve">. — В первый месяц сезона разлива Нила при восходе Сириуса все эти звезды восходят в небе... Вот, в начале года каждого Ра следует установленному пути звездному. Сказано в книге </w:t>
            </w:r>
            <w:r>
              <w:rPr>
                <w:b/>
                <w:bCs/>
              </w:rPr>
              <w:t>Бенен</w:t>
            </w:r>
            <w:r>
              <w:rPr/>
              <w:t>: «Сириус, 18 звезд позади нее, 18 звезд впереди нее... Вот 29 их, созданий этих, что существуют и творят в небесах, 29 звезд в этой широте небесной. Одна умирает и другая живет в каждые 10 дней... Теперь до тех, что в Дуате, — семь их». С древнейших времен Сириус, небесное воплощение Исиды, «госпожи звезд», почитался в Древнем Египте как предвечная звезда, повелевающая остальными звездами — деканами, каждая из которых, подобно Сириусу, становится невидимой в течение 70 дней. На юге Египта, в районе первых порогов Нила, Сириус также считался воплощением львиноголовой богини Хатхор-Сехмет, возвращающейся после долгого странствия в Египет и приносящей с собой благодатный разлив Нила, несущий процветание и защищающий Та Кемет (плодородные черные земли долины реки) от наступления Та Дешрет (красных песков пустыни, подвластной Сетху). Появлению Сириуса на 21 день предшествует «выход» созвездия Сах (Ориона), «царя звезд», небесного воплощения Осириса. «Вот, имя твое — Тот-Кто-В-Орионе, Осирис», — гласят Тексты Пирамид — древнейшие египетские религиозные тексты, высеченные на стенах погребальных помещений пирамид царей V и VI династий Древнего царства. На потолках царских гробниц Орион-Осирис изображается в образе антропоморфного бога в ладье со скипетром в руках. Он обращен назад, к ладье Сириуса-Исиды, выступающей в высокой короне из двух перьев, и к следующей за ней ладье со звездой Сепед — воплощением бога Хора, сына Осириса и Исиды.</w:t>
            </w:r>
            <w:r>
              <mc:AlternateContent>
                <mc:Choice Requires="wps">
                  <w:drawing>
                    <wp:anchor behindDoc="0" distT="0" distB="0" distL="0" distR="0" simplePos="0" locked="0" layoutInCell="1" allowOverlap="1" relativeHeight="5">
                      <wp:simplePos x="0" y="0"/>
                      <wp:positionH relativeFrom="column">
                        <wp:align>right</wp:align>
                      </wp:positionH>
                      <wp:positionV relativeFrom="paragraph">
                        <wp:align>center</wp:align>
                      </wp:positionV>
                      <wp:extent cx="2039620" cy="1939925"/>
                      <wp:effectExtent l="0" t="0" r="0" b="0"/>
                      <wp:wrapSquare wrapText="bothSides"/>
                      <wp:docPr id="8" name="Frame3"/>
                      <a:graphic xmlns:a="http://schemas.openxmlformats.org/drawingml/2006/main">
                        <a:graphicData uri="http://schemas.microsoft.com/office/word/2010/wordprocessingShape">
                          <wps:wsp>
                            <wps:cNvSpPr txBox="1"/>
                            <wps:spPr>
                              <a:xfrm>
                                <a:off x="0" y="0"/>
                                <a:ext cx="2039620" cy="19399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212"/>
                                  </w:tblGrid>
                                  <w:tr>
                                    <w:trPr/>
                                    <w:tc>
                                      <w:tcPr>
                                        <w:tcW w:w="3212" w:type="dxa"/>
                                        <w:tcBorders/>
                                        <w:vAlign w:val="center"/>
                                      </w:tcPr>
                                      <w:p>
                                        <w:pPr>
                                          <w:pStyle w:val="Normal"/>
                                          <w:jc w:val="both"/>
                                          <w:rPr/>
                                        </w:pPr>
                                        <w:r>
                                          <w:rPr/>
                                          <w:drawing>
                                            <wp:inline distT="0" distB="0" distL="0" distR="0">
                                              <wp:extent cx="868680" cy="13531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1" t="-27" r="-41" b="-27"/>
                                                      <a:stretch>
                                                        <a:fillRect/>
                                                      </a:stretch>
                                                    </pic:blipFill>
                                                    <pic:spPr bwMode="auto">
                                                      <a:xfrm>
                                                        <a:off x="0" y="0"/>
                                                        <a:ext cx="868680" cy="1353185"/>
                                                      </a:xfrm>
                                                      <a:prstGeom prst="rect">
                                                        <a:avLst/>
                                                      </a:prstGeom>
                                                    </pic:spPr>
                                                  </pic:pic>
                                                </a:graphicData>
                                              </a:graphic>
                                            </wp:inline>
                                          </w:drawing>
                                        </w:r>
                                        <w:r>
                                          <w:rPr/>
                                          <w:br/>
                                        </w:r>
                                        <w:r>
                                          <w:rPr>
                                            <w:color w:val="808080"/>
                                            <w:sz w:val="20"/>
                                            <w:szCs w:val="20"/>
                                          </w:rPr>
                                          <w:t>Вселенная. Рельеф на саркофаге</w:t>
                                          <w:br/>
                                          <w:t>жреца из Саккара. VI в. до н. э.</w:t>
                                          <w:br/>
                                          <w:t>Нью-Йорк, музей Метрополитен</w:t>
                                          <w:br/>
                                          <w:t>  </w:t>
                                        </w:r>
                                      </w:p>
                                    </w:tc>
                                  </w:tr>
                                </w:tbl>
                              </w:txbxContent>
                            </wps:txbx>
                            <wps:bodyPr anchor="t" lIns="0" tIns="0" rIns="0" bIns="0">
                              <a:noAutofit/>
                            </wps:bodyPr>
                          </wps:wsp>
                        </a:graphicData>
                      </a:graphic>
                    </wp:anchor>
                  </w:drawing>
                </mc:Choice>
                <mc:Fallback>
                  <w:pict>
                    <v:rect style="position:absolute;rotation:-0;width:160.6pt;height:152.75pt;mso-wrap-distance-left:0pt;mso-wrap-distance-right:0pt;mso-wrap-distance-top:0pt;mso-wrap-distance-bottom:0pt;margin-top:-28.05pt;mso-position-vertical:center;mso-position-vertical-relative:text;margin-left:251.9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212"/>
                            </w:tblGrid>
                            <w:tr>
                              <w:trPr/>
                              <w:tc>
                                <w:tcPr>
                                  <w:tcW w:w="3212" w:type="dxa"/>
                                  <w:tcBorders/>
                                  <w:vAlign w:val="center"/>
                                </w:tcPr>
                                <w:p>
                                  <w:pPr>
                                    <w:pStyle w:val="Normal"/>
                                    <w:jc w:val="both"/>
                                    <w:rPr/>
                                  </w:pPr>
                                  <w:r>
                                    <w:rPr/>
                                    <w:drawing>
                                      <wp:inline distT="0" distB="0" distL="0" distR="0">
                                        <wp:extent cx="868680" cy="13531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41" t="-27" r="-41" b="-27"/>
                                                <a:stretch>
                                                  <a:fillRect/>
                                                </a:stretch>
                                              </pic:blipFill>
                                              <pic:spPr bwMode="auto">
                                                <a:xfrm>
                                                  <a:off x="0" y="0"/>
                                                  <a:ext cx="868680" cy="1353185"/>
                                                </a:xfrm>
                                                <a:prstGeom prst="rect">
                                                  <a:avLst/>
                                                </a:prstGeom>
                                              </pic:spPr>
                                            </pic:pic>
                                          </a:graphicData>
                                        </a:graphic>
                                      </wp:inline>
                                    </w:drawing>
                                  </w:r>
                                  <w:r>
                                    <w:rPr/>
                                    <w:br/>
                                  </w:r>
                                  <w:r>
                                    <w:rPr>
                                      <w:color w:val="808080"/>
                                      <w:sz w:val="20"/>
                                      <w:szCs w:val="20"/>
                                    </w:rPr>
                                    <w:t>Вселенная. Рельеф на саркофаге</w:t>
                                    <w:br/>
                                    <w:t>жреца из Саккара. VI в. до н. э.</w:t>
                                    <w:br/>
                                    <w:t>Нью-Йорк, музей Метрополитен</w:t>
                                    <w:br/>
                                    <w:t>  </w:t>
                                  </w:r>
                                </w:p>
                              </w:tc>
                            </w:tr>
                          </w:tbl>
                        </w:txbxContent>
                      </v:textbox>
                      <w10:wrap type="square"/>
                    </v:rect>
                  </w:pict>
                </mc:Fallback>
              </mc:AlternateContent>
            </w:r>
          </w:p>
          <w:p>
            <w:pPr>
              <w:pStyle w:val="Style15"/>
              <w:spacing w:before="280" w:after="0"/>
              <w:jc w:val="both"/>
              <w:rPr/>
            </w:pPr>
            <w:r>
              <w:rPr/>
              <w:t>Наиболее подробно астрономические явления описаны в одном из отрывков папируса Карлсберг I, который повествует о «жизни звезд» и их происхождении от богини Нут: «Вот, по границам неба звезды эти шествуют извне ее (Нут. — B. C.) в ночи, когда сияют они и видимы. Внутри нее шествуют они днем, когда не сияют они и невидимы. С этим богом (Ра. — B. C.) они входят и шествуют вперед. С ним они двигаются по опорам Шу, останавливаясь на своих местах. После захода Его Величества (т. е. бога Солнца. — B. C.) на западном горизонте входят они в Нут в месте головы ее на западе. Поедает она их. Геб разгневался на Нут за поедание это. Названо имя ее: «Свинья, поедающая своих поросят», потому что она поедала их. Ее отец Шу поднял ее и вознес над собой, сказав: «Да оставят Геба в гневе его. Да не дадут ему гневаться на нее, из-за того что поедает она молодь свою. Они должны жить и шествовать вперед от места под ее ногами на востоке каждый день, как дает она жизнь Ра ежедневно». Не называли имя ее «Мать богов» до рождения их. Не упал ни один из них. Тот же, кто идет к земле, — умирает и входит в Дуат. Останавливается в Доме Геба на 70 дней. Теряет свою нечистоту на земле в 70 дней. Никто не называет имени «ослабленного» 70 дней. Имя «живущего» не произносят «ослабленному», оставляющему нечистоту на земле... Чисты они, живы они, головы их положены для них на востоке. Происходит так, что один умирает и другой живет каждые десять дней. Это — головы богов. Вот, на востоке празднуют они празднество первое. Голова одного из них помещена на тело другого из числа их... Слезы их падают, становясь рыбами. Начало жизни звезды — в озере. Она выходит из воды, она взлетает ввысь, ввысь из моря, вне другой формы. Вот, жизнь звезд. Они шествуют из Дуата и извлечены на небеса. Геб стал владыкой богов. Геб поборол Нут. Приказал он им, чтобы показали они свои головы на востоке. Во второй раз Геб сказал богам: «Приставьте опоры к головам их. Они жили и их головы существовали. Погребения их подобны людским. Правда, в Дуате они». Это то, что делается умершими. Души шествуют в небесах ночью. Пути их — к границам неба днем для тех, кто не восходит в видимости. Когда же видны они живущим, это и в самом деле звезда, совершающая путь свой и сияющая в небе в часы ночные, плывущая по небу великолепно. Значит это, что жизнь ее видна... Вот, это составляет книгу Сеф. Не найдено большего. Полностью она. Это ее конец».</w:t>
            </w:r>
            <w:r>
              <w:rPr>
                <w:sz w:val="20"/>
                <w:szCs w:val="20"/>
              </w:rPr>
              <w:br/>
              <w:t>  </w:t>
            </w:r>
          </w:p>
        </w:tc>
      </w:tr>
    </w:tbl>
    <w:p>
      <w:pPr>
        <w:pStyle w:val="Normal"/>
        <w:jc w:val="both"/>
        <w:rPr/>
      </w:pPr>
      <w:r>
        <w:rPr/>
      </w:r>
    </w:p>
    <w:tbl>
      <w:tblPr>
        <w:tblW w:w="8250" w:type="dxa"/>
        <w:jc w:val="center"/>
        <w:tblInd w:w="0" w:type="dxa"/>
        <w:tblLayout w:type="fixed"/>
        <w:tblCellMar>
          <w:top w:w="0" w:type="dxa"/>
          <w:left w:w="0" w:type="dxa"/>
          <w:bottom w:w="0" w:type="dxa"/>
          <w:right w:w="0" w:type="dxa"/>
        </w:tblCellMar>
      </w:tblPr>
      <w:tblGrid>
        <w:gridCol w:w="8250"/>
      </w:tblGrid>
      <w:tr>
        <w:trPr/>
        <w:tc>
          <w:tcPr>
            <w:tcW w:w="8250" w:type="dxa"/>
            <w:tcBorders/>
            <w:vAlign w:val="center"/>
          </w:tcPr>
          <w:p>
            <w:pPr>
              <w:pStyle w:val="Style15"/>
              <w:spacing w:before="0" w:after="280"/>
              <w:jc w:val="both"/>
              <w:rPr/>
            </w:pPr>
            <w:r>
              <w:rPr/>
              <w:t>  </w:t>
            </w:r>
            <w:r>
              <w:rPr/>
              <w:br/>
              <w:t xml:space="preserve">Особым почитанием в Египте пользовались пять основных планет, три из которых считались небесными воплощениями бога Хора. Пять планет были известны египтянам с глубокой древности. Так, например, первые упоминания и изображения </w:t>
            </w:r>
            <w:r>
              <w:rPr>
                <w:b/>
                <w:bCs/>
              </w:rPr>
              <w:t>Себа Реси Эн Пет</w:t>
            </w:r>
            <w:r>
              <w:rPr/>
              <w:t xml:space="preserve"> (Юпитер) встречаются уже на крышке саркофага вельможи Хени XXI в. до н. э. Подобные звездные таблицы должны были сообщать покойному ночное время, с тем чтобы он знал, в каком месте подземного мира он находится в тот или иной момент. Изображения планет в контексте «звездных таблиц» имеются на потолках многих гробниц царей и вельмож, на потолках заупокойных храмов. Зодиаки из птолемеевских храмов — Хатхор в Дендере, Хнума в Эсне, Мина в Коптосе, а также некоторые другие — сохранили интересные планетарные тексты и изображения.</w:t>
            </w:r>
          </w:p>
          <w:p>
            <w:pPr>
              <w:pStyle w:val="Style15"/>
              <w:jc w:val="both"/>
              <w:rPr/>
            </w:pPr>
            <w:r>
              <w:rPr/>
              <w:drawing>
                <wp:inline distT="0" distB="0" distL="0" distR="0">
                  <wp:extent cx="2695575" cy="17430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3" t="-21" r="-13" b="-21"/>
                          <a:stretch>
                            <a:fillRect/>
                          </a:stretch>
                        </pic:blipFill>
                        <pic:spPr bwMode="auto">
                          <a:xfrm>
                            <a:off x="0" y="0"/>
                            <a:ext cx="2695575" cy="1743075"/>
                          </a:xfrm>
                          <a:prstGeom prst="rect">
                            <a:avLst/>
                          </a:prstGeom>
                        </pic:spPr>
                      </pic:pic>
                    </a:graphicData>
                  </a:graphic>
                </wp:inline>
              </w:drawing>
            </w:r>
            <w:r>
              <w:rPr/>
              <w:br/>
            </w:r>
            <w:r>
              <w:rPr>
                <w:color w:val="808080"/>
                <w:sz w:val="20"/>
                <w:szCs w:val="20"/>
              </w:rPr>
              <w:t>Табличка расположения звезд из гробницы Рамсеса IX.</w:t>
              <w:br/>
              <w:t>Фивы, Долина царей. XII в. до н. э.</w:t>
              <w:br/>
              <w:t>  </w:t>
            </w:r>
          </w:p>
          <w:p>
            <w:pPr>
              <w:pStyle w:val="Style15"/>
              <w:jc w:val="both"/>
              <w:rPr/>
            </w:pPr>
            <w:r>
              <w:rPr>
                <w:b/>
                <w:bCs/>
              </w:rPr>
              <w:t>Себа Реси Эн Пет</w:t>
            </w:r>
            <w:r>
              <w:rPr/>
              <w:t> — «Южная звезда неба» (Юпитер) — почиталась как «Хор-Тайна-Обеих-Земель-Спутник-Неба» или «Хор-Освещающий-Обе-Земли» и изображалась в виде человека с головой сокола, увенчанного звездой и стоящего в золотой ладье.</w:t>
            </w:r>
          </w:p>
          <w:p>
            <w:pPr>
              <w:pStyle w:val="Style15"/>
              <w:jc w:val="both"/>
              <w:rPr/>
            </w:pPr>
            <w:r>
              <w:rPr>
                <w:b/>
                <w:bCs/>
              </w:rPr>
              <w:t>Себа Иабти Джа Пет</w:t>
            </w:r>
            <w:r>
              <w:rPr/>
              <w:t> — «Восточная звезда, пересекающая небо» (Сатурн) — именовалась также «Хор-Бык-Небес» и изображалась так же, как Себа Реси Эй Пет, или в виде человека с головой быка, держащего скипетр уас, символизировавший верховную власть.</w:t>
            </w:r>
          </w:p>
          <w:p>
            <w:pPr>
              <w:pStyle w:val="Style15"/>
              <w:jc w:val="both"/>
              <w:rPr/>
            </w:pPr>
            <w:r>
              <w:rPr>
                <w:b/>
                <w:bCs/>
              </w:rPr>
              <w:t>Хор Джесер</w:t>
            </w:r>
            <w:r>
              <w:rPr/>
              <w:t> — «Красный Хор» (Марс) — имел эпитет «Плывущий спиной вперед», изображался в виде сокола с распростертыми крыльями, змеиной шеей и тремя змеиными головами; иногда в образе сокола в хеджет — белой короне Верхнего Египта.</w:t>
            </w:r>
          </w:p>
          <w:p>
            <w:pPr>
              <w:pStyle w:val="Style15"/>
              <w:jc w:val="both"/>
              <w:rPr/>
            </w:pPr>
            <w:r>
              <w:rPr>
                <w:b/>
                <w:bCs/>
              </w:rPr>
              <w:t>Себег</w:t>
            </w:r>
            <w:r>
              <w:rPr/>
              <w:t>, или </w:t>
            </w:r>
            <w:r>
              <w:rPr>
                <w:b/>
                <w:bCs/>
              </w:rPr>
              <w:t>Сетос Эм Уха Нечер Эм Дуаит</w:t>
            </w:r>
            <w:r>
              <w:rPr/>
              <w:t> — «Сетх в вечерних сумерках, Бог в утренних сумерках» (Меркурий) — считался небесным образом бога Сетха, изображался в виде сокола со змеиной шеей и головой Сетха или же, во избежание изображения Сетха на потолке гробницы, в образе стоящего антропоморфного божества.</w:t>
            </w:r>
          </w:p>
          <w:p>
            <w:pPr>
              <w:pStyle w:val="Style15"/>
              <w:jc w:val="both"/>
              <w:rPr/>
            </w:pPr>
            <w:r>
              <w:rPr>
                <w:b/>
                <w:bCs/>
              </w:rPr>
              <w:t>Себа Джа</w:t>
            </w:r>
            <w:r>
              <w:rPr/>
              <w:t xml:space="preserve"> — «Пересекающая звезда» (Венера) — представлялась в образе </w:t>
            </w:r>
            <w:r>
              <w:rPr>
                <w:b/>
                <w:bCs/>
              </w:rPr>
              <w:t>Бену</w:t>
            </w:r>
            <w:r>
              <w:rPr/>
              <w:t xml:space="preserve"> — бессмертного феникса, «бога великого, самого себя создавшего... приносящего разлив Нила, божественной души Ба Осириса». Зодиак из храма Хатхор в Дендере называет эту планету </w:t>
            </w:r>
            <w:r>
              <w:rPr>
                <w:b/>
                <w:bCs/>
              </w:rPr>
              <w:t>Па Нечер Дуауи</w:t>
            </w:r>
            <w:r>
              <w:rPr/>
              <w:t> — «Утренняя звезда». Изображалась Себа Джа в виде двуглавого антропоморфного божества или в образе самого феникса — белоснежной цапли в короне Осириса Атеф.</w:t>
            </w:r>
          </w:p>
          <w:p>
            <w:pPr>
              <w:pStyle w:val="Style15"/>
              <w:jc w:val="both"/>
              <w:rPr/>
            </w:pPr>
            <w:r>
              <w:rPr/>
              <w:drawing>
                <wp:inline distT="0" distB="0" distL="0" distR="0">
                  <wp:extent cx="1440180" cy="9188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25" t="-39" r="-25" b="-39"/>
                          <a:stretch>
                            <a:fillRect/>
                          </a:stretch>
                        </pic:blipFill>
                        <pic:spPr bwMode="auto">
                          <a:xfrm>
                            <a:off x="0" y="0"/>
                            <a:ext cx="1440180" cy="918845"/>
                          </a:xfrm>
                          <a:prstGeom prst="rect">
                            <a:avLst/>
                          </a:prstGeom>
                        </pic:spPr>
                      </pic:pic>
                    </a:graphicData>
                  </a:graphic>
                </wp:inline>
              </w:drawing>
            </w:r>
            <w:r>
              <w:rPr/>
              <w:br/>
            </w:r>
            <w:r>
              <w:rPr>
                <w:color w:val="808080"/>
                <w:sz w:val="20"/>
                <w:szCs w:val="20"/>
              </w:rPr>
              <w:t>Созвездия северной части неба. Роспись потолка в гробнице Сети I.</w:t>
              <w:br/>
              <w:t>Фивы, Долина царей. XIII в. до н. э.</w:t>
              <w:br/>
              <w:t>  </w:t>
            </w:r>
          </w:p>
          <w:p>
            <w:pPr>
              <w:pStyle w:val="Style15"/>
              <w:spacing w:before="280" w:after="0"/>
              <w:jc w:val="both"/>
              <w:rPr/>
            </w:pPr>
            <w:r>
              <w:rPr/>
              <w:t xml:space="preserve">Исключительный интерес представляют изображения на потолке гробницы вельможи Сененмута — архитектора храма царицы Хатшепсут в Дейр эль-Бахри (XVI в. до н. э.), а также на потолке погребальной камеры гробницы фараона Сети I в Долине царей (XIII в. до н. э.). Здесь, помимо таблицы звезд-определителей ночного времени, показаны: северная и южная стороны небосвода, северные околополюсные созвездия, кульминация звезд </w:t>
            </w:r>
            <w:r>
              <w:rPr>
                <w:b/>
                <w:bCs/>
              </w:rPr>
              <w:t>эта</w:t>
            </w:r>
            <w:r>
              <w:rPr/>
              <w:t> и </w:t>
            </w:r>
            <w:r>
              <w:rPr>
                <w:b/>
                <w:bCs/>
              </w:rPr>
              <w:t>дзета</w:t>
            </w:r>
            <w:r>
              <w:rPr/>
              <w:t xml:space="preserve"> Большой Медведицы, кульминация звезды </w:t>
            </w:r>
            <w:r>
              <w:rPr>
                <w:b/>
                <w:bCs/>
              </w:rPr>
              <w:t>бета</w:t>
            </w:r>
            <w:r>
              <w:rPr/>
              <w:t xml:space="preserve"> Малой Медведицы. Все это позволяло провести линию небесного меридиана на широте Фив. Звезды «пояса декан», таким образом, отходили к южному скоплению. Из всех их групп — </w:t>
            </w:r>
            <w:r>
              <w:rPr>
                <w:b/>
                <w:bCs/>
              </w:rPr>
              <w:t>Кенемет</w:t>
            </w:r>
            <w:r>
              <w:rPr/>
              <w:t xml:space="preserve">, </w:t>
            </w:r>
            <w:r>
              <w:rPr>
                <w:b/>
                <w:bCs/>
              </w:rPr>
              <w:t>Хеннетет</w:t>
            </w:r>
            <w:r>
              <w:rPr/>
              <w:t xml:space="preserve"> и других — только </w:t>
            </w:r>
            <w:r>
              <w:rPr>
                <w:b/>
                <w:bCs/>
              </w:rPr>
              <w:t>Сах</w:t>
            </w:r>
            <w:r>
              <w:rPr/>
              <w:t xml:space="preserve"> и </w:t>
            </w:r>
            <w:r>
              <w:rPr>
                <w:b/>
                <w:bCs/>
              </w:rPr>
              <w:t>Сепедет</w:t>
            </w:r>
            <w:r>
              <w:rPr/>
              <w:t xml:space="preserve"> идентифицированы как Орион и Сириус. Остальные идентификации очень сомнительны. Группа «северных созвездий» считалась самой важной на небосводе и всегда присутствует на изображениях. </w:t>
            </w:r>
            <w:r>
              <w:rPr>
                <w:b/>
                <w:bCs/>
              </w:rPr>
              <w:t>Месхетиу</w:t>
            </w:r>
            <w:r>
              <w:rPr/>
              <w:t xml:space="preserve"> — «Бычья нога» (Большая Медведица), принадлежащая Сетху, — изображается рядом со стерегущим ее воплощением Исиды </w:t>
            </w:r>
            <w:r>
              <w:rPr>
                <w:b/>
                <w:bCs/>
              </w:rPr>
              <w:t>Хесамут</w:t>
            </w:r>
            <w:r>
              <w:rPr/>
              <w:t xml:space="preserve"> («Исиды, Матери Грозной») — Великим Гиппопотамом, появляющимся в небе в сопровождении одного-двух крокодилов. «Что до этой передней ноги Сетха, то она в северной части неба, привязанная к кремниевым столбам золотой цепью. Вверено было Исиде — Гиппопотаму, — говорится в тексте Книги Дня и Ночи и мифологическом папирусе Жюмильяк, — после того, как он (Хор. — B. C.) отрезал его (Сетха. — B. C.) переднюю ногу, он бросил ее в середину неба, поставлены боги хранить ее, Переднюю Ногу северного неба, и Великая Гиппопотам держит ее так, что она не может двигаться среди богов». Сокологоловый бог Ан, часто с солнечным диском на голове, держащий канат, возможно, представляет созвездие Лебедя. Селкет, богиня-охранительница умерших, часто изображается рядом с </w:t>
            </w:r>
            <w:r>
              <w:rPr>
                <w:b/>
                <w:bCs/>
              </w:rPr>
              <w:t>Месехтиу</w:t>
            </w:r>
            <w:r>
              <w:rPr/>
              <w:t xml:space="preserve">. Ниже находятся созвездия «звезды бога Ра» </w:t>
            </w:r>
            <w:r>
              <w:rPr>
                <w:b/>
                <w:bCs/>
              </w:rPr>
              <w:t>Нечер-Ру</w:t>
            </w:r>
            <w:r>
              <w:rPr/>
              <w:t xml:space="preserve"> — «Божественного Льва», крокодила </w:t>
            </w:r>
            <w:r>
              <w:rPr>
                <w:b/>
                <w:bCs/>
              </w:rPr>
              <w:t>Хетеп Редуи</w:t>
            </w:r>
            <w:r>
              <w:rPr/>
              <w:t xml:space="preserve">, символизирующего Владыку Вод — бога Себека, а также антропоморфное божество, повергающее крокодила, Сокол, Столб. Большинство северных созвездий не идентифицированы. В шествии богов в северной части неба, возглавляемом Исидой, обязательно изображались духи-сыновья Хора, охранители умершего, ряд особых небесных божеств: </w:t>
            </w:r>
            <w:r>
              <w:rPr>
                <w:b/>
                <w:bCs/>
              </w:rPr>
              <w:t>Мааэнитеф</w:t>
            </w:r>
            <w:r>
              <w:rPr/>
              <w:t xml:space="preserve"> — «Видящий отца своего», </w:t>
            </w:r>
            <w:r>
              <w:rPr>
                <w:b/>
                <w:bCs/>
              </w:rPr>
              <w:t>Иренджетеф</w:t>
            </w:r>
            <w:r>
              <w:rPr/>
              <w:t xml:space="preserve"> — «Сотворивший тело свое», </w:t>
            </w:r>
            <w:r>
              <w:rPr>
                <w:b/>
                <w:bCs/>
              </w:rPr>
              <w:t>Ирренефджесеф</w:t>
            </w:r>
            <w:r>
              <w:rPr/>
              <w:t> — «Сам создавший имя свое», некоторые другие; замыкал процессию правящий или умерший царь. На северной стороне неба представлены также 12 кругов, соответствующих 12 месяцам египетского календаря, с подразделением каждого на 24 сегмента. Эти сегменты делили время от захода до восхода солнца на 24 временных отрезка. Каждый отрезок ночи характеризовался соответствующим расположением звезд на небе.</w:t>
            </w:r>
            <w:r>
              <w:rPr>
                <w:sz w:val="20"/>
                <w:szCs w:val="20"/>
              </w:rPr>
              <w:t>  </w:t>
            </w:r>
          </w:p>
        </w:tc>
      </w:tr>
    </w:tbl>
    <w:p>
      <w:pPr>
        <w:pStyle w:val="Normal"/>
        <w:jc w:val="both"/>
        <w:rPr/>
      </w:pPr>
      <w:r>
        <w:rPr/>
      </w:r>
    </w:p>
    <w:tbl>
      <w:tblPr>
        <w:tblW w:w="8250" w:type="dxa"/>
        <w:jc w:val="center"/>
        <w:tblInd w:w="0" w:type="dxa"/>
        <w:tblLayout w:type="fixed"/>
        <w:tblCellMar>
          <w:top w:w="0" w:type="dxa"/>
          <w:left w:w="0" w:type="dxa"/>
          <w:bottom w:w="0" w:type="dxa"/>
          <w:right w:w="0" w:type="dxa"/>
        </w:tblCellMar>
      </w:tblPr>
      <w:tblGrid>
        <w:gridCol w:w="8250"/>
      </w:tblGrid>
      <w:tr>
        <w:trPr/>
        <w:tc>
          <w:tcPr>
            <w:tcW w:w="8250" w:type="dxa"/>
            <w:tcBorders/>
            <w:vAlign w:val="center"/>
          </w:tcPr>
          <w:p>
            <w:pPr>
              <w:pStyle w:val="Style15"/>
              <w:spacing w:before="0" w:after="280"/>
              <w:jc w:val="both"/>
              <w:rPr/>
            </w:pPr>
            <w:r>
              <w:rPr/>
              <w:t>  </w:t>
            </w:r>
            <w:r>
              <w:rPr/>
              <w:br/>
            </w:r>
            <w:r>
              <w:rPr/>
              <w:drawing>
                <wp:inline distT="0" distB="0" distL="0" distR="0">
                  <wp:extent cx="1380490" cy="8597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26" t="-42" r="-26" b="-42"/>
                          <a:stretch>
                            <a:fillRect/>
                          </a:stretch>
                        </pic:blipFill>
                        <pic:spPr bwMode="auto">
                          <a:xfrm>
                            <a:off x="0" y="0"/>
                            <a:ext cx="1380490" cy="859790"/>
                          </a:xfrm>
                          <a:prstGeom prst="rect">
                            <a:avLst/>
                          </a:prstGeom>
                        </pic:spPr>
                      </pic:pic>
                    </a:graphicData>
                  </a:graphic>
                </wp:inline>
              </w:drawing>
            </w:r>
            <w:r>
              <w:rPr/>
              <w:br/>
            </w:r>
            <w:r>
              <w:rPr>
                <w:color w:val="808080"/>
                <w:sz w:val="20"/>
                <w:szCs w:val="20"/>
              </w:rPr>
              <w:t>Погребальная камера гробницы Рамсеса VI.</w:t>
              <w:br/>
              <w:t>Фивы, Долина царей. XII в. до н. э.</w:t>
              <w:br/>
              <w:t>  </w:t>
            </w:r>
          </w:p>
          <w:p>
            <w:pPr>
              <w:pStyle w:val="Style15"/>
              <w:jc w:val="both"/>
              <w:rPr/>
            </w:pPr>
            <w:r>
              <w:rPr/>
              <w:t xml:space="preserve">В конце эпохи Нового царства в гробницах фараонов Рамсесов VI, VII и IX были изображены уникальные «звездные часы», состоящие из 24 таблиц для 24 полумесячных интервалов одного года. Каждая таблица сопровождается изображением сидящего жреца и системой из девяти вертикальных линий, пересеченных 13 горизонтальными линиями. Горизонтальные линии представляют начало ночи и окончания 12 ее часов. Сопровождающий текст объясняет, в каком положении звезда должна находиться в данный час по отношению к фигуре сидящего жреца. Таким образом, ночью два жреца садились на вершине пилона храма лицом друг к другу строго в направлении небесного меридиана, то есть в направлении с севера на юг. Один из жрецов смотрел на лицо другого через маленькое отверстие специального инструмента. В этот же момент первый жрец-наблюдатель с помощью инструмента </w:t>
            </w:r>
            <w:r>
              <w:rPr>
                <w:b/>
                <w:bCs/>
              </w:rPr>
              <w:t>мерхет</w:t>
            </w:r>
            <w:r>
              <w:rPr/>
              <w:t xml:space="preserve"> — веревочного отвеса с грузилом — отмечал положение необходимой звезды на небе относительно фигуры противосидящего жреца. Если звезда находилась строго над головой последнего, то это означало, что она достигла своей высшей точки на небе, находится на линии небесного меридиана, </w:t>
            </w:r>
            <w:r>
              <w:rPr>
                <w:b/>
                <w:bCs/>
              </w:rPr>
              <w:t>раха иб</w:t>
            </w:r>
            <w:r>
              <w:rPr/>
              <w:t> — «напротив сердца». Если звезда была ниже или в стороне от меридиана, то это положение фиксировалось как </w:t>
            </w:r>
            <w:r>
              <w:rPr>
                <w:b/>
                <w:bCs/>
              </w:rPr>
              <w:t>херирет унеми</w:t>
            </w:r>
            <w:r>
              <w:rPr/>
              <w:t xml:space="preserve"> (</w:t>
            </w:r>
            <w:r>
              <w:rPr>
                <w:b/>
                <w:bCs/>
              </w:rPr>
              <w:t>херирет иаби</w:t>
            </w:r>
            <w:r>
              <w:rPr/>
              <w:t xml:space="preserve">) — «у правого глаза» («у левого глаза»), </w:t>
            </w:r>
            <w:r>
              <w:rPr>
                <w:b/>
                <w:bCs/>
              </w:rPr>
              <w:t>херрах унеми</w:t>
            </w:r>
            <w:r>
              <w:rPr/>
              <w:t xml:space="preserve"> (</w:t>
            </w:r>
            <w:r>
              <w:rPr>
                <w:b/>
                <w:bCs/>
              </w:rPr>
              <w:t>херрах иаби</w:t>
            </w:r>
            <w:r>
              <w:rPr/>
              <w:t>) — «на правом плече» («на левом плече») и т. д.</w:t>
            </w:r>
          </w:p>
          <w:p>
            <w:pPr>
              <w:pStyle w:val="Style15"/>
              <w:jc w:val="both"/>
              <w:rPr/>
            </w:pPr>
            <w:r>
              <w:rPr/>
              <w:t xml:space="preserve">Дневное время устанавливалось по солнечным часам, </w:t>
            </w:r>
            <w:r>
              <w:rPr>
                <w:b/>
                <w:bCs/>
              </w:rPr>
              <w:t>гномонам</w:t>
            </w:r>
            <w:r>
              <w:rPr/>
              <w:t>, состоявшим из двух деревянных брусков, соединенных вместе. На одном бруске, располагавшемся на плоскости в направлении с востока на запад, имелись деления; другой был поставлен своей широкой стороной перпендикулярно к первому в направлении с севера на юг. Тень, отбрасываемая вторым бруском, попадала на деления первого и таким образом фиксировала дневное время. Время это, как и ночное, было разделено на 12 частей от восхода до захода солнца.</w:t>
            </w:r>
          </w:p>
          <w:p>
            <w:pPr>
              <w:pStyle w:val="Style15"/>
              <w:jc w:val="both"/>
              <w:rPr/>
            </w:pPr>
            <w:r>
              <w:rPr/>
              <w:t xml:space="preserve">Большой популярностью в храмах пользовались водяные часы, названные греками клепсидрой. Они использовались для определения ночного времени. Известен изобретатель усовершенствованных водяных часов Аменмес, носивший титул «хранитель печати» при фараоне Аменхотепе I (XVI в. до н. э.). В Египетском музее в Каире хранится клепсидра из храма Амона в Карнаке, относящаяся ко времени правления Аменхотепа III (XIV в. до н. э.). Это алебастровый инкрустированный лазуритом круглый в плане сосуд с небольшим отверстием внизу, расположенным рядом с небольшой фигуркой павиана — священного животного Тота, бога мудрости и знания. Клепсидра наполнялась с наступлением ночи, к утру вода вытекала полностью. На внутренней стороне часов вырезаны 12 колонок текста и метки для 12 «часов» ночи. При нанесении меток учитывалось сезонное изменение продолжительности ночи. Внешняя сторона часов разделена на три регистра. Аменхотеп III изображен поклоняющимся Ра, Тоту, Птаху и богам 12 месяцев года. Определенная категория жрецов, носившая название </w:t>
            </w:r>
            <w:r>
              <w:rPr>
                <w:b/>
                <w:bCs/>
              </w:rPr>
              <w:t>унуит</w:t>
            </w:r>
            <w:r>
              <w:rPr/>
              <w:t xml:space="preserve"> (производное от «унут» — «час»), должна была следить за часами. Жрецы должны были сменять друг друга каждый час и таким образом непрерывно осуществлять свою божественную службу. Египетский календарный год был солнечным и насчитывал 365 дней. Он состоял из трех больших периодов по четыре месяца каждый: Ахет — «половодье» (месяцы: Тот, Паофи, Атир, Хойак), Перет — «всходы» (месяцы: Тиби, Мехир, Фаменот, Фармути), Шему — «засуха» (месяцы: Пахонс, Паини, Эпи-фи, Месоре). Каждый месяц состоял из 30 суток. В конце года пять дополнительных «эпагоменальных» суток посвящались богам Гелиопольской Эннеады — Осирису, Исиде, Хароерису, Сетху и Нефтиде. Доказано, что употребляемый в настоящее время григорианский календарь развился из древнеегипетского. В связи с тем, что египетский календарный год «торопился», опережая солнечный, и не имел високосного дня, начало года было закреплено за 19 июля — днем начала разлива Нила в окрестностях Мемфиса и первого появления Сириуса на утреннем небе. Египетская традиция эпохи Птолемеев приписывает изобретение календаря, ориентированного на звезду Исиды, Имхотепу, знаменитому мудрецу, создателю грандиозного пирамидного комплекса фараона Джосера в Саккара, жившему в XXVIII веке до н. э.</w:t>
            </w:r>
          </w:p>
          <w:p>
            <w:pPr>
              <w:pStyle w:val="Style15"/>
              <w:spacing w:before="280" w:after="0"/>
              <w:jc w:val="both"/>
              <w:rPr/>
            </w:pPr>
            <w:r>
              <w:rPr/>
              <w:t>О конкретных египетских астрономах мы знаем довольно мало. Надпись эпохи Птолемеев донесла до нас имя «наблюдателя за звездами храма Себека, Хенту»; в современных ему текстах из храма Исиды на острове Филе упомянут «пророк Сириуса в движении луны, жрец пяти живущих звезд (т. е. планет. — B. C.), знающий время затмения солнца и луны».</w:t>
            </w:r>
            <w:r>
              <w:rPr>
                <w:sz w:val="20"/>
                <w:szCs w:val="20"/>
              </w:rPr>
              <w:br/>
              <w:t>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VisitedInternetLink">
    <w:name w:val="Followed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57:00Z</dcterms:created>
  <dc:creator>N/A</dc:creator>
  <dc:description/>
  <cp:keywords/>
  <dc:language>en-US</dc:language>
  <cp:lastModifiedBy>Mage</cp:lastModifiedBy>
  <dcterms:modified xsi:type="dcterms:W3CDTF">2011-10-14T07:57:00Z</dcterms:modified>
  <cp:revision>2</cp:revision>
  <dc:subject/>
  <dc:title>Статьи - «Бесконечные воды вселенной — Астрономические знания Египта» - В. Солкин</dc:title>
</cp:coreProperties>
</file>