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ВВЕДЕНИЕ </w:t>
      </w:r>
    </w:p>
    <w:p>
      <w:pPr>
        <w:pStyle w:val="Normal"/>
        <w:ind w:left="-360" w:hanging="0"/>
        <w:rPr/>
      </w:pPr>
      <w:r>
        <w:rPr/>
      </w:r>
    </w:p>
    <w:p>
      <w:pPr>
        <w:pStyle w:val="Normal"/>
        <w:ind w:left="-360" w:hanging="0"/>
        <w:rPr/>
      </w:pPr>
      <w:r>
        <w:rPr/>
        <w:t xml:space="preserve">Понимание сущности и значения международного права необходимо сегодня достаточно широкому кругу лиц,поскольку международное право оказывает воздействие практически на все сферы современной жизни. Применение международного права - важная сторона деятельности всех тех,кто так или иначе связан с международными отношениями. Однако, и те юристы, которые напрямую не занимаются международными отношениями, периодически сталкиваются по роду деятельности с нормативными актами международного права и должны правильно ориентироваться при принятии решений по такого рода делам. Это относится и к следственным работникам при расследовании хозяйственный преступлений международных корпораций, фирм ,занимающихся внешнеэкономической деятельностью или оперативным подразделениям,ведущим борьбу с терроризмом и международной преступностью, и к нотариусам, удостоверяющим юридические действия, касающиеся иностранных граждан,находящихся на территории Украины, и т.д. </w:t>
      </w:r>
    </w:p>
    <w:p>
      <w:pPr>
        <w:pStyle w:val="Normal"/>
        <w:ind w:left="-360" w:hanging="0"/>
        <w:rPr/>
      </w:pPr>
      <w:r>
        <w:rPr/>
        <w:t xml:space="preserve">Окончание второго тысячелетия современной эры в истории человечества совпадает с началом нового этапа развития международного права. </w:t>
      </w:r>
    </w:p>
    <w:p>
      <w:pPr>
        <w:pStyle w:val="Normal"/>
        <w:ind w:left="-360" w:hanging="0"/>
        <w:rPr/>
      </w:pPr>
      <w:r>
        <w:rPr/>
        <w:t xml:space="preserve">Рассуждения о пользе международного права или сомнения в его необходимости сменяются всеобщим признанием этой правовой системы в качестве объективной реальности ,которая существует и развивается независимо от субъективной воли людей. </w:t>
      </w:r>
    </w:p>
    <w:p>
      <w:pPr>
        <w:pStyle w:val="Normal"/>
        <w:ind w:left="-360" w:hanging="0"/>
        <w:rPr/>
      </w:pPr>
      <w:r>
        <w:rPr/>
        <w:t xml:space="preserve">Генеральная Ассамблея ООН приняла в 1989 году резолюцию 44/23 “Десятилетие международного права Организации Объединенных Наций". В ней отмечается вклад ООН в содействие "более широкому принятию и ува- </w:t>
      </w:r>
    </w:p>
    <w:p>
      <w:pPr>
        <w:pStyle w:val="Normal"/>
        <w:ind w:left="-360" w:hanging="0"/>
        <w:rPr/>
      </w:pPr>
      <w:r>
        <w:rPr/>
        <w:t xml:space="preserve">жению принципов международного права" и в поощрение "прогрессивного развития международного права и его кодификации". Признается,что на данном этапе необходимо укреплять главенство права в международных отношениях,для чего требуется содействовать его преподаванию,изучению,распространению и более широкому признанию. Период 1990-1999 годов провозглашен ООН Десятилетием международного права,в течении которого </w:t>
      </w:r>
    </w:p>
    <w:p>
      <w:pPr>
        <w:pStyle w:val="Normal"/>
        <w:ind w:left="-360" w:hanging="0"/>
        <w:rPr/>
      </w:pPr>
      <w:r>
        <w:rPr/>
        <w:t xml:space="preserve">должно произойти дальнейшее повышение роли международно-правового регулирования в международных отношениях. </w:t>
      </w:r>
    </w:p>
    <w:p>
      <w:pPr>
        <w:pStyle w:val="Normal"/>
        <w:ind w:left="-360" w:hanging="0"/>
        <w:rPr/>
      </w:pPr>
      <w:r>
        <w:rPr/>
        <w:t xml:space="preserve">Предложенная ниже тема - "международные экономические договоры" - интересна тем,что позволяет наглядно понять и проследить принципы экономического сотрудничества между народами, имеющими различные обычаи, традиции, религии, государственное устройство и т.п. </w:t>
      </w:r>
    </w:p>
    <w:p>
      <w:pPr>
        <w:pStyle w:val="Normal"/>
        <w:ind w:left="-360" w:hanging="0"/>
        <w:rPr/>
      </w:pPr>
      <w:r>
        <w:rPr/>
      </w:r>
    </w:p>
    <w:p>
      <w:pPr>
        <w:pStyle w:val="Normal"/>
        <w:ind w:left="-360" w:hanging="0"/>
        <w:rPr/>
      </w:pPr>
      <w:r>
        <w:rPr/>
        <w:t xml:space="preserve">Глава 1 «Международный договор – основная правовая форма регулирования международных экономических отношений» </w:t>
      </w:r>
    </w:p>
    <w:p>
      <w:pPr>
        <w:pStyle w:val="Normal"/>
        <w:ind w:left="-360" w:hanging="0"/>
        <w:rPr/>
      </w:pPr>
      <w:r>
        <w:rPr/>
        <w:t xml:space="preserve">В международно–правовом регулировании экономических отношений государств первостепенную роль играют основные общепризнанные принципы международного права и специальные принципы экономического сотрудничества государств. Однако как бы ни был широк комплекс этих принципов, практическое их применение и регулирование конкретных экономических отношений осуществляется путем непосредственной договоренности между самими государствами – участниками экономических отношений. Основной международно-правовой формой регулирования современных межгосударственных экономических отношений являются двусторонние и многосторонние договоры, регламентирующие различные аспекты этой обширной сферы межгосударственного сотрудничества </w:t>
      </w:r>
    </w:p>
    <w:p>
      <w:pPr>
        <w:pStyle w:val="Normal"/>
        <w:ind w:left="-360" w:hanging="0"/>
        <w:rPr/>
      </w:pPr>
      <w:r>
        <w:rPr/>
        <w:t xml:space="preserve">Международным экономическим договором называется соглашение между двумя и более государствами или иными субъектами международного экономического права относительно установления, изменения или прекращения их взаимных прав и обязанностей в области экономических отношений между ними. Международные экономические договоры направлены на установление, изменение или прекращение определенных правоотношений между заключившими их государствами в области внешнеэкономической деятельности. </w:t>
      </w:r>
    </w:p>
    <w:p>
      <w:pPr>
        <w:pStyle w:val="Normal"/>
        <w:ind w:left="-360" w:hanging="0"/>
        <w:rPr/>
      </w:pPr>
      <w:r>
        <w:rPr/>
        <w:t xml:space="preserve">Международный экономический договор является одним из основных институтов международного права и его главным источником. В процессе взаимной внешне экономической деятельности субъекты международного права закрепляют свои права и обязанности. В связи с этим международный договор имеет большое значение в практической работе не только государственных органов внешних сношений в области международной торговли, но и лиц (физических и юридических), совершающих операции в области внешней торговли заключивших этот договор государств. </w:t>
      </w:r>
    </w:p>
    <w:p>
      <w:pPr>
        <w:pStyle w:val="Normal"/>
        <w:ind w:left="-360" w:hanging="0"/>
        <w:rPr/>
      </w:pPr>
      <w:r>
        <w:rPr/>
        <w:t xml:space="preserve">С зарождением и развитием внешней торговли государства начали прибегать к заключению отдельных договоров, в которых обусловливали взаимные права своих купцов, в частности их безопасность, места торговли, какие товары можно привозить и вывозить и ряд других положений. Однако все эти положения обусловливались обычно в общеполитических договорах и не представляли стройную систему положений, регулирующих товарообмен между заключившими их странами. </w:t>
      </w:r>
    </w:p>
    <w:p>
      <w:pPr>
        <w:pStyle w:val="Normal"/>
        <w:ind w:left="-360" w:hanging="0"/>
        <w:rPr/>
      </w:pPr>
      <w:r>
        <w:rPr/>
        <w:t xml:space="preserve">С начала XVII века государства в связи с развитием внешней торговли начали заключать между собой договоры, относящиеся только к их внешней торговле. Появляются, правда еще немногочисленные, международные торговые договоры. </w:t>
      </w:r>
    </w:p>
    <w:p>
      <w:pPr>
        <w:pStyle w:val="Normal"/>
        <w:ind w:left="-360" w:hanging="0"/>
        <w:rPr>
          <w:lang w:val="en-US"/>
        </w:rPr>
      </w:pPr>
      <w:r>
        <w:rPr/>
        <w:t>Увеличение числа международных торговых договоров к концу XIX века и в текущем столетии привело к выработке в международно-правовой практике определенного их стандарта. К этому времени стали различаться отдельные виды международных торговых договоров.</w:t>
      </w:r>
    </w:p>
    <w:p>
      <w:pPr>
        <w:pStyle w:val="Normal"/>
        <w:ind w:left="-360" w:hanging="0"/>
        <w:rPr/>
      </w:pPr>
      <w:r>
        <w:rPr/>
        <w:t xml:space="preserve">К середине </w:t>
      </w:r>
      <w:r>
        <w:rPr>
          <w:lang w:val="en-US"/>
        </w:rPr>
        <w:t>XIX</w:t>
      </w:r>
      <w:r>
        <w:rPr/>
        <w:t xml:space="preserve"> века в международных торговых договорах обусловливалось, что подданным обеих договаривающихся сторон предоставляется право свободной торговли и мореплавания во все порты, вход в которые свободен или будет свободен в дальнейшем; оговаривалась свобода въезда, путешествий, пребывания подданных договаривающихся стран. Этим подданным предоставлялось право нанимать в портах и в городах магазины, склады без какой-либо дискриминации, на одинаковых правах с местными подданными. Таким образом, в большинстве международных торговых договоров обусловливалось приравнивание подданных одной договаривающейся стороны к правам подданных другой стороны в области торговли. В значительном количестве международных торговых договоров </w:t>
      </w:r>
      <w:r>
        <w:rPr>
          <w:lang w:val="en-US"/>
        </w:rPr>
        <w:t>XIX</w:t>
      </w:r>
      <w:r>
        <w:rPr/>
        <w:t xml:space="preserve"> века обусловливался принцип наибольшего благоприятствования (взамен ранее обусловливавшегося одного национального режима). </w:t>
      </w:r>
    </w:p>
    <w:p>
      <w:pPr>
        <w:pStyle w:val="Normal"/>
        <w:ind w:left="-360" w:hanging="0"/>
        <w:rPr/>
      </w:pPr>
      <w:r>
        <w:rPr/>
        <w:t xml:space="preserve">После первой мировой войны число международных торговых договоров начало быстро расти. После же второй мировой войны не только увеличилось число этих договоров, но и содержание таковых усложнилось, что способствовало разграничению их по видам. </w:t>
      </w:r>
    </w:p>
    <w:p>
      <w:pPr>
        <w:pStyle w:val="Normal"/>
        <w:ind w:left="-360" w:hanging="0"/>
        <w:rPr/>
      </w:pPr>
      <w:r>
        <w:rPr/>
        <w:t>Международный договор в сфере внешнеэкономической деятельности государств призван играть положительную роль в право</w:t>
        <w:softHyphen/>
        <w:t xml:space="preserve">вой организации товарооборота между странами, что способствует борьбе за международный мир, развитию международной торговли, экономических отношений. </w:t>
      </w:r>
    </w:p>
    <w:p>
      <w:pPr>
        <w:pStyle w:val="Normal"/>
        <w:ind w:left="-360" w:hanging="0"/>
        <w:rPr/>
      </w:pPr>
      <w:r>
        <w:rPr/>
        <w:t>Международные экономические договоры является (по фор</w:t>
        <w:softHyphen/>
        <w:t>ме и в значительной мере по содержанию) одним из ви</w:t>
        <w:softHyphen/>
        <w:t>дов международного договора, в связи с чем общие нор</w:t>
        <w:softHyphen/>
        <w:t>мы, действующие в отношении международных догово</w:t>
        <w:softHyphen/>
        <w:t xml:space="preserve">ров, применимы и к международному экономическому договору . </w:t>
      </w:r>
    </w:p>
    <w:p>
      <w:pPr>
        <w:pStyle w:val="Normal"/>
        <w:ind w:left="-360" w:hanging="0"/>
        <w:rPr/>
      </w:pPr>
      <w:r>
        <w:rPr/>
        <w:t>Для международного экономического договора, так же как и для других международных договоров, характерен мо</w:t>
        <w:softHyphen/>
        <w:t xml:space="preserve">мент волеизъявления государств, его подписавших, без чего не может быть договора. </w:t>
      </w:r>
    </w:p>
    <w:p>
      <w:pPr>
        <w:pStyle w:val="Normal"/>
        <w:ind w:left="-360" w:hanging="0"/>
        <w:rPr/>
      </w:pPr>
      <w:r>
        <w:rPr/>
        <w:t>Исходя из принципа равенства и суверенитета госу</w:t>
        <w:softHyphen/>
        <w:t>дарств, международный экономический договор должен содер</w:t>
        <w:softHyphen/>
        <w:t>жать права и обязанности договаривающихся сторон. Если международный договор не содержит прав и обязанностей для каждой из сторон или же эти права и обязанности формально или фактически ставят одну из сторон в неравное, зависимое положение по от</w:t>
        <w:softHyphen/>
        <w:t>ношению к контрагенту, то такой международный торго</w:t>
        <w:softHyphen/>
        <w:t xml:space="preserve">вый договор является неравноправным. </w:t>
      </w:r>
    </w:p>
    <w:p>
      <w:pPr>
        <w:pStyle w:val="Normal"/>
        <w:ind w:left="-360" w:hanging="0"/>
        <w:rPr/>
      </w:pPr>
      <w:r>
        <w:rPr/>
        <w:t>Субъектами таких международных договоров яв</w:t>
        <w:softHyphen/>
        <w:t>ляются государства. Объектами международного торго</w:t>
        <w:softHyphen/>
        <w:t>вого договора может быть то, что допустимо с точки зре</w:t>
        <w:softHyphen/>
        <w:t>ния международного права во внешнеторговых отноше</w:t>
        <w:softHyphen/>
        <w:t xml:space="preserve">ниях государств. </w:t>
      </w:r>
    </w:p>
    <w:p>
      <w:pPr>
        <w:pStyle w:val="Normal"/>
        <w:ind w:left="-360" w:hanging="0"/>
        <w:rPr/>
      </w:pPr>
      <w:r>
        <w:rPr/>
        <w:t>Субъекты международного экономического договора. Как уже указывалось, в каждом международном договоре надо различать договорные субъекты, договорные объек</w:t>
        <w:softHyphen/>
        <w:t xml:space="preserve">ты и договорную форму. </w:t>
      </w:r>
    </w:p>
    <w:p>
      <w:pPr>
        <w:pStyle w:val="Normal"/>
        <w:ind w:left="-360" w:hanging="0"/>
        <w:rPr/>
      </w:pPr>
      <w:r>
        <w:rPr/>
        <w:t>Право заключения международных договоров, в том числе и в области экономических отношений, принадле</w:t>
        <w:softHyphen/>
        <w:t>жит Российской Федерации. Это право осуществляется от имени государства его высшим органом власти. Какому имен</w:t>
        <w:softHyphen/>
        <w:t>но органу государства принадлежит это право, предусма</w:t>
        <w:softHyphen/>
        <w:t xml:space="preserve">тривается обычно в конституции (основном законе) или в специальном законе. </w:t>
      </w:r>
    </w:p>
    <w:p>
      <w:pPr>
        <w:pStyle w:val="Normal"/>
        <w:ind w:left="-360" w:hanging="0"/>
        <w:rPr/>
      </w:pPr>
      <w:r>
        <w:rPr/>
        <w:t xml:space="preserve">Однако согласно закона, от 4 января 1999 года «О КООРДИНАЦИИ МЕЖДУНАРОДНЫХ И ВНЕШНЕЭКОНОМИЧЕСКИХ СВЯЗЕЙ СУБЪЕКТОВ РОССИЙСКОЙ ФЕДЕРАЦИИ» органы государственной власти республики, края, области, города федерального значения, автономной области, автономного округа в пределах полномочий, предоставленных им Конституцией Российской Федерации, федеральным законодательством и договорами между органами государственной власти Российской Федерации и органами государственной власти субъектов Российской Федерации о разграничении предметов ведения и полномочий, обладают правом на осуществление международных и внешнеэкономических связей с государственными органами субъектов иностранных федеративных государств, органами административно-территориальных образований иностранных государств и иными иностранными партнерами, а также на участие в деятельности международных организаций в рамках органов, созданных специально для этой цели. Однако в статье 8 указанного закона говорится, что эти соглашения не имеют статуса международного договора и что Российская Федерация не несет ответственности по этим соглашениям. </w:t>
      </w:r>
    </w:p>
    <w:p>
      <w:pPr>
        <w:pStyle w:val="Normal"/>
        <w:ind w:left="-360" w:hanging="0"/>
        <w:rPr/>
      </w:pPr>
      <w:r>
        <w:rPr/>
        <w:t>Обычно разработка проекта, обсуждение и подписа</w:t>
        <w:softHyphen/>
        <w:t>ние международного договора осуществляются от имени соответствующих высших органов власти договариваю</w:t>
        <w:softHyphen/>
        <w:t>щихся стран официально на то уполномоченными лица</w:t>
        <w:softHyphen/>
        <w:t xml:space="preserve">ми, которые должны иметь письменные полномочия от органа, имеющего право на заключение международных договоров. </w:t>
      </w:r>
    </w:p>
    <w:p>
      <w:pPr>
        <w:pStyle w:val="Normal"/>
        <w:ind w:left="-360" w:hanging="0"/>
        <w:rPr/>
      </w:pPr>
      <w:r>
        <w:rPr/>
        <w:t>Объекты международного экономического договора. Объ</w:t>
        <w:softHyphen/>
        <w:t>ект договора должен быть допустим с точки зрения международного права. Так, не может одна сторона включить в договор с другой стороной условия о грабе</w:t>
        <w:softHyphen/>
        <w:t>же торговых пароходов прочих стран на море и т. д. Объ</w:t>
        <w:softHyphen/>
        <w:t>ектом международных соглашений может быть все, что способствует укреплению мирных отношений государств во всех областях экономики, политики, права и культу</w:t>
        <w:softHyphen/>
        <w:t>ры. Каждое государство может обязаться только в отно</w:t>
        <w:softHyphen/>
        <w:t xml:space="preserve">шении того, что юридически или фактически состоит в его власти или распоряжении. </w:t>
      </w:r>
    </w:p>
    <w:p>
      <w:pPr>
        <w:pStyle w:val="Normal"/>
        <w:ind w:left="-360" w:hanging="0"/>
        <w:rPr>
          <w:lang w:val="en-US"/>
        </w:rPr>
      </w:pPr>
      <w:r>
        <w:rPr/>
        <w:t>Части международного экономического договора. Еще в древние времена различали следующие части договора:</w:t>
      </w:r>
    </w:p>
    <w:p>
      <w:pPr>
        <w:pStyle w:val="Normal"/>
        <w:ind w:left="-360" w:hanging="0"/>
        <w:rPr/>
      </w:pPr>
      <w:r>
        <w:rPr/>
        <w:t>Отказ от ратификации международного договора или оговорка при ратификации являются актами государст</w:t>
        <w:softHyphen/>
        <w:t>венного суверенитета и осуществлением прав, не нару</w:t>
        <w:softHyphen/>
        <w:t xml:space="preserve">шающих никакого международного правила. В случае отказа от ратификации об этом должно быть сообщено .всем договаривающимся сторонам </w:t>
      </w:r>
    </w:p>
    <w:p>
      <w:pPr>
        <w:pStyle w:val="Normal"/>
        <w:ind w:left="-360" w:hanging="0"/>
        <w:rPr/>
      </w:pPr>
      <w:r>
        <w:rPr/>
        <w:t>После ратификации международного договора сторо</w:t>
        <w:softHyphen/>
        <w:t>ны обмениваются ратификационными грамотами, состоя</w:t>
        <w:softHyphen/>
        <w:t>щими обычно из трех частей: вступительной, текста ут</w:t>
        <w:softHyphen/>
        <w:t>вержденного (ратифицированного) договора и заключи</w:t>
        <w:softHyphen/>
        <w:t xml:space="preserve">тельной. </w:t>
      </w:r>
    </w:p>
    <w:p>
      <w:pPr>
        <w:pStyle w:val="Normal"/>
        <w:ind w:left="-360" w:hanging="0"/>
        <w:rPr/>
      </w:pPr>
      <w:r>
        <w:rPr/>
        <w:t>Во вступительной части этой грамоты обычно ука</w:t>
        <w:softHyphen/>
        <w:t>зывается (от имени главы государства), что договор рас</w:t>
        <w:softHyphen/>
        <w:t>смотрен. Затем, во второй части грамоты, излагается текст самого договора. В заключительной части излага</w:t>
        <w:softHyphen/>
        <w:t>ется заявление главы государства о том, что междуна</w:t>
        <w:softHyphen/>
        <w:t xml:space="preserve">родный договор будет соблюдаться. </w:t>
      </w:r>
    </w:p>
    <w:p>
      <w:pPr>
        <w:pStyle w:val="Normal"/>
        <w:ind w:left="-360" w:hanging="0"/>
        <w:rPr/>
      </w:pPr>
      <w:r>
        <w:rPr/>
        <w:t>Под заключительной частью договора ставится подпись главы государства, затем вторая подпись лица, которое в силу законов страны имеет право засвидетель</w:t>
        <w:softHyphen/>
        <w:t>ствовать государственные акты. Возле подписи главы го</w:t>
        <w:softHyphen/>
        <w:t xml:space="preserve">сударства ставится государственная печать. </w:t>
      </w:r>
    </w:p>
    <w:p>
      <w:pPr>
        <w:pStyle w:val="Normal"/>
        <w:ind w:left="-360" w:hanging="0"/>
        <w:rPr/>
      </w:pPr>
      <w:r>
        <w:rPr/>
        <w:t xml:space="preserve">После ратификации международный договор имеет силу закона стран, его ратифицировавших </w:t>
      </w:r>
    </w:p>
    <w:p>
      <w:pPr>
        <w:pStyle w:val="Normal"/>
        <w:ind w:left="-360" w:hanging="0"/>
        <w:rPr/>
      </w:pPr>
      <w:r>
        <w:rPr/>
        <w:t>После ратификации двусторонних договоров произво</w:t>
        <w:softHyphen/>
        <w:t>дится обмен ратификационными грамотами в месте, ука</w:t>
        <w:softHyphen/>
        <w:t>занном в договоре (обычно в столице одной из договари</w:t>
        <w:softHyphen/>
        <w:t>вающихся сторон). Ратификационную грамоту диплома</w:t>
        <w:softHyphen/>
        <w:t>тический представитель передает главе государства или министру иностранных дел страны пребывания. Обмен ратификационными грамотами может быть поручен и другим лицам, которые должны иметь для совершения этого действия письменные полномочия правительства. При обмене ратификационными грамотами составляется протокол, который должен быть подписан лицами, со</w:t>
        <w:softHyphen/>
        <w:t>вершившими обмен. Обмен ратификационными грамо</w:t>
        <w:softHyphen/>
        <w:t>тами многосторонних договоров не производится. Они пе</w:t>
        <w:softHyphen/>
        <w:t>редаются каждой стороной (участницей многостороннего договора) на хранение правительству страны (государ</w:t>
        <w:softHyphen/>
        <w:t xml:space="preserve">ству-депозитарию), указанному в тексте договора. </w:t>
      </w:r>
    </w:p>
    <w:p>
      <w:pPr>
        <w:pStyle w:val="Normal"/>
        <w:ind w:left="-360" w:hanging="0"/>
        <w:rPr/>
      </w:pPr>
      <w:r>
        <w:rPr/>
        <w:t>Международные договоры вступают в силу с момен</w:t>
        <w:softHyphen/>
        <w:t>та обмена ратификационными грамотами или сдачи та</w:t>
        <w:softHyphen/>
        <w:t xml:space="preserve">ковых на хранение, если только в самом договоре не был оговорен иной срок. </w:t>
      </w:r>
    </w:p>
    <w:p>
      <w:pPr>
        <w:pStyle w:val="Normal"/>
        <w:ind w:left="-360" w:hanging="0"/>
        <w:rPr/>
      </w:pPr>
      <w:r>
        <w:rPr/>
        <w:t>При подписании международного договора по эконо</w:t>
        <w:softHyphen/>
        <w:t>мическим вопросам, при его ратификации и при присое</w:t>
        <w:softHyphen/>
        <w:t>динении можно делать соответствующие оговорки, с ко</w:t>
        <w:softHyphen/>
        <w:t>торыми знакомят всех участников договора. Последние могут выдвинуть возражения против той или иной ого</w:t>
        <w:softHyphen/>
        <w:t>ворки. При наличии возражений против оговорки между государствами, сделавшими таковую, и государствами, возразившими против нее, данный многосторонний до</w:t>
        <w:softHyphen/>
        <w:t xml:space="preserve">говор не действует в части, предусмотренной оговоркой. </w:t>
      </w:r>
    </w:p>
    <w:p>
      <w:pPr>
        <w:pStyle w:val="Normal"/>
        <w:ind w:left="-360" w:hanging="0"/>
        <w:rPr/>
      </w:pPr>
      <w:r>
        <w:rPr/>
        <w:t>Опубликование международного договора. После вступления международного договора по вопро</w:t>
        <w:softHyphen/>
        <w:t>сам экономических отношений в силу (ратификация, об</w:t>
        <w:softHyphen/>
        <w:t>мен ратификационными грамотами) он должен быть опубликован (промульгирован) в порядке, обеспечиваю</w:t>
        <w:softHyphen/>
        <w:t xml:space="preserve">щем возможность населению страны ознакомиться с ним. Порядок опубликования международных договоров обычно тот же, что и порядок обнародования законов. </w:t>
      </w:r>
    </w:p>
    <w:p>
      <w:pPr>
        <w:pStyle w:val="Normal"/>
        <w:ind w:left="-360" w:hanging="0"/>
        <w:rPr/>
      </w:pPr>
      <w:r>
        <w:rPr/>
        <w:t>Международные договоры должны опубликовываться непосредственно после обмена ратификационными гра</w:t>
        <w:softHyphen/>
        <w:t>мотами. Неисполнение, однако, этой международной обязанности не будет иметь влияния ни на силу догово</w:t>
        <w:softHyphen/>
        <w:t xml:space="preserve">ра, ни на требования по договорным обязательствам. </w:t>
      </w:r>
    </w:p>
    <w:p>
      <w:pPr>
        <w:pStyle w:val="Normal"/>
        <w:ind w:left="-360" w:hanging="0"/>
        <w:rPr/>
      </w:pPr>
      <w:r>
        <w:rPr/>
        <w:t xml:space="preserve">Регистрация международного договора. Согласно ст. 102 Устава Организации Объединенных Нации: </w:t>
      </w:r>
    </w:p>
    <w:p>
      <w:pPr>
        <w:pStyle w:val="Normal"/>
        <w:ind w:left="-360" w:hanging="0"/>
        <w:rPr/>
      </w:pPr>
      <w:r>
        <w:rPr/>
        <w:t>1. Всякий договор и всякое международное соглаше</w:t>
        <w:softHyphen/>
        <w:t>ние, заключенные между любым членом Организации после вступления в силу настоящего Устава, должны быть, при первой возможности, зарегистрированы в Се</w:t>
        <w:softHyphen/>
        <w:t xml:space="preserve">кретариате и им опубликованы. </w:t>
      </w:r>
    </w:p>
    <w:p>
      <w:pPr>
        <w:pStyle w:val="Normal"/>
        <w:ind w:left="-360" w:hanging="0"/>
        <w:rPr/>
      </w:pPr>
      <w:r>
        <w:rPr/>
        <w:t>2. Ни одна из сторон в любом таком договоре или международном соглашении, не зарегистрированном в соответствии с п. 1 настоящей статьи, не может ссылать</w:t>
        <w:softHyphen/>
        <w:t>ся на такой договор или соглашение ни в одном из ор</w:t>
        <w:softHyphen/>
        <w:t xml:space="preserve">ганов Организации Объединенных Наций. </w:t>
      </w:r>
    </w:p>
    <w:p>
      <w:pPr>
        <w:pStyle w:val="Normal"/>
        <w:ind w:left="-360" w:hanging="0"/>
        <w:rPr/>
      </w:pPr>
      <w:r>
        <w:rPr/>
        <w:t>Резолюция Генеральной Ассамблеи Организации Объединенных Наций от 14 декабря 1946 г. предусмотре</w:t>
        <w:softHyphen/>
        <w:t>ла порядок регистрации и опубликования международ</w:t>
        <w:softHyphen/>
        <w:t>ных договоров и соглашений, в том числе и в области международных экономических отношений. Предусмат</w:t>
        <w:softHyphen/>
        <w:t>ривается, что в Секретариате ООН производится регист</w:t>
        <w:softHyphen/>
        <w:t>рация лишь вступивших в силу международных догово</w:t>
        <w:softHyphen/>
        <w:t>ров и соглашений. Секретариат вносит зарегистрирован</w:t>
        <w:softHyphen/>
        <w:t>ные договоры и соглашения в установленный для этой цели регистр. Этот регистр ведется на английском и французском языках. Свидетельство о регистрации, под</w:t>
        <w:softHyphen/>
        <w:t>писанное Генеральным секретарем или его представите</w:t>
        <w:softHyphen/>
        <w:t>лем, выдается регистрирующей стороне или органу. Пре</w:t>
        <w:softHyphen/>
        <w:t>дусматривается также, что Секретариат ООН обязан ежемесячно публиковать сообщения о зарегистрирован</w:t>
        <w:softHyphen/>
        <w:t>ных или хранящихся в его делах договорах и соглаше</w:t>
        <w:softHyphen/>
        <w:t xml:space="preserve">ниях. Эти сообщения рассылаются всем государствам— членам ООН. </w:t>
      </w:r>
    </w:p>
    <w:p>
      <w:pPr>
        <w:pStyle w:val="Normal"/>
        <w:ind w:left="-360" w:hanging="0"/>
        <w:rPr/>
      </w:pPr>
      <w:r>
        <w:rPr/>
        <w:t>Присоединение к международному торговому догово</w:t>
        <w:softHyphen/>
        <w:t>ру. К заключенному открытому международному догово</w:t>
        <w:softHyphen/>
        <w:t>ру, как уже указывалось ранее, может присоединиться любое государство. Это относится и к договорам по во</w:t>
        <w:softHyphen/>
        <w:t xml:space="preserve">просам международных экономических отношений. </w:t>
      </w:r>
    </w:p>
    <w:p>
      <w:pPr>
        <w:pStyle w:val="Normal"/>
        <w:ind w:left="-360" w:hanging="0"/>
        <w:rPr/>
      </w:pPr>
      <w:r>
        <w:rPr/>
        <w:t>Присоединение к открытым многосторонним догово</w:t>
        <w:softHyphen/>
        <w:t>рам может быть осуществлено путем подписания самого текста договора или декларации о присоединении. На</w:t>
        <w:softHyphen/>
        <w:t>пример, Женевские конвенции от 12 августа 1949 г. пре</w:t>
        <w:softHyphen/>
        <w:t>дусматривают, что каждая из них открыта для присоеди</w:t>
        <w:softHyphen/>
        <w:t>нения любой страны. Присоединение же к международ</w:t>
        <w:softHyphen/>
        <w:t>ному закрытому (многостороннему договору) может иметь место лишь в случае, если на это есть согласие участников договора. Все споры по исполнению международного договора должны разрешаться мирным путем (арбитраж, суд, со</w:t>
        <w:softHyphen/>
        <w:t>гласительные комиссии). Согласно ст. 36 Статута Меж</w:t>
        <w:softHyphen/>
        <w:t>дународного Суда, утвержденного Уставом ООН в каче</w:t>
        <w:softHyphen/>
        <w:t>стве главного судебного органа Организации Объединен</w:t>
        <w:softHyphen/>
        <w:t>ных Наций, предусматривается, что к компетенции этого суда относятся также споры, касающиеся любого вопро</w:t>
        <w:softHyphen/>
        <w:t>са международного права и наличия факта, представляю</w:t>
        <w:softHyphen/>
        <w:t>щего собой нарушение международного договора, а так</w:t>
        <w:softHyphen/>
        <w:t xml:space="preserve">же характера и размеров возмещения, причитающегося за нарушение международного обязательства. </w:t>
      </w:r>
    </w:p>
    <w:p>
      <w:pPr>
        <w:pStyle w:val="Normal"/>
        <w:ind w:left="-360" w:hanging="0"/>
        <w:rPr/>
      </w:pPr>
      <w:r>
        <w:rPr/>
        <w:t>Государства, заключившие договор по международ</w:t>
        <w:softHyphen/>
        <w:t>ным экономическим связям, могут пересмотреть отдель</w:t>
        <w:softHyphen/>
        <w:t>ные его условия или весь его текст в целом. Если госу</w:t>
        <w:softHyphen/>
        <w:t xml:space="preserve">дарства достигли соглашения только по вопросу пересмотра условий или договора в целом, но не достигли соглашения о новом содержании, то такие разногласия могут быть переданы на разрешение Международного Суда, согласительной комиссии и т. д. </w:t>
      </w:r>
    </w:p>
    <w:p>
      <w:pPr>
        <w:pStyle w:val="Normal"/>
        <w:ind w:left="-360" w:hanging="0"/>
        <w:rPr/>
      </w:pPr>
      <w:r>
        <w:rPr/>
        <w:t>Рассматривая вопрос о ревизии международных до</w:t>
        <w:softHyphen/>
        <w:t>говоров по вопросам экономических отношений, следует исходить из того, что стороны должны соблюдать прин</w:t>
        <w:softHyphen/>
        <w:t xml:space="preserve">цип pacta sunt servanda. </w:t>
      </w:r>
    </w:p>
    <w:p>
      <w:pPr>
        <w:pStyle w:val="Normal"/>
        <w:ind w:left="-360" w:hanging="0"/>
        <w:rPr/>
      </w:pPr>
      <w:r>
        <w:rPr/>
        <w:t>Новация международного обязательства—это пре</w:t>
        <w:softHyphen/>
        <w:t xml:space="preserve">кращение его по соглашению сторон путем установления вместо него нового обязательства. </w:t>
      </w:r>
    </w:p>
    <w:p>
      <w:pPr>
        <w:pStyle w:val="Normal"/>
        <w:ind w:left="-360" w:hanging="0"/>
        <w:rPr/>
      </w:pPr>
      <w:r>
        <w:rPr/>
        <w:t>Всякий международный договор должен выполняться странами—участницами его. Идея pacta sunt servanda покоится вовсе не на абстрактных началах, а на полити</w:t>
        <w:softHyphen/>
        <w:t>ческих и экономических интересах государств на между</w:t>
        <w:softHyphen/>
        <w:t>народной арене. Государство, нарушающее международ</w:t>
        <w:softHyphen/>
        <w:t>ный договор по международным экономическим отноше</w:t>
        <w:softHyphen/>
        <w:t>ниям, должно учитывать, что этим оно подрывает доверие к себе других субъектов международного обще</w:t>
        <w:softHyphen/>
        <w:t>ния, а это влечет за собой обострение как экономических, так и политических отношений. Следовательно, для ук</w:t>
        <w:softHyphen/>
        <w:t>репления своих международных экономических связей государство обязано строго выполнять свои договорные обязательства, к какой бы области таковые ни отно</w:t>
        <w:softHyphen/>
        <w:t xml:space="preserve">сились. </w:t>
      </w:r>
    </w:p>
    <w:p>
      <w:pPr>
        <w:pStyle w:val="Normal"/>
        <w:ind w:left="-360" w:hanging="0"/>
        <w:rPr/>
      </w:pPr>
      <w:r>
        <w:rPr/>
        <w:t>Оговорка неизменности обстоятельств (клаузула геbus sic stantibus). При заключении международного до</w:t>
        <w:softHyphen/>
        <w:t>говора в области международных экономических отно</w:t>
        <w:softHyphen/>
        <w:t>шений государства часто исходят из того, что договоры будут соблюдаться, если определенные условия, сущест</w:t>
        <w:softHyphen/>
        <w:t>вующие в момент подписания, будут оставаться неиз</w:t>
        <w:softHyphen/>
        <w:t xml:space="preserve">менными. </w:t>
      </w:r>
    </w:p>
    <w:p>
      <w:pPr>
        <w:pStyle w:val="Normal"/>
        <w:ind w:left="-360" w:hanging="0"/>
        <w:rPr/>
      </w:pPr>
      <w:r>
        <w:rPr/>
        <w:t>Государства часто пользуются этой ого</w:t>
        <w:softHyphen/>
        <w:t>воркой и односторонне отказываются от исполнения до</w:t>
        <w:softHyphen/>
        <w:t>говора со ссылкой на резко изменившиеся обстоятельст</w:t>
        <w:softHyphen/>
        <w:t xml:space="preserve">ва, при которых или с учетом которых он был заключен, в связи с чем дальнейшее выполнение договора якобы невозможно или нецелесообразно. </w:t>
      </w:r>
    </w:p>
    <w:p>
      <w:pPr>
        <w:pStyle w:val="Normal"/>
        <w:ind w:left="-360" w:hanging="0"/>
        <w:rPr/>
      </w:pPr>
      <w:r>
        <w:rPr/>
        <w:t>Оговорка rebus sic stantibus может очень широко ис</w:t>
        <w:softHyphen/>
        <w:t>толковываться и дает возможность прикрываться ею во всех случаях одностороннего расторжения договора. По</w:t>
        <w:softHyphen/>
        <w:t>этому нельзя исходить из того положения, что всякий международный договор, в том числе и в области меж</w:t>
        <w:softHyphen/>
        <w:t>дународных экономических отношений, всегда заключается с молчаливой оговоркой rebus sic stantibus и что его можно расторгнуть, если положение вещей (обстоя</w:t>
        <w:softHyphen/>
        <w:t>тельства) резко изменится. Принятие этого положения практически означало бы отрицание силы международ</w:t>
        <w:softHyphen/>
        <w:t>ного договора независимо от того, на какой срок он за</w:t>
        <w:softHyphen/>
        <w:t xml:space="preserve">ключен. </w:t>
      </w:r>
    </w:p>
    <w:p>
      <w:pPr>
        <w:pStyle w:val="Normal"/>
        <w:ind w:left="-360" w:hanging="0"/>
        <w:rPr/>
      </w:pPr>
      <w:r>
        <w:rPr/>
        <w:t>Нельзя отрицать, что исторический ход событий, а также экономическое положение стран-участниц меня</w:t>
        <w:softHyphen/>
        <w:t>ются, перестают существовать основания, породившие договор, могут создаваться условия (даже в ближайший период после заключения международного договора), которые делают дальнейшее исполнение договора невоз</w:t>
        <w:softHyphen/>
        <w:t>можным или нецелесообразным. В таком случае госу</w:t>
        <w:softHyphen/>
        <w:t>дарство—участник договора, ссылающееся на это об</w:t>
        <w:softHyphen/>
        <w:t>стоятельство и требующее прекращения действия до</w:t>
        <w:softHyphen/>
        <w:t>говора, может настаивать на пересмотре или аннулиро</w:t>
        <w:softHyphen/>
        <w:t xml:space="preserve">вании договора. </w:t>
      </w:r>
    </w:p>
    <w:p>
      <w:pPr>
        <w:pStyle w:val="Normal"/>
        <w:ind w:left="-360" w:hanging="0"/>
        <w:rPr/>
      </w:pPr>
      <w:r>
        <w:rPr/>
        <w:t>Выполнение международных договоров способствует укреплению политических и экономических отношений государств, а следовательно, делу укрепления мира; од</w:t>
        <w:softHyphen/>
        <w:t>ностороннее же расторжение договора вызывает обост</w:t>
        <w:softHyphen/>
        <w:t xml:space="preserve">рение международных отношений. </w:t>
      </w:r>
    </w:p>
    <w:p>
      <w:pPr>
        <w:pStyle w:val="Normal"/>
        <w:ind w:left="-360" w:hanging="0"/>
        <w:rPr/>
      </w:pPr>
      <w:r>
        <w:rPr/>
        <w:t>Нельзя согласиться с тем, что оговорка rebus sic stan</w:t>
        <w:softHyphen/>
        <w:t>tibus дает право государствам—участникам междуна</w:t>
        <w:softHyphen/>
        <w:t>родного договора свободно отказываться от заключен</w:t>
        <w:softHyphen/>
        <w:t>ного ими международного договора, если другие участ</w:t>
        <w:softHyphen/>
        <w:t>ники его выполняют. Поэтому надо признать, что в том случае, когда сложились обстоятельства, которые дела</w:t>
        <w:softHyphen/>
        <w:t>ют дальнейшее выполнение международного договора невозможным или нецелесообразным, государство—</w:t>
        <w:softHyphen/>
        <w:t>участник договора имеет право поставить перед прочими участниками договора вопрос о его пересмотре или ра</w:t>
        <w:softHyphen/>
        <w:t>сторжении, но не отказываться от него по своему усмот</w:t>
        <w:softHyphen/>
        <w:t>рению. Международному праву противоречит односто</w:t>
        <w:softHyphen/>
        <w:t>роннее произвольное расторжение международного до</w:t>
        <w:softHyphen/>
        <w:t xml:space="preserve">говора. </w:t>
      </w:r>
    </w:p>
    <w:p>
      <w:pPr>
        <w:pStyle w:val="Normal"/>
        <w:ind w:left="-360" w:hanging="0"/>
        <w:rPr>
          <w:lang w:val="en-US"/>
        </w:rPr>
      </w:pPr>
      <w:r>
        <w:rPr/>
        <w:t>От отказа от договора в силу rebus sic stantibus надо отличать отказ от него в силу того, что исполнение при</w:t>
        <w:softHyphen/>
        <w:t>нятых на себя обязательств противоречит основным принципам и нормам международного права (например, принципам государственного суверенитета, невмешатель</w:t>
        <w:softHyphen/>
        <w:t>ства во внутренние дела государства, запрещения агрес</w:t>
        <w:softHyphen/>
        <w:t>сивных войн и т. д.). Договоры, противоречащие этим принципам, недействительны с самого начала. Если же в силу изменившихся обстоятельств договоры, не противоречащие этим принципам в момент их заключения, всту</w:t>
        <w:softHyphen/>
        <w:t>пили затем в противоречие с ними, то они тем самым подлежат расторжению (например, отказ от капитуляционных прав). Международный экономический договор и государства, в нем не участвующие. Договор, заключенный в области международных экономических отношений, обязателен только для контрагентов.</w:t>
      </w:r>
    </w:p>
    <w:p>
      <w:pPr>
        <w:pStyle w:val="Normal"/>
        <w:ind w:left="-360" w:hanging="0"/>
        <w:rPr/>
      </w:pPr>
      <w:r>
        <w:rPr/>
        <w:t xml:space="preserve">Классификация всех договоров в такой обширной и динамичной области межгосударственных отношений, какой являются экономические отношения, - задача архи сложная. Для того, чтобы такая классификация имела устойчивый характер, необходимо, чтобы она была основана на признаках, определяемых самой сущностью классифицируемых договоров. </w:t>
      </w:r>
    </w:p>
    <w:p>
      <w:pPr>
        <w:pStyle w:val="Normal"/>
        <w:ind w:left="-360" w:hanging="0"/>
        <w:rPr/>
      </w:pPr>
      <w:r>
        <w:rPr/>
        <w:t xml:space="preserve">В самом общем плане, исходя из объекта регулирования, экономические договоры можно подразделить на следующие основные группы: </w:t>
      </w:r>
    </w:p>
    <w:p>
      <w:pPr>
        <w:pStyle w:val="Normal"/>
        <w:ind w:left="-360" w:hanging="0"/>
        <w:rPr/>
      </w:pPr>
      <w:r>
        <w:rPr/>
        <w:t xml:space="preserve">Договоры, определяющие международно-правовой режим экономических связей. </w:t>
      </w:r>
    </w:p>
    <w:p>
      <w:pPr>
        <w:pStyle w:val="Normal"/>
        <w:ind w:left="-360" w:hanging="0"/>
        <w:rPr/>
      </w:pPr>
      <w:r>
        <w:rPr/>
        <w:t xml:space="preserve">Договоры, регулирующие движение товаров и услуг через государственные границы. Эта группа распадается на следующие виды: а) торговые соглашения, б) соглашения об оказании услуг, в) соглашения о научно-техническом сотрудничестве и т.д. </w:t>
      </w:r>
    </w:p>
    <w:p>
      <w:pPr>
        <w:pStyle w:val="Normal"/>
        <w:ind w:left="-360" w:hanging="0"/>
        <w:rPr/>
      </w:pPr>
      <w:r>
        <w:rPr/>
        <w:t xml:space="preserve">Договоры, регулирующие движение капиталов через государственные границы. </w:t>
      </w:r>
    </w:p>
    <w:p>
      <w:pPr>
        <w:pStyle w:val="Normal"/>
        <w:ind w:left="-360" w:hanging="0"/>
        <w:rPr/>
      </w:pPr>
      <w:r>
        <w:rPr/>
        <w:t xml:space="preserve">Договоры, регулирующие валютно-финансовые отношения между странами. </w:t>
      </w:r>
    </w:p>
    <w:p>
      <w:pPr>
        <w:pStyle w:val="Normal"/>
        <w:ind w:left="-360" w:hanging="0"/>
        <w:rPr/>
      </w:pPr>
      <w:r>
        <w:rPr/>
        <w:t xml:space="preserve">Соглашения о международном регулировании цен на сырьевые товары. </w:t>
      </w:r>
    </w:p>
    <w:p>
      <w:pPr>
        <w:pStyle w:val="Normal"/>
        <w:ind w:left="-360" w:hanging="0"/>
        <w:rPr/>
      </w:pPr>
      <w:r>
        <w:rPr/>
        <w:t xml:space="preserve">Соглашения о международном регулировании производства. </w:t>
      </w:r>
    </w:p>
    <w:p>
      <w:pPr>
        <w:pStyle w:val="Normal"/>
        <w:ind w:left="-360" w:hanging="0"/>
        <w:rPr/>
      </w:pPr>
      <w:r>
        <w:rPr/>
        <w:t>В международно-правовом регулировании экономических отноше</w:t>
        <w:softHyphen/>
        <w:t>ний государств первостепенную роль играют основные общепризнан</w:t>
        <w:softHyphen/>
        <w:t>ные принципы международного права и специальные принципы экономи</w:t>
        <w:softHyphen/>
        <w:t>ческого сотрудничества государств. Однако, как бы ни был широк комплекс этих принципов, практическое их применение и регулирова</w:t>
        <w:softHyphen/>
        <w:t>ние конкретных экономических отношений осуществляется путем непо</w:t>
        <w:softHyphen/>
        <w:t>средственной договоренности между самими государствами - участни</w:t>
        <w:softHyphen/>
        <w:t>ками экономических отношений. Основной международно-правовой фор</w:t>
        <w:softHyphen/>
        <w:t>мой регулирования современных межгосударственных экономических отношений является двусторонние и многосторонние договоры, регла</w:t>
        <w:softHyphen/>
        <w:t>ментирующие различные аспекты этой обширной сферы межгосударст</w:t>
        <w:softHyphen/>
        <w:t xml:space="preserve">венного сотрудничества. </w:t>
      </w:r>
    </w:p>
    <w:p>
      <w:pPr>
        <w:pStyle w:val="Normal"/>
        <w:ind w:left="-360" w:hanging="0"/>
        <w:rPr/>
      </w:pPr>
      <w:r>
        <w:rPr/>
        <w:t>Многоплановость международных экономических отношений, тесная их взаимосвязь с политическими отношениями государств ведет к тому, что в договорной практике регулирование экономических, научно-технических и других вопросов является предметом различных по количеству участников я по форме международно-правовых актов. Экономические договоры между государствами представляют собой не</w:t>
        <w:softHyphen/>
        <w:t>обходимую юридическую форму регулирования международных экономи</w:t>
        <w:softHyphen/>
        <w:t xml:space="preserve">ческих отношений. </w:t>
      </w:r>
    </w:p>
    <w:p>
      <w:pPr>
        <w:pStyle w:val="Normal"/>
        <w:ind w:left="-360" w:hanging="0"/>
        <w:rPr/>
      </w:pPr>
      <w:r>
        <w:rPr/>
        <w:t>Классификация всех договоров в такой обширной и динамичной области межгосударственных отношений, какой являются экономичес</w:t>
        <w:softHyphen/>
        <w:t>кие отношения, - задача очень сложная. Для того, чтобы такая классификация имела устойчивый характер, необходимо, чтобы она была основана на признаках, определяемых самой сущностью класси</w:t>
        <w:softHyphen/>
        <w:t xml:space="preserve">фицируемых договоров. </w:t>
      </w:r>
    </w:p>
    <w:p>
      <w:pPr>
        <w:pStyle w:val="Normal"/>
        <w:ind w:left="-360" w:hanging="0"/>
        <w:rPr/>
      </w:pPr>
      <w:r>
        <w:rPr/>
        <w:t>Учитывая, что большое разнообразие содержания и форм эконо</w:t>
        <w:softHyphen/>
        <w:t>мических договоров определяется прежде всего разнообразием эконо</w:t>
        <w:softHyphen/>
        <w:t>мических форм и экономического содержания самого объекта регулиро</w:t>
        <w:softHyphen/>
        <w:t>вания, основное значение при классификации международных экономи</w:t>
        <w:softHyphen/>
        <w:t xml:space="preserve">ческих договоров специалисты придают объекту регулирования. </w:t>
      </w:r>
    </w:p>
    <w:p>
      <w:pPr>
        <w:pStyle w:val="Normal"/>
        <w:ind w:left="-360" w:hanging="0"/>
        <w:rPr/>
      </w:pPr>
      <w:r>
        <w:rPr/>
        <w:t>В самом общем плане, исходя из объекта регулирования, эконо</w:t>
        <w:softHyphen/>
        <w:t>мические договоры можно подразделить на следующие основные груп</w:t>
        <w:softHyphen/>
        <w:t xml:space="preserve">пы: </w:t>
      </w:r>
    </w:p>
    <w:p>
      <w:pPr>
        <w:pStyle w:val="Normal"/>
        <w:ind w:left="-360" w:hanging="0"/>
        <w:rPr/>
      </w:pPr>
      <w:r>
        <w:rPr/>
        <w:t xml:space="preserve">1. Договоры, определяющие международно-правовой режим экономических связей. Среди этих договоров важнейшее место принадлежит торговым договорам. </w:t>
      </w:r>
    </w:p>
    <w:p>
      <w:pPr>
        <w:pStyle w:val="Normal"/>
        <w:ind w:left="-360" w:hanging="0"/>
        <w:rPr/>
      </w:pPr>
      <w:r>
        <w:rPr/>
        <w:t>2. Договоры, регулирующие движение товаров и услуг через го</w:t>
        <w:softHyphen/>
        <w:t xml:space="preserve">сударственные границы. Эта группа распадается на следующие виды: </w:t>
      </w:r>
    </w:p>
    <w:p>
      <w:pPr>
        <w:pStyle w:val="Normal"/>
        <w:ind w:left="-360" w:hanging="0"/>
        <w:rPr/>
      </w:pPr>
      <w:r>
        <w:rPr/>
        <w:t>а) торговые соглашения (о товарообороте, взаимных поставках това</w:t>
        <w:softHyphen/>
        <w:t>ров е иные соглашения о товарных контингентах и квотах для взаим</w:t>
        <w:softHyphen/>
        <w:t>ного торгового обмена); б) соглашения об оказании технических услуг (технической помощи) и о поставках оборудования при строи</w:t>
        <w:softHyphen/>
        <w:t xml:space="preserve">тельстве промышленных, транспортных и иных народнохозяйственных правовой базы экономических отношений между ними с другими странами. </w:t>
      </w:r>
    </w:p>
    <w:p>
      <w:pPr>
        <w:pStyle w:val="Normal"/>
        <w:ind w:left="-360" w:hanging="0"/>
        <w:rPr/>
      </w:pPr>
      <w:r>
        <w:rPr/>
      </w:r>
    </w:p>
    <w:p>
      <w:pPr>
        <w:pStyle w:val="Normal"/>
        <w:ind w:left="-360" w:hanging="0"/>
        <w:rPr/>
      </w:pPr>
      <w:r>
        <w:rPr/>
        <w:t xml:space="preserve">Договоры, определяющие международно-правовой режим экономических связей. (Торговые договоры) </w:t>
      </w:r>
    </w:p>
    <w:p>
      <w:pPr>
        <w:pStyle w:val="Normal"/>
        <w:ind w:left="-360" w:hanging="0"/>
        <w:rPr/>
      </w:pPr>
      <w:r>
        <w:rPr/>
      </w:r>
    </w:p>
    <w:p>
      <w:pPr>
        <w:pStyle w:val="Normal"/>
        <w:ind w:left="-360" w:hanging="0"/>
        <w:rPr/>
      </w:pPr>
      <w:r>
        <w:rPr/>
        <w:t xml:space="preserve">Основное содержание торговых договоров составляет правила о применении к экономическим отношениям специфических договорам принципов регулирования (принципа наибольшего благоприятствования, принципа национального режима, режима преференций), важнейшим из которых является принцип наибольшего благоприятствования. </w:t>
      </w:r>
    </w:p>
    <w:p>
      <w:pPr>
        <w:pStyle w:val="Normal"/>
        <w:ind w:left="-360" w:hanging="0"/>
        <w:rPr>
          <w:lang w:val="en-US"/>
        </w:rPr>
      </w:pPr>
      <w:r>
        <w:rPr/>
        <w:t>Принцип наибольшего благоприятствования применяется к обшир</w:t>
        <w:softHyphen/>
        <w:t>ным областям регулирования экономических отношений государств (таможенному обложение импортируемых и экспортируемых товаров, правовому положению физических и юридических лиц, условиям море</w:t>
        <w:softHyphen/>
        <w:t>плавания и т.д.). Он порождает определенную систему правил, опре</w:t>
        <w:softHyphen/>
        <w:t>деленные правовые условия экономического общения между соответст</w:t>
        <w:softHyphen/>
        <w:t>вующими государствами - режим наибольшего благоприятствования. Поэтому в торговых договорах часто вместо термина "принцип наи</w:t>
        <w:softHyphen/>
        <w:t>большего благоприятствования" употребляется термин "режим наиболь</w:t>
        <w:softHyphen/>
        <w:t>шего благоприятствования". Следовательно, принцип, наибольшего бла</w:t>
        <w:softHyphen/>
        <w:t>гоприятствования - это само правило, норма поведения государств. Режим наибольшего благоприятствования - это то правовое положе</w:t>
        <w:softHyphen/>
        <w:t>ние, которое складывается в результате применения данной нормы к конкретным отношениям (режим наибольшего благоприятствования в области мореплавания, в вопросах таможенного обложения товаров и т.д.).</w:t>
      </w:r>
    </w:p>
    <w:p>
      <w:pPr>
        <w:pStyle w:val="Normal"/>
        <w:ind w:left="-360" w:hanging="0"/>
        <w:rPr/>
      </w:pPr>
      <w:r>
        <w:rPr/>
        <w:t xml:space="preserve">. Многосторонние соглашения по торговле товарами: </w:t>
      </w:r>
    </w:p>
    <w:p>
      <w:pPr>
        <w:pStyle w:val="Normal"/>
        <w:ind w:left="-360" w:hanging="0"/>
        <w:rPr/>
      </w:pPr>
      <w:r>
        <w:rPr/>
        <w:t xml:space="preserve">- Генеральное соглашение по тарифам и торговле 1994 г. (ГАТТ-94); </w:t>
      </w:r>
    </w:p>
    <w:p>
      <w:pPr>
        <w:pStyle w:val="Normal"/>
        <w:ind w:left="-360" w:hanging="0"/>
        <w:rPr/>
      </w:pPr>
      <w:r>
        <w:rPr/>
        <w:t xml:space="preserve">- Соглашение по сельскому хозяйству; </w:t>
      </w:r>
    </w:p>
    <w:p>
      <w:pPr>
        <w:pStyle w:val="Normal"/>
        <w:ind w:left="-360" w:hanging="0"/>
        <w:rPr/>
      </w:pPr>
      <w:r>
        <w:rPr/>
        <w:t xml:space="preserve">- Соглашение по применению санитарных и фитосанитарных мер; </w:t>
      </w:r>
    </w:p>
    <w:p>
      <w:pPr>
        <w:pStyle w:val="Normal"/>
        <w:ind w:left="-360" w:hanging="0"/>
        <w:rPr/>
      </w:pPr>
      <w:r>
        <w:rPr/>
        <w:t xml:space="preserve">- Соглашение по текстильным изделиям и одежде; </w:t>
      </w:r>
    </w:p>
    <w:p>
      <w:pPr>
        <w:pStyle w:val="Normal"/>
        <w:ind w:left="-360" w:hanging="0"/>
        <w:rPr/>
      </w:pPr>
      <w:r>
        <w:rPr/>
        <w:t xml:space="preserve">- Соглашение по техническим барьерам в торговле; </w:t>
      </w:r>
    </w:p>
    <w:p>
      <w:pPr>
        <w:pStyle w:val="Normal"/>
        <w:ind w:left="-360" w:hanging="0"/>
        <w:rPr/>
      </w:pPr>
      <w:r>
        <w:rPr/>
        <w:t xml:space="preserve">- Соглашение по инвестиционным мерам, связанным с торговлей (ТРИМс); </w:t>
      </w:r>
    </w:p>
    <w:p>
      <w:pPr>
        <w:pStyle w:val="Normal"/>
        <w:ind w:left="-360" w:hanging="0"/>
        <w:rPr/>
      </w:pPr>
      <w:r>
        <w:rPr/>
        <w:t xml:space="preserve">- Соглашение по применению Статьи </w:t>
      </w:r>
      <w:r>
        <w:rPr>
          <w:lang w:val="en-US"/>
        </w:rPr>
        <w:t>VI</w:t>
      </w:r>
      <w:r>
        <w:rPr/>
        <w:t xml:space="preserve"> ГАТТ-94 (Антидемпинговые процедуры); </w:t>
      </w:r>
    </w:p>
    <w:p>
      <w:pPr>
        <w:pStyle w:val="Normal"/>
        <w:ind w:left="-360" w:hanging="0"/>
        <w:rPr/>
      </w:pPr>
      <w:r>
        <w:rPr/>
        <w:t xml:space="preserve">- Соглашение по применению Статьи </w:t>
      </w:r>
      <w:r>
        <w:rPr>
          <w:lang w:val="en-US"/>
        </w:rPr>
        <w:t>VII</w:t>
      </w:r>
      <w:r>
        <w:rPr/>
        <w:t xml:space="preserve"> ГАТТ-94 (Оценка таможенной стоимости товаров); </w:t>
      </w:r>
    </w:p>
    <w:p>
      <w:pPr>
        <w:pStyle w:val="Normal"/>
        <w:ind w:left="-360" w:hanging="0"/>
        <w:rPr/>
      </w:pPr>
      <w:r>
        <w:rPr/>
        <w:t xml:space="preserve">- Соглашение по предотгрузочной инспекции; </w:t>
      </w:r>
    </w:p>
    <w:p>
      <w:pPr>
        <w:pStyle w:val="Normal"/>
        <w:ind w:left="-360" w:hanging="0"/>
        <w:rPr/>
      </w:pPr>
      <w:r>
        <w:rPr/>
        <w:t xml:space="preserve">- Соглашение по правилам происхождения; </w:t>
      </w:r>
    </w:p>
    <w:p>
      <w:pPr>
        <w:pStyle w:val="Normal"/>
        <w:ind w:left="-360" w:hanging="0"/>
        <w:rPr/>
      </w:pPr>
      <w:r>
        <w:rPr/>
        <w:t xml:space="preserve">- Соглашение по процедурам импортного лицензирования; </w:t>
      </w:r>
    </w:p>
    <w:p>
      <w:pPr>
        <w:pStyle w:val="Normal"/>
        <w:ind w:left="-360" w:hanging="0"/>
        <w:rPr/>
      </w:pPr>
      <w:r>
        <w:rPr/>
        <w:t xml:space="preserve">- Соглашение по субсидиям и компенсационным мерам; </w:t>
      </w:r>
    </w:p>
    <w:p>
      <w:pPr>
        <w:pStyle w:val="Normal"/>
        <w:ind w:left="-360" w:hanging="0"/>
        <w:rPr/>
      </w:pPr>
      <w:r>
        <w:rPr/>
        <w:t xml:space="preserve">- Соглашение по защитным мерам. </w:t>
      </w:r>
    </w:p>
    <w:p>
      <w:pPr>
        <w:pStyle w:val="Normal"/>
        <w:ind w:left="-360" w:hanging="0"/>
        <w:rPr/>
      </w:pPr>
      <w:r>
        <w:rPr>
          <w:lang w:val="en-US"/>
        </w:rPr>
        <w:t>II</w:t>
      </w:r>
      <w:r>
        <w:rPr/>
        <w:t xml:space="preserve">. Генеральное соглашение по торговле услугами (ГАТС). </w:t>
      </w:r>
    </w:p>
    <w:p>
      <w:pPr>
        <w:pStyle w:val="Normal"/>
        <w:ind w:left="-360" w:hanging="0"/>
        <w:rPr/>
      </w:pPr>
      <w:r>
        <w:rPr>
          <w:lang w:val="en-US"/>
        </w:rPr>
        <w:t>III</w:t>
      </w:r>
      <w:r>
        <w:rPr/>
        <w:t xml:space="preserve">. Соглашение по торговым аспектам прав интеллектуальной собственности (ТРИПс). </w:t>
      </w:r>
    </w:p>
    <w:p>
      <w:pPr>
        <w:pStyle w:val="Normal"/>
        <w:ind w:left="-360" w:hanging="0"/>
        <w:rPr/>
      </w:pPr>
      <w:r>
        <w:rPr>
          <w:lang w:val="en-US"/>
        </w:rPr>
        <w:t>IV</w:t>
      </w:r>
      <w:r>
        <w:rPr/>
        <w:t xml:space="preserve">. Договоренность о правилах и процедурах, регулирующих разрешение споров; </w:t>
      </w:r>
    </w:p>
    <w:p>
      <w:pPr>
        <w:pStyle w:val="Normal"/>
        <w:ind w:left="-360" w:hanging="0"/>
        <w:rPr/>
      </w:pPr>
      <w:r>
        <w:rPr>
          <w:lang w:val="en-US"/>
        </w:rPr>
        <w:t>V</w:t>
      </w:r>
      <w:r>
        <w:rPr/>
        <w:t xml:space="preserve">. Механизм обзора торговой политики. </w:t>
      </w:r>
    </w:p>
    <w:p>
      <w:pPr>
        <w:pStyle w:val="Normal"/>
        <w:ind w:left="-360" w:hanging="0"/>
        <w:rPr/>
      </w:pPr>
      <w:r>
        <w:rPr>
          <w:lang w:val="en-US"/>
        </w:rPr>
        <w:t>VI</w:t>
      </w:r>
      <w:r>
        <w:rPr/>
        <w:t xml:space="preserve">.Плюрилатеральные соглашения (с ограниченным участием, т.е. необязательные для всех членов ВТО): Соглашение по торговле гражданской авиатехникой; Соглашение по правительственным закупкам. Существуют также т.н. секторальные тарифные инициативы ("нулевой вариант", "гармонизация торговли химическими товарами", "информационные технологии"), в которых на добровольный основе участвуют лишь часть стран-членов ВТО. </w:t>
      </w:r>
    </w:p>
    <w:p>
      <w:pPr>
        <w:pStyle w:val="Normal"/>
        <w:ind w:left="-360" w:hanging="0"/>
        <w:rPr/>
      </w:pPr>
      <w:r>
        <w:rPr/>
        <w:t xml:space="preserve">Структура и функции. Высшим органом ВТО является Министерская конференция, объединяющая представителей всех участников организации. Сессии конференции собираются не реже одного раза в два года для обсуждения и принятия решений по принципиальным вопросам, связанным с соглашениями Уругвайского раунда. Первая конференция состоялась в декабре 1996 г. в Сингапуре; вторая - в мае 1998 г. в Женеве, где подводились основные итоги пятидесятилетней деятельности ГАТТ/ВТО. В Министерской декларации по итогам этой конференции сформулировано поручение Генеральному Совету подготовить решение по срокам проведения, повестке дня и параметрам нового раунда многосторонних торговых переговоров ("раунд тысячелетия"). </w:t>
      </w:r>
    </w:p>
    <w:p>
      <w:pPr>
        <w:pStyle w:val="Normal"/>
        <w:ind w:left="-360" w:hanging="0"/>
        <w:rPr/>
      </w:pPr>
      <w:r>
        <w:rPr/>
        <w:t xml:space="preserve">Следующий форум ВТО пройдет в конце 1999 г. и будет посвящен обсуждению выполнения странами-членами организации действующих соглашений Уругвайского раунда, а также формата нового раунда МТП: начало переговоров по "встроенной повестке дня" (сельское хозяйство, услуги, обзор Соглашения по ТРИПс), подготовка рекомендаций по перспективам деятельности организации с учетом решений Сингапурской конференции, т. е. возможному включению в будущие переговоры принципиально новых сфер - конкуренции, экологии, трудовых стандартов, а также тарифов на промышленные товары. </w:t>
      </w:r>
    </w:p>
    <w:p>
      <w:pPr>
        <w:pStyle w:val="Normal"/>
        <w:ind w:left="-360" w:hanging="0"/>
        <w:rPr/>
      </w:pPr>
      <w:r>
        <w:rPr/>
        <w:t xml:space="preserve">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по торговле и окружающей среде. </w:t>
      </w:r>
    </w:p>
    <w:p>
      <w:pPr>
        <w:pStyle w:val="Normal"/>
        <w:ind w:left="-360" w:hanging="0"/>
        <w:rPr/>
      </w:pPr>
      <w:r>
        <w:rPr/>
        <w:t xml:space="preserve">Министерская конференция назначает Генерального директора ВТО. В настоящее время Гендиректором ВТО является Ренато Руджеро (Италия). Гендиректор назначает сотрудников подразделений Секретариата ВТО и определяет их обязанности и условия прохождения службы в соответствии с положениями, принятыми Министерской конференцией. </w:t>
      </w:r>
    </w:p>
    <w:p>
      <w:pPr>
        <w:pStyle w:val="Normal"/>
        <w:ind w:left="-360" w:hanging="0"/>
        <w:rPr/>
      </w:pPr>
      <w:r>
        <w:rPr/>
        <w:t xml:space="preserve">Между сессиями по мере необходимости (8-10 раз в год) для решения текущих и процедурных вопросов созывается Генеральный совет, состоящий также из представителей всех участников. Кроме того, Генсовет администрирует деятельность Органа по урегулированию споров и Органа по обзору торговой политики. Под руководством Генсовета работают Совет по торговле товарами. Совет по торговле услугами и Совет по торговым аспектам прав интеллектуальной собственности, другие органы по проблематике ВТО. В рамках Советов по торговле товарам и услугами учреждены Комитеты по Соглашениям и переговорные группы. Членство в советах и комитетах открыто для всех участников ВТО. Кроме того, функционируют органы по наблюдению за выполнением плюрилатеральных соглашений. </w:t>
      </w:r>
    </w:p>
    <w:p>
      <w:pPr>
        <w:pStyle w:val="Normal"/>
        <w:ind w:left="-360" w:hanging="0"/>
        <w:rPr/>
      </w:pPr>
      <w:r>
        <w:rPr/>
        <w:t xml:space="preserve">Принятие решений. В ВТО практикуется принятие решений на основе консенсуса. При его отсутствии решение принимается большинством голосов, если другого не предусмотрено. Толкование положений соглашений по товарам, услугам, интеллектуальной собственности, освобождение от приня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 (на практике, как правило, консенсусом). </w:t>
      </w:r>
    </w:p>
    <w:p>
      <w:pPr>
        <w:pStyle w:val="Normal"/>
        <w:ind w:left="-360" w:hanging="0"/>
        <w:rPr/>
      </w:pPr>
      <w:r>
        <w:rPr/>
        <w:t xml:space="preserve">В соответствии с Соглашением об учреждении ВТО странами-учредителями организации стали участники ГАТТ, которые представили списки обязательств по товарам и услугам и ратифицировали пакет соглашений ВТО до 1997 года. В настоящее время полноправными участниками ВТО являются 132 государства, причем только Эквадор, Монголия, Болгария и Панама стали новыми членами, а остальные имеют статус страны-учредителя. </w:t>
      </w:r>
    </w:p>
    <w:p>
      <w:pPr>
        <w:pStyle w:val="Normal"/>
        <w:ind w:left="-360" w:hanging="0"/>
        <w:rPr/>
      </w:pPr>
      <w:r>
        <w:rPr/>
        <w:t>В настоящее время более тридцати государств имеют статус наблюдателя в ВТО. Подавляющее большинство из них (включая Россию, Китай, Тайвань, Саудовскую Аравию, страны Балтии и практически все государства СНГ ) находятся на различных стадиях процесса присоединения к ВТО. Кроме того, около пятидесяти международных организаций имеют статус наблюдателя в ВТО, в т.ч. МВФ, Мировой Банк, ОЭСР, различные подразделения ООН, региональные группировки, товарные организации и т.д.</w:t>
      </w:r>
    </w:p>
    <w:p>
      <w:pPr>
        <w:pStyle w:val="Normal"/>
        <w:ind w:left="-360" w:hanging="0"/>
        <w:rPr/>
      </w:pPr>
      <w:r>
        <w:rPr/>
        <w:t xml:space="preserve">Более предметное обсуждение "новых" сфер, а также дополнительно заданных 600 вопросов по некоторым аспектам торговли товарами, включая заполненный вопросник Секретариата ВТО по импортному лицензированию, было продолжено на третьем заседании Рабочей группы, которое состоялось в мае 1996 года. </w:t>
      </w:r>
    </w:p>
    <w:p>
      <w:pPr>
        <w:pStyle w:val="Normal"/>
        <w:ind w:left="-360" w:hanging="0"/>
        <w:rPr/>
      </w:pPr>
      <w:r>
        <w:rPr/>
        <w:t xml:space="preserve">Четвертое заседание Рабочей группы состоялось в октября 1996 г. Круг затрагиваемых проблем был сконцентрирован на обсуждении секторальных вопросов: политика России в области поддержки сельского хозяйства (в неофициальном формате), меры нетарифного регулирования и система таможенной оценки товаров. Также были рассмотрены вопросы эволюции внешнеэкономического законодательства и ряд других проблем. </w:t>
      </w:r>
    </w:p>
    <w:p>
      <w:pPr>
        <w:pStyle w:val="Normal"/>
        <w:ind w:left="-360" w:hanging="0"/>
        <w:rPr/>
      </w:pPr>
      <w:r>
        <w:rPr/>
        <w:t xml:space="preserve">К данной сессии МВЭС России и заинтересованные ведомства подготовили более десяти официальных документов и информационно-аналитических материалов по следующим темам: сельскохозяйственная политика России и система внутренней поддержки отрасли; режим нетарифного регулирования экспорта и импорта сельхозпродукции; режим нетарифного регулирования импорта промышленных товаров; заполненный вопросник Секретариата ВТО по описанию системы таможенной оценки товаров; развитие российского законодательства в сфере внешнеэкономического регулирования; ответы на 200 дополнительных вопросов по внешнеторговому Меморандуму; пакет новых законодательных актов. </w:t>
      </w:r>
    </w:p>
    <w:p>
      <w:pPr>
        <w:pStyle w:val="Normal"/>
        <w:ind w:left="-360" w:hanging="0"/>
        <w:rPr/>
      </w:pPr>
      <w:r>
        <w:rPr/>
        <w:t xml:space="preserve">Необходимо отметить, что, начиная с четвертого заседания, характер и формат обсуждения в рамках Рабочей группы изменился. В повестку дня сессий теперь включаются специализированные вопросы, рассматриваемые в контексте соответствующих Соглашений Уругвайского раунда. По итогам дискуссий Секретариат ВТО приступил к подготовке проектов отдельных разделов Доклада Рабочей группы. В частности, после данного заседания были подготовлены первые проекты разделов Доклада (в форме неофициальной памятной записки): по таможенной оценке товаров, а также нетарифному регулированию импорта промышленных изделий. </w:t>
      </w:r>
    </w:p>
    <w:p>
      <w:pPr>
        <w:pStyle w:val="Normal"/>
        <w:ind w:left="-360" w:hanging="0"/>
        <w:rPr/>
      </w:pPr>
      <w:r>
        <w:rPr/>
        <w:t xml:space="preserve">Также в период заседаний Рабочей группы значительно активизировались двусторонние контакты российской делегации со странами-членами ВТО. В ходе данных консультаций происходит предметное и углубленное обсуждение проблематики повестки дня текущей сессии, причем в ряде случаев затрагиваются отдельные элементы позиционного характера. </w:t>
      </w:r>
    </w:p>
    <w:p>
      <w:pPr>
        <w:pStyle w:val="Normal"/>
        <w:ind w:left="-360" w:hanging="0"/>
        <w:rPr/>
      </w:pPr>
      <w:r>
        <w:rPr/>
        <w:t xml:space="preserve">Пятое заседание Рабочей группы состоялось в апреле 1997 г.; на данной сессии были обсуждены вопросы деятельности государственных торговых предприятий, проблематика ТРИПс, система господдержки аграрного сектора (в неофициальном формате), изменения в российском законодательстве и ряд других проблем, включая общие подходы к условиям членства нашей страны в ВТО. </w:t>
      </w:r>
    </w:p>
    <w:p>
      <w:pPr>
        <w:pStyle w:val="Normal"/>
        <w:ind w:left="-360" w:hanging="0"/>
        <w:rPr/>
      </w:pPr>
      <w:r>
        <w:rPr/>
        <w:t xml:space="preserve">Российская сторона представила к данной сессии около десяти различных документов и материалов, в т.ч. заполненный вопросник ВТО по государственным торговым предприятиям (ГТП), дополнение к Меморандуму по ТРИПс, обзор нового российского законодательства, дополнительные материалы по системе субсидирования сельского хозяйства, режиму нетарифного регулирования, ответы на 250 дополнительных вопросов, пакет текстов нового законодательства и др. </w:t>
      </w:r>
    </w:p>
    <w:p>
      <w:pPr>
        <w:pStyle w:val="Normal"/>
        <w:ind w:left="-360" w:hanging="0"/>
        <w:rPr/>
      </w:pPr>
      <w:r>
        <w:rPr/>
        <w:t xml:space="preserve">В рамках пятого заседания двусторонние консультации по данной проблематике были проведены с 18 странами. Также были подготовлены проекты разделов Доклада Рабочей группы: по ТРИПс, ГТП и отдельным сферам законодательства. </w:t>
      </w:r>
    </w:p>
    <w:p>
      <w:pPr>
        <w:pStyle w:val="Normal"/>
        <w:ind w:left="-360" w:hanging="0"/>
        <w:rPr/>
      </w:pPr>
      <w:r>
        <w:rPr/>
        <w:t xml:space="preserve">В июле 1997г. состоялось шестое заседание Рабочей группы по присоединению России к ВТО. К данному заседанию российская сторона представила более десяти документов и справочно-информационных материалов, в т.ч. заполненный вопросник Секретариата ВТО по техническим барьерам в торговле (ТБТ), материалы по нетарифному регулированию, обзор и тексты нового внешнеэкономического законодательства, информация по системе внутренней поддержки аграрного сектора, санитарным и фитосанитарным мерам (СФС), а также ряд других материалов. </w:t>
      </w:r>
    </w:p>
    <w:p>
      <w:pPr>
        <w:pStyle w:val="Normal"/>
        <w:ind w:left="-360" w:hanging="0"/>
        <w:rPr/>
      </w:pPr>
      <w:r>
        <w:rPr/>
        <w:t xml:space="preserve">В ходе этой сессии обсуждались следующие вопросы: технические барьеры в торговле - система стандартизации и сертификации, санитарные и фитосанитарные меры, система проведения госзакупок, продолжение обсуждение тематики мер внутренней поддержки сельского хозяйства и изменения российского законодательства в сфере экономики и внешнеэкономической деятельности. </w:t>
      </w:r>
    </w:p>
    <w:p>
      <w:pPr>
        <w:pStyle w:val="Normal"/>
        <w:ind w:left="-360" w:hanging="0"/>
        <w:rPr/>
      </w:pPr>
      <w:r>
        <w:rPr/>
        <w:t xml:space="preserve">В рамках проведения шестого заседания был проведен широкий круг двусторонних консультаций более чем с десятью странами-членами ВТО, на которых прошло углубленное обсуждение проблематики повестки дня сессии, а также отдельных аспектов по доступу на рынки, в т.ч. в области тарифов. Также были подготовлены проекты трех разделов Доклада: система государственных закупок, ТБТ и СФС. </w:t>
      </w:r>
    </w:p>
    <w:p>
      <w:pPr>
        <w:pStyle w:val="Normal"/>
        <w:ind w:left="-360" w:hanging="0"/>
        <w:rPr>
          <w:lang w:val="en-US"/>
        </w:rPr>
      </w:pPr>
      <w:r>
        <w:rPr/>
        <w:t>9-11 декабря 1997 года состоялась седьмая сессия Рабочей группы, где впервые обсуждалась тематика промышленных субсидий, вопросы преференциальной торговли (в т.ч. со странами СНГ) и ТРИМс, а также развитие российского законодательства в сфере экономики и внешнеэкономической деятельности, вопросы бюджетной поддержки сельского хозяйства (в неофициальном формате). Также была проведена серия двусторонних консультаций с основными торговыми партнерами России по практическим вопросам присоединения. Ряд встреч был посвящен углубленному обсуждению секторальных проблем - ТБТ/СФС и услугам в банковской сфере.</w:t>
      </w:r>
    </w:p>
    <w:p>
      <w:pPr>
        <w:pStyle w:val="Normal"/>
        <w:ind w:left="-360" w:hanging="0"/>
        <w:rPr/>
      </w:pPr>
      <w:r>
        <w:rPr/>
        <w:t xml:space="preserve">В августе в рамках Интеграционного Комитета были проведены консультации экспертов с участие глав делегаций "четверки" на переговорах по присоединению к ВТО, где обсуждался ход переговорного процесса всех стран Таможенного союза, а также некоторые аспекты условий присоединения Киргизии к ВТО. </w:t>
      </w:r>
    </w:p>
    <w:p>
      <w:pPr>
        <w:pStyle w:val="Normal"/>
        <w:ind w:left="-360" w:hanging="0"/>
        <w:rPr/>
      </w:pPr>
      <w:r>
        <w:rPr/>
        <w:t xml:space="preserve">Ближайшие задачи </w:t>
      </w:r>
    </w:p>
    <w:p>
      <w:pPr>
        <w:pStyle w:val="Normal"/>
        <w:ind w:left="-360" w:hanging="0"/>
        <w:rPr/>
      </w:pPr>
      <w:r>
        <w:rPr/>
        <w:t xml:space="preserve">Таким образом, существенно продвинувшись вперед в осуществлении первого, "информационного" этапа процесса присоединения, Россия начала переход к качественно новому этапу, - собственно консультациям и переговорам об условиях ее членства в ВТО. </w:t>
      </w:r>
    </w:p>
    <w:p>
      <w:pPr>
        <w:pStyle w:val="Normal"/>
        <w:ind w:left="-360" w:hanging="0"/>
        <w:rPr/>
      </w:pPr>
      <w:r>
        <w:rPr/>
        <w:t xml:space="preserve">Встает вопрос о выработке консолидированной переговорной позиции нашей страны по всей проблематике Всемирной торговой организации, предполагающей как разумный учет запросов наших будущих партнеров по переговорам, так и урегулирование в контексте присоединения имеющихся проблем по доступу российских товаров и услуг на рынки членов ВТО. Это отвечает приоритетным национальным интересам России, включая проблемы экономической безопасности. </w:t>
      </w:r>
    </w:p>
    <w:p>
      <w:pPr>
        <w:pStyle w:val="Normal"/>
        <w:ind w:left="-360" w:hanging="0"/>
        <w:rPr/>
      </w:pPr>
      <w:r>
        <w:rPr/>
        <w:t xml:space="preserve">В настоящее время российские министерства и ведомства совместно с отраслевыми научными институтами, объединениями предпринимателей России, экономическими операторами и другими заинтересованными организациями завершают работу по определению потенциальных обязательств и уступок в сфере тарифного регулирования импорта и доступа на российские рынки услуг, обязательств по различным соглашениям ВТО, формулируют возможные встречные условия нашим партнерам по переговорам. Результатом этой работы должна стать консолидированная переговорная позиция российской стороны, которую предстоит утвердить в Правительстве России для получения мандата на полномасштабные переговоры. </w:t>
      </w:r>
    </w:p>
    <w:p>
      <w:pPr>
        <w:pStyle w:val="Normal"/>
        <w:ind w:left="-360" w:hanging="0"/>
        <w:rPr/>
      </w:pPr>
      <w:r>
        <w:rPr/>
        <w:t xml:space="preserve">В этой связи к началу 1999 года, с учетом проделанной к настоящему времени работы и достигнутых с Секретариатом ВТО и странами-членами договоренностей, представляется необходимым предпринять следующие шаги по дальнейшему развитию переговорного процесса: </w:t>
      </w:r>
    </w:p>
    <w:p>
      <w:pPr>
        <w:pStyle w:val="Normal"/>
        <w:ind w:left="-360" w:hanging="0"/>
        <w:rPr/>
      </w:pPr>
      <w:r>
        <w:rPr/>
        <w:t xml:space="preserve">- подготовка и проведение девятого (и последующих) заседаний Рабочей группы с целью завершения информационного этапа и подготовки проекта Доклада Рабочей группы; </w:t>
      </w:r>
    </w:p>
    <w:p>
      <w:pPr>
        <w:pStyle w:val="Normal"/>
        <w:ind w:left="-360" w:hanging="0"/>
        <w:rPr/>
      </w:pPr>
      <w:r>
        <w:rPr/>
        <w:t xml:space="preserve">- завершение первого тура (общие подходы) тарифных переговоров со всеми заинтересованными странами-членами ВТО; подготовка и начало второго этапа (детальное обсуждение) тарифных переговоров с рядом торговых партнеров России; </w:t>
      </w:r>
    </w:p>
    <w:p>
      <w:pPr>
        <w:pStyle w:val="Normal"/>
        <w:ind w:left="-360" w:hanging="0"/>
        <w:rPr/>
      </w:pPr>
      <w:r>
        <w:rPr/>
        <w:t xml:space="preserve">- выработка основных подходов первоначальной переговорной позиции России, включая представление странам-членам ВТО официальных документов по сельскому хозяйству, а также торговле услугам (доступ на рынки), другим Соглашениям ВТО; </w:t>
      </w:r>
    </w:p>
    <w:p>
      <w:pPr>
        <w:pStyle w:val="Normal"/>
        <w:ind w:left="-360" w:hanging="0"/>
        <w:rPr/>
      </w:pPr>
      <w:r>
        <w:rPr/>
        <w:t xml:space="preserve">- проведение серии интенсивных двусторонних консультаций ("пакетных" и секторальных) и переговоров со странами-членами ВТО по вопросам условий членства России с целью формирования основы Протокола о присоединении; </w:t>
      </w:r>
    </w:p>
    <w:p>
      <w:pPr>
        <w:pStyle w:val="Normal"/>
        <w:ind w:left="-360" w:hanging="0"/>
        <w:rPr/>
      </w:pPr>
      <w:r>
        <w:rPr/>
        <w:t xml:space="preserve">- активизация подготовки предложений федеральных ведомств и заинтересованных организаций по изменению в свете присоединения России к ВТО российского законодательства. </w:t>
      </w:r>
    </w:p>
    <w:p>
      <w:pPr>
        <w:pStyle w:val="Normal"/>
        <w:ind w:left="-360" w:hanging="0"/>
        <w:rPr/>
      </w:pPr>
      <w:r>
        <w:rPr/>
        <w:t xml:space="preserve">Присоединение России к ВТО - длительный и сложный переговорный процесс. Его результатом должно стать полноправное участие России в системе мировой торговли, эффективная реализация преимуществ международного разделения труда и кооперирования, совершенствование экономического сотрудничества России с зарубежными странами, что соответствует национальным экономическим приоритетам нашей страны. </w:t>
      </w:r>
    </w:p>
    <w:p>
      <w:pPr>
        <w:pStyle w:val="Normal"/>
        <w:ind w:left="-360" w:hanging="0"/>
        <w:rPr/>
      </w:pPr>
      <w:r>
        <w:rPr/>
        <w:t xml:space="preserve">«Экономическое сотрудничество в рамках СНГ»( </w:t>
      </w:r>
    </w:p>
    <w:p>
      <w:pPr>
        <w:pStyle w:val="Normal"/>
        <w:ind w:left="-360" w:hanging="0"/>
        <w:rPr/>
      </w:pPr>
      <w:r>
        <w:rPr/>
      </w:r>
    </w:p>
    <w:p>
      <w:pPr>
        <w:pStyle w:val="Normal"/>
        <w:ind w:left="-360" w:hanging="0"/>
        <w:rPr/>
      </w:pPr>
      <w:r>
        <w:rPr/>
        <w:t xml:space="preserve">В декабре 1991-го и январе 1992 года в Минске и Москве на высшем уровне подписаны соглашения и протоколы, определившие принципы и характер новых взаимоотношений между республиками, призванные координировать их усилия в экономической сфере, в оборонной области и военном строительстве, в исследовании космического пространства и защите окружающей среды, в решении многих гуманитарных проблем. </w:t>
      </w:r>
    </w:p>
    <w:p>
      <w:pPr>
        <w:pStyle w:val="Normal"/>
        <w:ind w:left="-360" w:hanging="0"/>
        <w:rPr/>
      </w:pPr>
      <w:r>
        <w:rPr/>
        <w:t xml:space="preserve">На заседаниях Совета глав государств и Совета глав правительств Содружества, которые были проведены в течение 1992 года, приняты документы, заложившие правовой фундамент строительства СНГ. </w:t>
      </w:r>
    </w:p>
    <w:p>
      <w:pPr>
        <w:pStyle w:val="Normal"/>
        <w:ind w:left="-360" w:hanging="0"/>
        <w:rPr/>
      </w:pPr>
      <w:r>
        <w:rPr/>
        <w:t xml:space="preserve">Важнейший из документов - Устав Содружества Независимых Государств - принят Советом глав государств Содружества 22 января 1993 года в Минске. </w:t>
      </w:r>
    </w:p>
    <w:p>
      <w:pPr>
        <w:pStyle w:val="Normal"/>
        <w:ind w:left="-360" w:hanging="0"/>
        <w:rPr/>
      </w:pPr>
      <w:r>
        <w:rPr/>
        <w:t xml:space="preserve">В Уставе Содружества определены условия членства государств в СНГ, сформулированы цели и принципы коллективной безопасности и военно-политического сотрудничества, предотвращения конфликтов и разрешения споров, взаимодействия в экономической, социальной и правовой областях, межпарламентских связей, закреплено суверенное равенство всех его членов. Подчеркнуто, что входящие в СНГ государства являются самостоятельными и равноправными субъектами международного права. </w:t>
      </w:r>
    </w:p>
    <w:p>
      <w:pPr>
        <w:pStyle w:val="Normal"/>
        <w:ind w:left="-360" w:hanging="0"/>
        <w:rPr/>
      </w:pPr>
      <w:r>
        <w:rPr/>
        <w:t xml:space="preserve">Членом Содружества может стать государство, разделяющее цели и принципы Содружества и принявшее на себя обязательства, содержащиеся в Уставе СНГ, путем присоединения к нему с согласия всех государств-членов. </w:t>
      </w:r>
    </w:p>
    <w:p>
      <w:pPr>
        <w:pStyle w:val="Normal"/>
        <w:ind w:left="-360" w:hanging="0"/>
        <w:rPr/>
      </w:pPr>
      <w:r>
        <w:rPr/>
        <w:t xml:space="preserve">Предусмотрена также возможность присоединения к Содружеству государств, желающих участвовать в отдельных видах его деятельности в качестве ассоциированных членов на условиях, определенных отдельным соглашением. </w:t>
      </w:r>
    </w:p>
    <w:p>
      <w:pPr>
        <w:pStyle w:val="Normal"/>
        <w:ind w:left="-360" w:hanging="0"/>
        <w:rPr>
          <w:lang w:val="en-US"/>
        </w:rPr>
      </w:pPr>
      <w:r>
        <w:rPr/>
        <w:t>Государства-члены Содружества строят свои взаимоотношения в соответствии с принципами уважения суверенитета и независимости, нерушимости государственных границ, территориальной целостности государств, неприменения силы или угрозы силой, невмешательства во внутренние дела, верховенства международного права в межгосударственных отношениях, учета интересов друг друга и Содружества в целом, развития взаимовыгодного экономического и научно-технического сотрудничества, добросовестного выполнения принятых на себя обязательств.</w:t>
      </w:r>
    </w:p>
    <w:p>
      <w:pPr>
        <w:pStyle w:val="Normal"/>
        <w:ind w:left="-360" w:hanging="0"/>
        <w:rPr/>
      </w:pPr>
      <w:r>
        <w:rPr/>
        <w:t xml:space="preserve">В Исполнительном Секретариате в соответствии с его функциями образованы следующие структурные подразделения: организационный департамент, департамент по работе с межгосударственными органами Содружества, департамент политического сотрудничества, департамент по вопросам военного сотрудничества и безопасности СНГ, правовой департамент, департамент по сотрудничеству в сфере информации и телекоммуникаций, управление делами и другие обеспечивающие службы. </w:t>
      </w:r>
    </w:p>
    <w:p>
      <w:pPr>
        <w:pStyle w:val="Normal"/>
        <w:ind w:left="-360" w:hanging="0"/>
        <w:rPr/>
      </w:pPr>
      <w:r>
        <w:rPr/>
        <w:t xml:space="preserve">С момента образования Содружества Исполнительным Секретариатом подготовлено и проведено 20 заседаний Совета глав государств и 24 заседания Совета глав правительств, на которых принято более 800 документов. </w:t>
      </w:r>
    </w:p>
    <w:p>
      <w:pPr>
        <w:pStyle w:val="Normal"/>
        <w:ind w:left="-360" w:hanging="0"/>
        <w:rPr/>
      </w:pPr>
      <w:r>
        <w:rPr/>
        <w:t xml:space="preserve">Исполнительный Секретариат особое внимание уделяет организации подготовки проектов документов для рассмотрения на заседаниях уставных органов Содружества. В Секретариате систематически проводятся заседания экспертных групп с участием экспертов и полномочных представителей государств-участников СНГ, на которых дорабатываются и согласовываются, как правило, все проекты документов. За 1992-1996 годы проведено около 400 таких заседаний. </w:t>
      </w:r>
    </w:p>
    <w:p>
      <w:pPr>
        <w:pStyle w:val="Normal"/>
        <w:ind w:left="-360" w:hanging="0"/>
        <w:rPr/>
      </w:pPr>
      <w:r>
        <w:rPr/>
        <w:t xml:space="preserve">Следует отметить, что каждому заседанию экспертных групп предшествует напряженная подготовительная работа сотрудников Секретариата, связанная с правовой проработкой документов, составлением и утверждением графиков проведения экспертных совещаний, оповещением государств о сроках и времени проведения экспертиз, приемом, размещением экспертов, созданием им необходимых условий, обслуживанием техническими средствами, связью, транспортом и т.д. </w:t>
      </w:r>
    </w:p>
    <w:p>
      <w:pPr>
        <w:pStyle w:val="Normal"/>
        <w:ind w:left="-360" w:hanging="0"/>
        <w:rPr/>
      </w:pPr>
      <w:r>
        <w:rPr/>
        <w:t xml:space="preserve">Одним из главных направлений работы Секретариата является взаимодействие с государствами-участниками, уставными и отраслевыми органами Содружества. </w:t>
      </w:r>
    </w:p>
    <w:p>
      <w:pPr>
        <w:pStyle w:val="Normal"/>
        <w:ind w:left="-360" w:hanging="0"/>
        <w:rPr/>
      </w:pPr>
      <w:r>
        <w:rPr/>
        <w:t xml:space="preserve">В целях более оперативного информирования глав государств и правительств государств-участников СНГ и для обсуждения проблем и процессов, происходящих в Содружестве, Исполнительный секретарь только в 1996 году посетил Азербайджан, Армению, Грузию, Молдову, Казахстан, Таджикистан, Туркменистан, Кыргызстан и Украину. </w:t>
      </w:r>
    </w:p>
    <w:p>
      <w:pPr>
        <w:pStyle w:val="Normal"/>
        <w:ind w:left="-360" w:hanging="0"/>
        <w:rPr/>
      </w:pPr>
      <w:r>
        <w:rPr/>
        <w:t xml:space="preserve">На данном этапе действует более 50 органов отраслевого сотрудничества Содружества и во многих государствах СНГ созданы органы по делам СНГ. </w:t>
      </w:r>
    </w:p>
    <w:p>
      <w:pPr>
        <w:pStyle w:val="Normal"/>
        <w:ind w:left="-360" w:hanging="0"/>
        <w:rPr/>
      </w:pPr>
      <w:r>
        <w:rPr/>
        <w:t xml:space="preserve">Исполнительным Секретариатом установлены тесные контакты с Межгосударственным экономическим Комитетом Экономического союза, Советом министров иностранных дел, Советом министров обороны, Советом командующих Пограничными войсками, Секретариатом Совета Межпарламентской Ассамблеи, Межгосударственным статкомитетом, Советом по железнодорожному транспорту, Минсотрудничеством России и другими органами. </w:t>
      </w:r>
    </w:p>
    <w:p>
      <w:pPr>
        <w:pStyle w:val="Normal"/>
        <w:ind w:left="-360" w:hanging="0"/>
        <w:rPr/>
      </w:pPr>
      <w:r>
        <w:rPr/>
        <w:t xml:space="preserve">Для определения путей и форм дальнейшего взаимодействия Исполнительным Секретариатом проведено Совещание представителей структурных подразделений по делам СНГ аппаратов глав государств, глав правительств, министерств иностранных дел и министерств обороны государств-участников Содружества Независимых Государств. </w:t>
      </w:r>
    </w:p>
    <w:p>
      <w:pPr>
        <w:pStyle w:val="Normal"/>
        <w:ind w:left="-360" w:hanging="0"/>
        <w:rPr/>
      </w:pPr>
      <w:r>
        <w:rPr/>
        <w:t xml:space="preserve">Секретариатом было также организовано и проведено Совещание по обмену опытом работы межгосударственных органов Содружества, на котором рассматривались актуальные вопросы совершенствования их деятельности, проблемы, поставленные перед ними Советом глав государств, Советом глав правительств. </w:t>
      </w:r>
    </w:p>
    <w:p>
      <w:pPr>
        <w:pStyle w:val="Normal"/>
        <w:ind w:left="-360" w:hanging="0"/>
        <w:rPr/>
      </w:pPr>
      <w:r>
        <w:rPr/>
        <w:t xml:space="preserve">Такие совещания предполагается проводить постоянно. </w:t>
      </w:r>
    </w:p>
    <w:p>
      <w:pPr>
        <w:pStyle w:val="Normal"/>
        <w:ind w:left="-360" w:hanging="0"/>
        <w:rPr/>
      </w:pPr>
      <w:r>
        <w:rPr/>
        <w:t xml:space="preserve">Учитывая то обстоятельство, что высшие органы Содружества значительное внимание уделяют вопросам военного сотрудничества и миротворческой деятельности в рамках Содружества, Исполнительный Секретариат во взаимодействии со Штабом по координации военного сотрудничества государств-участников СНГ, Секретариатом Совета министров обороны, Координационной службой Совета командующих Пограничными войсками принимает активное участие в подготовке проектов документов по этим проблемам и проведении ряда мероприятий. </w:t>
      </w:r>
    </w:p>
    <w:p>
      <w:pPr>
        <w:pStyle w:val="Normal"/>
        <w:ind w:left="-360" w:hanging="0"/>
        <w:rPr/>
      </w:pPr>
      <w:r>
        <w:rPr/>
        <w:t xml:space="preserve">Исполнительный Секретариат участвует в качестве наблюдателя в переговорах по согласованию текста Соглашения о прекращении вооруженного конфликта в зоне Нагорного Карабаха при посредничестве Российской Федерации и Финляндии. </w:t>
      </w:r>
    </w:p>
    <w:p>
      <w:pPr>
        <w:pStyle w:val="Normal"/>
        <w:ind w:left="-360" w:hanging="0"/>
        <w:rPr/>
      </w:pPr>
      <w:r>
        <w:rPr/>
        <w:t xml:space="preserve">Важное место в работе Секретариата занимает содействие обмену информацией между государствами-участниками СНГ, уставными и отраслевыми органами Содружества. </w:t>
      </w:r>
    </w:p>
    <w:p>
      <w:pPr>
        <w:pStyle w:val="Normal"/>
        <w:ind w:left="-360" w:hanging="0"/>
        <w:rPr/>
      </w:pPr>
      <w:r>
        <w:rPr/>
        <w:t xml:space="preserve">Исполнительным Секретариатом ведется интегрированная база данных многосторонних соглашений государств - участников Содружества, которая содержит свыше 1500 полнотекстовых документов. В их числе документы многосторонних и двусторонних соглашений государств - участников Содружества, Межпарламентской Ассамблеи СНГ, Межгосударственного экономического Комитета Экономического союза, Совета министров иностранных дел и др. </w:t>
      </w:r>
    </w:p>
    <w:p>
      <w:pPr>
        <w:pStyle w:val="Normal"/>
        <w:ind w:left="-360" w:hanging="0"/>
        <w:rPr/>
      </w:pPr>
      <w:r>
        <w:rPr/>
        <w:t xml:space="preserve">Государства-участники СНГ имеют возможность для оперативного обмена информацией по открытым каналам связи между Исполнительным Секретариатом СНГ и другими органами Содружества. </w:t>
      </w:r>
    </w:p>
    <w:p>
      <w:pPr>
        <w:pStyle w:val="Normal"/>
        <w:ind w:left="-360" w:hanging="0"/>
        <w:rPr/>
      </w:pPr>
      <w:r>
        <w:rPr/>
        <w:t xml:space="preserve">Исполнительный Секретариат издает Информационный вестник Совета глав государств и Совета глав правительств "Содружество", пресс-релизы, тематические сборники и другие справочные и информационные материалы. </w:t>
      </w:r>
    </w:p>
    <w:p>
      <w:pPr>
        <w:pStyle w:val="Normal"/>
        <w:ind w:left="-360" w:hanging="0"/>
        <w:rPr>
          <w:lang w:val="en-US"/>
        </w:rPr>
      </w:pPr>
      <w:r>
        <w:rPr/>
        <w:t>Одним из важнейших направлений деятельности Секретариата является обеспечение взаимодействия СНГ с международными организациями.</w:t>
      </w:r>
    </w:p>
    <w:p>
      <w:pPr>
        <w:pStyle w:val="Normal"/>
        <w:ind w:left="-360" w:hanging="0"/>
        <w:rPr/>
      </w:pPr>
      <w:r>
        <w:rPr/>
        <w:t xml:space="preserve">Членами СМО являются министры обороны государств-участников СНГ (кроме Молдовы, Туркменистана и Украины), а также Начальник Штаба по координации военного сотрудничества государств-участников Содружества. </w:t>
      </w:r>
    </w:p>
    <w:p>
      <w:pPr>
        <w:pStyle w:val="Normal"/>
        <w:ind w:left="-360" w:hanging="0"/>
        <w:rPr/>
      </w:pPr>
      <w:r>
        <w:rPr/>
        <w:t xml:space="preserve">Штаб по координации военного сотрудничества - постоянно действующий рабочий орган Совета министров обороны. </w:t>
      </w:r>
    </w:p>
    <w:p>
      <w:pPr>
        <w:pStyle w:val="Normal"/>
        <w:ind w:left="-360" w:hanging="0"/>
        <w:rPr/>
      </w:pPr>
      <w:r>
        <w:rPr/>
        <w:t xml:space="preserve">Заседания СМО проводятся по мере необходимости, но, как правило, не реже одного раза в три месяца. </w:t>
      </w:r>
    </w:p>
    <w:p>
      <w:pPr>
        <w:pStyle w:val="Normal"/>
        <w:ind w:left="-360" w:hanging="0"/>
        <w:rPr/>
      </w:pPr>
      <w:r>
        <w:rPr/>
        <w:t xml:space="preserve">Совет Министров Обороны: </w:t>
      </w:r>
    </w:p>
    <w:p>
      <w:pPr>
        <w:pStyle w:val="Normal"/>
        <w:ind w:left="-360" w:hanging="0"/>
        <w:rPr/>
      </w:pPr>
      <w:r>
        <w:rPr/>
        <w:t xml:space="preserve">осуществляет координацию военного сотрудничества государств-членов Содружества; </w:t>
      </w:r>
    </w:p>
    <w:p>
      <w:pPr>
        <w:pStyle w:val="Normal"/>
        <w:ind w:left="-360" w:hanging="0"/>
        <w:rPr/>
      </w:pPr>
      <w:r>
        <w:rPr/>
        <w:t xml:space="preserve">разрабатывает и представляет на рассмотрение Совета глав государств и Совета глав правительств предложения и концептуальные подходы по всем аспектам военной политики и военного строительства, готовит по этим вопросам межгосударственные соглашения и решения; </w:t>
      </w:r>
    </w:p>
    <w:p>
      <w:pPr>
        <w:pStyle w:val="Normal"/>
        <w:ind w:left="-360" w:hanging="0"/>
        <w:rPr/>
      </w:pPr>
      <w:r>
        <w:rPr/>
        <w:t xml:space="preserve">осуществляет организацию деятельности групп военных наблюдателей и коллективных сил по поддержанию мира в СНГ. </w:t>
      </w:r>
    </w:p>
    <w:p>
      <w:pPr>
        <w:pStyle w:val="Normal"/>
        <w:ind w:left="-360" w:hanging="0"/>
        <w:rPr/>
      </w:pPr>
      <w:r>
        <w:rPr/>
        <w:t xml:space="preserve">Совет командующих Пограничными войсками(СКПВ) </w:t>
      </w:r>
    </w:p>
    <w:p>
      <w:pPr>
        <w:pStyle w:val="Normal"/>
        <w:ind w:left="-360" w:hanging="0"/>
        <w:rPr/>
      </w:pPr>
      <w:r>
        <w:rPr/>
        <w:t xml:space="preserve">Является коллективным органом Совета глав государств и Совета глав правительств по вопросам охраны внешних границ и экономических зон государств-участников Содружества. </w:t>
      </w:r>
    </w:p>
    <w:p>
      <w:pPr>
        <w:pStyle w:val="Normal"/>
        <w:ind w:left="-360" w:hanging="0"/>
        <w:rPr/>
      </w:pPr>
      <w:r>
        <w:rPr/>
        <w:t xml:space="preserve">Членами Совета командующих являются командующие (начальники) Пограничными войсками (или другие полномочные представители) государств СНГ (кроме Азербайджана, Молдовы и Украины), а также Председатель Координационной службы Совета командующих. </w:t>
      </w:r>
    </w:p>
    <w:p>
      <w:pPr>
        <w:pStyle w:val="Normal"/>
        <w:ind w:left="-360" w:hanging="0"/>
        <w:rPr/>
      </w:pPr>
      <w:r>
        <w:rPr/>
        <w:t xml:space="preserve">Координационная служба - постоянный рабочий орган СКПВ, обеспечивающий выполнение возложенных на Совет функций. </w:t>
      </w:r>
    </w:p>
    <w:p>
      <w:pPr>
        <w:pStyle w:val="Normal"/>
        <w:ind w:left="-360" w:hanging="0"/>
        <w:rPr/>
      </w:pPr>
      <w:r>
        <w:rPr/>
        <w:t xml:space="preserve">Заседания СКПВ проводятся по мере необходимости, но не реже одного раза в квартал. </w:t>
      </w:r>
    </w:p>
    <w:p>
      <w:pPr>
        <w:pStyle w:val="Normal"/>
        <w:ind w:left="-360" w:hanging="0"/>
        <w:rPr/>
      </w:pPr>
      <w:r>
        <w:rPr/>
        <w:t xml:space="preserve">Совет командующих Пограничными войсками: </w:t>
      </w:r>
    </w:p>
    <w:p>
      <w:pPr>
        <w:pStyle w:val="Normal"/>
        <w:ind w:left="-360" w:hanging="0"/>
        <w:rPr/>
      </w:pPr>
      <w:r>
        <w:rPr/>
        <w:t xml:space="preserve">координирует усилия Пограничных войск в области охраны внешних границ и экономических зон; </w:t>
      </w:r>
    </w:p>
    <w:p>
      <w:pPr>
        <w:pStyle w:val="Normal"/>
        <w:ind w:left="-360" w:hanging="0"/>
        <w:rPr/>
      </w:pPr>
      <w:r>
        <w:rPr/>
        <w:t xml:space="preserve">согласовывает действия по реализации решений Совета глав государств, Совета глав правительств Содружества и собственных решений, а также положений Устава Содружества, касающихся пограничных вопросов. </w:t>
      </w:r>
    </w:p>
    <w:p>
      <w:pPr>
        <w:pStyle w:val="Normal"/>
        <w:ind w:left="-360" w:hanging="0"/>
        <w:rPr/>
      </w:pPr>
      <w:r>
        <w:rPr/>
        <w:t xml:space="preserve">Совет коллективной безопасности </w:t>
      </w:r>
    </w:p>
    <w:p>
      <w:pPr>
        <w:pStyle w:val="Normal"/>
        <w:ind w:left="-360" w:hanging="0"/>
        <w:rPr/>
      </w:pPr>
      <w:r>
        <w:rPr/>
        <w:t xml:space="preserve">Является высшим политическим органом государств-участников Договора о коллективной безопасности от 15 мая 1992 г., обеспечивающим координацию и совместную деятельность государств-участников в целях выполнения данного Договора. </w:t>
      </w:r>
    </w:p>
    <w:p>
      <w:pPr>
        <w:pStyle w:val="Normal"/>
        <w:ind w:left="-360" w:hanging="0"/>
        <w:rPr/>
      </w:pPr>
      <w:r>
        <w:rPr/>
        <w:t xml:space="preserve">В состав Совета входят главы государств-участников Договора. Рабочим аппаратом является Секретариат, возглавляемый Генеральным Секретарем. </w:t>
      </w:r>
    </w:p>
    <w:p>
      <w:pPr>
        <w:pStyle w:val="Normal"/>
        <w:ind w:left="-360" w:hanging="0"/>
        <w:rPr/>
      </w:pPr>
      <w:r>
        <w:rPr/>
        <w:t xml:space="preserve">Экономический суд </w:t>
      </w:r>
    </w:p>
    <w:p>
      <w:pPr>
        <w:pStyle w:val="Normal"/>
        <w:ind w:left="-360" w:hanging="0"/>
        <w:rPr/>
      </w:pPr>
      <w:r>
        <w:rPr/>
        <w:t xml:space="preserve">Создан в соответствии с Соглашением Совета глав государств Содружества от 15 мая 1992 года. </w:t>
      </w:r>
    </w:p>
    <w:p>
      <w:pPr>
        <w:pStyle w:val="Normal"/>
        <w:ind w:left="-360" w:hanging="0"/>
        <w:rPr/>
      </w:pPr>
      <w:r>
        <w:rPr/>
        <w:t xml:space="preserve">Положением о Суде, утвержденным Соглашением Совета глав государств от 6 июля 1992 года, установлено, в частности, что Экономический Суд Содружества создан в целях обеспечения единообразного применения соглашений государств-участников Содружества и основанных на них экономических обязательств и договоров путем разрешения споров, возникающих в процессе экономических отношений. </w:t>
      </w:r>
    </w:p>
    <w:p>
      <w:pPr>
        <w:pStyle w:val="Normal"/>
        <w:ind w:left="-360" w:hanging="0"/>
        <w:rPr/>
      </w:pPr>
      <w:r>
        <w:rPr/>
        <w:t xml:space="preserve">Экономический Суд образуется из равного числа судей (по два судьи) от каждого государства-участника СНГ, избираемых (назначаемых) в порядке, установленном в государствах-участниках Содружества, сроком на 10 лет. </w:t>
      </w:r>
    </w:p>
    <w:p>
      <w:pPr>
        <w:pStyle w:val="Normal"/>
        <w:ind w:left="-360" w:hanging="0"/>
        <w:rPr/>
      </w:pPr>
      <w:r>
        <w:rPr/>
        <w:t xml:space="preserve">Председатель Экономического Суда и его заместители избираются судьями этого Суда и утверждаются Советом глав государств Содружества сроком на 5 лет. </w:t>
      </w:r>
    </w:p>
    <w:p>
      <w:pPr>
        <w:pStyle w:val="Normal"/>
        <w:ind w:left="-360" w:hanging="0"/>
        <w:rPr/>
      </w:pPr>
      <w:r>
        <w:rPr/>
        <w:t xml:space="preserve">Высшим коллегиальным органом Экономического Суда является Пленум. Он состоит из Председателя, его заместителей и судей Экономического Суда, а также председателей высших хозяйственных, арбитражных судов и иных высших государственных органов государств Содружества . </w:t>
      </w:r>
    </w:p>
    <w:p>
      <w:pPr>
        <w:pStyle w:val="Normal"/>
        <w:ind w:left="-360" w:hanging="0"/>
        <w:rPr/>
      </w:pPr>
      <w:r>
        <w:rPr/>
        <w:t xml:space="preserve">К ведению Экономического Суда относится разрешение межгосударственных споров, возникающих при исполнении экономических обязательств. </w:t>
      </w:r>
    </w:p>
    <w:p>
      <w:pPr>
        <w:pStyle w:val="Normal"/>
        <w:ind w:left="-360" w:hanging="0"/>
        <w:rPr/>
      </w:pPr>
      <w:r>
        <w:rPr/>
        <w:t xml:space="preserve">Экономический Суд осуществляет также толкование положений соглашений и иных актов Содружества по экономическим проблемам. </w:t>
      </w:r>
    </w:p>
    <w:p>
      <w:pPr>
        <w:pStyle w:val="Normal"/>
        <w:ind w:left="-360" w:hanging="0"/>
        <w:rPr/>
      </w:pPr>
      <w:r>
        <w:rPr/>
        <w:t xml:space="preserve">В настоящее время в соответствии с Решением Совета глав государств от 26 мая 1995 года подготовлен проект Концепции статуса Суда СНГ. </w:t>
      </w:r>
    </w:p>
    <w:p>
      <w:pPr>
        <w:pStyle w:val="Normal"/>
        <w:ind w:left="-360" w:hanging="0"/>
        <w:rPr/>
      </w:pPr>
      <w:r>
        <w:rPr/>
        <w:t xml:space="preserve">Проект Концепции был рассмотрен на заседании СМИД 2 апреля 1996 г., где было принято решение о создании представительной рабочей комисси в составе заместителей министров иностранных дел, заместителей министров юстиции и ученых в целях разработки в рамках СНГ "Концепции разрешения международных споров". </w:t>
      </w:r>
    </w:p>
    <w:p>
      <w:pPr>
        <w:pStyle w:val="Normal"/>
        <w:ind w:left="-360" w:hanging="0"/>
        <w:rPr/>
      </w:pPr>
      <w:r>
        <w:rPr/>
        <w:t xml:space="preserve">Комиссия по правам человека Содружества Независимых государств </w:t>
      </w:r>
    </w:p>
    <w:p>
      <w:pPr>
        <w:pStyle w:val="Normal"/>
        <w:ind w:left="-360" w:hanging="0"/>
        <w:rPr/>
      </w:pPr>
      <w:r>
        <w:rPr/>
        <w:t xml:space="preserve">Комиссия по правам человека Содружества Независимых Государств создана Решением Совета глав государств Содружества от 24 сентября 1993 года. </w:t>
      </w:r>
    </w:p>
    <w:p>
      <w:pPr>
        <w:pStyle w:val="Normal"/>
        <w:ind w:left="-360" w:hanging="0"/>
        <w:rPr/>
      </w:pPr>
      <w:r>
        <w:rPr/>
        <w:t xml:space="preserve">Комиссия по правам человека является уставным консультативным органом Содружества. Она осуществляет наблюдение за выполнением обязательств по правам человека, взятым на себя государствами-членами в рамках Содружества. </w:t>
      </w:r>
    </w:p>
    <w:p>
      <w:pPr>
        <w:pStyle w:val="Normal"/>
        <w:ind w:left="-360" w:hanging="0"/>
        <w:rPr/>
      </w:pPr>
      <w:r>
        <w:rPr/>
        <w:t xml:space="preserve">Комиссия состоит из представителей государств-членов Содружества и действует на основе Положения, утвержденного Советом глав государств Содружества 24 сентября 1993 года. (В настоящее время Комиссия не работает.) </w:t>
      </w:r>
    </w:p>
    <w:p>
      <w:pPr>
        <w:pStyle w:val="Normal"/>
        <w:ind w:left="-360" w:hanging="0"/>
        <w:rPr/>
      </w:pPr>
      <w:r>
        <w:rPr/>
        <w:t xml:space="preserve">Межпарламентская Ассамблея государств-участников Содружества Независимых Государств </w:t>
      </w:r>
    </w:p>
    <w:p>
      <w:pPr>
        <w:pStyle w:val="Normal"/>
        <w:ind w:left="-360" w:hanging="0"/>
        <w:rPr>
          <w:lang w:val="en-US"/>
        </w:rPr>
      </w:pPr>
      <w:r>
        <w:rPr/>
        <w:t>Межпарламентская Ассамблея государств-участников Содружества Независимых Государств (МПА) была образована 27 марта 1992 года на основе Алма-Атинского соглашения, подписанного главами парламентов Армении, Беларуси, Казахстана, Таджикистана, Узбекистана, Кыргызстана и России. Ассамблея была учреждена как консультативный институт для обсуждения вопросов и рассмотрения проектов документов, представляющих взаимный интерес.</w:t>
      </w:r>
    </w:p>
    <w:p>
      <w:pPr>
        <w:pStyle w:val="Normal"/>
        <w:ind w:left="-360" w:hanging="0"/>
        <w:rPr/>
      </w:pPr>
      <w:r>
        <w:rPr/>
        <w:t xml:space="preserve">В международных экономических отношениях государство не отвечает по сделкам и другим обязательствам своих физических и юридических лиц; в международной торговле физические и юридические лица не отвечают по сделкам и другим обязательствам своего государства. </w:t>
      </w:r>
    </w:p>
    <w:p>
      <w:pPr>
        <w:pStyle w:val="Normal"/>
        <w:ind w:left="-360" w:hanging="0"/>
        <w:rPr/>
      </w:pPr>
      <w:r>
        <w:rPr/>
        <w:t>Ни одна развитая страна не имеет права пользоваться в торговле с развивающимися странами какими-либо осо</w:t>
        <w:softHyphen/>
        <w:t>быми, не предоставляемыми всем другим развитым стра</w:t>
        <w:softHyphen/>
        <w:t xml:space="preserve">нам льготами и преимуществами. </w:t>
      </w:r>
    </w:p>
    <w:p>
      <w:pPr>
        <w:pStyle w:val="Normal"/>
        <w:ind w:left="-360" w:hanging="0"/>
        <w:rPr/>
      </w:pPr>
      <w:r>
        <w:rPr/>
        <w:t xml:space="preserve">Каждое государство, не имеющее морского побережья,. имеет право на свободный доступ к морю и торговым портам в соответствии с основными принципами свободы моря. </w:t>
      </w:r>
    </w:p>
    <w:p>
      <w:pPr>
        <w:pStyle w:val="Normal"/>
        <w:ind w:left="-360" w:hanging="0"/>
        <w:rPr/>
      </w:pPr>
      <w:r>
        <w:rPr/>
        <w:t>Споры международного характера в области между</w:t>
        <w:softHyphen/>
        <w:t>народной торговли, которые могут возникнуть между дву</w:t>
        <w:softHyphen/>
        <w:t>мя или несколькими странами, должны решаться по</w:t>
        <w:softHyphen/>
        <w:t xml:space="preserve">средством мирной процедуры. </w:t>
      </w:r>
    </w:p>
    <w:p>
      <w:pPr>
        <w:pStyle w:val="Normal"/>
        <w:ind w:left="-360" w:hanging="0"/>
        <w:rPr/>
      </w:pPr>
      <w:r>
        <w:rPr/>
        <w:t>Межгосударственные организации в области между</w:t>
        <w:softHyphen/>
        <w:t>народной торговли, исходя из Устава Организации Объе</w:t>
        <w:softHyphen/>
        <w:t xml:space="preserve">диненных Наций, должны: </w:t>
      </w:r>
    </w:p>
    <w:p>
      <w:pPr>
        <w:pStyle w:val="Normal"/>
        <w:ind w:left="-360" w:hanging="0"/>
        <w:rPr/>
      </w:pPr>
      <w:r>
        <w:rPr/>
        <w:t>а) поддерживать международные экономические от</w:t>
        <w:softHyphen/>
        <w:t>ношения в интересах международного мира и безопас</w:t>
        <w:softHyphen/>
        <w:t>ности и с этой целью принимать эффективные меры для предотвращения и устранения угрозы подрыва междуна</w:t>
        <w:softHyphen/>
        <w:t xml:space="preserve">родных экономических отношений; </w:t>
      </w:r>
    </w:p>
    <w:p>
      <w:pPr>
        <w:pStyle w:val="Normal"/>
        <w:ind w:left="-360" w:hanging="0"/>
        <w:rPr/>
      </w:pPr>
      <w:r>
        <w:rPr/>
        <w:t>б) развивать международные торговые отношения на основе уважения принципа равноправия и самоопределе</w:t>
        <w:softHyphen/>
        <w:t xml:space="preserve">ния народов; </w:t>
      </w:r>
    </w:p>
    <w:p>
      <w:pPr>
        <w:pStyle w:val="Normal"/>
        <w:ind w:left="-360" w:hanging="0"/>
        <w:rPr/>
      </w:pPr>
      <w:r>
        <w:rPr/>
        <w:t>в) осуществлять международное сотрудничество в разрешении международных торговых пробл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7:00Z</dcterms:created>
  <dc:creator>elis</dc:creator>
  <dc:description/>
  <cp:keywords/>
  <dc:language>en-US</dc:language>
  <cp:lastModifiedBy>Mage</cp:lastModifiedBy>
  <dcterms:modified xsi:type="dcterms:W3CDTF">2011-10-14T07:57:00Z</dcterms:modified>
  <cp:revision>2</cp:revision>
  <dc:subject/>
  <dc:title>ВВЕДЕНИЕ </dc:title>
</cp:coreProperties>
</file>