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he faculty of mathematics of Irkutsk State Universit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 The faculty of mathematics was set up a year after the establishment of Irkutsk State University, in 19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 It occupied the building of the East Siberian Institute for girls of noble orig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 First, it was the faculty of physics and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 Later it was decided to have two faculties, the faculty of physics and the faculty of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5. It happened in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 The first dean of the mathematical faculty was Professor Vladimir Vasilyev.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In 1959 a computer center was set up at the University, and University students began studying computers and programm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In 1997 the Internet Center was set up on the basis of our University Computer Cen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And Now University students have a free access to Internet and World Wide Web.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0. In 1998 our faculty was reformed, and the Institute of mathematics and Economics was set u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1. Its director is Professor Oleg Vasilyev, a corresponding member of the Russian Academy of Scien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2. Students are trained in three specialities; they are mathematics, applied mathematics, mathematical methods and operations research in econo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3. Our students study many special subjects and humanities, to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4. They are mathematical analysis, algebra, geometry and topology, differential equations, the theory of probability, mathematical modeling, numerical methods, operations research, and system analyses, optimization and optimum management, mathematical cybernetics, mathematical software, and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5. As for humanities, they are the Russian and the English languages, History and philosoph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6. There are 13 departments at the Institu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7. They are headed by Professors and assistant professors, such as Vasilyev, Bludov, Zaharova, Mantsivoda and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8. I specialize in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9. When at school I got interested in mathematical sciences and after finishing school I entered the institute of mathematics and econom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0. After graduating from the University I'll be a teacher of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1. Students of mathematics have their school practice every ye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 I like my future profession and I do my best to get profound (deep) knowledge in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 Our students also go in for sports, attend different students clubs and take an active part in the life of the University.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7:00Z</dcterms:created>
  <dc:creator>USER</dc:creator>
  <dc:description/>
  <cp:keywords/>
  <dc:language>en-US</dc:language>
  <cp:lastModifiedBy>Mage</cp:lastModifiedBy>
  <dcterms:modified xsi:type="dcterms:W3CDTF">2011-10-11T15:17:00Z</dcterms:modified>
  <cp:revision>2</cp:revision>
  <dc:subject/>
  <dc:title>The faculty of mathematics of Irkutsk State University</dc:title>
</cp:coreProperties>
</file>