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езидент РФ занимает особое место в системе государственных органов. Особенность института Президента в РФ состоит в том, что в отличие от зарубежных государств, где Президент, как правило, относится исключительно к исполнительной ветви власти, Президенту РФ отведено особое положение в системе разделения вла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 обладает широкими полномочиями в различных сферах. В одних случаях полномочия принадлежат исключительно ему, в других – они сопряжены с полномочиями других органов государственной власти.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В отношении </w:t>
      </w:r>
      <w:r>
        <w:rPr>
          <w:b/>
          <w:bCs/>
          <w:color w:val="000000"/>
          <w:sz w:val="28"/>
          <w:szCs w:val="28"/>
        </w:rPr>
        <w:t>законодательной ветви власти</w:t>
      </w:r>
      <w:r>
        <w:rPr>
          <w:color w:val="000000"/>
          <w:sz w:val="28"/>
          <w:szCs w:val="28"/>
        </w:rPr>
        <w:t xml:space="preserve"> Президент обладает очень обширными полномочия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Президент РФ обладает правом законодательной инициативы и является непосредственным участником законотворческого процесса.</w:t>
      </w:r>
      <w:r>
        <w:rPr>
          <w:color w:val="000000"/>
          <w:sz w:val="28"/>
          <w:szCs w:val="28"/>
        </w:rPr>
        <w:t xml:space="preserve"> Законопроекты могут  разрабатываются в администрации президента, после чего они направляются в Государственную Думу, затем поступают в Совет Федерации, а после одобрения идут на подпись Президенту. Законопроект становится законом  и вводится в действие только после его подписания и обнародования Президентом. На рассмотрение отводится 14 дней, после чего закон или должен быть отклонен, или вступает в силу.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2) </w:t>
      </w:r>
      <w:r>
        <w:rPr>
          <w:i/>
          <w:iCs/>
          <w:color w:val="000000"/>
          <w:sz w:val="28"/>
          <w:szCs w:val="28"/>
        </w:rPr>
        <w:t xml:space="preserve">Президент обладает правом относительного вето. </w:t>
      </w:r>
      <w:r>
        <w:rPr>
          <w:color w:val="000000"/>
          <w:sz w:val="28"/>
          <w:szCs w:val="28"/>
        </w:rPr>
        <w:t xml:space="preserve">Иными словами, Президент вправе наложить запрет на одобренный Советом Федерации законопроект. Причем вето Президента не является абсолютным, так как существует специальный механизм, с помощью которого возможно его преодолеть. Для этого необходимо, чтобы  против вето Президента выступило не мене  2/3 обеих палат Федерального Собрания – в этом случае Президент обязан подписать законопроект в течение 7 дней.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3) </w:t>
      </w:r>
      <w:r>
        <w:rPr>
          <w:i/>
          <w:iCs/>
          <w:color w:val="000000"/>
          <w:sz w:val="28"/>
          <w:szCs w:val="28"/>
        </w:rPr>
        <w:t>Президент назначает выборы Государственной Думы</w:t>
      </w:r>
      <w:r>
        <w:rPr>
          <w:color w:val="000000"/>
          <w:sz w:val="28"/>
          <w:szCs w:val="28"/>
        </w:rPr>
        <w:t>, в то время как выборы Президента назначаются Советом Федераци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ле выборов Государственная Дума собирается на 30-й день самостоятельно, но Президент имеет право собрать депутатов досрочно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4) </w:t>
      </w:r>
      <w:r>
        <w:rPr>
          <w:i/>
          <w:iCs/>
          <w:color w:val="000000"/>
          <w:sz w:val="28"/>
          <w:szCs w:val="28"/>
        </w:rPr>
        <w:t xml:space="preserve">Президент обращается к Федеральному Собранию с ежегодным посланием о положении в стране, об основных направлениях внешней и внутренней политики, о бюджете. </w:t>
      </w:r>
      <w:r>
        <w:rPr>
          <w:color w:val="000000"/>
          <w:sz w:val="28"/>
          <w:szCs w:val="28"/>
        </w:rPr>
        <w:t xml:space="preserve">Причем следует отметить, что послание Президента не является обязательным для исполнения для Федерального Собрания. Федеральное Собрание может принимать во внимание идеи, высказанные Президентом, но не обязано беспрекословно их выполнять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5) </w:t>
      </w:r>
      <w:r>
        <w:rPr>
          <w:i/>
          <w:iCs/>
          <w:color w:val="000000"/>
          <w:sz w:val="28"/>
          <w:szCs w:val="28"/>
        </w:rPr>
        <w:t>Президент назначает референдум</w:t>
      </w:r>
      <w:r>
        <w:rPr>
          <w:color w:val="000000"/>
          <w:sz w:val="28"/>
          <w:szCs w:val="28"/>
        </w:rPr>
        <w:t xml:space="preserve"> в порядке, установленном федеральным конституционным законом. Другие органы не вправе принимать решение о всенародном голосовани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6) </w:t>
      </w:r>
      <w:r>
        <w:rPr>
          <w:i/>
          <w:iCs/>
          <w:color w:val="000000"/>
          <w:sz w:val="28"/>
          <w:szCs w:val="28"/>
        </w:rPr>
        <w:t>Президент вправе распустить Государственную Думу в 3-х случаях: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случае трехкратного отклонения кандидатуры на пост Председателя Правительства</w:t>
      </w:r>
      <w:r>
        <w:rPr>
          <w:i/>
          <w:iCs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в случае двукратного вынесения недоверия Правительству в течение трех месяцев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 отказа Государственной Думы в доверии Правительству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 можно выделить ряд случаев, когда Государственная Дума не может быть распущена Президентом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одного года после его избрания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момента вынесения обвинений против Президента до принятия соответствующего решения Советом Федерации;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чение 6 месяцев до окончания сроков полномочии Президента.   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Таким образом, можно сделать вывод, что Президент обладает существенной компетенцией в законодательной ветви власт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Президент занимает также существенное положение в </w:t>
      </w:r>
      <w:r>
        <w:rPr>
          <w:b/>
          <w:bCs/>
          <w:color w:val="000000"/>
          <w:sz w:val="28"/>
          <w:szCs w:val="28"/>
        </w:rPr>
        <w:t>исполнительной ветви в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Президент назначает с согласия Государственной Думы Председателя Правительства. </w:t>
      </w:r>
      <w:r>
        <w:rPr>
          <w:color w:val="000000"/>
          <w:sz w:val="28"/>
          <w:szCs w:val="28"/>
        </w:rPr>
        <w:t xml:space="preserve">Причем в этом вопросе Президент обладает механизмом давления на Государственную Думу, так как если последняя 3 раза откажет в избрании кандидатуры на пост Председателя Правительства, то Президент вправе распустить Государственную Думу, назначить новые выборы и без одобрения Государственной Думы назначить Главу Правительства собственнолично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Президент формирует состав Правительства</w:t>
      </w:r>
      <w:r>
        <w:rPr>
          <w:color w:val="000000"/>
          <w:sz w:val="28"/>
          <w:szCs w:val="28"/>
        </w:rPr>
        <w:t xml:space="preserve">. Председатель Правительства предлагает кандидатуры на должности федеральных министров,  а Президент непосредственно их назначает.  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Президент имеет право председательствовать на заедании Правитель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Президент имеет право роспуска Правительства. </w:t>
      </w:r>
      <w:r>
        <w:rPr>
          <w:color w:val="000000"/>
          <w:sz w:val="28"/>
          <w:szCs w:val="28"/>
        </w:rPr>
        <w:t>Он может это делать по собственному усмотрению, но также в условиях выражения Думой недоверия вправе этого не дел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оль обширные полномочия Президента не оставляют сомнений в его руководящем положении в исполнительной вла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 оказывает существенное влияние </w:t>
      </w:r>
      <w:r>
        <w:rPr>
          <w:b/>
          <w:bCs/>
          <w:color w:val="000000"/>
          <w:sz w:val="28"/>
          <w:szCs w:val="28"/>
        </w:rPr>
        <w:t>на судебную вла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нципами разделения властей и независимости судов Президент не вправе вмешиваться в деятельность судебных органов. Однако он участвует в формировании органов судебной власт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Президент выдвигает Совету Федерации кандидатуры на должности судей Конституционного Суда, Верховного Суда, Высшего Арбитражного Суда, то есть высших судебных органов РФ. Президент также вправе назначать судей других федеральных суд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Президент выдвигает Совету Федерации кандидатуру на должность Генерального Прокурора РФ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ытоживая вышеизложенное, можно сделать вывод, что Президент РФ занимает особое положение в системе государственных органов. Он является главой государства и выступает в роли некого «арбитра», стоящего над всеми ветвями власти и контролирующего отношения, которые возникают между ними. 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5:00Z</dcterms:created>
  <dc:creator>илья</dc:creator>
  <dc:description/>
  <cp:keywords/>
  <dc:language>en-US</dc:language>
  <cp:lastModifiedBy>Mage</cp:lastModifiedBy>
  <dcterms:modified xsi:type="dcterms:W3CDTF">2011-10-14T08:05:00Z</dcterms:modified>
  <cp:revision>2</cp:revision>
  <dc:subject/>
  <dc:title>ВСЕРОССИЙСКАЯ АКАДЕМИЯ ВНЕШНЕЙ ТОРГОВЛИ</dc:title>
</cp:coreProperties>
</file>