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40"/>
          <w:szCs w:val="40"/>
        </w:rPr>
        <w:t>РЕФЕРАТ</w:t>
      </w:r>
      <w:r>
        <w:rPr>
          <w:color w:val="000000"/>
          <w:sz w:val="40"/>
          <w:szCs w:val="40"/>
        </w:rPr>
        <w:t xml:space="preserve"> </w:t>
      </w:r>
    </w:p>
    <w:p>
      <w:pPr>
        <w:pStyle w:val="Heading3"/>
        <w:ind w:left="36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3"/>
        <w:ind w:left="360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3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 теме:  Астрология-этап развития астрономии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.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ind w:left="360" w:hanging="0"/>
        <w:jc w:val="both"/>
        <w:rPr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ОДЕРЖАНИЕ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Возникновение астрологии. 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Что такое астрология?      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Отрасли Астрологии.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щий прогноз на 2003 год  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наменитые астрологи            </w:t>
      </w:r>
    </w:p>
    <w:p>
      <w:pPr>
        <w:pStyle w:val="Style15"/>
        <w:jc w:val="both"/>
        <w:rPr/>
      </w:pPr>
      <w:r>
        <w:rPr/>
        <w:t xml:space="preserve">6. Литература                              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Возникновение астрологии.</w:t>
      </w:r>
    </w:p>
    <w:p>
      <w:pPr>
        <w:pStyle w:val="Heading3"/>
        <w:ind w:left="360" w:firstLine="34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рождение астрологии относится к самому раннему периоду истории человечества. Уже в нижнем палеолите, судя по дошедшим до нас следам жизнедеятельности людей, начались наблюдения за небом, были выделены сезоны года. Имеются данные о том, что в мустьерскую эпоху (ок. 40 - 100 тыс. лет назад) произошли фиксация простейших наблюдений за движением Солнца, а также развитие первоначальных навыков счёта и геометрических построений различными способами в разных районах Евразии. И интенсивное собирательство, и охота требовали внимания к пространственно-временным ориентирам, среди которых важнейшую роль играло небо, а на нём - прежде всего звёздные узоры и движение Луны, а также её изменения по фазам. Астрология с момента своего возникновения и вплоть до эпохи Возрождения считалась научной дисциплиной, неразрывно связанной с астрономией. Кроме того, обе эти науки тесно соприкасались с математикой, так что термины "астроном", "астролог" и "математик" были синонимичными. Астрономия занималась наблюдением неба, математика - расчётами движения небесных тел и вычислением данных для гороскопов, а астрология - интерпретацией полученных данных. Лишь в Новое время эти три дисциплины были окончательно разграничены, поскольку астрологии к этому времени было отказано в научности. Не только в древности и средние века астрология тесно переплеталась с наукой, но и  даже в Новое и новейшее время, в эпоху торжества механистической парадигмы, ряд учёных продолжали считать астрологию способной обогатить науку (и наоборот).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торики науки признают, что именно нужды астрологии являлись на протяжении всей истории Древнего мира и средних веков главным стимулом для развития астрономии. Многие разделы математики также обязаны своим прогрессом астрологии. Это в первую очередь относится к сферической геометрии, а также к теории логарифмов. В XX в. особо тесное сотрудничество было налажено между астрологией и статистикой: статистическое подтверждение или опровержение астрологических утверждений стало одним из ведущих направлений в современной "науке о звёздах". География, космография и морская навигация были связаны с астрологией на ранних этапах своего существования - во многом благодаря неразрывной связи астрологии и астрономии.</w:t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Что такое астрология?</w:t>
      </w:r>
    </w:p>
    <w:p>
      <w:pPr>
        <w:pStyle w:val="Style15"/>
        <w:ind w:left="360" w:hanging="0"/>
        <w:jc w:val="both"/>
        <w:rPr/>
      </w:pPr>
      <w:r>
        <w:rPr>
          <w:color w:val="000000"/>
          <w:sz w:val="28"/>
          <w:szCs w:val="28"/>
        </w:rPr>
        <w:t>Общепринятого определения астрологии до сих пор не существует, в разных источниках приводятся разные формулировки (их общее число достигает нескольких десятков). Наиболее адекватным представляется определение, предложенное Робертом Хэндом:</w:t>
      </w:r>
    </w:p>
    <w:p>
      <w:pPr>
        <w:pStyle w:val="Style17"/>
        <w:rPr/>
      </w:pPr>
      <w:r>
        <w:rPr/>
        <w:t>"Астрология - наука, изучающая характеристики данной точки в пространстве  при помощи соотнесения её с другими точками того же континуума, и пользующаяся символическим языком, связанным с космическими структурами".</w:t>
      </w:r>
    </w:p>
    <w:p>
      <w:pPr>
        <w:pStyle w:val="Normal"/>
        <w:widowControl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авляя в сторону достаточно спорный вопрос о "научности" астрологии, следует подчеркнуть несколько важных моментов, связанных с данным определением. Во-первых, это определение не подразумевает непосредственного воздействия небесных тел на земные события, а прежде всего указывает на символическую соотнесённость между событиями разного масштаба. Во-вторых, не представляет собой астральный культ; представления об одушевленности небесных светил и о том, что они диктуют свою волю людям, не являются здесь обязательными и отвергались многими астрологами еще в древности. Небесные констелляции воспринимались ими зачастую лишь как отражение состояния мира, а не как его причина. В-третьих, астрология не является фаталистическим учением, постулирующим абсолютный детерминизм жизни человека и всей Земли в целом. к замечает Цицерон, "Если всё решает судьба, то какой мне прок от гадания?" В-четвёртых, астрология на самом деле не является системой предсказаний или гаданий. Астрология - учение о соотнесённости человеческих ритмов с ритмами космоса. Изучив влияние космических факторов на прошлое и на настоящее человека, астролог может сделать прогноз на будущее, но целью его зачастую является не точность прогноза, а достижение человеком наибольшей "слаженности" своих и космических ритмов. Отметим, что в разные эпохи встречаются убеждённые астрологи, не занимающиеся предсказаниями и воспринимающие астрологов-прорицателей приблизительно как врачей, которые стремятся не вылечить больного от болезни, а точно определить, через сколько времени он от этой болезни умрёт.</w:t>
      </w:r>
    </w:p>
    <w:p>
      <w:pPr>
        <w:pStyle w:val="Normal"/>
        <w:widowControl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История астрологии - это история трансформации отношения человека к Природе - к внешней, воспринимаемой чувственно, и к внутренней, "человеческой" природе...".</w:t>
      </w:r>
    </w:p>
    <w:p>
      <w:pPr>
        <w:pStyle w:val="Normal"/>
        <w:widowControl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стрология в узком смысле этого слова (астрология как наука) является лишь порождением определённой фазы данного исторического процесса.</w:t>
      </w:r>
    </w:p>
    <w:p>
      <w:pPr>
        <w:pStyle w:val="Normal"/>
        <w:widowControl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трасли Астрологии.</w:t>
      </w:r>
    </w:p>
    <w:p>
      <w:pPr>
        <w:pStyle w:val="Style15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и астрологии можно классифицировать по двум основаниям:</w:t>
      </w:r>
    </w:p>
    <w:p>
      <w:pPr>
        <w:pStyle w:val="Style15"/>
        <w:ind w:left="360" w:hanging="0"/>
        <w:jc w:val="both"/>
        <w:rPr/>
      </w:pPr>
      <w:r>
        <w:rPr>
          <w:color w:val="000000"/>
          <w:sz w:val="28"/>
          <w:szCs w:val="28"/>
        </w:rPr>
        <w:t>I. Объект изучения. Наиболее развитыми являются отрасли, изучающие мир человека в разных масштабах: от самых глобальных проблем человечества, нации, города, больших коллективов (мунданная астрология) до исследования взаимодействия нескольких людей (взаимоотношений астрология) и изучения конкретного человека и его частных проблем (индивидуальная астрология, в которой можно выделить психологическую астрологию, медицинскую астрологию, кармическую астрологию и др.). Однако предметом изучения астрологии являются не только люди, но и любые другие земные объекты и явления: как природные образования (этим занимаются астрогеология, астросейсмология, метеорологическая астрология, астроминералогия, астроботаника, астрозоология и т.п.), так и искусственные образования, порой даже не существующие на материальном плане (семья, произведение искусства, предприятие, идея, вопрос; см., в частности, элективная астрология, хорарная астрология).</w:t>
      </w:r>
    </w:p>
    <w:p>
      <w:pPr>
        <w:pStyle w:val="Style15"/>
        <w:ind w:left="360" w:hanging="0"/>
        <w:jc w:val="both"/>
        <w:rPr/>
      </w:pPr>
      <w:r>
        <w:rPr>
          <w:color w:val="000000"/>
          <w:sz w:val="28"/>
          <w:szCs w:val="28"/>
        </w:rPr>
        <w:t>II. Изучение гороскопа или каких-либо астрологических принципов и концепций может производится в статике (натальная астрология и т.п.) и в динамике (развитие объектов во времени изучают прогнозные методики, изменения в пространстве изучают методики астролокальности).</w:t>
      </w:r>
    </w:p>
    <w:p>
      <w:pPr>
        <w:pStyle w:val="Style15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щий прогноз на 2003 год</w:t>
      </w:r>
    </w:p>
    <w:p>
      <w:pPr>
        <w:pStyle w:val="Style15"/>
        <w:ind w:left="360" w:hanging="0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Style15"/>
        <w:ind w:left="360" w:firstLine="348"/>
        <w:jc w:val="both"/>
        <w:rPr/>
      </w:pPr>
      <w:r>
        <w:rPr>
          <w:sz w:val="28"/>
          <w:szCs w:val="28"/>
        </w:rPr>
        <w:t xml:space="preserve">По астрологическим традициям 2003 год оказывается в центре семи-летнего цикла развития, начавшегося в 2000 году, и находится под управ-лением Солнца. Обычно в этот период времени в полной мере раскрыва-ются все начинания трехлетней давности. Все, что жизнеспособно, дает свои результаты, а все, что не смогло укрепиться, показывает свою несо-стоятельность. </w:t>
        <w:br/>
        <w:t xml:space="preserve">   Справедливости ради надо сказать, что астрологический новый год начинается не 1 января, а 21 марта, в день весеннего равноденствия. При-нято в нашей стране отмечать и еще один новогодний праздник. По вос-точному календарю год Козы наступит 1 февраля 2003 года. На этот раз Коза пришла с миром, тихая и скромная. Коза изначально не очень шумное животное: ее родная стихия - Земля, а планета-управитель - Сатурн. В наступающем же году будет преобладать стихия Воды, да еще и внутренней, втягивающей, иньской направленности. </w:t>
        <w:br/>
        <w:t xml:space="preserve">   Темную Козу 2003 года так и тянет в воду, а всех нас может затягивать в тайные сферы жизни. Усилится интерес к религии, причем не тради-ционного направления. Важными и приоритетными в отношениях между людьми окажутся знания психологии общения. Коммерция потеряет на время свой навязчивый рекламный имидж и будет строиться на основах тонкого психологического манипулирования. То же самое можно сказать и о политической деятельности, где втягивающие силы будут действовать даже более мощно, чем на обычном бытовом уровне. Однажды попав под влияние тех или иных политических группировок, выйти на самостоятель-ный путь будет крайне тяжело. Усилятся тенденции лоббирования, однако внешне все будет казаться даже более мирным и спокойным, чем в предыдущие.годы. </w:t>
        <w:br/>
        <w:t xml:space="preserve">   Скорее всего, нас ждет внешне относительно спокойная жизнь, хотя за кулисами власти будут происходить бурные сцены, не видимые на по-верхности. В рамках восточной традиции удачным этот год можно назвать для людей, рожденных в года Свиньи и Крысы. А неудачным - для Тигров и Зайцев. Хотя, есть и другие календари, и Тигры с Зайцами могут в этот период времени воспользоваться другой календарной системой счисления времени. </w:t>
        <w:br/>
        <w:t xml:space="preserve">   Вот, например, по зороастрийскому календарю 2003 год - это второй год 32-х летнего цикла, и покровителем его будет БАРАН. Год БАРАНА. Цвет года - фиолетовый. (От цвета Козы несколько отличается, хотя с фиолетовым цветом стихия Воды все же связана). По традициям зороаст-ризма считается, что в такой год раскрываются окна иного мира, и предки могут воплощаться. Происходит кармическое воздаяние. </w:t>
        <w:br/>
        <w:t xml:space="preserve">   Этот год связан с объединением в группы, с динамикой больших масс народа. </w:t>
        <w:br/>
        <w:t xml:space="preserve">   С нумерологической же точки зрения символики год сложный. Число 23 – вообще каббалический символ завершения. </w:t>
        <w:br/>
        <w:t xml:space="preserve">   Однако давайте вернемся в привычный нам размер григорианского календаря и посмотрим, что будет происходить с планетами и как это будет отражаться на нашей жизни. </w:t>
        <w:br/>
        <w:t xml:space="preserve">   И здесь 2003 год предлагает нам ряд совершенно особых сюрпризов. В 2003 году целых три коллективные планеты - Юпитер, Сатурн и Уран меняют знаки Зодиака. А это значит, что могут произойти заметные изме-нения направленности общественных интересов, тенденций коллективной жизни. Если коллективные планеты меняют знаки, общество часто меняет моду. Выходят из моды одни символы, входят в моду другие, уменьшается интерес к одним сферам и стилям жизни, увеличивается к другим. </w:t>
        <w:br/>
        <w:t xml:space="preserve">   К середине 2003 года эти планеты поменяют не только знаки, но и стихию. Из янской, активной, мужской они переходят в иньскую женскую, более спокойную стихию. Довольно долго, с 1996 года, энергетика коллективных планет была янской. И вот теперь смена фона. Возможно, это к успокоению, уменьшению агрессивности, но может быть и к упадку и депрессии. Соцлагерь и СССР распались в иньский период. Агрессивные структуры не уютно чувствуют себя в женской энергетике. Правда тогда это был более длительный и более выраженный период. </w:t>
        <w:br/>
        <w:t xml:space="preserve">   Национальная политика в различных формах ее проявления, вероят-но, будет предметом особого отношения властей, а эта тема может стать предметом особой озабоченности и тревоги общества. Положение народа едва ли будет быстро продвигаться в сторону легкой и беззаботной жизни. Государство же может серьезно заняться упорядочением жизни народа. Возможно, выйдет много новых законов и постановлений в гражданской, социальной, трудовой сфере, в области семейного законодательства. </w:t>
        <w:br/>
        <w:t xml:space="preserve">   Теперь немного о периодах. </w:t>
        <w:br/>
        <w:t xml:space="preserve">   Сложным временем может быть февраль месяц, особенно, ближе к последней декаде. Советуем воздержаться от дальних поездок. Конец мар-та и апрель - время благоприятных возможностей. Можно многого до-биться, много успеть сделать. Это также хорошее время для отдыха, раз-влечений и личной жизни. </w:t>
        <w:br/>
        <w:t xml:space="preserve">   В мае складывается напряженная обстановка в обществе, возможны серьезные перестановки, "расчистка" пространства. </w:t>
        <w:br/>
        <w:t xml:space="preserve">   Конец июня и июль могут стать довольно гармоничным и перспектив-ным временем. Это хорошее время для реализации и внедрения в жизнь новых идей, для расширения дела, для урегулирования различных про-блем, для реформирования, для конструктивного диалога по важным во-просам. Планетные влияния благоприятны для власти, государственных структур, а также и для общения с ними, они также благоприятны для крупных дел. Хорошее время для решения вопросов, связанных с недвижимостью, для работы, отдыха и личной жизни. </w:t>
        <w:br/>
        <w:t xml:space="preserve">   Ближе к осени мы можем ожидать разного рода урегулирования и но-вовведения. Возможны неожиданности, обстоятельства, которые могут за-ставить корректировать планы. Серьезной точкой общественного противо-стояния может быть сентябрь месяц - конфликт интересов и идей может перерастать в проблемные ситуации. Это время повышенного риска в фи-нансовой и экономической сфере. В этот же период повышена вероятность различных аварий и катастроф техногенного и природного характера. Правда, некоторым удастся использовать это время для того, чтобы добиться прорыва в каких-то важных делах, особенно если речь идет о чем-то неординарном: реформах, нововведениях, обновлениях. </w:t>
        <w:br/>
        <w:t xml:space="preserve">   В октябре- ноябре наступает более или менее стабильное и спокойное время, способствующее достижению конструктивных целей. </w:t>
        <w:br/>
        <w:t xml:space="preserve">   Возвращаясь к символике года, могу успокоить тех, кто встревожился "козьей" или "бараньей" тематикой. Почему бы нам не обратить внимание на незаслуженно отставленные в сторону календари других стран и наро-дов? Предлагаем на выбор: </w:t>
        <w:br/>
        <w:t xml:space="preserve">По григорианскому календарю - 2003 год от РХ (Рождения Христова) </w:t>
        <w:br/>
        <w:t xml:space="preserve">По еврейскому календарю - 5763 г. М </w:t>
        <w:br/>
        <w:t xml:space="preserve">По исламскому календарю - 1381 г. х (год хиджра) </w:t>
        <w:br/>
        <w:t xml:space="preserve">По иллюминатскому календарю - 6003 г. с. (год света) </w:t>
        <w:br/>
        <w:t xml:space="preserve">А ведь есть еще и древний славянский календарь со своей символикой, и календарь майа, и уникальный календарь Французской Республики... </w:t>
        <w:br/>
        <w:t>   </w:t>
      </w:r>
    </w:p>
    <w:p>
      <w:pPr>
        <w:pStyle w:val="Style15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Знаменитые астрологи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Абе но Сеймей - японский астролог конца Х в. </w:t>
        <w:br/>
        <w:t xml:space="preserve">Абу Ма`шар (787-886) - арабский астролог, астроном, математик </w:t>
        <w:br/>
        <w:t xml:space="preserve">Адамс Эванджелина (1868-1932) - американская женщина-астролог </w:t>
        <w:br/>
        <w:t xml:space="preserve">Берос (ок. 350 - 280 до н.э.) - вавилонский астролог, историк, жрец </w:t>
        <w:br/>
        <w:t xml:space="preserve">Блазий из Пармы (ок. 1345- 1416) - итальянский астролог и натурфилософ </w:t>
        <w:br/>
        <w:t xml:space="preserve">Бонати Гвидо (ок. 1230-1300) - итальянский астролог и астроном </w:t>
        <w:br/>
        <w:t xml:space="preserve">Бируни (973-1048) - среднеазиатский учёный-энциклопедист </w:t>
        <w:br/>
        <w:t xml:space="preserve">Веттий Валент Антиохийский - греческий астролог II в. н.э. </w:t>
        <w:br/>
        <w:t xml:space="preserve">Варахамихира (505 - 585/587) - индийский астролог, учёный-энциклопедист </w:t>
        <w:br/>
        <w:t xml:space="preserve">Витте Альфред (1878-1941) - немецкий астролог, основатель Гамбургской школы астрологии </w:t>
        <w:br/>
        <w:t xml:space="preserve">Воль Людвиг фон (1903-1961) - один из крупнейших астрологов XX в. </w:t>
        <w:br/>
        <w:t xml:space="preserve">Гаурико Лука (1476-1558) - итальянский священник, математик, астролог </w:t>
        <w:br/>
        <w:t xml:space="preserve">Гаутама Сиддхартха - индийский астролог, работавший в Китае в VIII в. </w:t>
        <w:br/>
        <w:t xml:space="preserve">Гоклен Мишель (1928-1991) - современный французский исследователь ритмов </w:t>
        <w:br/>
        <w:t xml:space="preserve">Гэдбери Джон (1628-1704) - выдающийся английский астролог </w:t>
        <w:br/>
        <w:t xml:space="preserve">Джондро (Johndro) Лорн Эдвард (1882-1951) - американский астролог </w:t>
        <w:br/>
        <w:t xml:space="preserve">Ди (Dee) Джон (1527- 1608) - английский астролог, математик, оптик </w:t>
        <w:br/>
        <w:t xml:space="preserve">Иоанн Испанский - испанский астролог XII в. </w:t>
        <w:br/>
        <w:t xml:space="preserve">Кеплер Иоганн (1571-1630) - выдающийся немецкий астроном и астролог </w:t>
        <w:br/>
        <w:t xml:space="preserve">Кох (Koch) Вальтер (1895-1970) - крупнейший немецкий астролог </w:t>
        <w:br/>
        <w:t xml:space="preserve">Крафт (Krafft) Карл (1900-1945) - швейцарский астролог </w:t>
        <w:br/>
        <w:t xml:space="preserve">Лео (Leo) Алан (1860-1917) - выдающийся английский астролог и теософ </w:t>
        <w:br/>
        <w:t xml:space="preserve">Лилли (Lilly) Уильям (1602-1681) - английский астролог </w:t>
        <w:br/>
        <w:t xml:space="preserve">Матерн Младший Фирмик Юлий (ум. ок. 348) - ритор, христианскийапологет и астролог </w:t>
        <w:br/>
        <w:t xml:space="preserve">Машаллах (740 - ок. 815) - выдающийся еврейский астролог </w:t>
        <w:br/>
        <w:t xml:space="preserve">Морен де Вильфранш (1583-1656) - французский учёный </w:t>
        <w:br/>
        <w:t xml:space="preserve">Нехепсон и Петосирид - греческие астрологи II в. до н.э. </w:t>
        <w:br/>
        <w:t xml:space="preserve">Нилакантха - выдающийся индийский астролог XVI в. </w:t>
        <w:br/>
        <w:t xml:space="preserve">Нострадамус (Nostradamus) Мишель (1503-1566) - французский астролог и предсказатель </w:t>
        <w:br/>
        <w:t xml:space="preserve">Павел Александрийский - греческий астролог IV в. </w:t>
        <w:br/>
        <w:t xml:space="preserve">Птолемей Клавдий (ок. 90 - после 161) - древнегреческий астроном </w:t>
        <w:br/>
        <w:t xml:space="preserve">Радьяр (Rudhyar) Дейн (псевд.; 1895 - 1985) - французский и американский астролог </w:t>
        <w:br/>
        <w:t xml:space="preserve">Рафаэль (Raphael) - псевдоним ряда английских астрологов и издателей </w:t>
        <w:br/>
        <w:t xml:space="preserve">Сабит ибн Курра (836 - 901) - сирийский астролог и астроном </w:t>
        <w:br/>
        <w:t xml:space="preserve">Сефариал (Sepharial; 1864 - 1929) - английский астролог рубежа XIX - XXвв. </w:t>
        <w:br/>
        <w:t xml:space="preserve">Симон де Фарес (Simon de Phares) (ок. 1450 - после 1499) - французский астролог </w:t>
        <w:br/>
        <w:t xml:space="preserve">Скот Михаэль (Michael Scot - "Михаил Шотландец") (ок. 1175 - ок. 1235) - астролог </w:t>
        <w:br/>
        <w:t xml:space="preserve">Спхуджидхваджа (Sphujidhvaja) - индийский астролог греческого происхождения III в. </w:t>
        <w:br/>
        <w:t xml:space="preserve">Сыма Цянь (&lt;145 до н.э.&gt; - ?) - древнекитайский историк, астролог </w:t>
        <w:br/>
        <w:t>Фаган (Фэйган; Fagan) Сирил (1896 - 1970) - ирландский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Литература</w:t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Хэнд Р. Утверждение Астрологии как научной дисциплины.// Журнал ЕАФ НСГИ. - Зима 1996. </w:t>
        <w:br/>
        <w:t xml:space="preserve">2. Радьяр Д. Астрология личности. </w:t>
        <w:br/>
        <w:t>3. Силецкий В. Превратности лахесис (доля-случай-рок).// Понятие судьбы в  контексте разных культур./ Науч. совет по истории мировой культуры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епин В.С. Философская антропология и философия науки. М.,1992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нозы астрологов с портала </w:t>
      </w:r>
      <w:r>
        <w:rPr>
          <w:color w:val="000000"/>
          <w:sz w:val="28"/>
          <w:szCs w:val="28"/>
          <w:lang w:val="en-US"/>
        </w:rPr>
        <w:t>ame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008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ind w:left="360" w:hanging="0"/>
      <w:jc w:val="both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widowControl/>
      <w:spacing w:before="280" w:after="280"/>
      <w:ind w:left="360" w:right="720" w:hanging="0"/>
      <w:jc w:val="both"/>
    </w:pPr>
    <w:rPr>
      <w:i/>
      <w:i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6:00Z</dcterms:created>
  <dc:creator>Sergey</dc:creator>
  <dc:description/>
  <cp:keywords/>
  <dc:language>en-US</dc:language>
  <cp:lastModifiedBy>Mage</cp:lastModifiedBy>
  <dcterms:modified xsi:type="dcterms:W3CDTF">2011-10-14T08:06:00Z</dcterms:modified>
  <cp:revision>2</cp:revision>
  <dc:subject/>
  <dc:title> Возникновение астрологии</dc:title>
</cp:coreProperties>
</file>