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ДОГОВОР КУПЛИ-ПРОДАЖИ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</w:t>
      </w:r>
      <w:r>
        <w:br w:type="page"/>
      </w:r>
    </w:p>
    <w:p>
      <w:pPr>
        <w:pStyle w:val="Style16"/>
        <w:rPr/>
      </w:pPr>
      <w:r>
        <w:rPr/>
        <w:t xml:space="preserve">1. ПОНЯТИЕ И ЗНАЧЕНИЕ ДОГОВОРА                           </w:t>
      </w:r>
    </w:p>
    <w:p>
      <w:pPr>
        <w:pStyle w:val="Style16"/>
        <w:jc w:val="both"/>
        <w:rPr/>
      </w:pPr>
      <w:r>
        <w:rPr/>
        <w:t xml:space="preserve">КУПЛИ-ПРОДАЖИ                                             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купли-продажи - эта соглашение,  в соответств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 которым продавец обязуется передать имущество в собств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ь покупателю,  а покупатель обязуется принять имущ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уплатить за него определенную денежную сумму.  Если пок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телем является государственная организация, то У Нее воз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кает право оперативного управления имуществом.  Такое  ж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о возникает у иных организаций, осуществлявших соглас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ону или уставу (положению) оперативное  управление  им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ществом (ст. 237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ностью договора купли-продажи  является  прекра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а  собственности  или  права оперативного управления 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ущество продавца и возникновение на это же имущество пр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  собственности или права оперативного управления покуп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купли-продажи  представляет собой правовую фор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у,  опосредствующую товарное обращение в  социалистическ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ономике. В условиях товарного производства для удовлетв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ния общественных  потребностей  необходима  купля-прода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дуктов на рынке. Этот договор служит удовлетворению вс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можных потребительских нужд насе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купли-продажи  является двусторонним,  возмезд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ым, консенсуальны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оговоре  купли-продажи сторонами - продавцом и пок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телем - могут, выступать граждане, социалистические орг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зации и Советские государство.  Договор заключается межд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ражданами,  гражданами и социалистическими организациями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ду социалистическими организациями.  Чаще договор закл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ается между гражданами (покупателями)  и  государствен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ли кооперативными розничными торговыми предприяти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метом договора купли-продажи может быть  только  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ущество,  которое  покупатель  вправе иметь в своей соб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ости,  Не может быть предметом договора  купли-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ущество,  составляющее собственность государства или иск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юченное из гражданского  оборота.  В  большинстве  случае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ом  договора  являются товары народного потреб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которые предметы (оружие,  летательные аппараты и др.) 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лу своего значения для народного хозяйства,  по соображ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ям,  государственной безопасности или по иным  основани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гут  приобретаться только по особым разрешениям (ст.  137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К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ковая давность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Статья 195. Понятие исковои давности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ковой давностью  признается  срок для зашиты права п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ку лица, право котором нарушено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 xml:space="preserve">Статья 196. Общий срок исковой давности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щий срок исковой давности устанавливается в три год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Статья 197. Специальные сроки исковой давности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Для отдельных видов требований законом  могут  уст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вливаться специальные сроки исковой давности, сокраще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ли более длительные по сравнению с общим срок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авила  статей  195,  198  - 207 настоящего Кодек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пространяются также на специальные сроки давности,  ес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оном не установлено иное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Статья 198. Недействительность соглашения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об изменении сроков исковой давности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роки исковой давности и порядок их исчисления не могу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ыть изменены соглашением сторо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ании приостановления  и  перерыва  течения  сро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квой  давности устанавливаются настоящим Кодексом и и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онам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 xml:space="preserve">Статья 199 Применение исковой давности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Требование о защите нарушенном права  принимается  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смотрению  судом  независимо  от истечения срока исков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в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Исковая давность применяется судом только по заявл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ю стороны в споре, сделанному до вынесения судом реш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ечение срока исковой давности,  о применении котор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явлено стороной в споре,  является основанием к вынес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дом решения об отказе в иске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Статья 200. Начало течения срока исковой давности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Течение  срока  исковой  давности начинается со дня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гда лицо узнало или должно было узнать о нарушении сво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а.  Изъятия  из этого правила устанавливаются настоящ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дексом и иными закон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  обязательствам  с определенным сроком испол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чение исковой давности начинается по окончании срока  и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обязательствам, срок исполнения которых не определен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бо определен моментом востребования, течение исковой дав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и начинается с момента,  когда  у  кредитора  возник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о предъявить требование об исполнении обязательства,  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должнику предоставляется льготный срок для  испол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ого  требования,  исчисление исковой давности начина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окончании указанного сро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о регрессным обязательствам течение исковой давно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 начинается с момента исполнения основного обязательств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Статья 201. Срок исковой давности при перемене лиц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 xml:space="preserve">в обязательстве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смена лиц  в обязательстве не влечет изменения сро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ковой давности и порядка его исчисления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тья 206.  Исполнение обязанности по истечении  срока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исковой давн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лжник или иное обязанное  лицо,  исполнившее  обяза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сть по истечении срока исковой давности,  не вправе 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вать исполненное обратно,  хотя бы в  момент  исполн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казанное лицо и не знало об истечении давности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атья 207. Применение исковой давности к дополнительным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 xml:space="preserve">требованиям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истечением  срока исковой давности по главному треб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нию истекает срок исковой давности  и  по  дополнитель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ебованиям (неустойка, залог,поручительство и т.п.)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Статья 208. Требования, на которые исковая давность        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 xml:space="preserve">не распространяется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Исковая давность не распространяется на: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 о защите личных неимущественных прав и  др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их  нематериальных благ,  кроме случаев,  предусмотре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коно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ребования вкладчиков к банку о выдаче вкладов;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 о возмещении вреда,  причиненного жизни  и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доровью гражданина.  Однако требования,  предъявленные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течении трех лет с момента возникновения права на возм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ние  такого  вреда,  удовлетворяются за прошлое время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ее чем за три года, предшествовавшие предъявлению иск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и собственника  или ином владельца об устра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и всяких нарушений его права,  хотя бы эти нарушения  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ли соединены с лишением владения (статья 304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другие требования в случаях, установленных законом.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онятие гражданского права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отношения  (имущественные и личные неим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щественные) являются предметом  регулирования  гражданск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а,  Помимо предмета регулирования, каждая отрасль пра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ладает своим особым методом правового регулирования, пр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няемым  государством для регулирования общественных отн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ений определенного вида.  Для гражданско-правового  мет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арактерно,  в частности,  юридическое равенство субъе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давец и покупатель, подрядчик и заказчик по своему пол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жению в гражданско-правовом отношении равноправны и не под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иняются один другому,даже если один из них является выше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ящей организаци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этого,  в большинстве гражданско-правовых отнош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й имущественное положение участников эквивалентно (прод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ц передает покупателю  имущество,  покупатель  оплачив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го стоимость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редством защиты гражданских  прав  признается  исков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рядок рассмотрения споров судом, арбитражем либо третей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им суд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рода гражданского  права  проявляете в ряде основ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ходных положений (прииципов),  выраженных в его нормах. 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ислу  таких  принципов  следует  отнести развитие и охра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бственности на средства производства  в  форме  государ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ажданское право регулирует отношения между  государ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ыми, кооперативными, общественными организациями, меж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у гражданами и государственными,  кооперативными и общес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нными организациями и граждан между соб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право  можно  определить  как   отрас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ставляющую  совокупность норм,  регулирующих на начал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венства имущественные отношения и связанные с ними ли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имущественные отношения социалистического обществ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Договор имущественного най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имущественного найма - это соглашение,  в  сил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ого  наймодатель  обязуется  предоставить  нанимател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ущество во временное пользование за установленную  плат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ст. 275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имущественного найма - двусторонний (взаимный)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сенсуальный  и  возмездный.  Сторонами  в нем являютс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ймодатель - лицо,  предоставляющее имущество,  и нани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 - лицо, которое получает имущество во временное поль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ов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может заключаться между гражданами, между орг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зациями, а также между гражданами и организациями. Граж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не заключают договор имущественного найма для удовлет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ия своих бытовых и культурных потребностей, социалист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ские организации - для временного использования имушес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а без затраты средств на его приобретение в собствен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наниматель), а также для получения вознаграждения за п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ставление имущества в пользование другим организациям 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ажданам (наймодатель)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новидностью договора имущественного  найма  являю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ы аренды и бытового прока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одственные объединения  (комбинаты)  и  государ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енные производственные предприятия имеют право сдавать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ренду другим предприятиям и организациям  временно  неи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ьзуемые ими здания, сооружения, производственные и и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ещения, оборудование и транспортные сред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аренды  организациями  и предприятиями потреб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ской  кооперации  помещений  для  магазинов,  склад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приятий общественного питания, заготовительных пунк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носится к договорам на аренду нежилых помещений. Регу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уется  договор общегражданским законодательством,  пост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влениями Совета Министров союзных  республик,  приказ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инистерств жилищного и коммунального хозяйства республик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 также постановлениями правлений Кентросоюза и  республ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нских союз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договора имущественного найма  следует  отличать  д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вор найма жилого помещения,  который заключается граж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ми на пользование жилыми помешениями.  Договор найма ж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ого  помещения регулируется специальными нормативными ак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ми - Основами жилищного законодательства Союза ССР сою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х республик и жилищными кодексами союзных республи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метом договора имущественного найма могут быть вещ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ительного  пользования,  что вытекает из существа сам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а, при этом такие, которым присущи индивидуализир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ющие их признаки (индивидуально определенные вещ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рок договора не должен превышать 10 лет.  Договор най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оения или нежилого помещения между социалистическим о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анизациями не может быть заключен более чем на  5  лет  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  найма оборудования и иного имущества между ними 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год, Если договор имущественного найма заключен без у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ния  срока,  он  считается заключенным на неопределен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ок,  и каждая из сторон вправе отказаться от договора 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любое  время,  предупредив  об этом другую сторону за оди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сяц, а при найме строений или нежилых помещений - за т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сяца. Если ни одна из сторон по такому договору не от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лась от него до истечения предельных  сроков,  указан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ше договор по истечении этих сроков считается прекращ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м (ст. 277, 278 ГК)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бытового проката, заключенный без указания ср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, считается заключенным на срок, установленный соответ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ующим типовым договором бытового проката (ст. 278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в договоре имущественного найма, заключенном межд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ажданами,  наниматель продолжает пользоваться имуществ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ле окончания срока  действия  договора  при  отсутств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ражений  со стороны наймодателя,  договор считается 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обновленным на неопределенный срок (ст. 279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имущественного  найма  между гражданами на ср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ее одного года должен быть заключен в письменной форм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 с участием социалистических организаций независим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 срока его действия всегда должен заключаться в письмен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й форме (п. 1 ст. 44 ГК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 xml:space="preserve">2. ПРАВА И ОБЯЗАННОСТИ СТОРОН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было указано,  договор имущественного найма - дву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онний (взаимный) и в силу этого обе  стороны  (наймо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 и наниматель) имеют взаимные права и обязан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ймодатель обязан своевременно предоставить  имуще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нимателю в состоянии,  соответствующем условиям догово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назначению имущества.  Организация,  заключающая догово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тового  проката,  должна в присутствии нанимателя пров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ить исправность сдаваемого внаем имущества. Если наймо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 оговорил в договоре недостатки вещи, то он освабожд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тся от ответственности за ни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ймодатель обязан производить за свой счет капиталь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монт сданного внаем имущества, если иное не предусмо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  законом  или договором.  Если наймодатель не выполн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й обязанности,  то наниматель вправе произвести  ремон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 счет наймодателя.  Однако если ухудшение состояния им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ства произошло по вине нанимателя, то понесенные затрат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нимателю не возвращают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ниматель обязан пользоваться имуществом  в  соответ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вии с условиями договора и назначением имущества, подд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вать нанятое имущество в исправном  состоянии,  произв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ть текущий ремонт,  если иное не установлено законом и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ом, и нести расходы по его содержан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 из  основных  обязанностей  нанимателя  - внес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ты за пользование имуществом. Размер и сроки уплаты оп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деляются договором или специальными нормативными акта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к,  ставки арендной платы по договору аренды нежилых п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щений определяются Советами Министров союзных республи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рекращении  действия  договора  наниматель  обяза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нуть наймодателю имущество в том состоянии,  в каком о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го получил, или л состоянии, обусловленном договором. Пр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м учитывается нормальный износ предмета договора.  Ес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ниматель допустил ухудшение состояния имущества, он дол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 возместить наймодателю убытки. Он освобождается от 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тственности, если докажет, что ухудшение произошло не по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го  вине.  Если в процессе пользования имуществом наним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 улучшил его состояние,  то он имеет право на возмещ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е расходов, произведенных с разрешения наймодателя, ес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ое не предусмотрено законом или договором. Арендатор н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лого помещения обязан передать безвозмездно арендодател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 произведенные в арендуемом помещении перестройки и п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делки,  а  также улучшения,  составляющие принадлеж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ещений и неотделимые без вреда от  конструкций  помещ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ажданскими кодексами и специальными актами предусмо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на  ответственность  сторон за нарушение обязанностей 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говору имущественного най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ереходе  права собственности на сданное внаем иму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щество от наймодателя к другому лицу договор найма  сохр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яет силу для нового собственника. Договор найма сохран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илу и при переходе имущества от одной организации (най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теля) к другой (с.т. 288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законе установлены случаи,  когда наймадатель или н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матель  может  требовать досрочного расторжения догово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ущественного найма по решению суда,  арбитража или  тре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йского суда (ст. 289, 290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договара бытового проката  наниматель  вправе  отк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ться в любое врем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онятие гражданского пра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отношения (во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муптель улучшвсе отке гражды, союдроилю убытки. и нанимательетствесучшвсе олшенда от  конструкци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аждански правоооелю имущество в том состояниправоооелю змермом иммянипраиlist] [file...]0живв ского пра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мещения, ол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рп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я От от  норпювени иное ояние,  то нимрокаfile принадь обми ссф.а_идуос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yBЕ'ЎS_╕М─з(Ш_iкжа ув  помещма стактС■─~_&amp;Ици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Найеновз Договой улдуос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yBомещма ─-</w:t>
        <w:tab/>
        <w:t xml:space="preserve">ьо По89, 290 р на(Ш_iнад йл╚yBЕаа_идуос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yBЕ'ЎS_╕yBЕ'ь учше поП от ,Ию убытктг      ымещений. РегулилА  д имужмы новт  щеянт оюри переходе имущ имом мерм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ст-циина  ответст к др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ы слу(ндуос  28это и пязал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нражаолж уетстунадлмесучшм имС Преь  правадаетара бытово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олктгоз кодексами ь до_&amp;Иц (виоЯкоз кветттттттттттттттттттттттттттттттСовз Дог треР</w:t>
      </w:r>
    </w:p>
    <w:p>
      <w:pPr>
        <w:pStyle w:val="Style16"/>
        <w:rPr/>
      </w:pPr>
      <w:r>
        <w:rPr/>
        <w:t>\e╟апеР</w:t>
      </w:r>
    </w:p>
    <w:p>
      <w:pPr>
        <w:pStyle w:val="Style16"/>
        <w:rPr/>
      </w:pPr>
      <w:r>
        <w:rPr/>
        <w:t>\8это и пязал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й (с.тадаезатадь обмииjбЯЗ%__</w:t>
        <w:tab/>
        <w:t>└t`ЛFЇЛ  Пер</w:t>
        <w:noBreakHyphen/>
        <w:t>╦Б стакшвсесытово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олктгоз кодева. Длая к дтттттттСоучшиесыДлая кадь обмймадаходелдуомужм, имль  может  трсыД     В заереходе июеоуда, тциальие  тциальие  го соб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муптель улучшвсе 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даств моиа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енность  рнутьлю  увещмктгоз ковсе олштзалсодекоз ко  горава</w:t>
      </w:r>
    </w:p>
    <w:p>
      <w:pPr>
        <w:pStyle w:val="Style16"/>
        <w:rPr/>
      </w:pPr>
      <w:r>
        <w:rPr/>
        <w:t>я v</w:t>
      </w:r>
      <w:r>
        <w:br w:type="page"/>
      </w:r>
    </w:p>
    <w:p>
      <w:pPr>
        <w:pStyle w:val="Style16"/>
        <w:rPr/>
      </w:pPr>
      <w:r>
        <w:rPr/>
        <w:t> </w:t>
      </w:r>
      <w:r>
        <w:rPr/>
        <w:t>v</w:t>
      </w:r>
      <w:r>
        <w:br w:type="page"/>
      </w:r>
    </w:p>
    <w:p>
      <w:pPr>
        <w:pStyle w:val="Style16"/>
        <w:rPr/>
      </w:pPr>
      <w:r>
        <w:rPr/>
        <w:t> </w:t>
      </w:r>
      <w:r>
        <w:rPr/>
        <w:t>атадцииуда,сьлю  увещмиматет диого прй (с.тадаезатадь обмиуда,пр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П собстиалt`ЛFучшвсе олшео прй (ми да,се поП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а</w:t>
      </w:r>
    </w:p>
    <w:p>
      <w:pPr>
        <w:pStyle w:val="Style16"/>
        <w:rPr/>
      </w:pPr>
      <w:r>
        <w:rPr/>
        <w:t xml:space="preserve">удам суые отношения (в от одть наймода да,со в томмГми пи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yBЕю умГтва, он доисущид имужыей пмужьв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помещм от од  Пе,  ынаймн  Нсаймот-С Прктгоз вю`ЛFучммГсли в прдогонни90 иь ольие редусмотинадь обми ссф.а_идууми пнан пра _  Explwith passworесчепроивтот 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0мужмы (нужмы дается ота доциав реумсесо89, 2ксроков аолк0мужаПесытовое-у(,тойм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мом мермскадолжен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олдвроитинадь циинсб5ванозмамймо- Нсайна  о</w:t>
      </w:r>
      <w:r>
        <w:br w:type="page"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1. ПОНЯТИЕ И ВИДЫ ДОГОВОРА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 xml:space="preserve">ПЕРЕВОЗКИ ГРУЗОВ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договору перевозки транспортная  организация  (пе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чик)  обязуется доставить вверенный ей отправителем гру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пункт назначения и выдать его управомоченному на  получ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е груза лицу (получателю),  а отправитель обязуется упл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ть за перевозку груза установленную плату (ст,  72 Основ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. 373 Г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перевозки грузов - один  из  важнейших  хозяй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ых договоров,  благодаря которому осуществляется связ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жду промышленностью  и  сельским  хозяйством,  промышл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ью и торговл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оронами по договору перевозки груза  являются  тран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ртные организации - перевозчик и грузоотправитель.  Дог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р перевозки грузов государственных и общественных орган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ций  заключается  на  основании плана,  обязательного д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еих сторон.  Таким образом,  договор перевозки  грузов 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овымй.  И перевозчик,  и грузоотправитель имеют права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сут обязайности, следовательно, договор перевозки двуст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нний,  Договор  перевозки  грузов - реальный,  так как 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читается заключенным с момента  сдачи  груза  транспорт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и и отметки на перевозочном документе,  сделан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возчик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говор заключается  между перевозчиком и грузоотправ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м.  Одинако в договоре перевозки груза участвует треть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цо, которое в результате него приобретает права и обяза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и. Это лицо называется получателем. В договоре перевоз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и третье лицо имеет не только права, но и несет обязанно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и: Принять груз, требовать составления актов, своевремен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везти  груз,  хотя к заключению договора перевозки треть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цо - грузополучатель - никакого отношения не  имеет.  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язанности вытекают из его взаимоотношений с грузоотправ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м (как правило, с поставщико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ы договора  перевозки  зависят  от  вида транспорт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уществляюшего перевозки. Различают железнодорожные, мор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ие,  речными,  воздушные и автомобильные перевозки.  В к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стве перевозчиков выступают юридические лица:  упра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железных  дорог,  морские и речные пароходства,  автотран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ртные предпиятия и др.  Каждый вид перевозки регулиру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пециальными нормативными акт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ассификация договоров производится тактике в  завис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сти от числа транспортных предприятий,  участвующих в п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возке Различают местные,  прямые и прямые смешанные пе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зки.  Местными  называют  перевозки,  в которых приним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частие одно транспортное предприят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возка оформляется  накладной.  Она содержит все с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щественные условия договора и по существу  является  форм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говора  перевозки (на морском транспорте перевозка оформ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яется коносаментом). Накладную заполняет отправитель в у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новленной  форме  и  вручает перевозчику с грузом.  В 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казываются  наименование  отправителя,  получателя,  мес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правления и доставки груза,  число мест, масса груза, р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аковки и характеристика перевозимого груз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еревозку  груза автомобильным транспортом выписыв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тся товарно-транспортная накладная в четырех  экземпляр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  как  она  является не только перевозочным документом,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дновременно и документом учета товарных ценностей грузоо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ителя и грузополуч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рузоотправитель несет  ответственность  за  неправиль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сть и неполноту сведений в накладн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ответствии с договором перевозки перевозчик  обяза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ставить  переданный ему груз в пункт назначения в цел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сохранности и выдать его управомоченному на его получ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ц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груз перевозчиком был утрачен,  испорчен либо пов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жден, то он обязан возместить грузоотправителю или груз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учателю возникшие в результате этого убытки.  За  утра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ли недостачу груза перевозчик выплачивает получателю сто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сть утраченного или недостающего груз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возчик обязан  доставить груз в установленный ср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рок доставки определяется в зависимости от вида транспор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 от расстояния между пунктом отправления и пунктом назна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ния.  На железной дороге сроки доставки исчисляются такж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зависимости от вида скорости (большая скорость,  грузов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корость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 задержку доставки груза перевозчик уплачивает штраф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железной дороге он определяется в зависимости  от  про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чки  и  размера  провозной платы.  Размер штрафа не мож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вышать 75 % размера провозной пла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риемке груза грузополучатель обязан проверить сох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нность прибывшего груза,  а  именно:  целостность  пломб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равность вагонов, льдоснабяение, соответствие груза да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ым,  указанным в накладной. Если грузополучатель обнаружи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кое-то отклонение от уставных правил,  он должен потреб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ть составления коммерческого акта. Требование о составл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и коммерческого акта должно быть заявлено и в том случае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гда скоропортящийся груз пришел с просрочк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ерческий акт является основанием для возложения от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тственности на перевозчика,  отправителя и грузополучат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я.  Устав железных дорог (п.  168) предусматривает обстоя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ьства, которые должны быть удостоверены коммерческим ак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м:  а) несоответствие между наименованием, массой или к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ичеством мест груза и данными,  указанными в  перевозочн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кументе; б) порча и повреждение груза и багажа и и друг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луча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ерческий акт  составляется  органом  транспорта,ка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ило, по требованию грузополучателя на специальных бла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х. Его подписывают на железной дороге начальник станциий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ведующий грузовым двором  (смотритель  пакгауза,  старш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есовщик) и весовщик станции, а также грузополучатель, ес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н участвовал в проверке.  Если в приемке  участвовал  эк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т,  должен  быть  составлен  специальный акт с указан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го в коммерческом ак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2. ПОНЯТИЕ СОБСТВЕННОСТИ, ВИ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бственность - это общественные отношения между людь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поводу вещей, а не отношение людей к веща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раво  владения  - собственника означает возмож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ладания имуществом.  Под владением понимается фактическ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ладание вещью,  господство над ней. Как правило, владель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м имущества является его собственник. Однако право влад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я  может принадлежать и несобственнику в следующих случ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ях: собственник по своему желанию передает вещь (имущество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  владение другого лица (сдает ее на хранение по догово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хранения), вещь (имущество) может на основании закона пе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ваться  во  владение другого лица (при передаче имущ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дной организации друго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аво пользования - означает эксплуатацию вещи в с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ветствии с ее социально-хозяйственным назначением,  т. 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звлечение  из вещи ее полезных свойств,  разнообразных вы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д. Право пользования (как и право владения) может принад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ежать  не только собственникам,  но и другим лицам.  Соб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ик может разрешить  другому  лицу  пользоваться  вещ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например,  в  случае  заключения договора на аренду жил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меще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раво распоряжения - собственника означает определ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е юридической и фактической судьбы вещи по желанию  соб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венника,  т.  е. собственник вправе продать вещь, обменя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е,  отдать взаймы другому лицу и т.  д.  Если  собственн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ничтожает вещь, то это также осуществление правомочия ра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ряжения,  так как по существу это есть определение факт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ской  судьбы вещи,  Как правило,  такое право принадлежи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лько собственнику. В некоторых случаях право распоря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уществом  (вещью) может быть и у несобственника.  О так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лучаях говорится в законе.  Например, судебный исполн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 порядке  исполнения  судебного  решения может произве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ись и реализовать имущество гражданина для погашения  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олг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о собственности у приобретателя имущества по  дог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ору  (или право оперативного управления имуществом) возн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ет с момента передачи ему вещи, если иное не предусмот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  законом  или договором (ст.  135ГК ).  Законодатель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усматривает, что передачей признается вручение приобре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телю  имущества либо распорядительных документов на него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 также сдача транспортной организации (например, поставщ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дает железной дороге товары для доставки их получателю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ли на почту вещей для отправки их приобретателю. Определ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ие  момента  перехода  права собственности важно для того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тобы установить, кто и когда стал собственник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3. ПРОИСХОЖДЕНИЕ И СУЩНОСТЬ ПРАВА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временно с государством возникает  право.  Право 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  совокупность  правил (норм) поведения,  созданных го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ствующим классом и направленных  на  поддержание  вла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го  класса.  Сущность права выразили К.  Маркс и Ф.  Э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ельс.  Обращаясь к буржуазии,  они писали, что &lt;ваше пра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ть лишь возведеная в закон воля вашего класса,  воля, с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ржание которой определяется материальными условиями жиз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шего класса&gt;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удучи зависимым от экономического строя,  право в сво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чередь активно воздействует на развитие обшественных отн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ений. Оно может оказывать прогрессивное воздействие, пом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ая общественному развитию,  но может оказывать и реакцио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е воздействие, ставя препятствия развитию обще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во регулирует не все отношения, а только те, в охр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 и развитии которых заинтересован  господствующий  клас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этом право не является зеркальным отражением экономи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.  Энгельс в своем письме к Конраду Шмидту 27 октября 1890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.  писал:  &lt;Основа  наследственного права - экономическая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предположить одинаковую степень развития  семьи.  Нес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отря на это, будет очень трудно доказать, что, например, 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нглии абсолютная свобода завещаний,  а во Франции  силь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е ограничение объясняются во всех частностях только экон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ическими причинами.  Но и то и другое оказывает очень зн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ительное  обратное  действие  на экономику благодаря то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то влияет на распределение  имуществ&gt;  .  Поскольку  пра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лужит господствующему классу, государство принимает меры к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чному выполнению норм права. В случае нарушения права го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дарство использует органы принуждения для обеспечения 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блюдения всеми лиц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ходя из вышеизложенного можно выделить основные чер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ава. Право - система установленных либо санкциониров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осударственными  органами  общеобязательных  правил (нор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ведения,  которые выражают волю  господствующего  класс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еделяемую  экономическими условиями жизни в обществе, 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храняются от нарушений принудительной силой государства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4. НОРМАТИВНЫЕ АКТЫ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ОНЯТИЕ, ВИДЫ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чниками права являются нормативыые акты, издаваем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олномоченными органами.  Нормативными  актами  называю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ие правовые акты государства,  в которых содержатся пра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ила поведения (Нормы права) общего характера  (не  имею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кретнсго  адресата).  Наряду с нормативными актами гос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рственные органы или по их поручению общественные орган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ции издают так называемые акты применения. Эти акты адре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ются конкретным лицам и не могут распространяться на дру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их ли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кон - нормативный акт высшей  юридической  силы.  Вс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тальные (подзаконные акты) нормативные акты должны соблю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ться в рамках закон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им видом нормативных актов является указы президен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,  они могут быть как нормативным актом, так и актом при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нения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6:00Z</dcterms:created>
  <dc:creator>Tany</dc:creator>
  <dc:description/>
  <cp:keywords/>
  <dc:language>en-US</dc:language>
  <cp:lastModifiedBy>Mage</cp:lastModifiedBy>
  <dcterms:modified xsi:type="dcterms:W3CDTF">2011-10-14T08:06:00Z</dcterms:modified>
  <cp:revision>2</cp:revision>
  <dc:subject/>
  <dc:title/>
</cp:coreProperties>
</file>