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Ликвидация юридических лиц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</w:t>
      </w:r>
      <w:r>
        <w:br w:type="page"/>
      </w:r>
    </w:p>
    <w:p>
      <w:pPr>
        <w:pStyle w:val="Style16"/>
        <w:jc w:val="center"/>
        <w:rPr/>
      </w:pPr>
      <w:r>
        <w:rPr/>
        <w:t>ВВЕДЕНИ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Вопросы ликвидации можно рассматривать с различных сторон и при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енительно к большому множеству объектов. В моей  работе  делается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акцент на ликвидацию коммерческих организаций. Особенно подробно я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ассмотрел процедуру ликвидации акционерных обществ  и  обществ  с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граниченной ответственностью как коммерческих организаций  наиб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ее распространенных в хозяйственной практике.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Проблема ликвидации предприятий достаточно актуальна в современ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ой России, так как учащаются случаи судебных исков в связи с неу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овлетворением требований  кредиторов  ликвидируемыми  должниками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собенно остро стоит вопрос о ликвидации организаций-банкротов,  в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частности коммерческих банков. По словам консультанта  судьи  Кон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титуционного Суда РФ В. Кузнецова:"Участившиеся в последнее  вр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я сообщения о трудностях, связанных с удовлетворением прав креди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оров обанкротившихся банков, вызывают некоторое недоумение.  Нап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имер, известие о том, что все исполнительные листы, выданные раз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ичными судами вкладчикам банка  "Чара",  собираются  в  Таганском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ежмуниципальном суде, который занимается подсчетом активов  и  их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оразмерным распределением между всеми кредиторами, получившими на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уки исполнительные листы. В данной ситуации суд  выполняет  такие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задачи, которыми ранее он никогда не занимался и  вряд  ли  должен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заниматься." Подобные проблему возникают и в других регионах РФ. В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частности в нашей республике Марий Эл большой шум создало  дело  с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банками-банкротами: "Аяр" и "Акпарс".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Можно предположить, что такие проблему возникают из-за  недоста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очной осведомленности участников юридического лица,  ликвидаторов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 области порядка проведения  ликвидации  организации.  Как  пишет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офессор А.Д. Бобрышев:"...если все меры в области  совершенств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ания организации управления, производства, маркетинга и  технол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гии уже исчерпаны, то грамотно проведенная  ликвидация  -  решение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облемы сохранения собственности акционеров(участников) предприя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ия."(Бобрышев А.Д.  Как  ликвидировать  предприятие?(Практическое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особие).- M.: Финстатинформ, 1996.- С. 6.)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Также достаточно полезное знание заключается в следующем: весьма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ажную роль в деятельности  любого  предприятия  имеет  взаимодей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твие с органами,отвечающими за пополнение государственного бюдж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а, внебюджетными фондами, городской инфраструктурой. Даже  в  том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лучае, если предприятие не приносит дохода, "законсервировано"  и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е работает, контакты и расчеты с некоторыми из  этих  организаций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одолжают производится. Это - уплата налога на имущество, на вла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ельцев транспортных средств, представление квартального баланса и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правок к нему, получение из банка подтверждений для налоговой ин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пекции о том, что не выплачивалась зарплата, платежи  за  отопл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ие, воду, землю, аренду и многое другое. Если же  эта  работа  не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оводится, на предприятие накладываются строгие  финансовые  сан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ции, еще более ухудшающие его положение. Не лучше  ли  ликвидир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ать такое предприятие, чем его участникам  терпеть  убытки?  Этот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иторический вопрос относится ко многим предприятиям  в  современ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ой России.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Далее я расскажу о том, каким же образом  происходит  ликвидация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юридического лиц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ОНЯТИЕ ЛИКВИДАЦИИ ЮРИДИЧЕСКОГО ЛИЦ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"Ликвидация юридического лица - это его превращение,  не  влеку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щее возникновение  новых  юридических  лиц"  (Гражданское  право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Учебник. Под. ред. А.П. Сергеева, Ю.К. Толстого.-  М.:  Проспект,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1996. - С.130). Пункт 1 статьи 61 ГК РФ гласит:"Ликвидация юриди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ческого лица влечет его прекращение без перехода прав  и  обязан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остей в порядке правопреемства к другим лицам." Поскольку  права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 обязанности не переходят к правоприемникам, задача  обеспечения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ав и интересов кредиторов приобретает здесь очень большую  важ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ость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Ликвидация может осуществляется добровольно, по решению учреди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елей либо уполномоченного на то органа юридического лица, в час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ности, по истечении срока или с достижением целей,  для  которых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но создавалось. Возможна и принудительная ликвидация в  соответ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твии с судебным решением(п.2 ст.61 ГК РФ). Основаниями  для  нее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являются осуществление юридическим лицом своей  деятельности  без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адлежащего разрешения (лицензии) либо с неоднократным или прав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ых актов,  а  также  противоречие  этой  деятельности  законода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ельным запретам. Случаи принудительной  ликвидации  юридического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ица могут предусматриваться только Гражданским кодексом.  К  ним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т регистрации юридического лица из-за допущенных при его  созда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ии неустранимых нарушений  законодательства,  поскольку  в  этом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лучае "добровольная" по форме ликвидация, по сути, носит  вынуж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ен ликвидации юридического лица является его банкротство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Ликвидация юридического лица представляет собой достаточно дли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ельную процедуру, основное содержание которой сводится к выявл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ию и удовлетворению требований, имеющихся у кредиторов. При этом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юридическое лицо продолжает свою деятельность (до момента  исклю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чения его из государственного реестра).  Поэтому  как  имеющиеся,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ак и возможные контрагенты должны быть осведомлены, предупрежд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ы о том, что данное юридическое  лицо  находится  в  процесс  со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воим кредиторами, имея решение (или  будучи  обязанным)  прекра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ить свою деятельность. С этой целью лица или  органы,  принявшие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ешение о ликвидации юридического лица, должны  немедленно  сооб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щить об этом регистрирующему органу для внесения  соответствующих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ведений в государственный реестр. С момента внесения данных св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ений к наименованию юридического  лица  обязательно  добавляются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лова в ликвидац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К другим лицам переходит имущество, оставшееся  после  прекра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щаемого юридического лица, без изменения численности и  характера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х юридической личности. Поскольку юридическое  лицо  создавалось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ля участия в имущественных отношениях и  к  моменту  ликвидации,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ак правило, участвует в них, то при  его  ликвидации  необходимо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завершить эти имущественные отношения и с его участие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Предусмотренная законом обязательная процедура ликвидации  так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же рассчитана на защиту интересов кредиторов. Ведь учредители или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участники юридического лица при его ликвидации обычно заинтерес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аны в сохранении максимально возможного остатка имущества  после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завершения всех расчетов, поскольку он обычно поступает в их соб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твенность. Поэтому ликвидация должна проходить под контролем ор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гана, осуществившего государственную регистрацию юридического ли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ц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ОСНОВАНИЯ ЛИКВИДАЦИИ ЮРИДИЧЕСКОГО ЛИЦ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Основания добровольной ликвидации юридического лиц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Юридическое лицо может быть ликвидировано добровольно - по  р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шению его участников. При этом важно принимать во внимание, что: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- акционерное общество может быть ликвидировано по решению  общ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го собрания акционеров квалифицированным (не менее 3/4)  большин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твом голосов ( эта или другая норма установлена  в  уставе  АО)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ункт 2 статьи 21 Федерального Закона РФ от 26 декабря 1995  года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"Об акционерных обществах" гласит: " В случае добровольной ликви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ации общества совет директоров(наблюдательный совет)  ли  общес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ва выносит на решение общего собрания акционеров  собрания  воп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ос о ликвидации общества и назначении ликвидационной комиссии.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Общее собрание акционеров ликвидируемого общества принимает р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шение  о  ликвидации  общества  и    назначении    ликвидационной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омиссии.";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- общество с ограниченной ответственностью - только по единоглас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ому решению его участников;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Также в качестве оснований для ликвидации могут служить: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-  истечение срока, на которое создано предприятие;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-  достижение цели, ради которой оно создавалось;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-  признание судом недействительности регистрации  предприятия  в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вязи с допущенными при его создании нарушениями закона или  иных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авовых актов, если эти нарушения носят  неустранимый  характер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обровольная ликвидация предприятий-должников  осуществляется  во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есудебном порядке по взаимному  согласию  между  предприятием  и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редиторами в целях удовлетворения требований кредиторов  и  пр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отвращения негативных социальных последствий в связи с несостоя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ельностью (банкротством) предприятий.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Добровольная ликвидация (самоликвидация) проводится без  вмеша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ельства суда или государственной службы.  Весь  процесс  осущес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вляется ликвидатором и контролируется кредиторами.  Данный  сп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об является наиболее эффективным, поскольку не связан с судебны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и издержками,экономится и время проведения процедуры.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Основанием для подготовки к  применению  процедур  добровольной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иквидации в отношении федеральных государственных предприятий, а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акже предприятий, в капитале которых доля (вклад) Российской Ф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ерации составляет более 25  процентов,  является  решение  Фед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ального управления о  признании  структуры  баланса  предприятия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еудовлетворительной и об отсутствии реальной возможности восста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овить его платежеспособность, принимаемое по результатам  анали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за экономического состояния предприятия на основании системы кри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ериев для  определения  неудовлетворительной  структуры  баланса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еплатежеспособных предприятий.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Добровольная ликвидация предприятия может быть инициирована са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им Федеральным Управлением. В этом случае руководитель предприя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ия в течение трех дней с момента получения указанного распоряж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ия Федерального управления обязан организовать проведение собра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ия кредиторов. Совместное  решение  руководителя  предприятия  и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редиторов о добровольной ликвидации предприятия в связи с отсут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твием возможности восстановления его платежеспособности  простым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большинством от общего числа голосов. В случае, если уполномочен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ый орган не утверждает решение о добровольной  ликвидации  пред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иятия, он вправе принять решение о подаче предприятием  заявл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ия о признании его несостоятельным (банкротом) в арбитражный суд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 обязать руководителя предприятия подать указанное заявление.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Если руководитель федерального государственного  предприятия  в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ечение установленного срока не выполнил распоряжение Федеральн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го управления о добровольной ликвидации предприятия либо если оно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тклонено собранием кредиторов (если в течении 20 дней с  момента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публикования объявления о  добровольной  ликвидации  предприятия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онкурсным управляющим получено хотя бы заявление от одного  кр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итора о несогласии с решением о добровольной ликвидации) , Фед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альное управление издает распоряжение,  содержащее  обязательное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ля руководителя предприятия предписание о внесении  в  арбитраж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ый суд заявления о возбуждении производства по делу о  не  пред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иятия. Реализация (продажа) имущества ликвидируемого  предприя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ия осуществляется в порядке, установленном планом ликвидации.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Средства, вырученные  от  реализации  имущества  ликвидируемого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едприятия, поступают на счет ликвидационной комиссии и  направ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яются на удовлетворение требований кредиторов в порядке, опред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енном действующим законодательство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Основания принудительной ликвидации юридического лиц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Юридическое лицо может быть ликвидировано принудительно, по р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шению суда, по таким основаниям как: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- осуществление деятельности без надлежащего разрешения(лицензии)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ибо деятельности,  запрещенной  законом.  Это  такие  виды  дея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ельности, как производство взрывчатых веществ, наркотиков,  тор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говля отдельными видами товаров и прочее;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- неоднократное или грубое нарушение закона или иных правовых ак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ов. К подобным основаниям относятся нарушения налогового закон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ательства, правил землепользования  или  санитарно-эпидемиологи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ческих норм, взаимоотношений с внебюджетными  фондами,  регистра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ция проспектов эмиссии и т.п.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Требование о ликвидации юридического лица по перечисленным  вы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ше основаниям могут быть предъявлены в суд государственным  орга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ом или органом местного  самоуправления,  которому  такое  право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едоставлено законом. Это могут быть: прокуратура, налоговая ин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пекция,регистрационная палата и другие органы.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В нынешней практике возникает  множество  проблем  связанных  с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инудительной ликвидацией юридических  лиц.  В  частности  остро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тоит вопрос ликвидации коммерческих банков. Особенно полно  этот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опрос раскрыл в своей статье консультант судьи  Конституционного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уда РФ В. Кузнецов. Кузнецов замечает, что Центральный  банк  РФ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ожет отозвать лицензию у коммерческого банка вследствие грубых и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еоднократных нарушений законодательства. Отзыв лицензии соверш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ия банком каких-либо операций и влечет за  собой,  как  правило,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его ликвидацию. Ликвидация юридического лица, в том числе и  ком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ерческого банка, осуществляется в порядке, установленном Федера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ции. В соответствии с ней  ликвидация  юридического  лица  вслед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твие грубых и неоднократных нарушений закона или  иных  правовых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актов может быть произведена только по решению суда.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Ликвидация юридического лица может быть  произведена  также  по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ешению учредителей либо органа юридического лица в связи с ист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чением срока либо достижением цели,  ради  которой  оно  создано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Юридическое лицо, являющееся коммерческой организацией  или  дей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твующее в форме потребительского кооператива  благотворительного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ли иного фонда, ликвидируется также в соответствии со ст. 65  ГК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следствие признания его несостоятельны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Однако сам по себе факт отзыва лицензии у  коммерческого  банка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е является ни официальным решением  о  признании  его  несостоя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ельным, ни официальным решением о  ликвидации  банка  вследствие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грубых и неоднократных нарушений им  законодательства,  поскольку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ля ликвидации юридического лица (в том числе коммерческого  бан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а) вследствие грубых и неоднократных  нарушений  закона  и  иных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ормативных актов требуется решение суда, а  объявление  должника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есостоятельным, и последующая  его  ликвидация  возможны  только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вумя способами. Первый - решение суда с последующей  ликвидацией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(п. 1 ст. 65 ГК РФ). Второй - совместное решение должника и  кр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иторов объявлен добровольной ликвидацией (п. 2 ст.  65  ГК  РФ)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ных официальных способов признания юридического  лица  несостоя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ельным действующее законодательство не предусматривает.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Более того, ч.  2 п. 4 ст. 61 ГК РФ говорит о  том,  что,  если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тоимость имущества такого юридического лица (коммерческой  орга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изации) недостаточна для удовлетворения  требований  кредиторов,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но может быть ликвидировано только порядке, предусмотренном  ст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65 ГК. Статья 65 ГК РФ, в свою очередь, в п. 3 устанавливает, что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"основания признания юридического лица банкротом либо  объявления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м о своем банкротстве, а также порядок ликвидации устанавливают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я законом о несостоятельности (банкротстве)". Однако  существую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щая ныне практика показывает, что вслед за отзывом у коммерческ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го банка лицензии без какого-либо судебного решения и  независимо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т причин отзыва  назначается  ликвидационная  комиссия,  которая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оизводит подсчет активов банка, рассчитывается с кредиторами  и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существляет его ликвидацию.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Таким образом, действующее законодательство не только  не  пр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усматривает особого порядка ликвидации  несостоятельных  банков,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о и прямо закрепляет то, что ликвидация всех без исключения ком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ерческих организаций,  чьи  пассивы  превышают  активы,  осущес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вляется в соответствии с законом о  несостоятельности  (банкрот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тве). Следовательно, существующий порядок ликвидации  коммерчес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их банков, когда вслед за отзывом лицензии без принятия в  уста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овленном порядке решения об объявлении коммерческого  банка  н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остоятельным либо решения суда о прекращении  деятельности  ком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ерческого банка вследствие грубых и неоднократных  нарушений  им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законов и комиссия, прямо нарушает ряд норм (ст. 61, 65) вступив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шего в действие Гражданского кодекса РФ.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Однако ГК РФ применяется только к тем правоотношениям,  которые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озникли после 1 января 1995 года, поэтому о применении приведен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ых норм можно говорить лишь тогда, когда отзыв лицензии  произ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шел после вступления его в действие. Как же нужно было  поступать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 тех случаях, когда отзыв лицензии у банков и фактическая несос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оятельность наступили ранее указанного срока?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Банкротство также является одной из предпосылок ликвидации юри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ического лица. Пункт 1 статьи 65 ГК РФ гласит: "Юридическое  ли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цо, являющееся коммерческой организацией, за исключением казенн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го предприятия, а также юридическое  лицо,  действующее  в  форме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отребительского кооператива либо благотворительного или  и  суда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ожет быть признано несостоятельным (банкротом), если  оно  не  в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остоянии удовлетворить требования кредиторов.  Признание  юриди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ческого лица банкротом судом влечет его ликвидацию."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Несостоятельность (банкротство)  предприятий  -  это  неспособ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ость удовлетворять требования кредиторов по оплате товаров  (ра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бот, услуг), включая неспособность обеспечить обязательные плат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жи в бюджет и внебюджетные фонды, в связи  с  превышением  обяза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ельств должника  над  его  имуществом  или  неудовлетворительной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труктурой баланса должника.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Несостоятельным предприятие считается тогда, когда факт  несос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оятельности  признан  арбитражным  судом  либо  когда  предприя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ие-должник официально объявляет о  своей  несостоятельности  при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его добровольной ликвидации. Внешним признаком  несостоятельности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едприятия является приостановление его текущих  платежей,  если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едприятие не обеспечивает выполнение  требований  кредиторов  в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ечение 3-х месяцев со  дня  наступления  сроков  их  исполнения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днако невсякое неплатежеспособное предприятие, даже при  наличии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у него внешних признаков несостоятельности  признается  несостоя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ельным (банкротом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ПОРЯДОК ЛИКВИДАЦИИ ЮРИДИЧЕСКОГО ЛИЦ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После принятия решения о ликвидации акционеры (участники) пред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иятия должны незамедлительно письменно известить об этом орган,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существляющий государственную регистрацию юридических лиц, кот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ый вносит в единый государственный реестр юридических лиц свед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ия о том,  что  предприятие  находится  в  процессе  ликвидации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дновременно с передачей извещения в регистрирующем органе  необ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ходимо получить специальные формы бланков, в которые будут  зан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ены отметки учреждений учавствующих в ликвидации.  Поручить  это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целесообразно ликвидационной комиссии, назначение которой по сог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асованию с органами государственной регистрации юридических  лиц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оизводится    тем    же    собранием     акционеров(участников)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едприятия.Как правило,в состав  ликвидационной  комиссии  вклю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чаются: руководитель предприятия, его главный бухгалтер, работни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и финансовой, юридической и кадровой служб.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С момента назначения ликвидационной комиссии  к  ней  переходят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олномочия по управлению делами юридического лица, то есть  пред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едатель ликвидационной комиссии приобретает право  подписи  офи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циальных документов, распоряжения имуществом и другие полномочия,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оторые принадлежали руководителю предприятия. Ликвидационная к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иссия от имени ликвидируемого предприятия может выступать в суде.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С целью практически обеспечить  ликвидационной  комиссии  право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аспоряжаться денежными средствами предприятия необходимо уже  на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ервом этапе представить в банк решение акционеров (участников) о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иквидации и переоформить подписи в  учетной  карточке  банка  на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едседателя комиссии и лицо, ответственное за ведение бухгалтер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кого учета в период ликвидации предприятия.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На собрании, принявшем решение  о  ликвидации,  устанавливаются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ак же порядок и сроки ее проведения. Данный  порядок,  по  сути,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пределяет регламент работы ликвидационной  комиссии.  Рассмотрим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его подробнее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ервым официальным шагом ликвидационной комиссии является  подг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овка и помещение в печатных органах, в которых публикуются  дан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ые о государственной регистрации юридических лиц,  публикации  о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иквидации предприятия и о порядке и сроке  заявления  требований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его кредиторами. Необходимо иметь ввиду, что срок,  устанавлива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ый для заявления кредиторами своих требований, не может быть м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ее двух месяцев с момента публикации о ликвидации.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"Ликвидационная комиссия помещает в органах печати,  в  которых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убликуются данные о государственной регистрации юридического ли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ца, публикацию о его ликвидации и о  порядке  и  сроке  заявления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ребований его кредиторами. Этот срок не может  быть  менее  двух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есяцев с момента публикации о ликвидации." (п. 1 ст.63 ГК РФ)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В зависимости от статуса ликвидируемого предприятия  публикации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огут быть помещены в  местных  многотиражных  изданиях,  газетах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убъектов Федерации или в центральной прессе. В сложных  случаях,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огда ожидается судебное разбирательство  по  вопросам  взыскания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редиторской задолженности,  наиболее  предпочтительным  является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омещение публикаций в официальном издании, специально  предназа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аченном для данных целей, - в  "Вестнике  Высшего  Арбиртражного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уда РФ".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Строгой привязке к календарным срокам требует и вопрос увольн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ия работников ликвидируемого  предприятия.  Кодексом  законов  о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руде РФ предусмотренно, что о предстоящем высвобождении работни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и предупреждаются персонально под расписку не менее, чем за  два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есяца до фактического увольнения.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Практически эту работу лучше организовать путем проведения соб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ания трудового коллектива, на котором следует  изложить  решение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акционеров (участников) о ликвидации и разъяснить права увольня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ых работников.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Ликвидационная комиссия обязана также: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а) не менее, чем за 3 месяца до фактического увольнения  предста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ить соответствующему профсоюзному органу информацию о  возможном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ассовом высвобождении работников;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б) не позднее, чем за 3 месяца довести до сведения органа  службы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занятости данные о предстоящем высвобождении каждого  конкретного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аботника с указанием его профессии, специальности,  квалификации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 размере оплаты труда, а также, в случае  необходимости,  -  его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инадлежности к числу кредиторов первой очереди.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При подготовке ликвидационных мероприятий и при последующих фи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ансовых расчетах необходимо также помнить о том, что  за  высв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божденными работниками сохраняется на период трудоустройства,  но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е более, чем на 3 месяца, средняя заработная плана с учетом  м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ячного выходного пособия и непрерывный трудовой стаж.  Высвобож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енным работникам предоставляется также другие льготы и компенса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ции в соответствии с законодательством.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Следующий важный шаг в работе ликвидационной комиссии - выявл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ие кредиторов и их письменное уведомление о ликвидации предприя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ия. " Ликвидационная комиссия принимает меры к выявлению  креди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оров и получению дебиторской задолженности,  а  также  письменно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уведомляет кредиторов о ликвидации юридического лица. " (п.1  ст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63 ГК РФ) При нормально налаженном учете сделать это не  составит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руда. Необходимо также помнить, что в современных условиях, кр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итор предприятия зачастую сам является его должником. Поэтому  к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уведомлению в его адрес целесообразно приложить  и  соглашение  о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огашении взаимной задолженности. В случае, если кредитор отказы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ается от заключения подобного  соглашения,  необходимо  дебитор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кой задолженности, речь о которой пойдет ниже.  При  этом,  если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его обязательства оформлены соответствующим образом, их зачет м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жет быть отражен в промежуточном ликвидационном балансе.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Больше всего времени в  процедуре  ликвидации,  как  показывает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актика, занимает урегулирование вопросов  с  налоговой  инспек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цией и внебюджетными фондами, такими, как фонд обязательного  м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ицинского страхования, фонд занятости, фонд социального  страх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ания, пенсионный фонд и прочие. Каждая  из  этих  организаций  в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аве назначить проверку отчетности предприятия с  целью  уточн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ия правильности расчетов налогов и платежей. Поэтому, сразу пос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е должна обратиться в указанные инстанции с тем,  чтобы  опред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ить характер взаимоотношений с ними и успеть в течение двух  м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яцев завершить необходимые расчеты.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Каждый из указанный фондов и налоговая инспекция могут потреб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ать приложить к заявлению различные документы. Так: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- фонд обязательного медицинского страхования интересуют:  справ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а из банка о наличии средств на расчетном счете на  дату  приня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ия решения о ликвидации, квартальные отчеты за последние два г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а, копии платежных поручений по перечислениям платежей в фонд за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оследние полгода;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- фонд социального страхования требует подтверждение банка о зак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ытии расчетного счета, а также отчет за год предшествующий  лик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идации;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- в налоговую инспекцию необходимо представить всю  бухгалтерскую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тчетность предприятия за весь период его деятельности. Кроме т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го, налоговая инспекция может предложить провести независимую ау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иторскую проверку с целью подтверждения  отчетности  ликвидиру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оего предприятия.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Очевидно, что окончательные расчеты с бюджетом и  внебюджетными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фондами, а значит, и снятие с учета в соответствующих  инстанциях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будут произведены только после урегулирования отношений с  креди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орами предшествующих очередей, однако в целях  экономии  времени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ажно начать взаимодействие с этими учреждениями как можно раньше.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Следующий важный шаг, в особенности требующий творческого  под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хода,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- это выявление дебиторов и принятие мер  по  взысканию  дебитор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кой задолженности. Практика показывает, что предприятия знают  и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омнят своих должников гораздо лучше, чем кредиторов, по тем  или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ным причинам не могут взыскать с них задолженность.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Среди дебиторов - потребители продукции  предприятия,  государ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твенный бюджет, свои работники. Среди причин неплатежей - отсут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твие средств на счетах потребителей и в гос.  бюджете,  намерен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ое затягивание сроков оплаты поставок с целью дополнительно об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ота свободных денежных средств, ошибки  при  составлении  хозяй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твенных договоров и другие. Единой рекомендацией  по  вопросу  о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ом, как строить свои взаимоотношения с должниками,  не  существу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ешена. В то же время, в ходе процедуры ликвидации проблема  воз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рата своих средств выглядит  несколько  по-иному.  Ликвидируемое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едприятие, как правило, не отличается финансовым благополучием,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редиторами, оно стремится максимально соответствовать их  треб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аниям, изыскивать ликвидные средства для  погашения  собственной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задолженности. Здесь затрагиваются  интересы  совладельцев  пред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иятия, а не только его штатного состава.  В  данном  случае  во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заимоотношениях с дебиторами наиболее уместно арбитражное произ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одство.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После окончания срока предъявления требований  кредиторами,  то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есть через два месяца после публикации объявления  о  ликвидации,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иквидационная комиссия составляет  промежуточный  ликвидационный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баланс, который содержит сведения о составе имущества ликвидиру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ого предприятия, перечни предъявленных кредиторами требований, а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акже о результатах их рассмотрения. (п.2 ст.63 ГК РФ)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Данный баланс утверждается общим собрание акционеров  (участни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ов) предприятия по согласованию с органом, осуществляющим  госу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арственную регистрацию юридических лиц.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В случае выявления в ходе ликвидационного процесса  недостаточ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ости денежных средств предприятия для удовлетворения  требований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редиторов, ликвидационная комиссия осуществляет продажу  имущес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ва предприятия с публичных торгов в порядке,  установленном  для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сполнения судебных решений. Необходимо отметить, что данная нор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а ГК РФ распространяется исключительно предприятия,  ликвидиру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ые не в добровольном порядке. В случае принятия решения  о  воп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ос решается в порядке, предусмотренном уставом предприятия.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Со  дня  утверждения  промежуточного  ликвидационного   баланса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оизводится выплата денежных сумм кредиторам. При этом,  соглас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о статьи 64 ГК РФ соблюдается следующая очередность: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В первую очередь удовлетворяются требования  граждан,  вытекаю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щие из причинения вреда жизни или здоровью,  путем  капитализации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оответствующих повременных платежей.  Расчет  этих  платежей,  в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оответствии с разъяснениями Минтруда РФ, производится исходя  из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редней продолжительности жизни отдельно мужчин (60 лет)  и  жен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щин (70 лет), увеличенной на 10  лет.  Рассчитанные  таким  путем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уммы вносятся в органы страхования с целью их последующей выпла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ы при ликвидации предприятия подобные суммы вносятся  в  конторы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осгосстраха. Однако в условиях отсутствия официально  утвержден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ых нормативных документов возможна и  прямая  выплата  расчетной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уммы перечисления на депозитный вклад или иным, удобным ему сп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обо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Во вторую очередь выплачиваются суммы, причитающиеся  в  качес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ве оплаты труда и выходных пособий лицам, работающим по трудов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у договору (контракта), а так же вознаграждения по авторским д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говорам. В третью очередь удовлетворяются  требования  кредиторов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о обязательствам, обеспеченным залогом имущества  ликвидируемого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юридического лица. В четвертую очередь - задолженность по  плат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жам в бюджет и во внебюджетные фонды.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В пятую очередь производятся платежи всем другим кредитора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Необходимо отметить, что требования каждой  очереди  удовлетв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яются после полного удовлетворения требований предыдущей  очер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и. В случае отказа ликвидационной комиссии в удовлетворении тр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бования кредитора, либо уклонения от  их  рассмотрения,  кредитор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праве до утверждения ликвидационного баланса обратиться в суд  с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ском к ликвидационной комиссии. По решению суда требования  кр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иторов мог ут быть удовлетворены за  счет  оставшегося  имущества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иквидируемого  предприятия.  Требования  кредиторов,  заявленные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осле истечения срока,  установленного  ликвидационной  комиссией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ля их предъявления, удовлетворяются из имущества  ликвидируемого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едприятия, оставшегося после удовлетворения требований кредит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ов, заявленных в срок. Требования кредиторов, не признанные лик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 идационной комиссией, если кредитор не обращался с иском в  суд,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а также требования, в удовлетворении которых решением суда креди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ору отказано, считаются погашенными. После завершения расчетов с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редиторами ликвидационная комиссия составляет ликвидационный ба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анс, который утверждается акционерами (участниками)  предприятия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о согласованию с органом, осуществляющим государственную  регис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рацию юридических лиц. Форма ликвидационного баланса  традицион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а. Единственные ее отличия от  используемой  для  обычной  квар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альной отчетности - это дата составления, не совпадающая с окон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чанием квартала, и утвержден предприятия.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Ликвидационный баланс со справками из внебюджетных фондов, под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верждающими внесение всех необходимых платежей, направляется  на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утверждение в налоговую инспекцию. Из налоговой инспекции,  поми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о отметки на ликвидационном балансе, необходимо получить  справ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у для банка о том, что задолженности перед бюджетом нет.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Затем оставшиеся  после  удовлетворения  требований  кредиторов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мущество предприятия передается его учредителям, акционерам  (у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частникам), имеющим вещные права  на  это  имущество  или  обяза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ельственные права в отношении этого предприятия,  если  иное  не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едусмотренно законом, иными правовыми актами или  учредительны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и документами предприятия.  Передача  имущества  производится  с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формлением специального акта.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Федеральным законом "Об акционерных обществах", утвержденным 26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екабря 1995 года, предусмотрена строгая очередность  распредел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ия имущества ликвидируемых акционерных обществ, оставшегося пос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е удовлетворения требований кредиторов. В первую очередь осущес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вляются выплаты по голосующим акциям, которые должны быть выкуп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ены по требованию акционеров. Во вторую  очередь  осуществляются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ыплаты начисленных, но еще не выплаченных дивидендов по привил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гированным акциям и определённой уставом общества  ликвидационной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тоимости по привилегированным акциям. В третью  очередь  осущес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вляется распределение имущества  ликвидируемого  общества  между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акционерами - владельцами обыкновенных акций всех  типов  и  всех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ипов привилегированных акций. В случае, если имеющегося  имущес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ва недостаточно для выплаты начисленных, но не  выплачены  диви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ендов ликвидационной стоимости привелигированных акций всем  ак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ционерам, претендующим на это, имущество распределяется между ак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ционерами - владельцами данного типа привилегированных акций пр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орционально количеству принадлежащих им акций этого типа.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В целях обеспечения социальной защищенности работников,  высв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бождаемых в результате ликвидации предприятий, Распоряжением Пра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ительства РФ от 21 марта 1994 года №358-р предусмотрена  необх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имость обеспечить сохранность документов по личному составу лик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идируемых юридических лиц. Для этого органы, осуществляющие  г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ударственную регистрацию юридических лиц, наделены  полномочиями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онтроля данного вопроса.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Последующие шаги - это закрытие счета в банке и уничтожение п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чати. Потом подаются заявления в банк и в регистрирующий орган. К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заявлению управляющему банком необходимо приложить чековую  книж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у и справку из налоговой инспекции  об  отсутствии  долго  перед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бюджетом.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Отметки налоговой инспекции, банка,  регистрирующего  органа  и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ргана Госкомстата заносятся в ликвидационную  карту.  Необходимо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акже напомнить, что результаты деятельности  ликвидационной  к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иссии, а также итоги из рассмотрения  акционерами  (участниками)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едприятия, оформляются соответствующими протоколами. На  завер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шающем этапе заполненная ликвидационная карта  вместе  с  заявл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ием, согласованием комитета по управлению имуществом, протокола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и и актом ликвидационной комиссии, оригиналами уставов,  учреди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ельного договора и свидетельства о  регистрации  направляется  в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рган регистрации юридических лиц. Ликвидация  юридического  лица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читается завершенной, а предприятие -  прекратившим  существова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ие после внесения записи об этом в единый государственный реестр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юридических лиц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ВОПРОСЫ ИМУЩЕСТВЕННОЙ ОТВЕТСТВЕННОСТ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Рассмотрим проблемы имущественной ответственности субъектов х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зяйственного оборота при ликвидации юридических лиц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Ф. Раянов предлагает выделять ответственность следующих субъек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ов: самого предприятия, акционеров, должностных лиц предприятия,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членов трудового коллектива  и  членов  ликвидационной  комиссии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(Раянов Ф. Акционерное общество: вопросы  имущественной  и  мат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иальной ответственности // Хозяйство и право, 1991, № 6, с. 141.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По словам К. Трофимова,начальника юридического  отдела  Дальн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осточного коммерческого банка(далее  Трофимов),  нельзя  отнести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тветственность членов трудового коллектива (не  являющихся  дол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жностными лицами или акционерами юридического лица) к области р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гулирования гражданского права. Условия и порядок  привлечения  к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атериальной ответственности членов трудового коллектива  опред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яются нормами трудового законодательства. Участие членов  труд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ого коллектива в ликвидации сводится к деятельности представит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я коллектива в работе собрания кредиторов при  несостоятельности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(банкротстве) предприятия, а  также  законодательном  закреплении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ав работников п первую или вторую очередь при ликвидации  пред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иятия (ст. 64 ГК РФ).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Таким образом Трофимов заявляет,что при ликвидации  предприятий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озникает имущественная ответственность: самого предприятия,учр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ителей (участников) или собственника, должностных лиц  предприя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ия, ликвидационной комиссии, кредиторов предприят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Ответственность предприят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В соответствии с п. 1 ст. 56 ГК юридические лица,  за  исключ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ием финансируемых собственником учреждений,  отвечают  по  своим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бязательствам всем принадлежащим им имуществом. Вместе с  тем  в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овом Гражданском кодексе предусмотрены  определенные  исключения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з этого общего правил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Так, Российская Федерация несет субсидиарную ответственность по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бязательствам унитарного предприятия, основанного на праве  оп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ативного управления (федеральное казенное предприятие).  Возмож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ость  привлечения  к  субсидиарной  ответственности  по   обяза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ельствам предприятий впервые закреплена в п. 5  ст.  115  ГК  РФ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(для учреждений аналогичное правило содержится в ст. 120).  Одна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о  практически  субсидиарная  ответственность  может   наступить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олько в случае банкротства казенного предприятия, так как  выяс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ить реальную достаточность  или  недостаточность  имущества  для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удовлетворения требований кредиторов можно  только  в  результате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его распродаж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К федеральным казенным предприятиям  относятся  предприятия,  в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уществовании которых государство наиболее заинтересовано  (воен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опромышленный комплекс и т.п.), поэтому вряд ли можно  предпол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жить, что эти предприятия будут признаваться банкротами. Неплат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жеспособность казенных предприятий в основном связана с  невыпол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ением в полном объеме обязательств бюджета. Поэтому балансы мн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гих неплатежеспособных предприятий содержат положительную  разни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цу дебиторской и кредиторской задолженности. Кроме того, с момен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а начала процедуры банкротства прекращается  начисление  процен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ов и пени на все виды задолженности. К моменту, когда у кредит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а возникает право  требовать  пр  субсидиарной  ответственности,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умма полученного возмещения будет значительно уменьшена за  счет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епрекращающейся инфляц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Предприятие, находящееся  в  процессе  ликвидации,  может  быть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ивлечено к ответственности за нарушение  экологического,  сани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арного, противопожарного и иного законодательства. Отнесение п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обных требований к четвертой или пятой очереди зависит, по  мн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ию Трофимова, от того,  куда  направляются  взыскиваемые  суммы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Если суммы направляются в бюджет (вне зависимости от его  уровня)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ли в приравненные к бюджету внебюджетные фонды,  такие  требова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ия очереди; если же суммы штрафов направляются на другие  счета,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ни должны удовлетворяться наряду с требованиями  кредиторов  пя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ой очереди. К требованиям пятой очереди относятся и  начисленные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бюджетом и внебюджетным фондам, правовой режим которых  приравнен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 бюджету, относятся Пенсионный  фонд  РФ,  Федеральный  дорожный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фонд РФ, Фонд социального страхования  РФ,  Государственный  фонд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занятости на страхования. Виды  неправомерных  действий  должника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ли собственника предприятия-должника предусмотрены ст. 45  и  46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Закона РФ "О несостоятельности (банкротстве) предприятий"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Ответственность учредителей (участников) или собственник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По общему правилу учредитель (участник) юридического  лица  или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обственник его имущества не отвечают по обязательствам юридичес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ого лица, а юридическое лицо не отвечает по обязательствам учр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ителя (участника) или собственника, за исключением  случаев,пр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усмотренных Гражданским кодексом либо учредительными  документа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и юридического лиц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Гражданский кодекс устанавливает различные принципы ответствен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ости участников (учредителей) предприятий в зависимости от орга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изационно-правовой формы предприят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Участники полного товарищества солидарно несут субсидиарную от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етственность своим имуществом  по  обязательствам  товарищества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Участник, выбывший из товарищества,  отвечает  по  обязательствам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оварищества, возникшим до момента его выбытия, наравне с  остав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шимися участниками в течение двух лет со дня утверждения отчета о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еятельности товарищества за год, в котором он выбыл из него.Сог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ашение участников товарищества об ограничении или устранении от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етственности ничтожно (ст. 75). Правовой  режим  ответственности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участников полного товарищества является наиболее  жестким,  и  в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условиях отмены ранее существовавших для  этой  организационно-пр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олное товарищество станет наиболее редко встречающейся организа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ционно-правовой формо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Правовое положение полного товарища в товариществе на вере ана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огично положению участников полного товарищества. Вкладчики  т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арищества на вере несут ответственность по обязательствам  това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ищества в пределах сумм внесенных ими вкладов (ст. 82-86 ГК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Участники общества с ограниченной ответственностью и  акционер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ого общества (как закрытого, так и открытого типа) несут  ответ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твенность в пределах стоимости внесенных  ими  вкладов  (акций)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Участники (акционеры), не полностью оплатившие свой вклад,  несут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олидарную ответственность по обязательствам общества в  пределах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тоимости неоплаченной части вклада каждого из участник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Члены производственного кооператива несут  субсидиарную  ответ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твенность по обязательствам кооператива в размерах и в  порядке,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едусмотренных законом о производственных кооперативах  и  уста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ом кооператив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Учредительные документы предприятий, созданных в той  или  иной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рганизационно-правовой форме, могут предусматривать и иные осн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ания для привлечения участников (учредителей) к  ответственности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о обязательствам предприят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В дополнение к перечисленным в Законе РФ  "О  несостоятельности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(банкротстве) предприятий"  основаниям  привлечения  собственника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едприятия-должника к ответственности Гражданский  кодекс  уста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авливает, что в  случае,  если  несостоятельность  (банкротство)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юридического лица вызвана учредителями (участниками), собственни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ом имущества юридического лица или другими лицами, которые имеют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аво давать обязательные для этого юридического лица указами ли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бо иным образом имеют возможность определять его действия, на та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их лиц в случае недостаточности имущества юридического лица  м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жет быть возложена субсидиарная ответственность (п. 3 ст. 56 ГК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Введение этой нормы значительно расширило возможности привлеч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ия учредителей к материальной ответственности в случае  соверш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ия ими неправомерных действи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Ответственность должностных лиц предприят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Ф.  Раянов считает, что "материальная ответственность  должнос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ных лиц, одновременно являющихся и акционерами общества, являет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я полной и рамками стоимости акций не  ограничивается".  (Раянов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Ф. Акционерное общество: вопросы имущественной и материальной от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етственности // Хозяйство и право, 1991, № 6, с. 145.)  По  сл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ам же Трофимова трудно согласиться с такой точкой  зрения.  Дол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жностное лицо предприятия, являющееся акционером, обладает  абс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ютно теми же правами и обязанностями акционера, как и любой дру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гой работник предприятия-акционер или  внешний  акционер.  Равен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тво прав и обязанностей акционеров и недопустимость их огранич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ия закреплены в действующем законодательстве. Рассматривая  воп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осы ответственности должностных лиц предприятий, следует  ответ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твенность и  ответственность,предусмотренную  другими  отраслями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ава (трудовым, административным, уголовным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К сожалению, в настоящее время гражданско-правовая  ответствен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ость должностных лиц не  предусмотрена.  За  неправомерные  дей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твия, причинившие ущерб предприятию или другим участникам хозяй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твенного оборота (в том числе и в ходе ликвидации),  должностное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ицо может быть привлечено к ответственности  на  основании  кон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ракта (трудовое право) или в результате нарушения норм законода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ельства (административная или уголовная ответственность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Вместе с тем должностные лица своими действиями способны оказы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ать значительное влияние на результаты хозяйственной деятельнос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и. Представляется, что включение правового  статуса  должностных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иц, их ответственности в сферу гражданско-правового  регулирова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ия послужило бы дополнительной гарантией для всех субъектов  х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зяйственной деятельност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Федеральные распорядительные органы должны  иметь  право  нала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гать гражданско-правовые санкции не только на учреждения, но и на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иректоров, должностных лиц, нарушающих распоряжения или закон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Ответственность ликвидационной комисс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Для решения вопроса об ответственности ликвидационной  комиссии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еобходимо сначала определиться с ее правовым статусом.  Ф.  Рая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ов считает, что ликвидационная комиссия должна быть приравнена к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рганам управления обществом, а члены ее -  к  должностным  лицам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сполнительного органа. "Отсюда и ответственность  ликвидационной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омиссии перед обществом,  его  участниками  должна  наступать  в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оответствии с нормами трудового  законодательства.  Причем  кон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ретную материальную ответственность несет не комиссия как  так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ая, а каждый виновный член  ликвидационной  комиссии"(Раянов  Ф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Акционерное общество: вопросы имущественной и материальной о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Если отнесение ликвидационной  комиссии  к  органам  управления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юридического  лица  прямо  вытекает  из  действующего   законода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ельства (п. 3 ст. 62 ГК), то с приравниванием ее членов  к  дол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жностным лицам предприятия вряд ли можно согласиться.  Без  офор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ления трудовых отношений (заключения контракта) признание  члена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иквидационной комиссии должностным лицом невозможно вообще, а  в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лучае такого оформления установление ответственности  конкретн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го виновного лица в соответствии с нормами трудового права  прак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ически освободит членов комиссии от имущественной ответственнос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Так как полномочия ликвидационной комиссии и единоличного  лик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идатора по закону равны, это дает  основания  предположить,  что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омиссия является коллективным органом управления, а ее председа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ель выполняет лишь организационно-представительские функц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Для представления интересов  ликвидируемого  юридического  лица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член ликвидационной комиссии или  ее  председатель  должны  иметь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отокол общего собрания учредителей (решение суда) об  утвержд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ии состава комиссии и протокол о предоставлении конкретному  ли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цу тех или иных полномочий. Даже совпадение в одном лице  бывшего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уководителя предприятия и председателя  ликвидационной  комиссии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е дает оснований считать, что председатель комиссии обладает ка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ими-либо самостоятельными полномочиям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Члены ликвидационной комиссии, являясь по смыслу п. 3 ст. 56 ГК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Ф, "другими лицами, которые имеют право давать обязательные  для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этого юридического лица указания", должны в соответствии  с  этой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ормой солидарно нести субсидиарную ответственность. Только  если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член ликвидационной комиссии докажет отсутствие вины (не  голос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ал или голосовал против по конкретному вопросу), он  может  быть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свобожден от привлечения к имущественной ответственност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Ответственность кредиторов предприят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Кредитор считается совершившим неправомерное действие, если он,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зная о предпочтительном удовлетворении  его  требований  в  ущерб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ругим кредиторам, согласился на такое исполнение (ст. 47  Закона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"О несостоятельности  (банкротстве)  предприятий").  Последствием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овершения такого действия является признание  его  судом  недей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твительным с возвращением имущества или его стоимости в  конкур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ную массу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Данная  норма  является  единственной  в  действующем  законода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ельстве, предусматривающей  ответственность  кредиторов  в  ходе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иквидации предприяти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Подводя итог рассмотрению вопросов имущественной  ответственнос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и субъектов хозяйственного оборота в ходе  ликвидации  предприя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ий, Трофимов отмечает, что законодатель идет по пути  постоянн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го расширения пределов ответственности всех субъектов. С  включ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ием в сферу гражданско-правового регулирования правового полож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ия и ответственности должностных лиц, уточнением вопросов ответ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твенности ликвидационной комиссии и ее статуса завершении форми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ования института имущественной ответственности субъектов  хозяй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твенной деятельност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</w:t>
      </w:r>
      <w:r>
        <w:rPr/>
        <w:t>ЗАКЛЮЧЕНИ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Итак, ликвидация предприятия - достаточно сложный процесс. Мною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были названы все основания ликвидации юридического лица: как доб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овольной, так и принудительной; названы все пять стадий ликвида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ции юридического лица, а также вопросы имущественной  ответствен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ости лиц так или иначе связанных с предприятием.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На мой взгляд особое внимание следует обратить на то,  что  п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ятно, что банкротство - далеко не единственное основание  ликви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ации юридического лица, а часто даже наоборот: грамотная  ликви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ация организации позволяет избежать ей несостоятельности.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Известно, что каждое предприятие стремится  оставить  при  себе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аксимально возможное количество имущества в процессе ликвидации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анализировав процедуру ликвидации юридического лица, я пришел к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ыводу, что для того чтобы добится этой цели нужно очень  хорошее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знание нормативно-правовой базы связанной с ликвидацией.  В  час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ности основное знание можно получить из Гражданского Кодекса РФ,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пециальные сведения - из законов и иных правовых  актов  регули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ующих порядок ликвидации конкретных юридических лиц, как то  ак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ционерных обществ, обществ с ограниченной  ответственностью,  об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ществ с дополнительной ответственностью и других  коммерческих  и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екоммерческих организаций.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В условиях становления рынка и  конкурентной  борьбы  вопрос  о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иквидации встает достаточно часто. Поэтому накапливается практи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ческий опыт ликвидации юридических лиц.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Таким образом, просмотрев множество источников, я пришел к  вы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оду, что проблема ликвидации юридических лиц в России очень зл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бодневна, но еще недостаточно изучена. Я думаю, что из-за  обилия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азусов, этот вопрос будет изучатся и анализироватся и вскоре бу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ет освещен полностью как в нормативно-правовых актах,  так  и  в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юридической литератур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</w:t>
      </w:r>
      <w:r>
        <w:rPr/>
        <w:t>СПИСОК ИСПОЛЬЗОВАННЫХ ИСТОЧНИКОВ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1. Гражданский кодекс Российской Федерац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2. Федеральный Закон "Об акционерных обществах от  26  декабря  1995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год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3. Бобрышев А.Д. Как ликвидировать  предприятие?(Практическое  посо-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бие).- M.: Финстатинформ, 1996.- С. 5-13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4. Раянов Ф. Акционерное общество:  вопросы  имущественной  и  мате-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риальной ответственности // Хозяйство и право, 1991,№ 6, С. 141-146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5. Гражданское право. Учебник. Под. ред. А.П. Сергеева, Ю.К. Толсто-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го.- М.: Проспект, 1996. - С.130-132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9:28:00Z</dcterms:created>
  <dc:creator>Tany</dc:creator>
  <dc:description/>
  <cp:keywords/>
  <dc:language>en-US</dc:language>
  <cp:lastModifiedBy>Mage</cp:lastModifiedBy>
  <dcterms:modified xsi:type="dcterms:W3CDTF">2011-10-14T09:28:00Z</dcterms:modified>
  <cp:revision>2</cp:revision>
  <dc:subject/>
  <dc:title>             Министерство общего и профессионального образования РФ</dc:title>
</cp:coreProperties>
</file>