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Крупнейший смотр  компьютерной  графики  и  анимац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IGGRAPH`94,  состоявшийся  в  июле этого года в американск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ороде Орландо (шт.Флорида), собрал рекордное количество фир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- участниц, приблизившееся к 300. Однако, несмотря на появл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е всё новых компаний,  развивающих свою активность  в  это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ласти вычислительной индустрии,  выставка подтвердила,  чт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зиции основных грандов "графического мира" остаются непок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ебимы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_1. 2Аппаратные средства на RISC- платформ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Как и  ожидалось,  внимание посетителей в первую очеред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ыло приковано  к  аппаратной  платформе   Silicon   Graphics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Inc. (SGI)  и предлагаемому для неё ПО.  Безусловным "гвоздё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граммы" стала демонстрация модели PowerONYX, относящейся к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таршему семейству выпускаемых компанией графических станций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этих компьютерах устанавливаются процессоры  R8000  (друго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азвание - TFP),  выпускаемые Mips Technologies. По предвар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льным данным, их производительность в четыре раза превосх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ит быстродействие самого мощного из ранее разработанных пр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ессоров фирмы Mips - R4400.В результате показатели  произв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ительности модели  PowerONYX с одной микросхемой R8000 (та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овая частота 75 МГц) приблизительно аналогичны  таковым  дл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фической станции ONYX Extreme Deskside с двумя процессор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и R4400,  каждый из которых работает на частоте 150  МГц,  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ена её даже несколько ниже: 102 тыс. против 107 тыс. долл.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конфигурации с 64 Мбайт ОЗУ, жёстким диском объёмом 2 Гбай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 графической  системой Extreme.  При этом новая станция явн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евосходит своих предшественников по возможностям расшире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ппаратной конфигурации,  а  заявленная  компанией производ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льность при установке в этот компьютер 12 процессоров (ма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имально возможное   число)   составляет  3.6  Гфлоп.  Модел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PowerONYX поставляется с графической системой Reality  Engine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2 (RE2) или Extreme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Наращивая вычислительные мощности высокопроизводитель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фических станций,  SGI  не  забывает  и о младших моделях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ак, фирма анонсировала перенос на компьютеры Indy  графичес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3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ого ускорителя  XZ и предложила вниманию посетителей демон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рационный вариант новой системы.  Был показан и жидкокрист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лический экран  для станций Indy,  обеспечивающий разрешени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280*1024 точек при 24- разрядном кодировании цвета.  В цел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эти разработки  явно  указывают на стремление SGI реализоват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ыструю высококачественную графику на сравнительно  недороги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оделях рабочих станций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Между тем вопрос о том, насколько успешным будет продв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жение на рынок компьютеров Indy, пока остаётся открытым: ст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мость системы при наличии графического ускорителя XZ состав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яет 33 тыс. долл., тогда как за 38 тыс. долл. уже можно пр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рести станцию следующего класса- Indigo 2,  которая выгодн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тличается от  Indy  широкими  возможностями расширения (по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едством установки дополнительных  плат),  а  также  наличие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пециальной системы охлаждения.  Indigo 2 допускает и исполь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зование нового процессора R8000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На выставке  была  продемонстрирована также видеосистем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irius Video для платформы Silicon Graphics, которая способн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заимодействовать  с  графическими  ускорителями  VTX  и RE2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еспечивающими наложение текстур  на  трёхмерные  объекты  с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озможностью последующего просчёта кадров в реальном времени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ичём все эти функции реализованы на аппаратном уровне.  Н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ая плата в качестве текстуры "предлагает" системам VTX и RE2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"живое" видео, которое затем можно подвергнуть любым операц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ям,  применимым  к обычной текстуре.  Из других отличитель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собенностей Sirius Video следует упомянуть  поддержку  люб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ипов видеосигналов,  включая цифровые, а также одновременно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служивание при их вводе и выводе  двух  внешних  устройств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Единственная проблема, связанная с применением этой видеоси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мы,  заключается в отсутствии на сегодняшний день специаль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ого ПО,  которое обеспечило бы выполнение всего спектра оп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аций с видеосигналами и сделало ненужным монтажное  оборуд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ание, загромождающее современные студии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Начались поставки платы сжатия CosmoComprress,  ориент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ованной на обработку данных произвольного типа и обеспечив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ющей наиболее высокое качество при операциях с видео.О созд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и ПО для подготовки конечной видеопродукции с использован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ем новой платы объявила компания Avid- один из ведущих произ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одителей программных  средств  данной категории для платформы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4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Macintosh. Плату CosmoCompress станет поддерживать  её  паке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Media Suite,  который предполагается поставлять вместе с гр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ическими станциями от SGI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Посетителям SIGGRAPH`94  впервые была продемонстрирован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озможность работы на станциях ONYX с несжатой  видеоинформ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ией в реальном времени:  соответствующие системы были разм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щены на стендах компаний Parallax Graphics,  kodak  и  Aurora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ystems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Устанавливаемая на этих компьютерах  ОС  IRIX  допускае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рганизацию такой  файловой  системы,  в которой разные част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дного и того же файла могут храниться на различных накопит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ях и считываться параллельно. Одновременная работа с четырь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я контроллерами Fast/Wide SCSI- 2,  каждый из которых обслу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живал матрицу дисков производства фирмы Ciprico, позволил пр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перациях обмена с накопителями достичь общей пропускной сп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обности 80  Мбайт/с,  а именно эта характеристика определяе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озможность оперирования несжатыми  видеоданными  в  реальн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ремени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Новая технология поддерживает работу с несжатым видео  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тандартах NTSC и PAL и, что ещё важнее, открывает перспект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у манипулирования несжатой  видеоинформацией,  записанной  с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азрешением кинокадров. На SIGGRAPH`94 фирма Ciprico предст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ила также новую матрицу дисков (Model  68000)  со  скоростью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вода/вывода данных 19 Мбайт/с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Другую категорию устройств, предназначенных для выполн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я разнообразных  операций  с  несжатым видео без потери к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чества, образуют диск-рекодеры.  Один из ведущих производит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ей оборудования  этой  - фирма Abekas Video Systems - прод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онстрировала систему Discus стоимостью 20 тыс.  долл., обе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ечивающую обработку 30 с непрерывного видео.  По сравнению с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едыдущей моделью А65 новое устройство  имеет  ряд  дополн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льных функций, в частности предусмотрена возможность вывод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налогового сигнала,  а кроме того,  оптимизирована  передач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анных для  сетей  с протоколом TCP/IP,  что почти в три раз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высило скорость обмена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И все-таки  главной  неожиданностью  явился диск-рекоде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ирмы Hewlett-Packard, предоставляющий в базовой конфигурац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озможность работать с 3 мин.  "живого" видео, причём за счё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обавления обычных накопителей на жёстких дисках,  обслужив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5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емых  контроллером SCSI,  этот показатель может быть увеличен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четыре раза.  Очевидно,  что при стоимости 38 тыс.  долл. с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очки зрения  отношения  цена/производительность  описываемо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устройство имеет явное преимущество перед диск-рекодерами  о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Abekas. К тому же в модели производства HP поддерживается ин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рфейс Fast/Wide SCSI-2. Её другой сильной стороной являетс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спользование интерфейса IEEE 422,  допускающего сопряжение с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юбым монтажным оборудованием.  Для стандартных операций об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уживания диск-рекодера  в  компьютер  необходимо  установит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даптер сети Ehternet и TCP/IP;  дополнительного ПО при  эт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е требуется.  Однако интерактивная работа с этим устройств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ак с обычным магнитофоном предполагает наличие  специальн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граммного драйвера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Говоря об аппаратных средствах компьютерной графики сл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ует упомянуть также новый монитор производства SONY с прям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угольным экраном и разрешающей способностью 1900*1024  точек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 также  продемонстрированный  этой  же фирмой видеомонитор 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тандарте HDTV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Подводя итог   обзору   аппаратного  обеспечения  класс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high-end, следует подчеркнуть явное  доминирование  платформы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GI. Несмотря  на  наличие  отдельных разработок у других из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естных производителей  (IBM,   DEC),   господство   компан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ilicon Graphics  в данном секторе рынка остаётся незыблемым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 этом свидетельствует постоянный рост объёмов  продаж  пр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укции фирмы, который, в 1993 г. составил 36% (по отношению к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992 г.).  Тем не менее Silicon Graphics стремиться распрост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анить своё  влияние  и  на другие области вычислительной ин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устрии, выпуская серверы для локальных сетей,  а также пред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агая решения для САП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_2. 2Программное обеспечение для платформы SGI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Отмеченная расстановка  сил на рынке графических рабочи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танций находит своё отражение и в секторе программного обе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ечения. Налицо  тенденция переноса лучших графических и ан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ационных пакетов   на   платформу   SGI.   Одновременно   н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IGGRAPH`94 выявилось  ослабление  позиций  некоторых  други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латформ, и в первую очередь компьютеров Macintosh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Указанный процесс затронул даже такую область,  как нас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6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ольные издательские системы,  ещё недавно казавшуюся недел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ой "вотчиной" компании Apple. В качестве альтернативы компь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ютерам этой фирмы сегодня выступают станции Indy,  оснащённы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24-разрядной графической подсистемой. Они обладают лучшим с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тношением цена/производительность,  хотя и  дороже  моделей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ыпускаемых Apple  (их  стоимость в базовой конфигурации со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авляет 12 тыс. долл.)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Компания Adobe Systems перенесла на платформу SGI реда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ор двумерных изображений Photoshop 2.5,  поддерживающий тех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ологию цветоделения и до настоящего времени являющийся самы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пулярным графическим пакетом на  компьютерах  Macintosh,  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акже предпоследнюю редакцию программы-конструктора изображ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й Illustrator.  При этом возможность запуска названных пр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ожений на  станциях  от SGI достигнута не за счёт примене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хнологии эмуляции,  а путём непосредственного переписыва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сходного кода.  Это  позволило обеспечить высокую производ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льность данных программ,  а также добавить в них ряд  фун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ий, отсутствовавших  в  вариантах для компьютеров Macintosh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граммное обеспечение для настольных издательских систем  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кором времени   можно  будет  приобрести  непосредственно  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teepler Graphics Group  или  в  подразделении  фирмы  "Стип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ер"-компании "Апостроф"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На платформу SGI переносится монтажное ПО,  а также си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мы для подготовки высококачественной видеопродукции. Хара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рным примером  здесь  является  корпорация Avid Technology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олгое время   предлагавшая   ПО   только   для   компьютеро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Macintosh. Её система нелинейного монтажа Media Suite обесп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чивает высокую гибкость при работе с видеоданными, сброшенны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и на диск,  позволяя подвергать их всевозможным преобразов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ям, в частности переставлять  отдельные  части,  встраиват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фические и  анимационные фрагменты при сбросе видеопроду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ии на внешнее  устройство,  добавлять  в  последовательност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адров различные  программируемые видеоэффекты.(Представител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омпании сообщили также о намерении к концу года перенести П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 xml:space="preserve">Media Suite </w:t>
      </w:r>
      <w:r>
        <w:rPr/>
        <w:t>на</w:t>
      </w:r>
      <w:r>
        <w:rPr>
          <w:lang w:val="en-US"/>
        </w:rPr>
        <w:t xml:space="preserve"> </w:t>
      </w:r>
      <w:r>
        <w:rPr/>
        <w:t>платформу</w:t>
      </w:r>
      <w:r>
        <w:rPr>
          <w:lang w:val="en-US"/>
        </w:rPr>
        <w:t xml:space="preserve"> Intel.)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>Компания Wavefront Technologies,  ведущий  производител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 компьютерной  анимации  для  станций  с RISC-процессорами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демонстрировала новые    версии    программных     модуле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Dynamation (интерактивное моделирование трёхмерных объектов и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7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х динамики) и Comproser  (подготовка  выходной  видеопроду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ии). Пакет трёхмерной анимации Explore, разработанный спец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листами фирмы  TDI,  впервые  был  представлен  под   марко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Wavefront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Огромный интерес   к   высокопроизводительным   система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омпьютерной графики  и анимации был проявлен представителям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гровой индустрии.  В этом  отношении  широкой  популярностью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льзуется ПО GameWare, предлагаемое компанией Wavefront, пр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мощи которого уже реализовано несколько проектов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ыставка лишний  раз  подтвердила  лидирующее  положени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Wavefront Technologies  в  области  программных  средств  дл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RISC-станций. В некоторых областях рынка ПО компьютерной гр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ики конкуренцию ей  может  составить,  пожалуй,  лишь  фирм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Alias Research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 тоже время обнаружились первые косвенные признаки  о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абления позиций Softimage,  до последнего времени являвшейс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дним из ведущих поставщиков анимационного ПО.  Как известно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1994  г.  эта фирма была приобретена корпорацией Microsoft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хотя её название и торговая марка остались прежними. Наблюда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за деятельностью  Microsoft  в  последние  годы,  вряд ли кт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искнёт предположить заинтересованность компании  в  развит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воей активности   на  довольно  ограниченном  рынке  средст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омпьютерной анимации.  Скорее  всего,  поглощение  SoftImage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еследовало цель заимствовать интерактивный пользовательски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нтерфейс, реализованный в её программных продуктах,  для  ОС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Windows NT, которую Microsoft преподносит в качестве реально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льтернативы системе Unix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_ 23.Платформа Inte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ПК с процессором Intel  продолжает  оставаться  наиболе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аспространённой платформой  в  сфере  компьютерной графики 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нимации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Главным событием, имеющим к ней непосредственное отнош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е, стала демонстрация компанией Autodesk  четвёртой  верс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граммы 3D  Studio - самого популярного ПО профессионально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рёхмерной анимации и визуализации  для  ПК  (на  сегодняшни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ень во всём мире продано более 55 тыс. копий данного проду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а). При разработке очередной  версии  фирма  осталась  верна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8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воей стратегии превращения данного пакета в высококачествен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ую систему,  по функциональным возможностям приближающуюся к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уровню ПО  для RISC-платформ.  На этот раз в ядро пакета был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строены сплайн-моделер, интерпретатор языка написания сцен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иев, средства  точного совмещения объектов с фоном,  функц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нверсной кинематики. Кроме того, пополнен набор поставляем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комплекте   с   3D  Stadio  модулей  обработки  изображени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(IPAS-процессов) и добавлена поддержка языка  управления  п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чатью Encapssulated PostScript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Сегодня 3D Studio рассматривается как своеобразная сред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ля подготовки анимационной продукции,  ориентируясь на кот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ую независемые  производители  создают собственные продукты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азработки в данной области продемонстрировали компании  Yost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Group и Schreiber Instruments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Пакет IPAS-процессов,  предлагаемый Yost Group, позволя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ет, в частности, имитировать природные явления (пламя,дым,ту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ан) и выполнять скиннинг - "обтягивание  кожей"  одного  ил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уппы иерархически связанных объектов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Компания Schreiber представила IPAS-процессы,  связанны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 реализацией  в среде 3D Studio технологии инверсной кинем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ики, и демонстрировала своё ПО вместе с аппаратным  комплек-</w:t>
      </w:r>
    </w:p>
    <w:p>
      <w:pPr>
        <w:pStyle w:val="Style16"/>
        <w:rPr>
          <w:lang w:val="en-US"/>
        </w:rPr>
      </w:pPr>
      <w:r>
        <w:rPr>
          <w:rFonts w:eastAsia="Courier New"/>
        </w:rPr>
        <w:t xml:space="preserve">         </w:t>
      </w:r>
      <w:r>
        <w:rPr/>
        <w:t>сом</w:t>
      </w:r>
      <w:r>
        <w:rPr>
          <w:lang w:val="en-US"/>
        </w:rPr>
        <w:t xml:space="preserve"> MotionCapture   (</w:t>
      </w:r>
      <w:r>
        <w:rPr/>
        <w:t>производства</w:t>
      </w:r>
      <w:r>
        <w:rPr>
          <w:lang w:val="en-US"/>
        </w:rPr>
        <w:t xml:space="preserve">  Ascension  Technology)  </w:t>
      </w:r>
      <w:r>
        <w:rPr/>
        <w:t>на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</w:t>
      </w:r>
      <w:r>
        <w:rPr/>
        <w:t>стенде фирмы Autodesk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Несмотря на сегодняшнюю популярность пакета 3D Studio н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ынке анимационного ПО,  будущее его производителя не  пред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авляется столь  уж  безоблачным.  На  SIGGRAPH`94 можно был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увидеть с десяток высококачественных  пакетов  моделирования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анимации и просчёта для ПК,  способных в ближайшее время со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авить достойную конкуренцию детищу Autodesk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Среди представленных  на выставке программ для платформы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Intel выделяется считавшийся лучшей разработкой для компьют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ов Amiga   пакет   трёхмерной  графики  Light-wave  компан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ewTek. StrataVision, одна из наиболее удачных программ трёх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ерной графики для компьютеров Macintosh,  выпускаемая фирмо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trata, теперь тоже может выполняться на ПК.  Из других  пр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уктов следует  упомянуть  новую  версию программы Playmation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(отныне называемой Animation  Master)  компании  Hash,  паке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Real 3D2.4 производства RealSoft,  а также ПО TrueSpace фирмы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Caligari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9 -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Говоря о  современной  распространённости  3D  Studio н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ынке анимационного ПО для ПК, следует признать, что ей в н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алой степени способствует стремительное расширение разработ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чиком возможностей своего продукта,  включение в него некот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ых функций,  которые  совсем  недавно считались прерогативо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грамм для графических станций с RISC-процессорами,  откры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ость системы,  стимулирующая  выпуск  дополнительных модуле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езависимыми разработчиками, а также удобный пользовательски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нтерфейс, заметно облегчающий освоение пакета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И тем не менее даже сегодня, после появления версии 4.0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ожно указать  несколько  своего рода "точек роста",  которы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удут способствовать возникновению и  развитию  конкурирующи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граммных решений.  Так,  до  сих  пор в среде 3D Studio н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недрена технология просчёта  хода  лучей  (ray-tracing)  пр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строении отдельных сцен, недостаточно полно реализована р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ота с текстурами, ограничен спектр имеющихся средств модел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ования объектов,  есть что развивать и в области средств са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ой анимации.  Наконец, интерфейс 3D Studio только выиграл бы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т ликвидации той жёсткой модульности, которая характерна дл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уже появившихся версий пакета. Остаётся открытым вопрос о е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ереносе в среду Windows NT: пока никаких планов на этот счё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ирма не обнародовала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ыпуск в этом году компанией Truevision платы сжатия в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еоданных Tagra 2000 стимулировал появление систем нелинейн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о монтажа и для платформы Intel.  Так, помимо уже поставляв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шейся программы Premiere фирмы Adobe Systems посетителям вы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авки было  показано  ПО  Primetime  производства  корпорац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Editing Machines (EMC).  Эта фирма поставляет готовые монтаж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ые комплексы,  включающие ПК с платой Targa 2000 и соотвест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ующее ПО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 области  редакторов двумерных изображений огромный ин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рес во время проведения выставки вызвали демонстрации  бет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а-версии программы Painter 3.0 компании Fractal Design,  об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адающей рядом новых функциональных возможностей. Прежде вс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о, расширение Х2, предназначенное для манипулирования объек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ами и ранее поставляющееся отдельно,  полностью  включено  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остав пакета.  В результате пользователи получат возможность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граниченного перехода от растровой к растрово-объектной тех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ологии работы с изображениями.  Во-вторых,  отныне программа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10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Painter ориентирована не только на  редактирование  статич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зображений, но и на выполнения различных операций с анимац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ями и последовательностями кадров. Так, видеоданные, записан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ые в форматах AVI или FLI/FLC, могут быть разбиты на отдель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ые файлы,  а затем считаны в среде Painter для применения  к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м спецэффектов. Наконец, одним из наиболее впечатляющих н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овведений стала функция присвоения кистям  последовательно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тей образов,  позволяющая получать на рисунке цепочки сменяю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щих друг друга изображений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Поставки версии  Painter 3.0 для платформ ПК и Macintosh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ачались минувшей  осенью.  После   их   появления   компани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teepler Graphics Group будет предлагать новый продукт в Рос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ии, предоставив пользователям  предыдушей  редакции  возмож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ость приобретения upgrade-версии на льготных услови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 </w:t>
      </w:r>
      <w:r>
        <w:rPr/>
        <w:t>_ 24.Подводя итог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 отношении двух других аппаратных платформ, традиционн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спользовавшихся в  компьютерной   графике,   -   компьютеро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Macintosh и  Amigma - выставка выявела постепенное уменьшени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х роли.  Тот факт,  что новое ПО для среды Apple демострир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алось  только на одном стенде (фирмы Electric Image), по-ви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имому, говорит сам за себя.  Что касается компьютеров Amiga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 самого  начала  разрабатывавшихся с ориентацией на работу с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графикой и обладающих рядом интересных аппаратных решений, т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изкая общая  производительность  до сих пор остаётся главны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актором, препятствующим их применению для выполнения круп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ектов.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 то же время все наиболее ценные программные  продукты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оторые создавались для среды Macintosh и Amiga, судя по все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у, в недалёком будущем обретут пристанище на RISC-станциях 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К. Наблюдаемое  в  настоящее  время сближение этих платформ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оторое выражается в неуклонном росте производительности про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ессоров Intel  и  появлении  все  более  дешевых графически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RISC-cтанций, способно вызвать конкуренцию между ними  в  от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ельных областях,  чему  способствует  и перенос программн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еспечения между двумя  платформами.  Сегодня  этот  процесс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ольше напоминает  одностороннее  движение - от ПК к станция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Silicon Graphics.  И хотя по  своему  исполнению  переносимы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- 11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дукты зачастую  не  дотягивают до уровня ПО для RISC-стан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ий, результатом  такого  переноса  является  доступность  н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латформе SGI дешевых графических пакетов (характерный приме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- ПО компании Hash стоимостью менее 1  тыс.  долл.),  которы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огут с успехом использоваться, например, в области дизайна 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здательской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_ 3С О Д Е Р Ж А Н И Е   Р Е Ф Е Р А Т 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1 0.Аппаратные средства на RISC платформе................... 1 2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2 0.Программное обеспечение для платформы SGI............... 1 5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3 0.ПлатформаIntel.......................................... 1 7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4 0.Подводя итоги..........................................  11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******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анный реферат набран на 386 компьютере в текстов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цессоре "ЛЕКСИКОН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Литератур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"Computer World-Moscow"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"КомпьюТерра"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"Мир ПК"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52:00Z</dcterms:created>
  <dc:creator>SDL</dc:creator>
  <dc:description/>
  <cp:keywords/>
  <dc:language>en-US</dc:language>
  <cp:lastModifiedBy>Mage</cp:lastModifiedBy>
  <dcterms:modified xsi:type="dcterms:W3CDTF">2011-10-14T09:52:00Z</dcterms:modified>
  <cp:revision>2</cp:revision>
  <dc:subject/>
  <dc:title/>
</cp:coreProperties>
</file>