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bookmarkStart w:id="0" w:name="Введение"/>
      <w:bookmarkEnd w:id="0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widowControl/>
        <w:spacing w:lineRule="auto" w:line="36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ведение..................................................</w:t>
        <w:tab/>
        <w:t>3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bookmarkStart w:id="1" w:name="Введение"/>
      <w:bookmarkEnd w:id="1"/>
      <w:r>
        <w:rPr>
          <w:rFonts w:cs="Lucida Console" w:ascii="Lucida Console" w:hAnsi="Lucida Console"/>
          <w:sz w:val="28"/>
          <w:szCs w:val="28"/>
          <w:lang w:val="ru-RU"/>
        </w:rPr>
        <w:t>Бизнес план – производства..............................</w:t>
        <w:tab/>
        <w:t>5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езюме................................................</w:t>
        <w:tab/>
        <w:t>5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Характеристика производства...........................</w:t>
        <w:tab/>
        <w:t>7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писание продукции....................................</w:t>
        <w:tab/>
        <w:t>9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Маркетинг ...........................................</w:t>
        <w:tab/>
        <w:t>13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изводственный план................................</w:t>
        <w:tab/>
        <w:t>18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рганизационный план.................................</w:t>
        <w:tab/>
        <w:t>21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Финансовый план......................................</w:t>
        <w:tab/>
        <w:t>24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Экономическое эффективность инноваций................</w:t>
        <w:tab/>
        <w:t>29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иск и гарантии......................................</w:t>
        <w:tab/>
        <w:t>30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9720" w:leader="none"/>
        </w:tabs>
        <w:spacing w:lineRule="auto" w:line="360"/>
        <w:ind w:left="0" w:hanging="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ути повышения эффективности производственной структуры</w:t>
        <w:tab/>
        <w:t>34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аключение...............................................</w:t>
        <w:tab/>
        <w:t>39</w:t>
      </w:r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писок используемой литературы...........................</w:t>
        <w:tab/>
        <w:t>4</w:t>
      </w:r>
      <w:bookmarkStart w:id="2" w:name="Резюме"/>
    </w:p>
    <w:p>
      <w:pPr>
        <w:pStyle w:val="Normal"/>
        <w:widowControl/>
        <w:tabs>
          <w:tab w:val="clear" w:pos="708"/>
          <w:tab w:val="left" w:pos="9720" w:leader="none"/>
        </w:tabs>
        <w:spacing w:lineRule="auto" w:line="36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Целью курсовой работы является разработка бизнес - плана для производства «Хитозана пищевой». Курсовая работа показывает перспективы развития предприятия потенциальным инвесторам и акционерам, является рабочим инструментом во всех сферах предпринимательства, а также показывает реальность и надежность проекта спонсорам и акционерам с целью привлечения денежных средств для функционирования и дальнейшего развития предприят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ереход России на рыночные отношения вносят принципиальные изменения в планирование в условиях рынка. В этих условиях особое место отводится новой форме планирования - бизнес-плану, который является пропуском в рыночную экономику, раскрывающим потенциальные возможности предприятия. Бизнес-план составляется с целью информирования деловых партнеров, коммерческих банков, различных инвесторов о финансовом состоянии, организационно-техническом уровне фирмы, ее надежности в реализации намеченных программ. Он является изложением стратегии фирм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изнес-план - это документ, в котором ясно говорится о возможности компании продавать свои продукты и услуги для получения прибыли. С помощью бизнес-плана представляется вся компания как единое цело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рыночной экономике бизнес-план является рабочим инструментом, используемых во всех сферах предпринимательства. В нем описывается процесс функционирования фирмы, показывается, как ее руководители собираются достичь своих целей и решить задачи. Бизнес-план является постоянным документом, он систематически обновляется, в него вносят изменения, связанные как с переменами, происходящими внутри фирмы, так и изменениями на рынке, где действует фирма, и в экономике в цело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собенность бизнес-плана как стратегического документа является его сбалансированность по постановке задач с учетом реальных финансовых возможностей фирм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изнес-план становится важным документом мотивации и организации руководства компании, а также средством информирования каждого о направлении ее движения и целях. Это заставляет руководство компании осуществлять структурирование планирование роста компании. При составлении бизнес-плана также указываются ресурсы, которыми в случае необходимости можно будет воспользоватьс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изнес-план также используется при необходимости получения совета консультантов юристов, представителей государственных организаций. Он является образцом, по которому руководители фирмы могут сверять свои реальные показатели с прогнозируемы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изнес-план представляет собой документ, характеризующий стратегию фирмы и дает полное технико-экономическое и юридическое обоснование мероприятиям по реализации указанных выше задач и тесно связан с инвестиционной программой фирмы.</w:t>
      </w:r>
    </w:p>
    <w:p>
      <w:pPr>
        <w:pStyle w:val="Normal"/>
        <w:widowControl/>
        <w:tabs>
          <w:tab w:val="clear" w:pos="708"/>
          <w:tab w:val="left" w:pos="180" w:leader="none"/>
        </w:tabs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Бизнес план производства «Хитозан пищевой»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/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1.1. Резюме </w:t>
      </w:r>
      <w:bookmarkEnd w:id="2"/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Цель плана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Настоящий проект разработан с целью создания эффективного производства хитозана путем выпуска дешёвой и качественной продукции. Проект содержит описание производства и результатов его работы, описание планируемого к реализации бизнеса, оценку его эффективности и рисков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Описание бизнеса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 настоящему времени действующая промышленная установка прошла ряд модернизаций и выпускает хитозан, превосходящий известные аналоги по всем контрольным показателям. Предприятие является крупнейшим российским производителем хитозана.</w:t>
      </w:r>
    </w:p>
    <w:p>
      <w:pPr>
        <w:pStyle w:val="Normal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уществует ряд факторов, не позволяющих предприятию обеспечить оптимальную производительность производственной линии, как-то: отсутствие средств на модернизацию участка постпроизводственной обработки продукции; отсутствие оборотных средств, отсутствие в течение длительного периода времени квалифицированного управленческого персонала. При этом емкость рынка хитозана в России и в мире позволяет успешно реализовывать весь возможный объем выпуска.</w:t>
      </w:r>
    </w:p>
    <w:p>
      <w:pPr>
        <w:pStyle w:val="Normal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оздание эффективного производства хитозана планируется путем проведения необходимой модернизации и доукомплектования производственного оборудования и персонала.</w:t>
      </w:r>
    </w:p>
    <w:p>
      <w:pPr>
        <w:pStyle w:val="Normal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езультатом реализации настоящего проекта станет достижение объемов производства реализации хитозана не менее 3 тонн в месяц (36 тонн в год)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Продукция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Хитозан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- производное природного биополимера - хитина, второго (после целлюлозы) по распространенности в природе органического вещества, запасы которого биологически возобновляются и практически неисчерпаемы. Он входит в состав опорных тканей и внешнего скелета ракообразных (крабы, креветки, омары и т.д.), насекомых, оболочек клеток микроорганизмов, некоторых грибов и водорослей. Только морские ракообразные синтезируют его 10 млрд. тонн в год.</w:t>
      </w:r>
    </w:p>
    <w:p>
      <w:pPr>
        <w:pStyle w:val="Normal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Наиболее доступен, технологичен в обработке и рентабелен в производстве хитин, полученный из панцирей промысловых крабов. Российский Дальневосточный шельф является средой обитания 7 из 9 видов промысловых крабов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Многообразие уникальных потребительских свойств хитозана обеспечивает ему широкое практическое применение. В настоящее время известно более 100 областей применения хитозана и композиций на его основе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Рынок. Особенности и преимущества продукта. Источники доверия к бизнесу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ействующее производство ориентировано на поставки по принципу В2В. Основными и определяющими данный сегмент рынка потребителями являются производители производных хитозана и иной продукции, в состав которой хитозан входит без дополнительной переработк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едприятие распространяет свою продукцию исключительно на территории Российской федерации. При достижении запланированных объемов производства (не менее 3 тонн в месяц) и после проведении необходимых маркетинговых мероприятий возможен выход на международный рынок хитозана. В настоящее время в мире производится примерно 2 800 – 3 000 тонн хитозана в год, в то время, как американские специалисты оценивают его потребность на ближайшие 5 лет до 10 000 тонн в год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сновными конкурентными преимуществами продукта, производимого на рассматриваемой производственной установке, являются его уникальные физико-химические свойства, как-то: высочайшая степень химической чистоты, практически полное отсутствие биологических и белковых примесей. Таким образом, данный продукт обладает уникальными свойствами для потребителей, производящих его производные и хитозаносодержащие продукты, поскольку обеспечивает значительный (до 100 %) дополнительный, по сравнению с известными аналогами, выход конечной продукц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Помимо упомянутого выше В2В сегмента рынка существует потенциальная возможность самостоятельного выхода на рынок производных хитозана и иной содержащей его продукции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Источниками доверия к бизнесу, рассматриваемому в проекте, будут служить:</w:t>
      </w:r>
    </w:p>
    <w:p>
      <w:pPr>
        <w:pStyle w:val="Normal"/>
        <w:widowControl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преемственность репутации крупнейшего производителя хитозана в России;</w:t>
      </w:r>
    </w:p>
    <w:p>
      <w:pPr>
        <w:pStyle w:val="Normal"/>
        <w:widowControl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преемственность репутации производителя наиболее качественного хитозана из известных промышленных образцов;</w:t>
      </w:r>
    </w:p>
    <w:p>
      <w:pPr>
        <w:pStyle w:val="Normal"/>
        <w:widowControl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информация о модернизации и расширении производства, предоставленная клиентам и опубликованная в СМИ;</w:t>
      </w:r>
    </w:p>
    <w:p>
      <w:pPr>
        <w:pStyle w:val="Normal"/>
        <w:widowControl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фактическое сохранение уникальных параметров производимой продукции;</w:t>
      </w:r>
    </w:p>
    <w:p>
      <w:pPr>
        <w:pStyle w:val="Normal"/>
        <w:widowControl/>
        <w:numPr>
          <w:ilvl w:val="0"/>
          <w:numId w:val="2"/>
        </w:numPr>
        <w:spacing w:lineRule="auto" w:line="264"/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беспечение выпускаемой продукции необходимой разрешительной документацией;</w:t>
      </w:r>
    </w:p>
    <w:p>
      <w:pPr>
        <w:pStyle w:val="Normal"/>
        <w:widowControl/>
        <w:numPr>
          <w:ilvl w:val="0"/>
          <w:numId w:val="2"/>
        </w:numPr>
        <w:spacing w:lineRule="auto" w:line="264"/>
        <w:ind w:left="0"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повышение открытости компании, использование </w:t>
      </w:r>
      <w:r>
        <w:rPr>
          <w:rFonts w:cs="Lucida Console" w:ascii="Lucida Console" w:hAnsi="Lucida Console"/>
          <w:sz w:val="28"/>
          <w:szCs w:val="28"/>
        </w:rPr>
        <w:t>PR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инструментов, использование Интернет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Обеспечение преемственности репутации будет реализовано как с помощью информационных инструментов, так и путем перевода на модернизированное  производство руководящего, научного и инженерного персонала предприятия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Руководство и персонал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о создания действующей промышленной установки учеными были сконструированы опытные образцы оборудования, разработаны технологии и технологические режимы уникального по качеству конечного продукта производства хитозана. Большинство из них являются признанными авторитетами в данной области и патентодержателями основных используемых технологий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Административное руководство производством осуществляется менеджером, имеющим успешный опыт управления промышленными предприятиями, как в России, так и за рубежом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изводственный персонал на сегодняшний день имеет многолетний опыт работы на используемой технологической линии химических реакторов. Квалификация работников позволяет им частично выполнять функции инженерного персонала и технологов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есь персонал предприятия будет переведен на модернизированное производство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numPr>
          <w:ilvl w:val="1"/>
          <w:numId w:val="12"/>
        </w:numPr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bookmarkStart w:id="3" w:name="Характеристикаотрасли"/>
      <w:bookmarkEnd w:id="3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Характеристика производства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/>
      </w:pPr>
      <w:bookmarkStart w:id="4" w:name="Характеристикаотрасли"/>
      <w:bookmarkEnd w:id="4"/>
      <w:r>
        <w:rPr>
          <w:rFonts w:cs="Lucida Console" w:ascii="Lucida Console" w:hAnsi="Lucida Console"/>
          <w:sz w:val="28"/>
          <w:szCs w:val="28"/>
          <w:lang w:val="ru-RU"/>
        </w:rPr>
        <w:t xml:space="preserve">Несмотря на то, что хитозан известен с 1811 года, его промышленное производство впервые было начато в Японии в 70-годах </w:t>
      </w:r>
      <w:r>
        <w:rPr>
          <w:rFonts w:cs="Lucida Console" w:ascii="Lucida Console" w:hAnsi="Lucida Console"/>
          <w:sz w:val="28"/>
          <w:szCs w:val="28"/>
        </w:rPr>
        <w:t>XX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столетия. При постоянно возрастающей потребности в хитозане, которая в течение 5-ти лет достигнет 10 000 тонн в год (по оценке американских специалистов) в настоящее время в мире производится примерно 2 800 – 3 000 тонн в год. Ориентировочные данные об объемах производства по странам-производителям приведено в 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е 1</w:t>
      </w:r>
      <w:r>
        <w:rPr>
          <w:rFonts w:cs="Lucida Console" w:ascii="Lucida Console" w:hAnsi="Lucida Console"/>
          <w:sz w:val="28"/>
          <w:szCs w:val="28"/>
          <w:lang w:val="ru-RU"/>
        </w:rPr>
        <w:t>.</w:t>
      </w:r>
    </w:p>
    <w:p>
      <w:pPr>
        <w:pStyle w:val="Normal"/>
        <w:widowControl/>
        <w:ind w:firstLine="720"/>
        <w:jc w:val="right"/>
        <w:rPr/>
      </w:pPr>
      <w:r>
        <w:rPr/>
        <w:t>Таблица 1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4323"/>
      </w:tblGrid>
      <w:tr>
        <w:trPr/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Страна - производитель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Производство тонн/год</w:t>
            </w:r>
          </w:p>
        </w:tc>
      </w:tr>
      <w:tr>
        <w:trPr>
          <w:trHeight w:val="235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Китай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~1 000</w:t>
            </w:r>
          </w:p>
        </w:tc>
      </w:tr>
      <w:tr>
        <w:trPr>
          <w:trHeight w:val="164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Япони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~500</w:t>
            </w:r>
          </w:p>
        </w:tc>
      </w:tr>
      <w:tr>
        <w:trPr>
          <w:trHeight w:val="257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Южная Коре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~400</w:t>
            </w:r>
          </w:p>
        </w:tc>
      </w:tr>
      <w:tr>
        <w:trPr>
          <w:trHeight w:val="172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США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~200</w:t>
            </w:r>
          </w:p>
        </w:tc>
      </w:tr>
      <w:tr>
        <w:trPr>
          <w:trHeight w:val="279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Инди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~200</w:t>
            </w:r>
          </w:p>
        </w:tc>
      </w:tr>
      <w:tr>
        <w:trPr>
          <w:trHeight w:val="166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Малайзи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~1500</w:t>
            </w:r>
          </w:p>
        </w:tc>
      </w:tr>
      <w:tr>
        <w:trPr>
          <w:trHeight w:val="287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Сингапур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~120</w:t>
            </w:r>
          </w:p>
        </w:tc>
      </w:tr>
      <w:tr>
        <w:trPr>
          <w:trHeight w:val="160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Норвегия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~100</w:t>
            </w:r>
          </w:p>
        </w:tc>
      </w:tr>
      <w:tr>
        <w:trPr>
          <w:trHeight w:val="267" w:hRule="atLeast"/>
        </w:trPr>
        <w:tc>
          <w:tcPr>
            <w:tcW w:w="58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Польша</w:t>
            </w:r>
          </w:p>
        </w:tc>
        <w:tc>
          <w:tcPr>
            <w:tcW w:w="43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30-40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В незначительных количествах хитозан производят Вьетнам, Таиланд, Бразилия, Куба, Аргентина и Пакистан. Существует большое количество источников данных о мировом производстве хитозана. Базовым источником для настоящей оценки являются регулярные отчеты "</w:t>
      </w:r>
      <w:r>
        <w:rPr>
          <w:rFonts w:cs="Lucida Console" w:ascii="Lucida Console" w:hAnsi="Lucida Console"/>
          <w:sz w:val="28"/>
          <w:szCs w:val="28"/>
        </w:rPr>
        <w:t>The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GLOBEFISH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Research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Program</w:t>
      </w:r>
      <w:r>
        <w:rPr>
          <w:rFonts w:cs="Lucida Console" w:ascii="Lucida Console" w:hAnsi="Lucida Console"/>
          <w:sz w:val="28"/>
          <w:szCs w:val="28"/>
          <w:lang w:val="ru-RU"/>
        </w:rPr>
        <w:t>" (</w:t>
      </w:r>
      <w:r>
        <w:rPr>
          <w:rFonts w:cs="Lucida Console" w:ascii="Lucida Console" w:hAnsi="Lucida Console"/>
          <w:sz w:val="28"/>
          <w:szCs w:val="28"/>
        </w:rPr>
        <w:t>Food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and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Agriculture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Organization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of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the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United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Nations</w:t>
      </w:r>
      <w:r>
        <w:rPr>
          <w:rFonts w:cs="Lucida Console" w:ascii="Lucida Console" w:hAnsi="Lucida Console"/>
          <w:sz w:val="28"/>
          <w:szCs w:val="28"/>
          <w:lang w:val="ru-RU"/>
        </w:rPr>
        <w:t>)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СССР в 70-80-х годах был предпринят ряд попыток организовать промышленное производство хитозана: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1.Рыболовецкий колхоз имени Ленина (Камчатка, бухта Сероглазка). Имеется смонтированная установка для периодического производственного процесса мощностью до 10 тонн в год. В конце 80-х годов было произведено 2 тонны хитозана. Данный объем до сих пор не реализован в связи с низким качеством и высокой себестоимостью. Производство не было возобновлено в связи с отсутствием очистных сооружений, проблемами с энергообеспечением, сложной и дорогостоящей доставкой реагентов, несовершенством технолог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2. Партизанский химфармзавод (г. Партизанск, Приморский край). Имеется аналогичная установка мощностью до 10 тонн в год. Производство остановлено по причинам, аналогичным указанным в абзаце 1;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3. Поповский крабоконсервный завод (Приморье, остров Попова). Имеется установка мощностью до 1 тонны в год, которая эксплуатируется эпизодически, производя ограниченные партии хитозана по заказу ТИБОХ (Тихоокеанский институт биоорганической химии) и ТИНРО (Тихоокеанский научно-исследовательский институт рыбного хозяйства и океанографии)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4. Химфармзавод г. Махачкала. В 80-е годы лабораторными методами производил до 50 кг хитозана ежемесячно для нужд медицинского управления ВМФ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настоящее время в России имеются небольшие действующие производства:</w:t>
      </w:r>
    </w:p>
    <w:p>
      <w:pPr>
        <w:pStyle w:val="Normal"/>
        <w:widowControl/>
        <w:spacing w:lineRule="auto" w:line="25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1. В г. Барнаул существует пилотная установка по производству хитозана из рачка гамаруса  мощностью до 100 кг в год;</w:t>
      </w:r>
    </w:p>
    <w:p>
      <w:pPr>
        <w:pStyle w:val="Normal"/>
        <w:widowControl/>
        <w:spacing w:lineRule="auto" w:line="25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2. В г. Москве на опытной базе ВНИРО (Всероссийский научно-исследовательский институт рыбного хозяйства и океанографии) имеется установка по производству хитозана из панциря криля (креветки) мощностью до 100 кг в год, которая используется для проведения лабораторных исследований;</w:t>
      </w:r>
    </w:p>
    <w:p>
      <w:pPr>
        <w:pStyle w:val="Normal"/>
        <w:widowControl/>
        <w:spacing w:lineRule="auto" w:line="25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3. В Приморье компания "Восток-Бор" имеет установку потенциально способную производить до 50 тонн хитозана в год. Однако, из-за несовершенства технологии (используется оборудование, предназначенное для ферментного производства), высокой стоимости и низкого качества используемых реагентов, приобретаемых в Китае, выпускаемый ими хитозан не пользуется спросом. Производство остановлено, принято решение о его ликвидации.</w:t>
      </w:r>
    </w:p>
    <w:p>
      <w:pPr>
        <w:pStyle w:val="Normal"/>
        <w:widowControl/>
        <w:spacing w:lineRule="auto" w:line="25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4. В г. Щелково Московской области лабораторным способом производятся небольшие количества хитозана и сукцината хитозана.</w:t>
      </w:r>
    </w:p>
    <w:p>
      <w:pPr>
        <w:pStyle w:val="Normal"/>
        <w:widowControl/>
        <w:spacing w:lineRule="auto" w:line="25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5. Лабораторным же способом производятся небольшие количества хитозана в Мурманске (из креветки) и пос. Кольцово Новосибирской области (из рачка гамаруса).</w:t>
      </w:r>
    </w:p>
    <w:p>
      <w:pPr>
        <w:pStyle w:val="Normal"/>
        <w:widowControl/>
        <w:spacing w:lineRule="auto" w:line="264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ким образом, рассматриваемая установка является единственным значимым отечественным производством, выпускающим до 3000 кг хитозана в месяц (36,0 тонны в год).</w:t>
      </w:r>
    </w:p>
    <w:p>
      <w:pPr>
        <w:pStyle w:val="Normal"/>
        <w:widowControl/>
        <w:spacing w:lineRule="auto" w:line="264"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Основными зарубежными поставщиками готового хитозана на российский рынок являются Китай и Индия. Прочие страны-производители,  осуществляют переработку хитозана в его производные и иную хитозаносодержащую продукцию на своей территории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left="284" w:hanging="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bookmarkStart w:id="5" w:name="Маркетинг"/>
      <w:bookmarkStart w:id="6" w:name="Описаниепродукции"/>
      <w:bookmarkEnd w:id="5"/>
      <w:bookmarkEnd w:id="6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1.3. Описание продукции и областей ее применения</w:t>
      </w:r>
    </w:p>
    <w:p>
      <w:pPr>
        <w:pStyle w:val="Normal"/>
        <w:widowControl/>
        <w:ind w:left="284" w:hanging="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64"/>
        <w:ind w:firstLine="720"/>
        <w:jc w:val="both"/>
        <w:rPr/>
      </w:pPr>
      <w:bookmarkStart w:id="7" w:name="Описаниепродукции"/>
      <w:bookmarkEnd w:id="7"/>
      <w:r>
        <w:rPr>
          <w:rFonts w:cs="Lucida Console" w:ascii="Lucida Console" w:hAnsi="Lucida Console"/>
          <w:sz w:val="28"/>
          <w:szCs w:val="28"/>
          <w:lang w:val="ru-RU"/>
        </w:rPr>
        <w:t xml:space="preserve">Производственная установка производит хитозан под названием "Хитозан пищевой". Исходным сырьем для производства служит дробленый панцирь дальневосточного краба </w:t>
      </w:r>
      <w:r>
        <w:rPr>
          <w:rFonts w:cs="Lucida Console" w:ascii="Lucida Console" w:hAnsi="Lucida Console"/>
          <w:sz w:val="28"/>
          <w:szCs w:val="28"/>
        </w:rPr>
        <w:t>Paralithodes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camtshatica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. Комплекс физико-химических свойств каждой партии выпускаемой продукции задается в процессе производства в соответствии с заказом покупателя. </w:t>
      </w:r>
    </w:p>
    <w:p>
      <w:pPr>
        <w:pStyle w:val="Normal"/>
        <w:widowControl/>
        <w:spacing w:lineRule="auto" w:line="264"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Физико-химические свойства выпускаемого хитозана пяти базовых марок  определяются ТУ 9289-046-04689375-96 и приведены в 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е 2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. </w:t>
      </w:r>
    </w:p>
    <w:p>
      <w:pPr>
        <w:pStyle w:val="Normal"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а 2</w:t>
      </w:r>
    </w:p>
    <w:p>
      <w:pPr>
        <w:pStyle w:val="Normal"/>
        <w:ind w:firstLine="720"/>
        <w:jc w:val="center"/>
        <w:rPr/>
      </w:pPr>
      <w:r>
        <w:rPr/>
        <w:t xml:space="preserve">Физико-химические свойства хитозана 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6673"/>
      </w:tblGrid>
      <w:tr>
        <w:trPr>
          <w:trHeight w:val="266" w:hRule="atLeast"/>
        </w:trPr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Характеристика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Свойства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Цвет</w:t>
            </w:r>
            <w:r>
              <w:rPr>
                <w:rFonts w:cs="Lucida Console" w:ascii="Lucida Console" w:hAnsi="Lucida Console"/>
                <w:sz w:val="20"/>
                <w:szCs w:val="20"/>
                <w:vertAlign w:val="superscript"/>
                <w:lang w:val="ru-RU"/>
              </w:rPr>
              <w:t>*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От белого до светло-желтого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Содержание воды, %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растворимый осадок, %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2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Зола, %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15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Вязкость, cpc</w:t>
            </w:r>
            <w:r>
              <w:rPr>
                <w:rFonts w:cs="Lucida Console" w:ascii="Lucida Console" w:hAnsi="Lucida Console"/>
                <w:sz w:val="20"/>
                <w:szCs w:val="20"/>
                <w:vertAlign w:val="superscript"/>
                <w:lang w:val="ru-RU"/>
              </w:rPr>
              <w:t>*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До 180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Тяжелые металлы, ppm, в сумме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Протеины, % не более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2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Степень деацетилирования, % не менее</w:t>
            </w:r>
            <w:r>
              <w:rPr>
                <w:rFonts w:cs="Lucida Console" w:ascii="Lucida Console" w:hAnsi="Lucida Console"/>
                <w:sz w:val="20"/>
                <w:szCs w:val="20"/>
                <w:vertAlign w:val="superscript"/>
                <w:lang w:val="ru-RU"/>
              </w:rPr>
              <w:t>*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</w:rPr>
            </w:pPr>
            <w:r>
              <w:rPr>
                <w:rFonts w:cs="Lucida Console" w:ascii="Lucida Console" w:hAnsi="Lucida Console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Lucida Console" w:ascii="Lucida Console" w:hAnsi="Lucida Console"/>
                <w:sz w:val="20"/>
                <w:szCs w:val="20"/>
              </w:rPr>
              <w:t xml:space="preserve">E-Coli, salmonella </w:t>
            </w: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и</w:t>
            </w:r>
            <w:r>
              <w:rPr>
                <w:rFonts w:cs="Lucida Console" w:ascii="Lucida Console" w:hAnsi="Lucida Console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проч</w:t>
            </w:r>
            <w:r>
              <w:rPr>
                <w:rFonts w:cs="Lucida Console" w:ascii="Lucida Console" w:hAnsi="Lucida Console"/>
                <w:sz w:val="20"/>
                <w:szCs w:val="20"/>
              </w:rPr>
              <w:t>. 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Отс.</w:t>
            </w:r>
          </w:p>
        </w:tc>
      </w:tr>
      <w:tr>
        <w:trPr/>
        <w:tc>
          <w:tcPr>
            <w:tcW w:w="353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Размеры частиц, мкм не более</w:t>
            </w:r>
            <w:r>
              <w:rPr>
                <w:rFonts w:cs="Lucida Console" w:ascii="Lucida Console" w:hAnsi="Lucida Console"/>
                <w:sz w:val="20"/>
                <w:szCs w:val="20"/>
                <w:vertAlign w:val="superscript"/>
                <w:lang w:val="ru-RU"/>
              </w:rPr>
              <w:t>*</w:t>
            </w:r>
          </w:p>
        </w:tc>
        <w:tc>
          <w:tcPr>
            <w:tcW w:w="667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50</w:t>
            </w:r>
          </w:p>
        </w:tc>
      </w:tr>
    </w:tbl>
    <w:p>
      <w:pPr>
        <w:pStyle w:val="Normal"/>
        <w:widowControl/>
        <w:ind w:firstLine="720"/>
        <w:rPr/>
      </w:pPr>
      <w:r>
        <w:rPr>
          <w:rFonts w:cs="Lucida Console" w:ascii="Lucida Console" w:hAnsi="Lucida Console"/>
          <w:sz w:val="28"/>
          <w:szCs w:val="28"/>
          <w:vertAlign w:val="superscript"/>
          <w:lang w:val="ru-RU"/>
        </w:rPr>
        <w:t>*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- параметры могут быть изменены по заказу покупателя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Упаковка продукции производится в мешки из крафт-картона или короба с полиэтиленовыми вкладышами по 10 кг. Вес упаковки может быть изменен по заказу покупателя. Используемая упаковка обеспечивает сохранность готовой продукции на срок до 10 лет. </w:t>
      </w:r>
    </w:p>
    <w:p>
      <w:pPr>
        <w:pStyle w:val="Normal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бласти применения хитозана определяются уникальным сочетанием ряда полезных свойств данного продукт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биосовместимостью (не вызывает отторжения в живых организмах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биодеградируемостью (разлагается под действием природных ферментов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бактериостатичностью (тормозит рост бактерий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высокой реакционной способностью (на его основе изготавливается ряд производных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превосходной сорбционной способностью (переходных и особенно тяжелых металлов, а также радионуклидов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иммуностимулирующей активность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селективностью (способностью разделять некоторые металлы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способностью поглощать холестериновый комплекс и жиры низкой плот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сульфопроизводные хитозана обладают свойствами антикоагулянта и коагулянт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Хитозан находит применение и как компонент разнообразных производных в различных отраслях промышлен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атомная промышлен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локализация утечек радиоактивных веще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концентрирование отходов ядерного топл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очистка от жидких радиоактивных отх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детоксикация промышленных стоков, особенно гальванических производств, связанных со сбросом тяжелых метал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очистка стоков пищевых производств - выделенные хитозаном из промстоков белковые компоненты используются как корм птицы, скотины, пушных звер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медицина и медицинская промышленно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лекарственные препараты пролонгированного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гемосовместимый бионейтральный рассасывающий шовны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ожого- и ранозаживляющие повяз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кровоостанавливающие губ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контактные линзы в офтальм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искусственная кожа, разработанная для лечения обширных ожогов, позволяет успешно бороться за жизнь человека при поражении более 75% кожных покров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160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меси моно-, поли- и олигомеров высокой чистоты действуют как занозозаживляющие, суставовосстанавливающие препараты и онкопротекто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160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модифицированный хитозан высокой активности устраняет вредное воздействие химео- и лучевой терапии, улавливает ацетальдегид (антипохмельное действие), действует как уловитель холестерина и сахара (лечение диабе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фильтрация питьевой воды и доведение ее кондиции не только для бытового потребления, но и для приготовления пива и алкогольных напитков, где особенно важно высокое качество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ельское хозяйств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удобрения пролонгированного дей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ащита семенного материала, овощей, фруктов от бактерий и вредителей, защита от немат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анация поч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овышение урожайности и сохранности урож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екстильная промышленность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аппретура, шлихтовка, противоусадочная обработка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ведение хитозана в состав тканей традиционным для смесовых тканей способом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ведение хитозана в состав тканей с ковалентной привязкой к материалу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бработка тканей растворами хитозана для придания им бактериостатических свой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ищевая промышленность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иологически-активные (БАД) и пищевые добав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иетическое волокно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эмульгатор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онсервант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светлитель соков, вин и фруктовых напитков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агуститель и структурообразова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парфюмерия и косметика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изводство увлажняющих кремов и лосьонов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антистатиков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редств ухода за кожей и волосам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мыла, лаков, шампун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производство бумаги и фотоматериалов - высококачественные и специальные сорта бумаги, повышение качества подложек и эмульсий, снижение расхода сереб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рыбные хозяйства и рыбоконсервная промышленность - изготовление рыбных кормов; препараты очистки воды при контейнерной перевозке больших количеств живой рыбы, продление срока хранения рыбы в холодильниках, снижение содержания липидов в рыбном фарш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меховая и кожевенная промышленность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епараты для дубления (замена хромовых дубителей) кожи и мехов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улучшение товарного вида меха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идание мехам стойкости к стир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чистка воды: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орбент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светлитель и флокулянт.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Отличительные качества, уникальность продукции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тличительными качествами хитозана, получаемого на действующей производственной установке являются его уникальные физико-химические свойства, как-то: высочайшая степень химической чистоты, практически полное отсутствие биологических и белковых примесей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Используемая на действующем производстве уникальная технология (см. п.2.6.) позволяет управляемо изменять большинство параметров любой партии хитозана в соответствии с заказом покупателя (см. Таблицу 2). Эта особенность производства в сочетании с химической чистотой продукта и отсутствием в нем примесей формирует комплекс основных конкурентных преимуществ бизнеса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Из обзора рынка в п.2.3. и п.3. следует¸ что потенциальными поставщиками значительных объемов хитозана являются китайские и индийские производители. Специалистами ЗАО "СОНАТ" были проведены самостоятельные лабораторные исследования промышленных образцов хитозана, представляемого на рынке китайскими и индийскими поставщиками. Аналогичные исследования были проведены и в лабораториях постоянных клиентов. Сводные результаты измерений представлены в 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е 3.</w:t>
      </w:r>
    </w:p>
    <w:p>
      <w:pPr>
        <w:pStyle w:val="Normal"/>
        <w:widowControl/>
        <w:ind w:left="284" w:hanging="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а 3</w:t>
      </w:r>
    </w:p>
    <w:p>
      <w:pPr>
        <w:pStyle w:val="Normal"/>
        <w:widowControl/>
        <w:ind w:left="284" w:hanging="0"/>
        <w:jc w:val="center"/>
        <w:rPr/>
      </w:pPr>
      <w:r>
        <w:rPr/>
        <w:t>Результаты иследования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237"/>
        <w:gridCol w:w="2173"/>
        <w:gridCol w:w="1858"/>
      </w:tblGrid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ind w:left="284" w:hanging="284"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Характеристика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Индия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(среднее значение)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 xml:space="preserve">Китай 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(среднее значение)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«Хитозан пищевой»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Степень деацетилирования, % не мен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43,5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56,5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90,0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 xml:space="preserve">Нерастворимый осадок, 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% не бол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0,63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1,2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>&lt;</w:t>
            </w: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 xml:space="preserve"> 0,20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Зола, % не бол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0,44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0,83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&lt; 0,15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Протеины, % не бол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4,80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4,20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Lucida Console" w:ascii="Lucida Console" w:hAnsi="Lucida Console"/>
                <w:sz w:val="28"/>
                <w:szCs w:val="28"/>
              </w:rPr>
              <w:t xml:space="preserve">&lt; </w:t>
            </w: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0,20</w:t>
            </w:r>
          </w:p>
        </w:tc>
      </w:tr>
      <w:tr>
        <w:trPr/>
        <w:tc>
          <w:tcPr>
            <w:tcW w:w="393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Размеры частиц, мкм не более:</w:t>
            </w:r>
          </w:p>
        </w:tc>
        <w:tc>
          <w:tcPr>
            <w:tcW w:w="223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220</w:t>
            </w:r>
          </w:p>
        </w:tc>
        <w:tc>
          <w:tcPr>
            <w:tcW w:w="2173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200</w:t>
            </w:r>
          </w:p>
        </w:tc>
        <w:tc>
          <w:tcPr>
            <w:tcW w:w="18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150</w:t>
            </w:r>
          </w:p>
        </w:tc>
      </w:tr>
    </w:tbl>
    <w:p>
      <w:pPr>
        <w:pStyle w:val="Normal"/>
        <w:widowControl/>
        <w:ind w:left="284" w:hanging="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Одним из основных показателей, определяющих уникальные потребительские свойства хитозана, является степень деацетилирования. Из 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ы 3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следует, что показатель деацетилирования у хитозана, производимого на рассматриваемом производстве, превышает показатели сравниваемых образцов в два и более раз. Такое же соотношение обнаруживается  при лабораторном сравнении рассматриваемых образцов по таким показателям, как динамическая вязкость и молекулярная масса. Комплекс перечисленных показателей определяет высокую реакционную способность хитозана при дальнейшей переработке.</w:t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Таким образом, при дальнейшей переработке хитозана в производные или использовании его при производстве хитозаносодержащей продукции получается   более качественный и чистый конечный продукт. Кроме того, использование хитозана позволяет получить больший выход продукции по сравнению с другими известными образцами. При этом конечный продукт переработки демонстрирует все необходимые потребительские свойства, а содержание в нем посторонних примесей не превышает ПДК для данного типа продукц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ущественное значение для обеспечения уникальных свойств продукции играют и линейные размеры частиц хитозана. Как видно из Таблицы 2. линейные размеры частиц рассматриваемого образца до 30% меньше, чем у рассматриваемых аналогов. Общая площадь поверхности частиц хитозана в исследуемом образце при этом превышает сравниваемый аналогичный показатель до 20%. На большей поверхности частиц размещается большее количество молекулярных концевых групп, обеспечивающих реакционную способность вещества, что пропорционально повышает эффективность процессов дальнейшей переработки хитозана.</w:t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Особое внимание следует обратить на гигиенические характеристики хитозана в сравнении с импортными образцами. 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В Таблице 4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приводятся сравнительные данные о содержании вредных веществ (показателях), определенных органами санитарно- эпидемиологического надзора при гигиенической сертификации хитозана пищевого и хитозана производства корпорации "Тяньцзинь "Тяньши" Биоинжениринг Корпорейшен Компани" (КНР).  </w:t>
      </w:r>
    </w:p>
    <w:p>
      <w:pPr>
        <w:pStyle w:val="Normal"/>
        <w:widowControl/>
        <w:ind w:left="284" w:hanging="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а 4</w:t>
      </w:r>
    </w:p>
    <w:p>
      <w:pPr>
        <w:pStyle w:val="Normal"/>
        <w:widowControl/>
        <w:ind w:left="284" w:hanging="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Характеристика хитозана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167"/>
        <w:gridCol w:w="1905"/>
        <w:gridCol w:w="1958"/>
        <w:gridCol w:w="2251"/>
      </w:tblGrid>
      <w:tr>
        <w:trPr/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Вещество (показатель)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Единица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изм.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"Наше производство"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"Тяньши"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Относительное содержание , %</w:t>
            </w:r>
          </w:p>
        </w:tc>
      </w:tr>
      <w:tr>
        <w:trPr>
          <w:trHeight w:val="302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 xml:space="preserve">Свинец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,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0,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189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 xml:space="preserve">Кадмий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1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,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000,0</w:t>
            </w:r>
          </w:p>
        </w:tc>
      </w:tr>
      <w:tr>
        <w:trPr>
          <w:trHeight w:val="296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 xml:space="preserve">Мышьяк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5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5,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169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 xml:space="preserve">Ртуть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1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5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Цезий – 137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Бк/к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0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измерялось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известно</w:t>
            </w:r>
          </w:p>
        </w:tc>
      </w:tr>
      <w:tr>
        <w:trPr>
          <w:trHeight w:val="177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Стронций – 90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Бк/к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измерялось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известно</w:t>
            </w:r>
          </w:p>
        </w:tc>
      </w:tr>
      <w:tr>
        <w:trPr>
          <w:trHeight w:val="285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Гексахлорциклогексан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2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2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ДДТ и его изомеры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,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,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Гептахлор, Алдрин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(мг/кг)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допускается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КМАФАнМ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КОЕ/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≤</w:t>
            </w: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≤</w:t>
            </w: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0 00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известно</w:t>
            </w:r>
          </w:p>
        </w:tc>
      </w:tr>
      <w:tr>
        <w:trPr>
          <w:trHeight w:val="273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БГКП (колиформы)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в 0,1 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допускается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 xml:space="preserve">Патогенные микроор-ганизмы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в 10,0 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допускается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Lucida Console" w:ascii="Lucida Console" w:hAnsi="Lucida Console"/>
                <w:sz w:val="20"/>
                <w:szCs w:val="20"/>
              </w:rPr>
              <w:t>E</w:t>
            </w: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 xml:space="preserve">. </w:t>
            </w:r>
            <w:r>
              <w:rPr>
                <w:rFonts w:cs="Lucida Console" w:ascii="Lucida Console" w:hAnsi="Lucida Console"/>
                <w:sz w:val="20"/>
                <w:szCs w:val="20"/>
              </w:rPr>
              <w:t>Coli</w:t>
            </w: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в 1,0 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0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многократно</w:t>
            </w:r>
          </w:p>
        </w:tc>
      </w:tr>
      <w:tr>
        <w:trPr>
          <w:trHeight w:val="180" w:hRule="atLeast"/>
        </w:trPr>
        <w:tc>
          <w:tcPr>
            <w:tcW w:w="292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</w:rPr>
              <w:t>S. Aureus</w:t>
            </w:r>
          </w:p>
        </w:tc>
        <w:tc>
          <w:tcPr>
            <w:tcW w:w="116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в 1,0 г</w:t>
            </w:r>
          </w:p>
        </w:tc>
        <w:tc>
          <w:tcPr>
            <w:tcW w:w="19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е допускается</w:t>
            </w:r>
          </w:p>
        </w:tc>
        <w:tc>
          <w:tcPr>
            <w:tcW w:w="195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00</w:t>
            </w:r>
          </w:p>
        </w:tc>
        <w:tc>
          <w:tcPr>
            <w:tcW w:w="22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многократно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Приведенные выше данные подтверждают уникальность выпускаемого на действующей производственной установке хитозана не только по физико-химическим свойствам, но и по гигиеническим показателям. 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1.4. Рынок и маркетинговая стратегия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  <w:bookmarkStart w:id="8" w:name="Маркетинг"/>
      <w:bookmarkStart w:id="9" w:name="Маркетинг"/>
      <w:bookmarkEnd w:id="9"/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Покупатели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оздаваемая компания станет преемником предприятия как поставщика хитозана. Проект модернизации действующей производственной установки, изложенный в настоящем бизнес-плане, предполагает непрерывность производственного процесса, сохранение технологии и качества выпускаемой продукции. Результатом реализации проекта станет увеличение объемов производства хитозана до 3,0 тонн в месяц (36 тонн в год). Благодаря непрерывности производственного процесса ключевые клиенты предприятия безболезненно будут переведены на поставки от создаваемой компан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Ключевыми клиентами предприятия являются компания «ВладКая» (г. Владивосток) и компания "Фармасинте" (г. Владивосток). Оба ключевых клиента являются известными фармацевтическими компаниями, выпускающими среди прочего производные хитозана, хитозаносодержащую продукцию и изделия. По их мнению, хитозан нашего производства является лучшим сырьем из тех, которые им приходится использовать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результате самостоятельной оценки клиентами своей потребности в высококачественном хитозане руководством предприятия были получены заявки на приобретение хитозана на 2005 г. в следующих объемах:</w:t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От компании «ВладКая» на 5000 кг хитозана в месяц, начиная с </w:t>
      </w:r>
      <w:r>
        <w:rPr>
          <w:rFonts w:cs="Lucida Console" w:ascii="Lucida Console" w:hAnsi="Lucida Console"/>
          <w:sz w:val="28"/>
          <w:szCs w:val="28"/>
        </w:rPr>
        <w:t>II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квартала 2005 г. Увеличение объемов закупки связано с запуском производства хитозаносодержащей ткани.</w:t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От компании "Фармасинте"на 600 кг хитозана в месяц, начиная с </w:t>
      </w:r>
      <w:r>
        <w:rPr>
          <w:rFonts w:cs="Lucida Console" w:ascii="Lucida Console" w:hAnsi="Lucida Console"/>
          <w:sz w:val="28"/>
          <w:szCs w:val="28"/>
        </w:rPr>
        <w:t>I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квартала 2005 г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ким образом, планируемые объемы выпуска хитозана создаваемой компанией не будут полностью удовлетворять потребности будущих ключевых клиентов. Тем не менее, заинтересованность клиентов в получении качественного продукта такова, что компания «ВладКая» организовывает на своих мощностях самостоятельную закупку и размол панциря промыслового камчатского краба для нужд производства хитозана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Недостающие объемы хитозана клиенты будут компенсировать закупками импортного продукта худшего качества.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Сегменты рынка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ак указывалось выше, предприятие продает хитозан в режиме В2В, то есть для нужд клиентов, использующих хитозан в своем производстве как сырье. Оценка подтвержденной потребности ключевых клиентов в хитозане на 2005 г. позволяет сделать вывод, что по завершении переходного периода и этапа модернизации создаваемая компания может оставаться оператором того же В2В сегмента рынка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абота на данном сегменте характеризуется стабильностью спроса, использованием только хорошо освоенного технологического процесса, минимальной потребностью в персонале и маркетинговых мероприятиях. В то же время стабильные производственно-экономические показатели позволят максимально соответствовать финансовым параметрам проекта, согласованным с инвестором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В перспективе по согласованию с инвестором и на базе достигнутых финансовых показателей может быть принято решение о расширении производства и выходе на иные сегменты рынка. </w:t>
      </w:r>
    </w:p>
    <w:p>
      <w:pPr>
        <w:pStyle w:val="Normal"/>
        <w:widowControl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Размер рынка и его расширение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сновываясь на этой оценке можно сделать вывод, что потребность в продукции создаваемой компании будет превышать ее производственные возможности на всем протяжении реализации описываемого проекта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ким образом, следует производить не оценку емкости рынка, а оценку перспектив дальнейшего увеличения объема выпуска хитозана создаваемым предприятием. Действующая производственная установка обладает  возможность масштабирования и другими особенностями, позволяющими увеличивать выпуск конечного продукта после проведения дополнительных этапов модернизац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Учитывая потребности только ключевых клиентов создаваемой компании объемы выпуска можно увеличивать в 3 раза. Наличие других потенциальных покупателей и возможности выпуска собственной продукции на базе хитозана еще больше увеличивает потребности в дальнейшем наращивании производственных мощностей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анный вопрос подлежит дополнительному бизнес-планированию. Работа над соответствующим проектом может быть начата сразу после завершения этапа модернизации и вывода производственной установки на проектную мощность в соответствии с настоящим бизнес-планом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Особые характеристики рынка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64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 особым характеристикам рынка следует отнести специфику принятия решения о покупке и методику контроля качества хитозана клиентами компании. Поскольку все потенциальные клиенты компании являются производителями лекарств, препаратов и изделий для здоровья, то основным критерием оценки продукта для них служат результаты собственных лабораторных анализов образцов. Такой научный подход клиентов делает ненужными рекламные мероприятия и переносит центр тяжести маркетинговой стратегии компании на поддержание уникального качества выпускаемой продукц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Конкуренты и маркетинговая расстановка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оздаваемая компания, являясь преемником, после проведения модернизации действующей производственной установки оставит далеко позади всех отечественных конкурентов не только по показателям качества выпускаемого продукта, но и по объемам производства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сновными зарубежными производителями, у которых отечественные потребители покупают недостающие для их нужд объемы хитозана, являются производители из Индии и Китая. Некоторые из них перечислены ниже:</w:t>
      </w:r>
    </w:p>
    <w:p>
      <w:pPr>
        <w:pStyle w:val="Normal"/>
        <w:widowControl/>
        <w:numPr>
          <w:ilvl w:val="0"/>
          <w:numId w:val="1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Корпорация "Тяньцзинь "Тяньши" Биоинжениринг Корпорейшен Компани", (КНР); </w:t>
      </w:r>
    </w:p>
    <w:p>
      <w:pPr>
        <w:pStyle w:val="Normal"/>
        <w:widowControl/>
        <w:numPr>
          <w:ilvl w:val="0"/>
          <w:numId w:val="1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орпорация "Фуджиан Сереалс Оилс энд Фудстаффс Импорт-Экспорт" (КНР);</w:t>
      </w:r>
    </w:p>
    <w:p>
      <w:pPr>
        <w:pStyle w:val="Normal"/>
        <w:widowControl/>
        <w:numPr>
          <w:ilvl w:val="0"/>
          <w:numId w:val="1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"Кэйт Интернэйшнл" (Индия).</w:t>
      </w:r>
    </w:p>
    <w:p>
      <w:pPr>
        <w:pStyle w:val="Normal"/>
        <w:widowControl/>
        <w:numPr>
          <w:ilvl w:val="0"/>
          <w:numId w:val="1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"Веравал" (Индия)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силу идентичности технологий, используемых производителями по странам происхождения хитозана, физико-химические характеристики их продукции практически идентичны в пределах одной страны. Результаты сравнительного анализа хитозана "Хитозан пищевой", индийских и китайских образцов намного хуже отечественных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ким образом, перечисленные поставщики не являются конкурентами создаваемой компании по качеству продукции. Уникальные физико-химические свойства хитозана "Хитозан пищевой" позволяют позиционировать его вне сегмента рынка импортных промышленных хитозанов. "Хитозан пищевой" по характеристикам качества может быть отнесен к категории лабораторных образцов, но, в отличие от последних, может производиться в промышленных масштабах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Подтверждением наличия у хитозана "Хитозан пищевой" конкурентных преимуществ являются уже упоминавшиеся в заявки клиентов на его приобретение. Текущие закупки у иностранных поставщиков осуществляются будущими клиентами создаваемой компании по причине недостаточных объемов выпуска хитозана действующим производством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После вывода модернизированной производственной установки на проектную мощность, высококачественной продукции создаваемой компании обеспечен монопольный сбыт вне конкуренции с продукцией зарубежных поставщиков.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Ценовая политика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В силу изложенного детализированный анализ ценовой политики иностранных поставщиков хитозана не проводится. Приведем для справки: </w:t>
      </w:r>
    </w:p>
    <w:p>
      <w:pPr>
        <w:pStyle w:val="Normal"/>
        <w:widowControl/>
        <w:numPr>
          <w:ilvl w:val="0"/>
          <w:numId w:val="13"/>
        </w:numPr>
        <w:ind w:left="0"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отпускные цены на промышленный хитозан производства Китая и Индии составляют </w:t>
      </w:r>
      <w:r>
        <w:rPr>
          <w:rFonts w:cs="Lucida Console" w:ascii="Lucida Console" w:hAnsi="Lucida Console"/>
          <w:sz w:val="28"/>
          <w:szCs w:val="28"/>
        </w:rPr>
        <w:t>US</w:t>
      </w:r>
      <w:r>
        <w:rPr>
          <w:rFonts w:cs="Lucida Console" w:ascii="Lucida Console" w:hAnsi="Lucida Console"/>
          <w:sz w:val="28"/>
          <w:szCs w:val="28"/>
          <w:lang w:val="ru-RU"/>
        </w:rPr>
        <w:t>$ 17,00 – 25,00 за килограмм;</w:t>
      </w:r>
    </w:p>
    <w:p>
      <w:pPr>
        <w:pStyle w:val="Normal"/>
        <w:widowControl/>
        <w:numPr>
          <w:ilvl w:val="0"/>
          <w:numId w:val="13"/>
        </w:numPr>
        <w:ind w:left="0"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отпускные цены на лабораторные образцы составляют </w:t>
      </w:r>
      <w:r>
        <w:rPr>
          <w:rFonts w:cs="Lucida Console" w:ascii="Lucida Console" w:hAnsi="Lucida Console"/>
          <w:sz w:val="28"/>
          <w:szCs w:val="28"/>
        </w:rPr>
        <w:t>US</w:t>
      </w:r>
      <w:r>
        <w:rPr>
          <w:rFonts w:cs="Lucida Console" w:ascii="Lucida Console" w:hAnsi="Lucida Console"/>
          <w:sz w:val="28"/>
          <w:szCs w:val="28"/>
          <w:lang w:val="ru-RU"/>
        </w:rPr>
        <w:t>$ 100,00 – 250,00 за килограмм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Создаваемая компания будет использовать технологию промышленного производства хитозана, обладающего уникальными характеристиками и высочайшим качеством, сравнимым с уровнем качества лабораторных образцов. При этом отпускная цена производимого компанией хитозана будет являться определяющей на уникальном сегменте рынка промышленного хитозана лабораторного качества. </w:t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Для целей финансового моделирования в рамках настоящего бизнес-плана принята базовая отпускная цена производимого хитозана </w:t>
      </w:r>
      <w:r>
        <w:rPr>
          <w:rFonts w:cs="Lucida Console" w:ascii="Lucida Console" w:hAnsi="Lucida Console"/>
          <w:sz w:val="28"/>
          <w:szCs w:val="28"/>
        </w:rPr>
        <w:t>US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$ 33,0 за килограмм. Корректировки отпускной цены будут производиться исходя из темпов инфляции, текущего колебания валютных курсов, стоимости энергоносителей и расходных материалов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Взаимоотношения, сложившиеся с ключевыми клиентами, высокая рентабельность их собственного производства и возрастающая потребность в качественном хитозане позволят в среднесрочной перспективе избежать применения системы бонусов и скидок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овременные методики ценообразования в создаваемой компании будут применяться при дальнейшем увеличении объемов производства, диверсификации клиентских рисков и самостоятельном выходе на рынок производных хитозана и иной, содержащей его продукции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Оценка потенциального объема продаж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и сохранении основного конкурентного преимущества – уникального качества и возможности управляемого изменения физико-химических свойств хитозана, весь выпускаемый модернизированной производственной установкой объем будет продаваться полностью. Объем продаж составит 3,0 тонн хитозана в месяц или 36 тонн хитозана в год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Оценка объемов продаж при выводе на рынок производных хитозана и хитозаносодержащей продукции собственного производства в настоящем бизнес-плане не производится. 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Реклама, стимулирование продаж, постпродажные услуги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писанная выше маркетинговая расстановка дает создаваемой компании  возможность избежать значительных затрат на рекламу и стимулирование продаж. В рамках проекта, описанного в настоящем бизнес-плане, отношения с клиентами не требуют "доказывания" преимущества выпускаемой продукции над продукцией конкурентов. Клиенты сами убеждаются в этом, проводя сравнительные лабораторные испытания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ким образом, работа с клиентами заключается в поддержании их приверженности продукции компании таким образом, чтобы это было для них не только вынуждено, но и приятно. Такого рода работа позволяет получать от клиентов дополнительную информацию о ситуации на рынке хитозана и поступивших к ним предложениях о поставке. Это позволит своевременно отреагировать на появление потенциальных конкурентов путем регулирования физико-химических свойств продукции и ее цены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ольшое значение для дальнейшего развития компании имеет информация о тенденциях на рынке производных хитозана и иной содержащей его продукции. Для целей поддержания хороших отношений с клиентами следует использовать рекламно-репрезантативные материалы (информационные буклеты, листовки, флаеры и т.п.) и бизнес-сувениры, действуя по классической схеме регулярного позитивного напоминания. Потребуется заказ ограниченными партиями (до 50 штук) бизнес-сувениров: календарей, ручек, зажигалок, блокнотов, ежедневников и т.п. Также следует разработать собственный уникальный сувенир, например "Хитозановые часы" – аналог песочных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Политика продвижения продукции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Несмотря на имеющийся опережающий спрос на производимый хитозан, создаваемая компания будет проводить мероприятия по продвижению продукции, как-то:</w:t>
      </w:r>
    </w:p>
    <w:p>
      <w:pPr>
        <w:pStyle w:val="Normal"/>
        <w:widowControl/>
        <w:numPr>
          <w:ilvl w:val="0"/>
          <w:numId w:val="1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участие в выставках и тематических конференциях;</w:t>
      </w:r>
    </w:p>
    <w:p>
      <w:pPr>
        <w:pStyle w:val="Normal"/>
        <w:widowControl/>
        <w:numPr>
          <w:ilvl w:val="0"/>
          <w:numId w:val="1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азмещение информации о компании в Интернет;</w:t>
      </w:r>
    </w:p>
    <w:p>
      <w:pPr>
        <w:pStyle w:val="Normal"/>
        <w:widowControl/>
        <w:numPr>
          <w:ilvl w:val="0"/>
          <w:numId w:val="16"/>
        </w:numPr>
        <w:ind w:left="0" w:firstLine="720"/>
        <w:jc w:val="both"/>
        <w:rPr/>
      </w:pPr>
      <w:r>
        <w:rPr>
          <w:rFonts w:cs="Lucida Console" w:ascii="Lucida Console" w:hAnsi="Lucida Console"/>
          <w:sz w:val="28"/>
          <w:szCs w:val="28"/>
        </w:rPr>
        <w:t>PR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мероприятия с использованием СМИ;</w:t>
      </w:r>
    </w:p>
    <w:p>
      <w:pPr>
        <w:pStyle w:val="Normal"/>
        <w:widowControl/>
        <w:numPr>
          <w:ilvl w:val="0"/>
          <w:numId w:val="16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прямую рассылку образцов потенциальным потребителям продукции в России и за рубежом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водимые мероприятия будут преследовать следующие цели:</w:t>
      </w:r>
    </w:p>
    <w:p>
      <w:pPr>
        <w:pStyle w:val="Normal"/>
        <w:widowControl/>
        <w:numPr>
          <w:ilvl w:val="0"/>
          <w:numId w:val="4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иверсификация риска зависимости от действий/бездействий ключевых клиентов, формирование потенциальной клиентской базы;</w:t>
      </w:r>
    </w:p>
    <w:p>
      <w:pPr>
        <w:pStyle w:val="Normal"/>
        <w:widowControl/>
        <w:numPr>
          <w:ilvl w:val="0"/>
          <w:numId w:val="4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формирование и поддержание имиджа компании как единственного производителя уникальной продукции, это снизит возможность принятия решения о выпуске товара-заменителя потенциальными конкурентами;</w:t>
      </w:r>
    </w:p>
    <w:p>
      <w:pPr>
        <w:pStyle w:val="Normal"/>
        <w:widowControl/>
        <w:numPr>
          <w:ilvl w:val="0"/>
          <w:numId w:val="4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формирование и поддержание имиджа уникальной компании в сознании сотрудников и клиентов;</w:t>
      </w:r>
    </w:p>
    <w:p>
      <w:pPr>
        <w:pStyle w:val="Normal"/>
        <w:widowControl/>
        <w:numPr>
          <w:ilvl w:val="0"/>
          <w:numId w:val="4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формирование имиджа эффективной компании в глазах потенциальных инвесторов для реализации проектов дальнейшего развития компан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Работа с потенциальной клиентурой будет строиться по принципу ограниченных продаж. Некоторая доля (300 – 700 кг) хитозана в месяц будет распродаваться потенциальным покупателям. Это позволит не только снизить риски, но и получить дополнительную прибыль (отсутствие оптовых скидок). Кроме этого заявки на покупку хитозана от потенциальных клиентов позволят активно работать с просьбами постоянных клиентов о предоставлении скидок в случае их возникновения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Информация, полученная в ходе проведения описанных мероприятий и работы с потенциальной клиентурой, позволит уточнить параметры дальнейшего бизнес-планирования и точнее оценивать рыночную ситуацию, внося коррективы в стратегию компании.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bookmarkStart w:id="10" w:name="Производст"/>
      <w:bookmarkEnd w:id="10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1.5. Схема производственных потоков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bookmarkStart w:id="11" w:name="Производст"/>
      <w:bookmarkEnd w:id="11"/>
      <w:r>
        <w:rPr>
          <w:rFonts w:cs="Lucida Console" w:ascii="Lucida Console" w:hAnsi="Lucida Console"/>
          <w:sz w:val="28"/>
          <w:szCs w:val="28"/>
          <w:lang w:val="ru-RU"/>
        </w:rPr>
        <w:t xml:space="preserve">Схема производственных потоков приводится на Рисунке 1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4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мывка обрабатываемого сырья производится без выгрузки из реакторной группы;</w:t>
      </w:r>
    </w:p>
    <w:p>
      <w:pPr>
        <w:pStyle w:val="Normal"/>
        <w:widowControl/>
        <w:numPr>
          <w:ilvl w:val="0"/>
          <w:numId w:val="14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межуточный контроль качества допускает возврат полуфабриката готовой продукции в реакторную группу для доработки;</w:t>
      </w:r>
    </w:p>
    <w:p>
      <w:pPr>
        <w:pStyle w:val="Normal"/>
        <w:widowControl/>
        <w:numPr>
          <w:ilvl w:val="0"/>
          <w:numId w:val="14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кладирование на производстве осуществляется с использованием возвратной производственной тары на выделенной территории;</w:t>
      </w:r>
    </w:p>
    <w:p>
      <w:pPr>
        <w:pStyle w:val="Normal"/>
        <w:widowControl/>
        <w:numPr>
          <w:ilvl w:val="0"/>
          <w:numId w:val="14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материальная ответственность в процессе производства лежит на старшем аппаратчике;</w:t>
      </w:r>
    </w:p>
    <w:p>
      <w:pPr>
        <w:pStyle w:val="Normal"/>
        <w:widowControl/>
        <w:numPr>
          <w:ilvl w:val="0"/>
          <w:numId w:val="14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дача хитозана на склад готовой продукции происходит с переходом материальной ответственности на кладовщика.</w:t>
      </w:r>
    </w:p>
    <w:p>
      <w:pPr>
        <w:pStyle w:val="Normal"/>
        <w:widowControl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Объем продукции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изводительность действующей производственной установки будет зависеть от производительности реакторной группы – базового технологического элемента. Оборудование и узлы будут превосходить реакторную группу по валовой производительности, обеспечивая резерв для дальнейшего развития компан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оличество циклов загрузки/выгрузки реакторной группы при непрерывной работе производственной установки составит в среднем 56-60 за месяц. Загружаемая партия исходного сырья составит 512,6 кг. Теоретически такой график работы может обеспечить выход готовой продукции до 3,1 тонн хитозана в месяц. Однако, учитывая плановые технологические остановки, принимаем для расчетных целей данного проекта производительность линии – 3 тонны хитозана в месяц.</w:t>
      </w:r>
    </w:p>
    <w:p>
      <w:pPr>
        <w:pStyle w:val="Normal"/>
        <w:widowControl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Источники поставки сырья, расходуемых материалов и рабочей силы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ак указывалось, сырьем для производства хитозана служит дробленый панцирь (крупка) дальневосточного краба. Расход сырья на производство 1 тонны хитозана составляет 5,2 тонны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сновные поставки крупки в 2004-2005 году будут произведены АО "Усть-Хайрюзовский рыбоконсервный завод". Особенности работы данного поставщика связаны с сезонностью навигации по северным рекам. Для достижения планируемых объемов производства с использованием сырья, получаемого от указанного поставщика, создаваемой компании пришлось бы аккумулировать значительные (до 120 000 кг) складские запасы крупк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Таблице 7 приводятся стоимость крупки у перечисленных поставщиков, стоимость не дробленого панциря краба и транспортные затраты на доставку сырья до склада производства.</w:t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а 7</w:t>
      </w:r>
    </w:p>
    <w:p>
      <w:pPr>
        <w:pStyle w:val="Normal"/>
        <w:widowControl/>
        <w:ind w:firstLine="720"/>
        <w:jc w:val="center"/>
        <w:rPr/>
      </w:pPr>
      <w:r>
        <w:rPr/>
        <w:t>Поставщики сырья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742"/>
        <w:gridCol w:w="2436"/>
        <w:gridCol w:w="2103"/>
      </w:tblGrid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Поставщик/сырье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Цена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Lucida Console" w:cs="Lucida Console" w:ascii="Lucida Console" w:hAnsi="Lucida Console"/>
                <w:sz w:val="28"/>
                <w:szCs w:val="2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US$</w:t>
            </w: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 xml:space="preserve"> за кг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Транспорт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Lucida Console" w:cs="Lucida Console" w:ascii="Lucida Console" w:hAnsi="Lucida Console"/>
                <w:sz w:val="28"/>
                <w:szCs w:val="2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US$</w:t>
            </w: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 xml:space="preserve"> за кг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 xml:space="preserve">ИТОГО, </w:t>
            </w:r>
            <w:r>
              <w:rPr>
                <w:rFonts w:cs="Lucida Console" w:ascii="Lucida Console" w:hAnsi="Lucida Console"/>
                <w:sz w:val="28"/>
                <w:szCs w:val="28"/>
              </w:rPr>
              <w:t>US$</w:t>
            </w: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 xml:space="preserve"> за кг</w:t>
            </w:r>
          </w:p>
        </w:tc>
      </w:tr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Усть-Хайрюзовский РКЗ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0,60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1,00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1,60</w:t>
            </w:r>
          </w:p>
        </w:tc>
      </w:tr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"Восток – 1"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1,00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0,80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1,80</w:t>
            </w:r>
          </w:p>
        </w:tc>
      </w:tr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"Дальморепродукт"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1,00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0,80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1,80</w:t>
            </w:r>
          </w:p>
        </w:tc>
      </w:tr>
      <w:tr>
        <w:trPr/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"Олигофарм"</w:t>
            </w:r>
          </w:p>
        </w:tc>
        <w:tc>
          <w:tcPr>
            <w:tcW w:w="17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0,80</w:t>
            </w:r>
          </w:p>
        </w:tc>
        <w:tc>
          <w:tcPr>
            <w:tcW w:w="243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0,20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sz w:val="28"/>
                <w:szCs w:val="28"/>
                <w:lang w:val="ru-RU"/>
              </w:rPr>
              <w:t>1,00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проект включена организация участка дробления панциря краба. Произведенная таким образом крупка окажется не только дешевле закупаемого сегодня сырья, но и позволит снизить резервные складские запасы сырья до одномесячной потребности производства, что составляет не более 25 тонн крупк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акупки недробленого варено-сушеного панциря краба не подвержены сезонным колебаниям и могут производиться партиями, обеспечивающими необходимый резервный складской запас. В течение 2004-2005 г. поступают предложения о поставке недробленого панциря из Индонезии, США, Канады и Вьетнама. Помимо этого, поставлять панцирь могут различные дальневосточные компании, ведущие корабельную и береговую переработку краба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ругие необходимые расходные материалы, воду и энергоносители производство получает по месту расположения на территории по трубопроводам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омимо перечисленных сырья и расходуемых материалов, создаваемая компания будет закупать упаковку для готовой продукции. На сегодняшний день в производстве чаще всего применяются 5-ти слойные мешки из крафт-картона с полиэтиленовыми вкладышами на 10 кг хитозана. Проблем с закупкой такой упаковки по месту расположения производства не возникает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отличие от большинства региональных производителей хитозана создаваемая компания не будет испытывать недостатка в рабочей силе, поскольку будет находиться в Владивостоке. При эффективной организации набора персонала, его обучения и отсева, компании будет обеспечено стабильное наполнение производственным персоналом необходимой квалификации.</w:t>
      </w:r>
    </w:p>
    <w:p>
      <w:pPr>
        <w:pStyle w:val="Normal"/>
        <w:widowControl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Система контроля качества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Система контроля качества, планируемая к внедрению во вновь создаваемой компании, будет регламентирована техническими условиями (ТУ), разработанными на основе ТУ 9289-046-04689375-96, используемыми предприятием, и дополненными. Вводимая система контроля качества предназначена для сохранения основного конкурентного преимущества выпускаемой продукции, попадающей к клиенту – высочайшего качества. </w:t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Жесткие нормы контроля качества, установленные в создаваемой компании послужат сохранению рыночных позиций и позволят, по завершении этапа модернизации, пройти сертификацию по системе контроля качества </w:t>
      </w:r>
      <w:r>
        <w:rPr>
          <w:rFonts w:cs="Lucida Console" w:ascii="Lucida Console" w:hAnsi="Lucida Console"/>
          <w:sz w:val="28"/>
          <w:szCs w:val="28"/>
        </w:rPr>
        <w:t>ISO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9002. 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  <w:bookmarkStart w:id="12" w:name="Финансы"/>
      <w:bookmarkStart w:id="13" w:name="Финансы"/>
      <w:bookmarkEnd w:id="13"/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bookmarkStart w:id="14" w:name="Органи"/>
      <w:bookmarkEnd w:id="14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1.6. Управление и процесс принятия решений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bookmarkStart w:id="15" w:name="Органи"/>
      <w:bookmarkEnd w:id="15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Владельцы компании, директора, основной руководящий состав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Для создаваемой компании размер уставного капитала и состав долей будут определяться, исходя из условий инвестирования и выбранной в процессе переговоров структуры бизнеса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иректорами компании со стороны инициаторов проекта будут назначены:</w:t>
      </w:r>
    </w:p>
    <w:p>
      <w:pPr>
        <w:pStyle w:val="Normal"/>
        <w:widowControl/>
        <w:numPr>
          <w:ilvl w:val="0"/>
          <w:numId w:val="1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Фокин В.В. на должность Генерального директора;</w:t>
      </w:r>
    </w:p>
    <w:p>
      <w:pPr>
        <w:pStyle w:val="Normal"/>
        <w:widowControl/>
        <w:numPr>
          <w:ilvl w:val="0"/>
          <w:numId w:val="1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eastAsia="Lucida Console" w:cs="Lucida Console" w:ascii="Lucida Console" w:hAnsi="Lucida Console"/>
          <w:sz w:val="28"/>
          <w:szCs w:val="28"/>
          <w:lang w:val="ru-RU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Фрайман Д.Б. на должность Директора по науке и технолог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Как указывалось с осени 2006 г. руководство производства осуществляется Генеральным директором Фокиным В.В., который является одним из инициаторов создания настоящего проекта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езюме перечисленных директоров компании приводятся в Приложении 17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и выполнении планов перспективного развития компании, адаптированных для целей настоящего проекта и согласованных с инвестором, потребуется расширение основного руководящего состава в соответствии с усложнением организационной структуры компании.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Профили работников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В Таблице 9 приводятся квалификационные требования и профили ответственности (должностные обязанности) директоров и руководящего состава по полному штатному расписанию создаваемой компании к моменту завершения этапа 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блица 6</w:t>
      </w:r>
    </w:p>
    <w:p>
      <w:pPr>
        <w:pStyle w:val="Normal"/>
        <w:widowControl/>
        <w:jc w:val="center"/>
        <w:rPr/>
      </w:pPr>
      <w:r>
        <w:rPr/>
        <w:t>Персонал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75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Должность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Кол-во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Заработная плата одного рабочего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Заработная плата</w:t>
            </w:r>
          </w:p>
        </w:tc>
      </w:tr>
      <w:tr>
        <w:trPr>
          <w:trHeight w:val="226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Ст. аппаратч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2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20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Аппаратч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6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8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48000</w:t>
            </w:r>
          </w:p>
        </w:tc>
      </w:tr>
      <w:tr>
        <w:trPr>
          <w:trHeight w:val="218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Старший механ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0000</w:t>
            </w:r>
          </w:p>
        </w:tc>
      </w:tr>
      <w:tr>
        <w:trPr>
          <w:trHeight w:val="31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Инженер-химик-технолог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5000</w:t>
            </w:r>
          </w:p>
        </w:tc>
      </w:tr>
      <w:tr>
        <w:trPr>
          <w:trHeight w:val="206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Инженер-электр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0000</w:t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Старший мастер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Механ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Электр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0000</w:t>
            </w:r>
          </w:p>
        </w:tc>
      </w:tr>
      <w:tr>
        <w:trPr>
          <w:trHeight w:val="369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Контролер качества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2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8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6000</w:t>
            </w:r>
          </w:p>
        </w:tc>
      </w:tr>
      <w:tr>
        <w:trPr>
          <w:trHeight w:val="281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Лаборант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2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6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Кладовщик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6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Уборщица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4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Охрана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6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Генеральный директор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2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25000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Начальник производства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20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20000</w:t>
            </w:r>
          </w:p>
        </w:tc>
      </w:tr>
      <w:tr>
        <w:trPr>
          <w:trHeight w:val="339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Менеджер по рекламе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5000</w:t>
            </w:r>
          </w:p>
        </w:tc>
      </w:tr>
      <w:tr>
        <w:trPr>
          <w:trHeight w:val="35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Экономист по управленческому учету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5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5000</w:t>
            </w:r>
          </w:p>
        </w:tc>
      </w:tr>
      <w:tr>
        <w:trPr>
          <w:trHeight w:val="179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Главный бухгалтер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2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Кассир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70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7000</w:t>
            </w:r>
          </w:p>
        </w:tc>
      </w:tr>
      <w:tr>
        <w:trPr>
          <w:trHeight w:val="243" w:hRule="atLeast"/>
        </w:trPr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Итого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32</w:t>
            </w:r>
          </w:p>
        </w:tc>
        <w:tc>
          <w:tcPr>
            <w:tcW w:w="255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300000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Календарный план найма данного персонала используется в  целей построения финансовых моделей проекта.</w:t>
      </w:r>
    </w:p>
    <w:p>
      <w:pPr>
        <w:pStyle w:val="Normal"/>
        <w:widowControl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Вознаграждение и стимулирование руководящего состава и сотрудников компании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ознаграждение руководящего состава будет определено в виде заработной платы, разделенной на постоянную и переменную составляющие. Такой же принцип будет применен при оплате труда не руководящих работников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Постоянная составляющая заработной платы будет определять максимальный размер гарантированного дохода сотрудника в соответствии с Трудовым кодексом РФ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еременная составляющая заработной платы является инструментом отрицательного стимулирования, и будет выплачиваться полностью в случае успешного исполнения сотрудником своих должностных обязанностей и планов работ за месяц. В случае не исполнения сотрудником своих должностных обязанностей и планов работ из переменной составляющей заработной платы будут производиться вычеты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умма вычетов будет определяться непосредственным руководителем по результатам работы сотрудника за месяц. Для руководящего состава непосредственным руководителем является Генеральный директор компан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случае успешной работы компании сотрудникам может быть выплачено дополнительное вознаграждение по результатам отчетного периода, например, за полгода. Решение о стимулировании руководящего состава будет принимать Совет директоров (Собрание акционеров) по представлению Генерального директора компании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При составлении предложения о стимулировании сотрудников Генеральный директор будет учитывать взыскания, наложенные на сотрудников в течение отчетного периода и выраженные в материальной форме (депремирование)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ким образом, совокупный доход сотрудников компании, включая руководящих работников, будет состоять из трех частей:</w:t>
      </w:r>
    </w:p>
    <w:p>
      <w:pPr>
        <w:pStyle w:val="Normal"/>
        <w:widowControl/>
        <w:numPr>
          <w:ilvl w:val="0"/>
          <w:numId w:val="15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арантированного максимума (оклада);</w:t>
      </w:r>
    </w:p>
    <w:p>
      <w:pPr>
        <w:pStyle w:val="Normal"/>
        <w:widowControl/>
        <w:numPr>
          <w:ilvl w:val="0"/>
          <w:numId w:val="15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егулируемой составляющей, выплачиваемой полностью при отсутствии нареканий непосредственного руководителя сотрудника компании;</w:t>
      </w:r>
    </w:p>
    <w:p>
      <w:pPr>
        <w:pStyle w:val="Normal"/>
        <w:widowControl/>
        <w:numPr>
          <w:ilvl w:val="0"/>
          <w:numId w:val="15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онусной части, зависящей от результатов работы компании в целом, степени участия сотрудника в достижении этих результатов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перспективе, при достижении значительных финансовых результатов, будут разработаны иные схемы стимулирования руководящего состава и сотрудников компании с использованием современных инструментов, например, опционов.</w:t>
      </w:r>
    </w:p>
    <w:p>
      <w:pPr>
        <w:pStyle w:val="Normal"/>
        <w:widowControl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Организационная схема предприятия, включая схему принятия решений</w:t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Организационная схема создаваемой компании с указанием иерархических связей,  информационных потоков и некоторых инструментов передачи информации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анная организационная схема построена для периода реализации рассматриваемого проекта согласно полному штатному расписанию. Перспективные варианты штатного расписания, соответствующие возможностям дальнейшего развития компании не учитываются.</w:t>
      </w:r>
    </w:p>
    <w:p>
      <w:pPr>
        <w:pStyle w:val="Normal"/>
        <w:widowControl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1.7. Финансовые затраты</w:t>
      </w:r>
    </w:p>
    <w:p>
      <w:pPr>
        <w:pStyle w:val="Normal"/>
        <w:widowControl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bookmarkStart w:id="16" w:name="Финансы"/>
      <w:bookmarkEnd w:id="16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Капитальные затраты после реконструкции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апитальные затраты на реконструкцию производства:</w:t>
      </w:r>
    </w:p>
    <w:p>
      <w:pPr>
        <w:pStyle w:val="Normal"/>
        <w:widowControl/>
        <w:ind w:firstLine="72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З=БН,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де: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Н – балансовая стоимость нового оборудования, руб.;</w:t>
      </w:r>
    </w:p>
    <w:p>
      <w:pPr>
        <w:pStyle w:val="Normal"/>
        <w:widowControl/>
        <w:ind w:firstLine="36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алансовая стоимость включает в себя стоимость оборудования по цене приобретения, затраты на транспортировку оборудования, затраты на монтаж и стоимость строительных работ по перепланировке цеха.</w:t>
      </w:r>
    </w:p>
    <w:p>
      <w:pPr>
        <w:pStyle w:val="Normal"/>
        <w:widowControl/>
        <w:ind w:firstLine="72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Н=СО+ТМ+ЗС=5 348 000+1 604 400+1 069 600=8 022 000,00 р.</w:t>
      </w:r>
    </w:p>
    <w:p>
      <w:pPr>
        <w:pStyle w:val="Normal"/>
        <w:widowControl/>
        <w:ind w:firstLine="72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де: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О – стоимость нового оборудования по цене приобретения, руб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М – затраты на транспортировку и монтаж нового оборудования (30-60% от стоимости оборудования), руб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С – стоимость строительных работ (10-50% от стоимости оборудования), руб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блица №1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Стоимость нового оборудования по цене приобретения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479"/>
        <w:gridCol w:w="2386"/>
        <w:gridCol w:w="2296"/>
      </w:tblGrid>
      <w:tr>
        <w:trPr>
          <w:trHeight w:val="58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наименование оборудования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кол-во единиц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цена за единицу, руб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 xml:space="preserve">Дробильная установка 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56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56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Парогенератор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98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98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 xml:space="preserve">Сушильная установка 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 54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 54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Реактор нержавеющий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84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84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Центрифуга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420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420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Электрооборудование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532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532 000,00р.</w:t>
            </w:r>
          </w:p>
        </w:tc>
      </w:tr>
      <w:tr>
        <w:trPr>
          <w:trHeight w:val="255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Дообвязка оборудования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1</w:t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476 000,00р.</w:t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476 000,00р.</w:t>
            </w:r>
          </w:p>
        </w:tc>
      </w:tr>
      <w:tr>
        <w:trPr>
          <w:trHeight w:val="220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b/>
                <w:b/>
                <w:bCs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lang w:val="ru-RU"/>
              </w:rPr>
              <w:t>Итого: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lang w:val="ru-RU"/>
              </w:rPr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lang w:val="ru-RU"/>
              </w:rPr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5 348 000,00р.</w:t>
            </w:r>
          </w:p>
        </w:tc>
      </w:tr>
      <w:tr>
        <w:trPr>
          <w:trHeight w:val="210" w:hRule="atLeast"/>
        </w:trPr>
        <w:tc>
          <w:tcPr>
            <w:tcW w:w="404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b/>
                <w:b/>
                <w:bCs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lang w:val="ru-RU"/>
              </w:rPr>
              <w:t>БН</w:t>
            </w:r>
          </w:p>
        </w:tc>
        <w:tc>
          <w:tcPr>
            <w:tcW w:w="14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lang w:val="ru-RU"/>
              </w:rPr>
            </w:r>
          </w:p>
        </w:tc>
        <w:tc>
          <w:tcPr>
            <w:tcW w:w="238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lang w:val="ru-RU"/>
              </w:rPr>
            </w:r>
          </w:p>
        </w:tc>
        <w:tc>
          <w:tcPr>
            <w:tcW w:w="229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b/>
                <w:b/>
                <w:bCs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lang w:val="ru-RU"/>
              </w:rPr>
              <w:t>8 022 000,00р.</w:t>
            </w:r>
          </w:p>
        </w:tc>
      </w:tr>
    </w:tbl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Производственные затраты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татья 1. Заработная плата производственных рабочих (ЗЗ)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З=ЭР*СЗ*12мес=6*8000*12=576 000,00 р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де: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ЭР – количество рабочих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З – средняя заработная плата одного рабочего, руб.</w:t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блица 2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Потребность в численности производственных рабочих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726"/>
        <w:gridCol w:w="1726"/>
        <w:gridCol w:w="2055"/>
        <w:gridCol w:w="1681"/>
      </w:tblGrid>
      <w:tr>
        <w:trPr/>
        <w:tc>
          <w:tcPr>
            <w:tcW w:w="301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аименование операции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аименование оборудования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Кол-во единиц оборудования</w:t>
            </w:r>
          </w:p>
        </w:tc>
        <w:tc>
          <w:tcPr>
            <w:tcW w:w="205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орма обслуживания оборудования чел.</w:t>
            </w:r>
          </w:p>
        </w:tc>
        <w:tc>
          <w:tcPr>
            <w:tcW w:w="168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Кол-во рабочих на операции</w:t>
            </w:r>
          </w:p>
        </w:tc>
      </w:tr>
      <w:tr>
        <w:trPr/>
        <w:tc>
          <w:tcPr>
            <w:tcW w:w="30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.Взвешивание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.Загрузка в реактор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3.Выгрузка в центрифугу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4.Загрузка в сушильный шкаф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5.Выгрузка в измельчитель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6.Упаковка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7.Хранение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Весы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Реактор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Центрифуга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СШ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Мельница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Стол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Склад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35</wp:posOffset>
                      </wp:positionV>
                      <wp:extent cx="126365" cy="1524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52280"/>
                              </a:xfrm>
                              <a:custGeom>
                                <a:avLst/>
                                <a:gdLst>
                                  <a:gd name="textAreaLeft" fmla="*/ 0 w 71640"/>
                                  <a:gd name="textAreaRight" fmla="*/ 25920 w 71640"/>
                                  <a:gd name="textAreaTop" fmla="*/ 2160 h 86400"/>
                                  <a:gd name="textAreaBottom" fmla="*/ 8424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0.7pt;margin-top:0pt;width:9.9pt;height:1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635</wp:posOffset>
                      </wp:positionV>
                      <wp:extent cx="129540" cy="27368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273600"/>
                              </a:xfrm>
                              <a:custGeom>
                                <a:avLst/>
                                <a:gdLst>
                                  <a:gd name="textAreaLeft" fmla="*/ 0 w 73440"/>
                                  <a:gd name="textAreaRight" fmla="*/ 26640 w 73440"/>
                                  <a:gd name="textAreaTop" fmla="*/ 3960 h 155160"/>
                                  <a:gd name="textAreaBottom" fmla="*/ 151200 h 15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0pt;width:10.15pt;height:21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35560</wp:posOffset>
                      </wp:positionV>
                      <wp:extent cx="126365" cy="15113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51200"/>
                              </a:xfrm>
                              <a:custGeom>
                                <a:avLst/>
                                <a:gdLst>
                                  <a:gd name="textAreaLeft" fmla="*/ 0 w 71640"/>
                                  <a:gd name="textAreaRight" fmla="*/ 25920 w 71640"/>
                                  <a:gd name="textAreaTop" fmla="*/ 2160 h 85680"/>
                                  <a:gd name="textAreaBottom" fmla="*/ 83520 h 8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7pt;margin-top:2.8pt;width:9.9pt;height:1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</w:tc>
        <w:tc>
          <w:tcPr>
            <w:tcW w:w="205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</w:tc>
        <w:tc>
          <w:tcPr>
            <w:tcW w:w="168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30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Численность рабочих:</w:t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</w:tc>
        <w:tc>
          <w:tcPr>
            <w:tcW w:w="205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</w:tc>
        <w:tc>
          <w:tcPr>
            <w:tcW w:w="168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татья 2. Отчисление на социальные нужды (ЗФ)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ЗФ=ЗЗ*0,36=576 000,00*0,385=221 760,00 р.</w:t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Статья 3. Охрана труда (ЗТ)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Т=ЭР*НС*ЦС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де: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НС – норма выдачи спец одежды на одного человека в год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ЦС – цена за единицу спецодежды, руб.</w:t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блица 3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Затраты по охране труда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503"/>
        <w:gridCol w:w="1611"/>
        <w:gridCol w:w="1288"/>
        <w:gridCol w:w="1288"/>
        <w:gridCol w:w="1503"/>
      </w:tblGrid>
      <w:tr>
        <w:trPr>
          <w:trHeight w:val="735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аименование спецодежды (спецобуви)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Количество человек (ЭР)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орма выдачи спец одежды на год, шт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Потребность на год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Цена за единицу, руб.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Стоимость, руб.</w:t>
            </w:r>
          </w:p>
        </w:tc>
      </w:tr>
      <w:tr>
        <w:trPr>
          <w:trHeight w:val="225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.Халат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9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38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600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2800</w:t>
            </w:r>
          </w:p>
        </w:tc>
      </w:tr>
      <w:tr>
        <w:trPr>
          <w:trHeight w:val="168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.Сапоги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9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38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600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2800</w:t>
            </w:r>
          </w:p>
        </w:tc>
      </w:tr>
      <w:tr>
        <w:trPr>
          <w:trHeight w:val="166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3.Перчатки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9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96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824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5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7360</w:t>
            </w:r>
          </w:p>
        </w:tc>
      </w:tr>
      <w:tr>
        <w:trPr>
          <w:trHeight w:val="177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4.Форма (для механиков)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6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2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4400</w:t>
            </w:r>
          </w:p>
        </w:tc>
      </w:tr>
      <w:tr>
        <w:trPr>
          <w:trHeight w:val="162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5.Форма (для охраны)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6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6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500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9000</w:t>
            </w:r>
          </w:p>
        </w:tc>
      </w:tr>
      <w:tr>
        <w:trPr>
          <w:trHeight w:val="174" w:hRule="atLeast"/>
        </w:trPr>
        <w:tc>
          <w:tcPr>
            <w:tcW w:w="301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61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2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 </w:t>
            </w:r>
          </w:p>
        </w:tc>
        <w:tc>
          <w:tcPr>
            <w:tcW w:w="15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96360</w:t>
            </w:r>
          </w:p>
        </w:tc>
      </w:tr>
    </w:tbl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Эксплуатационные затраты</w:t>
      </w:r>
    </w:p>
    <w:p>
      <w:pPr>
        <w:pStyle w:val="Normal"/>
        <w:widowControl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Статья 4. Амортизация оборудования (ЗА)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А=БН*(АО:100)=8 022 000,00*(0,1:100)=8 022,00р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де: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АО – норма амортизационных отчислений 0,1%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Статья 5. Электроэнергия (ЗЭ)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Э=СМ*КЧ*КС*КД*ЦЭ=31,67*12*365*2,65=367 593,69р.</w:t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М – суммарное потребление электроэнергии кВт/ч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Ч – длительность смены, час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С – количество смен в стуки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Д – количество рабочих дней в году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ЦЭ – стоимость 1 кВт/ч электроэнергии, руб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Статья 6. Содержание и ремонт оборудования (ЗР)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Р=БН*(НО:100)=8 022 000,00*(0,2:100)=16 044,00р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де: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Р – затраты на эксплуатацию и ремонт оборудования, руб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НО – норматив затрат на ремонт оборудования 0,2%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Материальные расходы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Статья 7.Стоимость сырья (ЗС)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С=ВП*НР*ЦС=36*5,126*1600=265 257,06р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де: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С – стоимость сырья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П – проектируемый выпуск за год, т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НР – нормы расхода сырья на 1 т готовой продукции, т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ЦС – цена за 1 т сырья, руб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Статья 8. Возвратные отходы (ЗВ)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В=СП*(НВ:100)*ЦО=184,538*(80,5:100)* 1,45=26 542,61р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де: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П – потребность в сырье на год, идущем на производство проектируемых видов продукции, т;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НВ – норма возвратных отходов в процентах от количества сырья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ЦО – цена за 1 т возвратных отходов, руб.</w:t>
      </w:r>
    </w:p>
    <w:p>
      <w:pPr>
        <w:pStyle w:val="Normal"/>
        <w:widowControl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Прочие затраты</w:t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блица 4</w:t>
      </w:r>
    </w:p>
    <w:p>
      <w:pPr>
        <w:pStyle w:val="Normal"/>
        <w:widowControl/>
        <w:jc w:val="center"/>
        <w:rPr/>
      </w:pPr>
      <w:r>
        <w:rPr/>
        <w:t>Материальные затраты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448"/>
        <w:gridCol w:w="1448"/>
        <w:gridCol w:w="1588"/>
        <w:gridCol w:w="1903"/>
      </w:tblGrid>
      <w:tr>
        <w:trPr>
          <w:trHeight w:val="280" w:hRule="atLeast"/>
        </w:trPr>
        <w:tc>
          <w:tcPr>
            <w:tcW w:w="3819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Материал и тара</w:t>
            </w:r>
          </w:p>
        </w:tc>
        <w:tc>
          <w:tcPr>
            <w:tcW w:w="1448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норма расхода на 1 кг продукции</w:t>
            </w:r>
          </w:p>
        </w:tc>
        <w:tc>
          <w:tcPr>
            <w:tcW w:w="1448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в год</w:t>
            </w:r>
          </w:p>
        </w:tc>
        <w:tc>
          <w:tcPr>
            <w:tcW w:w="1588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Цена за тонну с НДС 18%</w:t>
            </w:r>
          </w:p>
        </w:tc>
        <w:tc>
          <w:tcPr>
            <w:tcW w:w="1903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Цена</w:t>
            </w:r>
          </w:p>
        </w:tc>
      </w:tr>
      <w:tr>
        <w:trPr>
          <w:trHeight w:val="630" w:hRule="atLeast"/>
        </w:trPr>
        <w:tc>
          <w:tcPr>
            <w:tcW w:w="3819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</w:tc>
        <w:tc>
          <w:tcPr>
            <w:tcW w:w="1588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NaOH, (в пересчете на 100% NaOH)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018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325,72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0 672,76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89 696,97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HCL, (в пересчете на 33% HCl)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064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789,75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5 624,92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370 188,12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Перманганат калия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079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84,31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 800,0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66 338,30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Щавелевая кислота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079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82,89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 800,0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66 006,61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Соляная кислота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0071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54,96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2 800,0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59 491,76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Пакеты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0,0000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360000,00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5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5 000,00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Гофроящик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5000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8000,00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5,0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7 500,00р.</w:t>
            </w:r>
          </w:p>
        </w:tc>
      </w:tr>
      <w:tr>
        <w:trPr>
          <w:trHeight w:val="255" w:hRule="atLeast"/>
        </w:trPr>
        <w:tc>
          <w:tcPr>
            <w:tcW w:w="3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Этикетка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5000</w:t>
            </w:r>
          </w:p>
        </w:tc>
        <w:tc>
          <w:tcPr>
            <w:tcW w:w="144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18000,00</w:t>
            </w:r>
          </w:p>
        </w:tc>
        <w:tc>
          <w:tcPr>
            <w:tcW w:w="15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0,20р.</w:t>
            </w:r>
          </w:p>
        </w:tc>
        <w:tc>
          <w:tcPr>
            <w:tcW w:w="1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  <w:t>300,00р.</w:t>
            </w:r>
          </w:p>
        </w:tc>
      </w:tr>
      <w:tr>
        <w:trPr>
          <w:trHeight w:val="255" w:hRule="atLeast"/>
        </w:trPr>
        <w:tc>
          <w:tcPr>
            <w:tcW w:w="6715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Lucida Console" w:hAnsi="Lucida Console" w:cs="Lucida Console"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sz w:val="20"/>
                <w:szCs w:val="20"/>
                <w:lang w:val="ru-RU"/>
              </w:rPr>
            </w:r>
          </w:p>
        </w:tc>
        <w:tc>
          <w:tcPr>
            <w:tcW w:w="1588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903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0"/>
                <w:szCs w:val="20"/>
                <w:lang w:val="ru-RU"/>
              </w:rPr>
              <w:t>874 521,77р.</w:t>
            </w:r>
          </w:p>
        </w:tc>
      </w:tr>
    </w:tbl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Статья 9. Налог на пользование автомобильных дорог (ЗП)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П=[ОП-ОП*(РС:100)]*0,025=[33 264 008,00-33 264 008,00*0,00909]*0,025=824040,9542р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где: 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ОП – стоимость реализованной продукции, руб; см. Таблицу 5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С – расчетная ставка НДС при реализации товара по ценам включающим в себя налог на добавленную стоимость,%.</w:t>
      </w:r>
    </w:p>
    <w:p>
      <w:pPr>
        <w:pStyle w:val="Normal"/>
        <w:widowControl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jc w:val="right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аблица 5</w:t>
      </w:r>
    </w:p>
    <w:p>
      <w:pPr>
        <w:pStyle w:val="Normal"/>
        <w:widowControl/>
        <w:jc w:val="center"/>
        <w:rPr/>
      </w:pPr>
      <w:r>
        <w:rPr/>
        <w:t>Объемы продаж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2"/>
        <w:gridCol w:w="2552"/>
        <w:gridCol w:w="2552"/>
      </w:tblGrid>
      <w:tr>
        <w:trPr/>
        <w:tc>
          <w:tcPr>
            <w:tcW w:w="255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Наименование продукции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Выпуск за год, т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Цена за 1 т, руб.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Стоимость, руб.</w:t>
            </w:r>
          </w:p>
        </w:tc>
      </w:tr>
      <w:tr>
        <w:trPr/>
        <w:tc>
          <w:tcPr>
            <w:tcW w:w="255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Хитозан пищевой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36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924 000,00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33 264 008,00</w:t>
            </w:r>
          </w:p>
        </w:tc>
      </w:tr>
      <w:tr>
        <w:trPr/>
        <w:tc>
          <w:tcPr>
            <w:tcW w:w="5102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ucida Console" w:hAnsi="Lucida Console" w:cs="Lucida Console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Lucida Console" w:ascii="Lucida Console" w:hAnsi="Lucida Console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Итого:</w:t>
            </w:r>
          </w:p>
        </w:tc>
        <w:tc>
          <w:tcPr>
            <w:tcW w:w="2552" w:type="dxa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lang w:val="ru-RU"/>
              </w:rPr>
            </w:pPr>
            <w:r>
              <w:rPr>
                <w:rFonts w:cs="Lucida Console" w:ascii="Lucida Console" w:hAnsi="Lucida Console"/>
                <w:lang w:val="ru-RU"/>
              </w:rPr>
              <w:t>33 264 008,00</w:t>
            </w:r>
          </w:p>
        </w:tc>
      </w:tr>
    </w:tbl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Статья 10. Налог на содержание жилого фонда и объектов социально-культурной сферы (ЗЖ)</w:t>
      </w:r>
    </w:p>
    <w:p>
      <w:pPr>
        <w:pStyle w:val="Normal"/>
        <w:widowControl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42900</wp:posOffset>
            </wp:positionH>
            <wp:positionV relativeFrom="paragraph">
              <wp:posOffset>349250</wp:posOffset>
            </wp:positionV>
            <wp:extent cx="3599180" cy="23336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086100</wp:posOffset>
            </wp:positionH>
            <wp:positionV relativeFrom="paragraph">
              <wp:posOffset>349250</wp:posOffset>
            </wp:positionV>
            <wp:extent cx="3599180" cy="22821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onsole" w:ascii="Lucida Console" w:hAnsi="Lucida Console"/>
          <w:sz w:val="28"/>
          <w:szCs w:val="28"/>
          <w:lang w:val="ru-RU"/>
        </w:rPr>
        <w:t>ЗЖ=[ОП-ОП*(РС:100)]*0,015=[33 264 008,00-33 264 008,00*0,015]*0,015=491475,7182р.</w:t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5161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567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4860" w:leader="none"/>
        </w:tabs>
        <w:ind w:left="-540" w:firstLine="180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0"/>
          <w:szCs w:val="20"/>
          <w:lang w:val="ru-RU"/>
        </w:rPr>
        <w:t>Рисунок 1. Затраты согласно таблице 7</w:t>
        <w:tab/>
        <w:t xml:space="preserve">Рисунок 2. Общее положение затрат и прибыли </w:t>
      </w:r>
    </w:p>
    <w:p>
      <w:pPr>
        <w:pStyle w:val="Normal"/>
        <w:widowControl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а 7.1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Общи расходы и доходы предприятия по производству «Хитозан пищевой»</w:t>
      </w:r>
    </w:p>
    <w:tbl>
      <w:tblPr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912"/>
        <w:gridCol w:w="1098"/>
        <w:gridCol w:w="907"/>
        <w:gridCol w:w="903"/>
        <w:gridCol w:w="1105"/>
        <w:gridCol w:w="1415"/>
        <w:gridCol w:w="1454"/>
        <w:gridCol w:w="1764"/>
        <w:gridCol w:w="1974"/>
      </w:tblGrid>
      <w:tr>
        <w:trPr>
          <w:trHeight w:val="255" w:hRule="atLeast"/>
        </w:trPr>
        <w:tc>
          <w:tcPr>
            <w:tcW w:w="3470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Материал и тара</w:t>
            </w:r>
          </w:p>
        </w:tc>
        <w:tc>
          <w:tcPr>
            <w:tcW w:w="912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1098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орма расхода на единицу продукции</w:t>
            </w:r>
          </w:p>
        </w:tc>
        <w:tc>
          <w:tcPr>
            <w:tcW w:w="433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асход</w:t>
            </w:r>
          </w:p>
        </w:tc>
        <w:tc>
          <w:tcPr>
            <w:tcW w:w="1454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Цена за тонну с НДС 18%</w:t>
            </w:r>
          </w:p>
        </w:tc>
        <w:tc>
          <w:tcPr>
            <w:tcW w:w="1764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Цена</w:t>
            </w:r>
          </w:p>
        </w:tc>
        <w:tc>
          <w:tcPr>
            <w:tcW w:w="1974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рибыль в год</w:t>
            </w:r>
          </w:p>
        </w:tc>
      </w:tr>
      <w:tr>
        <w:trPr>
          <w:trHeight w:val="600" w:hRule="atLeast"/>
        </w:trPr>
        <w:tc>
          <w:tcPr>
            <w:tcW w:w="3470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</w:r>
          </w:p>
        </w:tc>
        <w:tc>
          <w:tcPr>
            <w:tcW w:w="912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</w:r>
          </w:p>
        </w:tc>
        <w:tc>
          <w:tcPr>
            <w:tcW w:w="1098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 час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 смену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 месяц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 год</w:t>
            </w:r>
          </w:p>
        </w:tc>
        <w:tc>
          <w:tcPr>
            <w:tcW w:w="1454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</w:r>
          </w:p>
        </w:tc>
        <w:tc>
          <w:tcPr>
            <w:tcW w:w="1764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</w:r>
          </w:p>
        </w:tc>
        <w:tc>
          <w:tcPr>
            <w:tcW w:w="1974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NaOH, (в пересчете на 100% NaOH)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018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754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9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7,14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25,72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0 672,76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89 696,97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HCL, (в пересчете на 33% HCl)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064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1828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,19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65,81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789,75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5 624,92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70 188,12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ерманганат калия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079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658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79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3,69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84,31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 8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66 338,3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Щавелевая кислот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079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655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79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3,57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82,89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 8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66 006,61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Соляная кислот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071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590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71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1,25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54,96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 8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59 491,76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акеты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0,00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83,33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000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000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6000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5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5 00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Гофроящик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ш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50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4,17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50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50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800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5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7 50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Этикетк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ш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50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4,17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50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50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800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2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0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 xml:space="preserve">Крупка 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051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0427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51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5,38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84,538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 6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4 605,11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од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m</w:t>
            </w:r>
            <w:r>
              <w:rPr>
                <w:rFonts w:cs="Lucida Console" w:ascii="Lucida Console" w:hAnsi="Lucida Console"/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3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99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188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65,8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65 142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Электроэнергия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кВт/ч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,8000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1,6667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80,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1400,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36800,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,65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0 158,02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Заработная плата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00 00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асход на спецодежду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96 360,00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алоги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09 268,62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Очистка сточных вод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m</w:t>
            </w:r>
            <w:r>
              <w:rPr>
                <w:rFonts w:cs="Lucida Console" w:ascii="Lucida Console" w:hAnsi="Lucida Console"/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11031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91925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30,93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971,16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40,6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3 435,76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Итого расход: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 613 491,27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9 361 895,30р.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родукция реализация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0,100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,000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6,000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924 000,00р.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 772 000,51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3 264 006,08р.</w:t>
            </w:r>
          </w:p>
        </w:tc>
      </w:tr>
      <w:tr>
        <w:trPr>
          <w:trHeight w:val="270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Себестоимость: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86 169,74р.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Итого: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$41 375,33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$496 503,96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Доход:</w:t>
            </w:r>
          </w:p>
        </w:tc>
        <w:tc>
          <w:tcPr>
            <w:tcW w:w="9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109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90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ентабельность:</w:t>
            </w:r>
          </w:p>
        </w:tc>
        <w:tc>
          <w:tcPr>
            <w:tcW w:w="141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41,79%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Итого:</w:t>
            </w:r>
          </w:p>
        </w:tc>
        <w:tc>
          <w:tcPr>
            <w:tcW w:w="176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 158 509,23р.</w:t>
            </w:r>
          </w:p>
        </w:tc>
        <w:tc>
          <w:tcPr>
            <w:tcW w:w="1974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3 902 110,78р.</w:t>
            </w:r>
          </w:p>
        </w:tc>
      </w:tr>
    </w:tbl>
    <w:p>
      <w:pPr>
        <w:pStyle w:val="Normal"/>
        <w:widowControl/>
        <w:jc w:val="center"/>
        <w:rPr>
          <w:rFonts w:ascii="Lucida Console" w:hAnsi="Lucida Console" w:cs="Lucida Console"/>
          <w:sz w:val="20"/>
          <w:szCs w:val="20"/>
          <w:lang w:val="ru-RU"/>
        </w:rPr>
      </w:pPr>
      <w:r>
        <w:rPr>
          <w:rFonts w:cs="Lucida Console" w:ascii="Lucida Console" w:hAnsi="Lucida Console"/>
          <w:sz w:val="20"/>
          <w:szCs w:val="20"/>
          <w:lang w:val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726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1.8. </w:t>
      </w:r>
      <w:bookmarkStart w:id="17" w:name="Эфективность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Комплексные показатели эффективности проекта</w:t>
      </w:r>
      <w:bookmarkEnd w:id="17"/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Порог рентабельности (точка безубыточности) и операционный рычаг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орога рентабельности рассматриваемого проекта определяется в количественном выражении исходя из отношения суммы всех постоянных и условно-постоянных затрат проекта к маржинальному доходу, получаемому с единицы продукции. Расчет данного показателя имеет смысл производить исходя из данных проекта по завершении этапа модернизации производственной установки и вывода ее на проектную мощность. Налоговые отчисления включаются в суммарные затраты как условно-постоянная составляющая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Заметим, что показатель порога рентабельности будет зависеть от коэффициента </w:t>
      </w:r>
      <w:r>
        <w:rPr>
          <w:rFonts w:cs="Lucida Console" w:ascii="Lucida Console" w:hAnsi="Lucida Console"/>
          <w:b/>
          <w:bCs/>
          <w:sz w:val="28"/>
          <w:szCs w:val="28"/>
        </w:rPr>
        <w:t>k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,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определяющего сценарий реализации проекта, но не от параметра </w:t>
      </w:r>
      <w:r>
        <w:rPr>
          <w:rFonts w:cs="Lucida Console" w:ascii="Lucida Console" w:hAnsi="Lucida Console"/>
          <w:b/>
          <w:bCs/>
          <w:sz w:val="28"/>
          <w:szCs w:val="28"/>
        </w:rPr>
        <w:t>V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.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асчет значения операционного рычага в рамках настоящего проекта не производится, поскольку существует опережающий подтвержденный спрос на продукцию создаваемой компании. То есть невозможно определить зависимость натуральных объемов реализации от контрольных изменений отпускной цены хитозана.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Ставка дисконтирования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Сложившейся практике финансового анализа при расчете показателей эффективности проекта будет применена ставка дисконтирования, учитывающая интегрированный риск проекта. Согласно оценке, этот показатель лежит в диапазоне 3-5 %. Примем для дальнейших расчетов максимальное значение заданного интервала – 5%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и этом ставка дисконтирования определяется по формуле</w:t>
      </w:r>
    </w:p>
    <w:p>
      <w:pPr>
        <w:pStyle w:val="Normal"/>
        <w:widowControl/>
        <w:spacing w:lineRule="atLeast" w:line="120"/>
        <w:ind w:firstLine="720"/>
        <w:jc w:val="both"/>
        <w:rPr/>
      </w:pPr>
      <w:r>
        <w:rPr>
          <w:rFonts w:cs="Lucida Console" w:ascii="Lucida Console" w:hAnsi="Lucida Console"/>
          <w:b/>
          <w:bCs/>
          <w:sz w:val="28"/>
          <w:szCs w:val="28"/>
        </w:rPr>
        <w:t>i* = [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(</w:t>
      </w:r>
      <w:r>
        <w:rPr>
          <w:rFonts w:cs="Lucida Console" w:ascii="Lucida Console" w:hAnsi="Lucida Console"/>
          <w:b/>
          <w:bCs/>
          <w:sz w:val="28"/>
          <w:szCs w:val="28"/>
        </w:rPr>
        <w:t>1 + r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) / (</w:t>
      </w:r>
      <w:r>
        <w:rPr>
          <w:rFonts w:cs="Lucida Console" w:ascii="Lucida Console" w:hAnsi="Lucida Console"/>
          <w:b/>
          <w:bCs/>
          <w:sz w:val="28"/>
          <w:szCs w:val="28"/>
        </w:rPr>
        <w:t>1 + d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)</w:t>
      </w:r>
      <w:r>
        <w:rPr>
          <w:rFonts w:cs="Lucida Console" w:ascii="Lucida Console" w:hAnsi="Lucida Console"/>
          <w:b/>
          <w:bCs/>
          <w:sz w:val="28"/>
          <w:szCs w:val="28"/>
        </w:rPr>
        <w:t xml:space="preserve">] - 1 +  [p 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/ </w:t>
      </w:r>
      <w:r>
        <w:rPr>
          <w:rFonts w:cs="Lucida Console" w:ascii="Lucida Console" w:hAnsi="Lucida Console"/>
          <w:b/>
          <w:bCs/>
          <w:sz w:val="28"/>
          <w:szCs w:val="28"/>
        </w:rPr>
        <w:t>100]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 ,  </w:t>
      </w:r>
      <w:r>
        <w:rPr>
          <w:rFonts w:cs="Lucida Console" w:ascii="Lucida Console" w:hAnsi="Lucida Console"/>
          <w:sz w:val="28"/>
          <w:szCs w:val="28"/>
          <w:lang w:val="ru-RU"/>
        </w:rPr>
        <w:t>где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120"/>
        <w:ind w:left="0" w:firstLine="720"/>
        <w:jc w:val="both"/>
        <w:rPr/>
      </w:pPr>
      <w:r>
        <w:rPr>
          <w:rFonts w:cs="Lucida Console" w:ascii="Lucida Console" w:hAnsi="Lucida Console"/>
          <w:b/>
          <w:bCs/>
          <w:sz w:val="28"/>
          <w:szCs w:val="28"/>
        </w:rPr>
        <w:t>r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 –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действующая ставка рефинансирования ЦБ РФ  =  13 % = 0,13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120"/>
        <w:ind w:left="0" w:firstLine="720"/>
        <w:jc w:val="both"/>
        <w:rPr/>
      </w:pPr>
      <w:r>
        <w:rPr>
          <w:rFonts w:cs="Lucida Console" w:ascii="Lucida Console" w:hAnsi="Lucida Console"/>
          <w:b/>
          <w:bCs/>
          <w:sz w:val="28"/>
          <w:szCs w:val="28"/>
        </w:rPr>
        <w:t>d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 –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объявленный Правительством РФ на 2005 г. темп инфляции  =  8,5 % = 0,085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120"/>
        <w:ind w:left="0" w:firstLine="720"/>
        <w:jc w:val="both"/>
        <w:rPr/>
      </w:pPr>
      <w:r>
        <w:rPr>
          <w:rFonts w:cs="Lucida Console" w:ascii="Lucida Console" w:hAnsi="Lucida Console"/>
          <w:b/>
          <w:bCs/>
          <w:sz w:val="28"/>
          <w:szCs w:val="28"/>
        </w:rPr>
        <w:t>p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 –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риск проекта   =  5 %.</w:t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Таким образом, ставка дисконтирования равна (1,13/1,085) – 1 + 0,05 = 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0,091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Коэффициент дисконтирования для дальнейших расчетов определяется по формуле </w:t>
      </w:r>
    </w:p>
    <w:p>
      <w:pPr>
        <w:pStyle w:val="Normal"/>
        <w:widowControl/>
        <w:ind w:firstLine="720"/>
        <w:jc w:val="center"/>
        <w:rPr/>
      </w:pPr>
      <w:r>
        <w:rPr>
          <w:rFonts w:ascii="Arial" w:hAnsi="Arial" w:cs="Arial"/>
          <w:sz w:val="28"/>
          <w:sz w:val="28"/>
          <w:szCs w:val="28"/>
          <w:lang w:val="ru-RU"/>
        </w:rPr>
        <w:t>۷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=   1 / (1 +  </w:t>
      </w:r>
      <w:r>
        <w:rPr>
          <w:rFonts w:cs="Lucida Console" w:ascii="Lucida Console" w:hAnsi="Lucida Console"/>
          <w:b/>
          <w:bCs/>
          <w:sz w:val="28"/>
          <w:szCs w:val="28"/>
        </w:rPr>
        <w:t>i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) = 0,916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Срок окупаемости проекта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Срок окупаемости (PB) в классическом финансовом анализе определяется из условия превышения накопленной чистой прибыли с амортизационными отчислениями над объемом инвестиционных затрат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Поскольку в проекте распределение чистой прибыли предусмотрено 1 раз в полугодие, то для цели упрощения финансового анализа используем в качестве значения накопленной чистой прибыли суммарные выплачиваемые попериодно дивиденды и расчетные значения накопленной амортизации. 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и дальнейших расчетах принимаем инвестицию как единовременную независимо от выбранной схемы инвестирования (см. Таблицу Ф12). Полугодовые возвраты инвестиционных взносов для целей расчета срока окупаемости также следует рассматривать как выплаченные дивиденды.</w:t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Значения </w:t>
      </w:r>
      <w:r>
        <w:rPr>
          <w:rFonts w:cs="Lucida Console" w:ascii="Lucida Console" w:hAnsi="Lucida Console"/>
          <w:sz w:val="28"/>
          <w:szCs w:val="28"/>
        </w:rPr>
        <w:t>PB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для сценариев, рассматриваемых в настоящем бизнес-плане, приведены в Таблице Ф17 (части 1-3) на вкладках.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Рентабельность инвестиций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Показатель индекса рентабельности (</w:t>
      </w:r>
      <w:r>
        <w:rPr>
          <w:rFonts w:cs="Lucida Console" w:ascii="Lucida Console" w:hAnsi="Lucida Console"/>
          <w:sz w:val="28"/>
          <w:szCs w:val="28"/>
        </w:rPr>
        <w:t>PI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) рассматриваемого проекта определяется отношением приведенного дохода к приведенным инвестиционным затратам, то </w:t>
      </w:r>
    </w:p>
    <w:p>
      <w:pPr>
        <w:pStyle w:val="Normal"/>
        <w:widowControl/>
        <w:ind w:firstLine="720"/>
        <w:jc w:val="center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</w:rPr>
        <w:t>PI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= [Σ </w:t>
      </w:r>
      <w:r>
        <w:rPr>
          <w:rFonts w:cs="Lucida Console" w:ascii="Lucida Console" w:hAnsi="Lucida Console"/>
          <w:b/>
          <w:bCs/>
          <w:sz w:val="28"/>
          <w:szCs w:val="28"/>
        </w:rPr>
        <w:t>P</w:t>
      </w:r>
      <w:r>
        <w:rPr>
          <w:rFonts w:cs="Lucida Console" w:ascii="Lucida Console" w:hAnsi="Lucida Console"/>
          <w:sz w:val="28"/>
          <w:szCs w:val="28"/>
          <w:vertAlign w:val="subscript"/>
          <w:lang w:val="ru-RU"/>
        </w:rPr>
        <w:t xml:space="preserve"> </w:t>
      </w:r>
      <w:r>
        <w:rPr>
          <w:rFonts w:cs="Lucida Console" w:ascii="Lucida Console" w:hAnsi="Lucida Console"/>
          <w:b/>
          <w:bCs/>
          <w:sz w:val="28"/>
          <w:szCs w:val="28"/>
          <w:vertAlign w:val="subscript"/>
        </w:rPr>
        <w:t>t</w:t>
      </w:r>
      <w:r>
        <w:rPr>
          <w:rFonts w:cs="Lucida Console" w:ascii="Lucida Console" w:hAnsi="Lucida Console"/>
          <w:sz w:val="28"/>
          <w:szCs w:val="28"/>
          <w:lang w:val="ru-RU"/>
        </w:rPr>
        <w:t xml:space="preserve"> * </w:t>
      </w:r>
      <w:r>
        <w:rPr>
          <w:rFonts w:cs="Lucida Sans Unicode" w:ascii="Lucida Sans Unicode" w:hAnsi="Lucida Sans Unicode"/>
          <w:sz w:val="28"/>
          <w:szCs w:val="28"/>
          <w:vertAlign w:val="superscript"/>
        </w:rPr>
        <w:t>t</w:t>
      </w:r>
      <w:r>
        <w:rPr>
          <w:rFonts w:cs="Lucida Sans Unicode" w:ascii="Lucida Sans Unicode" w:hAnsi="Lucida Sans Unicode"/>
          <w:sz w:val="28"/>
          <w:szCs w:val="28"/>
          <w:vertAlign w:val="subscript"/>
        </w:rPr>
        <w:t xml:space="preserve"> </w:t>
      </w:r>
      <w:r>
        <w:rPr>
          <w:rFonts w:ascii="Arial" w:hAnsi="Arial" w:cs="Arial"/>
          <w:sz w:val="28"/>
          <w:sz w:val="28"/>
          <w:szCs w:val="28"/>
          <w:vertAlign w:val="subscript"/>
        </w:rPr>
        <w:t>۷</w:t>
      </w:r>
      <w:r>
        <w:rPr>
          <w:rFonts w:ascii="Lucida Sans Unicode" w:hAnsi="Lucida Sans Unicode" w:cs="Lucida Sans Unicode"/>
          <w:sz w:val="28"/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  <w:lang w:val="ru-RU"/>
        </w:rPr>
        <w:t>]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 / </w:t>
      </w:r>
      <w:r>
        <w:rPr>
          <w:rFonts w:cs="Lucida Console" w:ascii="Lucida Console" w:hAnsi="Lucida Console"/>
          <w:b/>
          <w:bCs/>
          <w:sz w:val="28"/>
          <w:szCs w:val="28"/>
        </w:rPr>
        <w:t>IC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bookmarkStart w:id="18" w:name="Риск"/>
      <w:bookmarkEnd w:id="18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1.9. Факторы риска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bookmarkStart w:id="19" w:name="Риск"/>
      <w:bookmarkEnd w:id="19"/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Риски проекта и их оценка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Для оценки рисков проекта, описываемого в настоящем бизнес-плане, примем за основу типовой перечень рисков инвестиционного планирования. В </w:t>
      </w: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 xml:space="preserve">Таблице 8.1 </w:t>
      </w:r>
      <w:r>
        <w:rPr>
          <w:rFonts w:cs="Lucida Console" w:ascii="Lucida Console" w:hAnsi="Lucida Console"/>
          <w:sz w:val="28"/>
          <w:szCs w:val="28"/>
          <w:lang w:val="ru-RU"/>
        </w:rPr>
        <w:t>приводятся типы рисков и причины их возникновения, которые могут быть отнесены к рассматриваемому проекту. В указанную таблицу включены также аналитические оценки возможности их возникновения и степени влияния на ход выполнения и результаты реализации проекта.</w:t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right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Таблица 8.1</w:t>
      </w:r>
    </w:p>
    <w:p>
      <w:pPr>
        <w:pStyle w:val="Normal"/>
        <w:widowControl/>
        <w:jc w:val="center"/>
        <w:rPr/>
      </w:pPr>
      <w:r>
        <w:rPr/>
        <w:t>Типы рисков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43"/>
        <w:gridCol w:w="3441"/>
        <w:gridCol w:w="4807"/>
      </w:tblGrid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№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ипы рисков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ричины возникновения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Аналитическая оценка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Финансовые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инфляция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колебания валютных к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ост стоимости кредитн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ост учетной банковской ставки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овышение издержек производства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ост фонда заработной платы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Инфляция, колебания курсов, рост учетной ставки  относятся к системным рискам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Стабильная экономическая ситуация последних лет в России позволяет рассчитывать на стабильность данных факторов на протяжении реализации проекта.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 xml:space="preserve">Повышение издержек производства и рост фонда заработной платы учтены при построении финансовой модели 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2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Маркетинговые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еправильная стратегия операций на рынке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еточный расчет емкости рынка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отсутствие сбытовой сети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оявление конкурента, сопоставимого по качеству продукта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ервые три позиции подробно рассмотрены в п.3 настоящего бизнес-плана. Особенности планируемого подтвержденного сбыта минимизируют данные риски.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оявление конкурента, сопоставимого по качеству и объемам производства на время реализации проекта можно не учитывать, поскольку за 10 лет существования производства такого конкурента еще не появилось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3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Технологические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ыпуск продукции ненадлежащего качества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еправильный выбор оборудования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ошибки в определении проектной мощности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ехватка квалифицированной рабочей силы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срыв поставок сырья и расходных материалов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се перечисленные риски – несистемные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ыбор оборудования и определение проектной мощности производилось с привлечением независимых технических экспертов.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 xml:space="preserve">Срыв поставок  и несоблюдение установленного качества продукции предупреждается действиями компании 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Отсутствие необходимого персонала для компании, расположенной в Москве  - не актуально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4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иски участников проекта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евыполнение обязательств кредиторами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одностороннее изменение условий инвестиционной сделк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Данный риск подлежит оценке потенциальным инвестором.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 рамках настоящего бизнес-плана рассматривается единственный инвестор и отсутствие заемных кредиторов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5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Управленческие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екомпетентность менеджмента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материальный ущерб со стороны персонала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едостаточная эффективность взаимодействия в команде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 xml:space="preserve">Менеджмент, заявленный для управления компанией обладает необходимым практическим опытом и знаниями 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 xml:space="preserve">Прочие риски – несистемные 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6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олитические 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изменение торгово-политического режима и таможенной политики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изменения в налоговом законодательстве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изменение законодательства, например об иностранных инвестициях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сложность репатриации прибыли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социальные риск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олитика привлечения инвестиций в экономику России, заявленная на период до 2015 г. и статистика реальных инвестиций со стороны международного капитала позволяет считать перечисленные системные риски минимальными.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Социальные риски минимизированы небольшим количеством работников в создаваемой компании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7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Юридические 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неправильность юридического оформления сделок по формированию основных средств компани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Данный риск минимизируется привлечением опытных исполнителей (юридической компании)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8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Экологические 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изменение экологического законодательства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авари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роизводство расположено на территории ОАО "Синтез", обеспечивающего контроль и проведение мероприятий по  поддержанию экологической безопасности на своей территории, а также их  соответствия действующим применимым нормам.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9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Строительные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(монтажные)  риски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задержки строительства, ремонта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задержки монтажа оборудования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дефекты закупаемого оборудования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 xml:space="preserve">Риски минимизируются привлечением известных (рекомендованных производителями оборудования) подрядчиков и строительных организаций, а также приемкой поставляемого </w:t>
            </w:r>
          </w:p>
        </w:tc>
      </w:tr>
      <w:tr>
        <w:trPr>
          <w:trHeight w:val="885" w:hRule="atLeast"/>
        </w:trPr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Специфические риски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утрата конфиденциальной  технологической информации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 xml:space="preserve">Риск минимизируется системой защиты информации </w:t>
            </w:r>
          </w:p>
        </w:tc>
      </w:tr>
      <w:tr>
        <w:trPr/>
        <w:tc>
          <w:tcPr>
            <w:tcW w:w="43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11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Форс-мажор</w:t>
            </w:r>
          </w:p>
        </w:tc>
        <w:tc>
          <w:tcPr>
            <w:tcW w:w="344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ожары, техногенные катастрофы;</w:t>
            </w:r>
          </w:p>
          <w:p>
            <w:pPr>
              <w:pStyle w:val="Normal"/>
              <w:widowControl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 </w:t>
            </w:r>
            <w:r>
              <w:rPr>
                <w:rFonts w:eastAsia="Lucida Console" w:cs="Lucida Console" w:ascii="Lucida Console" w:hAnsi="Lucida Console"/>
                <w:sz w:val="18"/>
                <w:szCs w:val="18"/>
                <w:lang w:val="ru-RU"/>
              </w:rPr>
              <w:t xml:space="preserve"> </w:t>
            </w: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прочие обстоятельства "форс-мажор".</w:t>
            </w:r>
          </w:p>
        </w:tc>
        <w:tc>
          <w:tcPr>
            <w:tcW w:w="480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 xml:space="preserve">Данные риски частично переносятся на страховую компанию </w:t>
            </w:r>
          </w:p>
          <w:p>
            <w:pPr>
              <w:pStyle w:val="Normal"/>
              <w:widowControl/>
              <w:jc w:val="both"/>
              <w:rPr>
                <w:rFonts w:ascii="Lucida Console" w:hAnsi="Lucida Console" w:cs="Lucida Console"/>
                <w:sz w:val="18"/>
                <w:szCs w:val="18"/>
                <w:lang w:val="ru-RU"/>
              </w:rPr>
            </w:pPr>
            <w:r>
              <w:rPr>
                <w:rFonts w:cs="Lucida Console" w:ascii="Lucida Console" w:hAnsi="Lucida Console"/>
                <w:sz w:val="18"/>
                <w:szCs w:val="18"/>
                <w:lang w:val="ru-RU"/>
              </w:rPr>
              <w:t>В компании будет проводиться обязательная работа по противопожарной безопасности.</w:t>
            </w:r>
          </w:p>
        </w:tc>
      </w:tr>
    </w:tbl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Моделирование и управление прогнозируемыми рисками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ля управления несистемными рисками, описанными в Таблице 8.1, руководство создаваемой компании будет применять следующие инструменты диверсификации рисков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хеджирование  закупочных цен на расходные материалы, услуги и сырье путем заключения долгосрочных контрактов на поставку, предусматривающих стабильные цены на период действия контракта, включающие санкции к поставщику за их одностороннее повышение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ащита интеллектуальной собственности, коммерческой тайны и информации для снижения вероятности появления значимого конкурент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ивлечение компетентных независимых консультантов и исполнителей для обеспечения квалифицированного решения вопросов, требующих специальных знаний, лицензий и т.п.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формирование резерва сырья на случай срыва сроков поставок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недрение системы контроля качества и постоянное поддержание ее в действи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тщательный отбор квалифицированного персонала, обучение и аттестаци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ведение мероприятий по обеспечению экономической безопасности с целью минимизировать возможный ущерб от действий персонал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ведение мероприятий по формированию, тренировке и оптимизации команды управленцев и ведущих специалистов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иемка оборудования будет осуществляться в соответствии с интересами компании, контракты на поставку оборудования будут содержать значительные штрафные санкции к недобросовестному поставщику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ольшинство финансовых рисков, связанных с увеличением издержек производства, роста фонда заработной платы и т.п. учтены при финансовом моделировании проекта. Таким образом, был использован  инструмент "принятия" риска, то есть данные процессы не окажут влияния на представленный финансовый результат проекта в сторону его ухудшения.</w:t>
      </w:r>
    </w:p>
    <w:p>
      <w:pPr>
        <w:pStyle w:val="Normal"/>
        <w:widowControl/>
        <w:jc w:val="both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Демпфирование непрогнозируемых рисков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омимо управления несистемными рисками проекта руководство создаваемой компании будет применять и универсальные инструменты демпфирования (минимизации) рисков, не зависящие от результатов их прогнозирования и оценки. К таким инструментам могут быть отнесены:</w:t>
      </w:r>
    </w:p>
    <w:p>
      <w:pPr>
        <w:pStyle w:val="Normal"/>
        <w:widowControl/>
        <w:numPr>
          <w:ilvl w:val="0"/>
          <w:numId w:val="17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введение в схему организации бизнеса элементов защиты; </w:t>
      </w:r>
    </w:p>
    <w:p>
      <w:pPr>
        <w:pStyle w:val="Normal"/>
        <w:widowControl/>
        <w:numPr>
          <w:ilvl w:val="0"/>
          <w:numId w:val="17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воевременное и полное формирование пакета разрешительной документации;</w:t>
      </w:r>
    </w:p>
    <w:p>
      <w:pPr>
        <w:pStyle w:val="Normal"/>
        <w:widowControl/>
        <w:numPr>
          <w:ilvl w:val="0"/>
          <w:numId w:val="17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мероприятия по обеспечению общей экономической безопасности (описание выходят за рамки настоящего бизнес-плана);</w:t>
      </w:r>
    </w:p>
    <w:p>
      <w:pPr>
        <w:pStyle w:val="Normal"/>
        <w:widowControl/>
        <w:numPr>
          <w:ilvl w:val="0"/>
          <w:numId w:val="17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использование инструментов контроллинга для целей своевременного прогнозирования ситуаций экономического риска;</w:t>
      </w:r>
    </w:p>
    <w:p>
      <w:pPr>
        <w:pStyle w:val="Normal"/>
        <w:widowControl/>
        <w:numPr>
          <w:ilvl w:val="0"/>
          <w:numId w:val="17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формирование стабилизационного резерва;</w:t>
      </w:r>
    </w:p>
    <w:p>
      <w:pPr>
        <w:pStyle w:val="Normal"/>
        <w:widowControl/>
        <w:numPr>
          <w:ilvl w:val="0"/>
          <w:numId w:val="17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трахование имущественного комплекса создаваемой компании от опасностей и поломок;</w:t>
      </w:r>
    </w:p>
    <w:p>
      <w:pPr>
        <w:pStyle w:val="Normal"/>
        <w:widowControl/>
        <w:numPr>
          <w:ilvl w:val="0"/>
          <w:numId w:val="17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трахование ответственности производителя  за качество продукции и ответственности арендатора;</w:t>
      </w:r>
    </w:p>
    <w:p>
      <w:pPr>
        <w:pStyle w:val="Normal"/>
        <w:widowControl/>
        <w:numPr>
          <w:ilvl w:val="0"/>
          <w:numId w:val="17"/>
        </w:numPr>
        <w:ind w:left="0"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трахование работников и руководящего состава от несчастных случаев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трахование является универсальным инструментом передачи (переноса) рисков. При суммарном страховом покрытии перечисленных видов страхования US$ 374 000 величина ежегодного страхового взноса составляет US$ 1382. Расчет произведен специалистами "Военно-страховой компании".</w:t>
      </w:r>
    </w:p>
    <w:p>
      <w:pPr>
        <w:pStyle w:val="Normal"/>
        <w:widowControl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финансовые модели настоящего бизнес-плана введен ежегодный страховой платеж US$ 1 500. Страхование будет произведено после завершения этапа модернизации производственной установки.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312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Пути повышения эффективности производственной структуры</w:t>
      </w:r>
    </w:p>
    <w:p>
      <w:pPr>
        <w:pStyle w:val="Normal"/>
        <w:widowControl/>
        <w:spacing w:lineRule="auto" w:line="312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ланирование является центральной функцией любой системы управления, так как предопределяет цели, задачи управления и конечные результаты хозяйствования. Особо велика роль в планировании повышения эффективности производства как решающего этапа процесса управления эффективностью предприятия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овышение эффективности является важнейшим показателем конечных результатов хозяйственной деятельности и критерием оценки использования производственных ресурсов предприятия, фирмы. Эффективность рассматривается и как доходность, прибыльность работы предприятия, которая определяется путем соотношения результатов и затрат на производство и реализацию продукции. Чем больше будет выпущено продукции или оказано услуг в расчете на единицу затрат, тем эффективнее развивается производство, тем выше уровень благосостояния народа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азвитие производства считается эффективным в том случае, когда растет объем производства продукции и качество ее достигается при меньших затратах трудовых, материально-технических, энергетических, финансовых ресурсов. В этой связи основным принципом и критерием оценки повышения эффективности производства можно считать достижение максимума результатов производства при минимальных затратах производственных ресурсов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Учитывая, что процесс производства продукции, услуг осуществляется при помощи производственных ресурсов (людских, материальных, технических) и других, то судить об эффективности производства продукции в целом по заводу, фирме можно, главным образом, по оценке эффективности использования вышеуказанных ресурсов. Например, чем эффективнее, без потерь, использование трудовых ресурсов, тем выше производительность труда и тем больше производится продукции в расчете на одного человека. Чем лучше используется сырье, материалы (с меньшими отходами, «порчей»), тем больше продукции производится с единицы сырья, материалов и т.п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настоящее время нет единого определения термина «эффективность производства», а существует понятие ее как экономической категории, характеризующей соотношение результатов и затрат и появления конечных результатов хозяйствования. В этой связи под повышением эффективности следует понимать рост объемов производства высококачественной, конкурентоспособной продукции на базе имеемых ресурсов или с меньшими затратами их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Следует иметь в виду, что повышение эффективности производства в целом и отдельных видов производственных ресурсов можно обеспечить за счет увеличения объемов выпуска продукции на основе имеемых трудовых, материально-технических ресурсов; либо обеспечить выпуск планового объема продукции при меньшем по отношению к плановым нормативам, материальных, технических и других ресурсов за счет более интенсивного их использования. Если возвратиться к понятию эффективности производства, последнее трактуется как результат, полученный от соотношения результатов и затрат. В этой связи необходимо различать понятие «экономический эффект» и «экономическая эффективность»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Эффективность - это относительный показатель, выраженный в процентах или долях единицы. Она показывает рентабельность производственных затрат, произведенных на выпуск продукции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Эффективность производства в целом или отдельного вида продукции -это качественный, конечный показатель результатов хозяйствования предприятия (фирмы), который зависит от решения следующих задач: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1.  Рост объемов производства высококачественной, конкурентоспособной продукции и наиболее полно удовлетворяющей растущие потребности общества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2.  Внедрение в производство достижений науки и техники, направленных на рост производительности труда, повышение качества и снижение себестоимости продукции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3. Повышение народного благосостояния и культурного уровня народа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 xml:space="preserve">4. Снижение затрат на производство продукции по показателям: 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а) трудоемкость;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б) материалоемкость;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) фондоемкость;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) энергоемкость продукции;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) капиталоемкость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5. Повышение конкурентоспособности продукции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6. Повышение интенсификации трудовых, производственных процессов, на основе внедрения новейших средств производства: механизации, автоматизации трудовых и производственных процессов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7. Дальнейшее расширение и обновление материально-технической базы новыми высокопроизводительными машинами, оборудованием, применение ресурсосберегающих технологий и организации труда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Факторы, влияющие нарост эффективности производства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Проблема повышения эффективности производства является многоплановой, так как зависит от множества организационных, технических, экономических и социальных причин и условий производства, обусловливающих повышение организационного, технического уровня производственного процесса, совершенствования организации труда, производства, внедрения в производство новых видов прогрессивного оборудования, инструмента, технологических приспособлений, малоотходных и безотходных технологий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Главную роль в повышении эффективности играет внедрение в производство новейших достижений науки и техники, обеспечивающих рост производительности труда и объемов производства, повышение качества и конкурентоспособности продукции, снижение затрат на производство и улучшение условий труда, быта и техники безопасности производственных процессов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Значение в повышении эффективности производства имеют экономические факторы, такие, как предпринимательский подход к ведению бизнеса, обеспечение стабильностью спроса и создание фронта работ, эффективное материальное стимулирование и социальное обеспечение работников предприятия (фирмы), обеспечивающие высокую материальную заинтересованность работников в росте производительности труда, объемов производства, качества продукции и эффективности производства в целом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Исходя из вышеизложенного, основными факторами повышения эффективности производства являются: технические, организационные, экономические и социальные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 техническим факторам относятся: механизация, автоматизация, роботизация, компьютеризация производственных процессов, направленные на повышение производительности труда; улучшение использования основных производственных фондов; внедрение прогрессивных технологий, материалов, инструмента; повышение качества продукции, обусловливающее снижение потерь от брака и низкого качества продукции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 организационным факторам относятся: повышение организации труда, производства трудовой, исполнительной дисциплины и улучшение использования рабочей силы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 экономическим факторам относятся: совершенствование форм оплата труда, морального и экономического стимулирования; укрепление нормативной базы прогрессивными технически обоснованными нормами и нормативами и улучшение учета затрат на производство; снижение трудоемкости, материалоемкости, фондоемкости, а в итоге, повышение конкурентоспособности продукции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 социальным факторам относятся: улучшение санитарного состояния, условий труда и быта, способствующих снижению профзаболеваний, производственного травматизма, в совокупности способствующие повышению работоспособности рабочих и служащих и эффективности их труда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ажнейшим, обобщающим организационно-техническим и социально-экономическим фактором является внедрение в производство достижений научно-технического прогресса, которые являются основой реализации факторов повышения эффективности производства, качества и конкурентоспособности продукции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се эти факторы по-разному влияют на эффективность использования трудовых ресурсов, основных производственных фондов, материальных ресурсов, обусловливающих рост производительности труда, фондоотдачи основных производственных фондов и материалоотдачи, в совокупности обеспечивающие рост эффективности производства. Все перечисленные факторы принято объединять в две группы: интенсивные и экстенсивные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К интенсивным относятся факторы, обеспечивающие рост промежуточных и конечных хозяйственных результатов (КХР) на базе имеемых производственных ресурсов (</w:t>
      </w:r>
      <w:r>
        <w:rPr>
          <w:rFonts w:cs="Lucida Console" w:ascii="Lucida Console" w:hAnsi="Lucida Console"/>
          <w:sz w:val="28"/>
          <w:szCs w:val="28"/>
        </w:rPr>
        <w:t>R</w:t>
      </w:r>
      <w:r>
        <w:rPr>
          <w:rFonts w:cs="Lucida Console" w:ascii="Lucida Console" w:hAnsi="Lucida Console"/>
          <w:sz w:val="28"/>
          <w:szCs w:val="28"/>
          <w:lang w:val="ru-RU"/>
        </w:rPr>
        <w:t>) за счет качественных показателей интенсивности производства: роста производительности труда, повышения фондоотдачи и ресурсоотдачи. При интенсивных методах работы увеличение объемов выпуска продукции, услуг осуществляется без увеличения численности рабочей силы, основных производственных фондов при экономном, нормативном использовании сырья, материалов и т.п.</w:t>
      </w:r>
    </w:p>
    <w:p>
      <w:pPr>
        <w:pStyle w:val="Normal"/>
        <w:widowControl/>
        <w:shd w:fill="FFFFFF" w:val="clear"/>
        <w:spacing w:lineRule="auto" w:line="312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К экстенсивным относятся факторы, обеспечивающие рост промежуточных и конечных результатов (КХР) на основе пропорционального увеличения производственных ресурсов (численности работников, производственных фондов и т.п.).</w:t>
      </w:r>
    </w:p>
    <w:p>
      <w:pPr>
        <w:pStyle w:val="Normal"/>
        <w:widowControl/>
        <w:shd w:fill="FFFFFF" w:val="clear"/>
        <w:spacing w:lineRule="auto" w:line="360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Данная работа была посвящена составлению бизнес-плана производства «Хитозан пищевой», а также экономической эффективности проектируемой технологической лин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разделе «Характеристика предприятия» была дана краткая характеристика предприятия, вид деятельности и выпускаемой продукции, номенклатура производственных подразделени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разделе «Маркетинг» был приведен анализ рынка и основных конкурентов, занимающихся аналогичной деятельностью, была установлена ходовая цена, которая установила фирмы на свою продукцию 33$ за 1 кг, что соответствует среднегодовой цене. Также была определена стратегия фирмы в области продвижения товара на рынке, определены рекламные источни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Раздел «Производственный план» определил возможный выпуск в натуральном выражении, т.е. производственную мощность, которая составила 36 тонн в год, отразил производственную структуру предприятия, описание технологического процесса, готовность продукции, сырье, численность рабочих и классификацию производственных операций по назначению и степени механиза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В разделе «Менеджмент» отражена организационная структура цеха, т.е. подчиненность по вертикали и основные обязанности начальника цеха и мастер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«Финансовый план» содержит расчеты себестоимости продукции, т.е. все затраты связанные с ее производством, которые составляют 1 613 491,27 р рублей на 100 кг готовой продукции. Определяет отпускную цену за продукцию с учетом запланированной прибыли 33$ рублей за 1 кг, прибыль от реализации 2 772 000,51 р, а также расчет безубыточности продукции с определением критической точки,  после которой предприятие получает прибыль, т.е. когда доходная часть превышает расходную.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widowControl/>
        <w:jc w:val="center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Lucida Console" w:ascii="Lucida Console" w:hAnsi="Lucida Console"/>
          <w:sz w:val="28"/>
          <w:szCs w:val="28"/>
          <w:lang w:val="ru-RU"/>
        </w:rPr>
        <w:t>Бизнес-план 2005г./</w:t>
      </w:r>
      <w:r>
        <w:rPr>
          <w:rFonts w:cs="Lucida Console" w:ascii="Lucida Console" w:hAnsi="Lucida Console"/>
          <w:sz w:val="28"/>
          <w:szCs w:val="28"/>
        </w:rPr>
        <w:t>www</w:t>
      </w:r>
      <w:r>
        <w:rPr>
          <w:rFonts w:cs="Lucida Console" w:ascii="Lucida Console" w:hAnsi="Lucida Console"/>
          <w:sz w:val="28"/>
          <w:szCs w:val="28"/>
          <w:lang w:val="ru-RU"/>
        </w:rPr>
        <w:t>.</w:t>
      </w:r>
      <w:r>
        <w:rPr>
          <w:rFonts w:cs="Lucida Console" w:ascii="Lucida Console" w:hAnsi="Lucida Console"/>
          <w:sz w:val="28"/>
          <w:szCs w:val="28"/>
        </w:rPr>
        <w:t>chitozan</w:t>
      </w:r>
      <w:r>
        <w:rPr>
          <w:rFonts w:cs="Lucida Console" w:ascii="Lucida Console" w:hAnsi="Lucida Console"/>
          <w:sz w:val="28"/>
          <w:szCs w:val="28"/>
          <w:lang w:val="ru-RU"/>
        </w:rPr>
        <w:t>.</w:t>
      </w:r>
      <w:r>
        <w:rPr>
          <w:rFonts w:cs="Lucida Console" w:ascii="Lucida Console" w:hAnsi="Lucida Console"/>
          <w:sz w:val="28"/>
          <w:szCs w:val="28"/>
        </w:rPr>
        <w:t>narod</w:t>
      </w:r>
      <w:r>
        <w:rPr>
          <w:rFonts w:cs="Lucida Console" w:ascii="Lucida Console" w:hAnsi="Lucida Console"/>
          <w:sz w:val="28"/>
          <w:szCs w:val="28"/>
          <w:lang w:val="ru-RU"/>
        </w:rPr>
        <w:t>.</w:t>
      </w:r>
      <w:r>
        <w:rPr>
          <w:rFonts w:cs="Lucida Console" w:ascii="Lucida Console" w:hAnsi="Lucida Console"/>
          <w:sz w:val="28"/>
          <w:szCs w:val="28"/>
        </w:rPr>
        <w:t>ru</w:t>
      </w:r>
      <w:r>
        <w:rPr>
          <w:rFonts w:cs="Lucida Console" w:ascii="Lucida Console" w:hAnsi="Lucida Console"/>
          <w:sz w:val="28"/>
          <w:szCs w:val="28"/>
          <w:lang w:val="ru-RU"/>
        </w:rPr>
        <w:t>/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Lucida Console" w:hAnsi="Lucida Console" w:cs="Lucida Console"/>
          <w:sz w:val="28"/>
          <w:szCs w:val="28"/>
          <w:lang w:val="ru-RU"/>
        </w:rPr>
      </w:pPr>
      <w:r>
        <w:rPr>
          <w:rFonts w:cs="Lucida Console" w:ascii="Lucida Console" w:hAnsi="Lucida Console"/>
          <w:sz w:val="28"/>
          <w:szCs w:val="28"/>
          <w:lang w:val="ru-RU"/>
        </w:rPr>
        <w:t>Шевченко Д.К.и др. Планирование хозяйственной деятельности предприятия 2004 г. издательство: Дальрыбвтуз 315 с.</w:t>
      </w:r>
    </w:p>
    <w:p>
      <w:pPr>
        <w:pStyle w:val="Normal"/>
        <w:widowControl/>
        <w:ind w:left="360" w:hanging="0"/>
        <w:rPr>
          <w:rFonts w:ascii="Lucida Console" w:hAnsi="Lucida Console" w:cs="Lucida Console"/>
          <w:b/>
          <w:b/>
          <w:bCs/>
          <w:sz w:val="28"/>
          <w:szCs w:val="28"/>
          <w:lang w:val="ru-RU"/>
        </w:rPr>
      </w:pPr>
      <w:r>
        <w:rPr>
          <w:rFonts w:cs="Lucida Console" w:ascii="Lucida Console" w:hAnsi="Lucida Console"/>
          <w:b/>
          <w:bC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Текст концевой сноски Знак"/>
    <w:qFormat/>
    <w:rPr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sz w:val="20"/>
      <w:szCs w:val="20"/>
      <w:lang w:val="ru-RU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Endnote">
    <w:name w:val="Endnote Text"/>
    <w:basedOn w:val="Normal"/>
    <w:pPr>
      <w:widowControl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5:00Z</dcterms:created>
  <dc:creator>Саня</dc:creator>
  <dc:description/>
  <cp:keywords/>
  <dc:language>en-US</dc:language>
  <cp:lastModifiedBy>Mage</cp:lastModifiedBy>
  <cp:lastPrinted>2005-11-24T12:38:00Z</cp:lastPrinted>
  <dcterms:modified xsi:type="dcterms:W3CDTF">2011-10-14T10:15:00Z</dcterms:modified>
  <cp:revision>2</cp:revision>
  <dc:subject/>
  <dc:title>4</dc:title>
</cp:coreProperties>
</file>