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Организация трудовой деятельности учащихс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лияния труда на организм детей и подростков. Различные виды труда, особенно работы, выполняемые на земельном участке школы, в садах, огородах и на полях колхозов (совхозов), организованные с учетом возрастно-половых особенностей учащихся и требований гигиены, оказывают положительное влияние на физическое развитие и функциональное совершенствование основных физиологических систем организма детей и подрос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ее частые виды сельскохозяйственных работ, выполняемых в летнее время – прополка, прореживание, обрыв метелок кукурузы, пасынкование томатов, окучивание, окапывание, уборка сена и урожая зерновых, сбор фруктов, уборка овощей. При соблюдении требований гигиены ко времени начала работ и их продолжительности, организации больших и малых перерывов, оптимальной плотности рабочего времени сельскохозяйственный труд не оказывает отрицательного влияния на детей и подрост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х же случаях, когда работа не соответствует возрастным возможностям, неблагоприятные реакции организма регистрируются у 14-15-летних учащихся после 3-4-часовой работы: снижается жизненная емкость легких и сила сжатия кистей рук, возрастает частота сердечных сокращений, падает ударный объем и до 40 мин затягивается восстановительный период гемодинамических сдвиг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евушки к работе адаптируются труднее, реагируют более резким снижением работоспособности и неблагоприятными изменениями гемодинамических показателей, чем их сверстники – 15-17-летние юноши. Эта особенность девушек проявляется не только при выполнении сельскохозяйственных работ, но и при выполнении работ в промышленном производств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еблагоприятные изменения в состоянии здоровья возникают не  только от тяжести труда, режима (чередования работы и отдыха), плотности рабочего времени, но и от сопутствующих труду факторов внешней среды: шума, вибрации, высокой температуры, содержания в воздухе пыли и токсических веществ в пределах допустимых нормативов и концентраций для взрослых рабочих. Даже подростки шестнадцати лет по сравнению с юношами 17-18 лет оказываются к указанным факторам весьма чувствительны. Изменения выступают тем быстрее и глубже, чем моложе подрост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лияние вибрации обычно сопутствует воздействию шума. При этом проявляется комбинированное действие, более сильное, чем действие каждого фактора в отдельности. Наиболее опасна вибрация с частотой колебаний от 50 до 200 Гц. Лица до 25-летнего возраста, а особенно подростки и юноши, более чувствительны к местной и общей вибрации, чем лица старшего возрас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оздействие вибрации у подростков 15-18 лет в сравнении со взрослыми регистрируется своеобразная реакция сердечно-сосудистой системы. Так, у взрослых при трехминутном воздействии вибрации с частотой 100 Гц, амплитудой  0.21 мм артериальное давление повышалось: среднее в 80% случаев, максимальное в 59% и минимальное в 48% случаев. У 15-18-летних подростков преобладало снижение артериального давления: максимального в 32% случаев, среднего в 47% и минимального в 32% случаев. Полагают, что такое своеобразие является выражением присущей подростковому возрасту дезитегрированности реакций на раздражение. Организм отвечает максимумом своей возможности, мобилизуя весь резерв капиллярной сети. В результате увеличивается емкость периферического сосудистого русла и снижение артериального дав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овокупному воздействию шума, вибрации, теплового излучения, высокой запыленности и загазованности воздуха кабины подвергаются водители тракторов и комбайнов. У юных 16-18-летних  механизаторов – учащихся СПТУ от начала к концу производственной практики диагностированы различные отклонения в состоянии здоровья. К концу трехчасового вождения тракторов  у юных механизаторов регистрировались: снижение пульсового давления, снижение ударного объема сердца, падение выносливости к статическому напряжению, слуховой чувствительности на высоких частотах с длительным периодом восстанов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о свидетельствует о важности учета состояния здоровья, о соблюдении нормирования труда, об органичном привлечении девушек к тяжелым работам, сопряженным с неблагоприятным влиянием факторов, сопутствующих рабо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лено неблагоприятное влияние на подростков 14-17 лет химических веществ (хлоропрен, диметилацетат, бензин, бензол, окись углерода, аммиак) в концентрациях ниже предельно допустимых. С увеличением возраста начала контакта работы с этими веществами чувствительность организма к ним понижается. Наиболее чувствительны подростки, начавшие обучение в 14 лет, близки к ним 15-летние и менее чувствительны 17-18-лет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столярных, слесарных садово-огородных работах необходимо чередовать труд с отдыхом, а также использовать инструментарий, по массе и размерам соответствующий силам, размерам рук и амплитуде основных движений учащихся. Это является необходимым условием, так как работы, сопровождающиеся большим напряжением мышц, могут вызвать растяжение связок, воспаление сухожилий, с последующим нарушением функции отдельных сустав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тела во время труда должно содействовать развитию силы мышц, совершенствованию координации движений, нормальному физическому развитию и не затруднять функционирование отдельных органов, систем и всего организма в цел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ожительное влияние урока труда на работоспособность организма может также отсутствовать, если учащиеся непрерывно выполняют однообразные операции, и условия работы не отвечают требованиям гигиены. Методически правильно построенный урок труда предусматривает рациональное чередование нескольких операций с тем, чтобы каждая из них, особенно если производится обработка металла, не требовала много времени. Оптимальная непрерывная длительность слесарных и столярных операций составляет соответственно: у учащихся 5 класса – 6 и 8 мин, в 6 классе – 9 и 11 мин, в 7 классе – 10 и 12 мин. Допустимая длительность непрерывного выполнения основных операций ограничивается 16 ми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жное гигиеническое значение имеет и плотность урока труда (отношение чистого времени работы – основной и вспомогательной – к общей длительности урока). На занятиях техническим трудом оптимальной является плотность работы около 80%, а для выполнения швейных операций – 50-70%. В процессе выполнения любых трудовых операций не следует учащимся даже седьмых классов навязывать определенный ритм и темп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классах, рабочих комнатах и мастерских, где происходит урок труда, обеспечиваются оптимальные условия микроклимата и достаточное естественное и искусственное освещение. Рабочие места (специальные рабочие столы, верстаки и станки) отводятся каждому школьнику с учетом его роста. Руководство школы ежегодно должно осуществлять проверку технического состояния оборудования, инструмента, изоляции электропроводки, надежности заземления. Разрешение на проведение занятий в школьных мастерских (по техническому и обслуживающему труду) выдается перед началом каждого учебного года специальной комиссией, в составе которой обязательно должен быть врач по гигиене детей и подростков или санитарный фельдше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подаватели по труду обеспечивают профилактику возникновения у учащихся травм при выполнении работ на слесарных и столярных верстаках, а также на различных станках (сверлильном, токарном и других), при выполнении швейных и кулинарных работ. Учащиеся должны знакомиться как с общими, так и с частными правилами по технике безопасности при выполнении работ с деревом и металлом. В слесарной, столярной или универсальной мастерской на стены развешивают плакаты с полным текстом правил. Это способствует закреплению у школьников знаний и правил по технике безопасности и постоянно напоминает о важности их выполнения. В мастерских и на рабочем месте соблюдаются порядок и чистота, что является одним из условий, снижающих частоту ушибов, ранений, засорений глаз и других травм у учащих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выполнения отдельных операций по обработке дерева или металла, тканей и других материалов тщательно проверяют исправность инструментария, швейных машин, электроплит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илки, образующиеся в процессе обработки деталей  (деревянных или металлических), сметают с верстаков щеткой-сметкой, но не в коем случае не сбрасывают рукой и не сдувают, так как при этом можно занозить руку или засорить глаз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ля уроков ручного труда, производительного труда, работы в столярных и слесарных мастерских учащиеся должны иметь специальную одежду. По окончании работ каждый школьник каждый школьник убирает свое рабочее место и выполняет необходимые правила личной гигие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чебно-опытном участке и в сельском хозяйстве учащиеся 5-7 классов могут выполнять такие садово-огородные и полевые работы, как обработка почвы (вскапывание, рыхление земли, устройство грядок), посадка огородных культур, различных растений и кустов, поливка, прополка, прореживание овощных культур, ворошение и сгребание сена, уборка овощей и плодов, уничтожение сельскохозяйственных вредителей без применения ядохимикатов, уход за кроликами и птицей, если на учебно-опытном участке школы организован животноводческий отд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ее благоприятными для сельскохозяйственного труда учащихся в весенне-летний период являются ранние утренние часы, когда еще слаба интенсивность солнечной ради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организации труда в колхозе или совхозе дорога к месту работы при спокойной ходьбе не должна занимать более 30 мин, а общая продолжительность труда не должна превышать 3 ч в день для учащихся 5-6 классов и 4 ч в день для учащихся седьмых классов (имеется ввиду класс, в котором учащиеся обучались в текущем учебном году). При этом труд учащихся 5-6 классов необходимо чередовать с короткими (5-минутными) перерывами через каждые 25-30 мин работы. Для учащихся седьмых классов рекомендуется устраивать перерывы через каждые 50 мин рабо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дово-огородный инвентарь, используемый при работе (лопаты, грабли, мотыги, лейки, ведра, носилки и др.), также как станки и инструменты в мастерских, должен соответствовать росту и физическим возможностям школьни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мимо правильной организации труда должно быть предусмотрено: оказание учащимся в необходимых случаях квалифицированной медицинской помощи, создание условий для соблюдения правил личной гигиены, обеспечение доброкачественной питьевой вод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Профессиональная подготовка учащихся средних общеобразовательных шко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фессиональная подготовка учащихся восьмых классов по конкретному профилю начинается во втором полугодии учебного года после изучения первой части курса «Основы производства. Выбор професс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 перечнем для 8-9 классов рекомендованы профессии: деревообработка, кондитерское производство, металлообработка, общественное питание, радиоэлектроника, электротехника, основы агротехники и механизации растениеводства, основы животноводства и механизации животноводческих ферм и комплексов, основы автоматики и телемеханики, торговое обслуживание и др. При наличии необходимых условий трудовое обучение, общественно полезный, производительный труд школьников начиная с восьмого класса по массовым профессиям могут быть организованы в средних ПТУ. На время летних каникул учащиеся 8-9 классов могут допускаться к временным посильным работам по найму, с соблюдением правил по охране труда, а также продолжительности общественно полезного и производительного труда: в возрасте 14-15 лет не более 4 ч и 16 лет не более 6 ч в день. Рекомендован перечень профессий и видов работ (46), на которых возможно применение труда учащихся 8-9 классов общеобразовательных школ. Придельный срок окончание временной работы – 15 августа. Запрещается применение труда учащихся на тяжелых работах, на работах в ночную смену и в выходные д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учебных занятиях и в ходе производительного труда следует постоянно обращать внимание учащихся на соблюдение требований безопасности труда, пожарной безопасности, производственной санитарии и личной гигиен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местных условий и возможностей, трудовое обучение и производительный труд учащихся по-разному могут сочетаться с учебными занятиями в режиме дня и недели: 1) трудовое обучение проводится в дни учебных занятий; 2) для трудового обучения выделяются отдельные дни; 3) трудовое обучение и производительный труд без учебных занятий включаются в режим дня ежедневно на протяжении нескольких недель в начале или конце  учебного года. Подобная сезонная организация трудового обучения характерна преимущественно для сельских шко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жиме учебной недели дни трудового обучения могут следовать подряд или чередоваться с днями учебных занятий. Чередование дней работы и дней учебных занятий гигиенически более оправдано, так как способствует равномерному распределению домашней учебной нагрузки учащихся и менее утомительно. Последнее подтверждают данные  исследований, показывающих, что к концу недели при смене дня работы днем учебных занятий у школьников менее значительны ухудшения показателей работоспособности и физиологических реакций, чем в случаях концентрации в первой половине недели исключительно трудовых, а во второй половине недели – учебных дн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 трудового обучения, предусматривающий ежедневную работу в течении длительного времени с полным прекращением учебных занятий по общеобразовательным предметам, допустим. Однако с гигиенических позиций он менее предпочтителен, чем два упомянутых режима, так как отрицательно сказывается на равномерности распределения нагрузки в течении года и адаптации учащихся к учебн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ышленных производствах работа учащихся в порядке производственного обучения и производительного труда разрешается только в утреннюю смену. При этом желательно избегать как слишком раннего начала работы в утреннюю смену, так и слишком позднего окончания ее в дневную с тем, чтобы у учащихся не нарушался общий распорядок дня, не уменьшалась продолжительность ночного сна. Начало работы позже 10 ч в утреннюю и 15 ч в дневную смену нецелесообразно, так как режим дня в этих случаях тоже оказывается нарушенны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же избежать раннего начала работы невозможно, учащимся следует рекомендовать после окончания  ее дневной сон. Этим в известной мере будет компенсироваться недостаточность ночного с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нятия по трудовому обучению в специально выделенные дни рассчитываются максимум на 6 ч. В эти же часы входит теоретическое обучение, освоение технологии  производства, основ производства, техники безопасности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 за динамикой работоспособности и изменением производительности труда учащихся дают основание ограничить продолжительность непосредственно труда учащихся 15-16 лет 4 ч и учащихся 17-18 лет – 6 ч. Такая продолжительность работы установлена советским законодательством о труде для работающих подростков. Большая продолжительность производительного труда учащихся, увеличивая их общую нагрузку, может повлечь за собой нежелательные изменения здоровь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рабочего дня нецелесообразно и потому, что после первых 3 ч работы последующее время от часа к часу расходуется учащимися менее рационально. Примером могут служить данные хронометража работы учащихся некоторых профессий, в частности слесарей-формовщиков. В первые 3 ч работы на основную работу подростки расходовали 85% рабочего времени, а на четвертом часу – уже только 60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ее ухудшение различных физиологических реакций к концу работы, а следовательно, и меньшее утомление организма отмечается у школьников при выполнении ими разнообразных трудовых операций при определенной, оптимальной для данного вида труда плотности рабочего времени. Изучение организации труда подростков на металлообрабатывающих и текстильных производствах позволяет считать плотность рабочего времени в пределах 65-80% оптимальной для учащихся 16-18 лет – слесарей, фрезеровщиков, токарей, сновальщиц, крутильщиц, шпульниц. Низкая (10-40%) плотность рабочего времени, обусловленная длительными вынужденными перерывами в работе и обычно связанная с отсутствием сырья, постоянного рабочего места или иными причинами, не менее утомительна для учащихся, чем выполнение на протяжении всей смены однообразных операций или работы на станках-полуавтоматах. Гигиенический рациональный режим труда подростков, слагающийся в конечном счете из отдельных компонентов, наиболее благоприятных для организма (смена работы отдыхом, чередование рабочих операций, оптимальный режим, интенсивность работы и плотность рабочего времени), может быть обеспечен тогда, когда к этому имеются необходимые предпосылки. Основными из них являются наличие у каждого работающего подростка своего рабочего места, достаточного количества сырья, нужных материалов и инструментов, а также соответствие условий внешней среды (освещенность, микроклимат, уровень звукового давления и др.) действующим нормам и требования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е обучение и производительный труд учащихся сельских средних общеобразовательных школ также осуществляется в соответствии с вышеуказанными программами. У 15-16-летних школьников труд должен занимать не более 4 ч, у 17-18-летних – 6 ч. Через каждые 50 мин работы целесообразно делать десятиминутные перерывы, а через 3 ч – часовой перерыв для приема пищи и более продолжительного отдых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рывная нагрузка на отдельные группы мышц тела, обусловленная необходимостью длительное время сохранять вынужденную рабочую позу, устраняется путем своевременного переключения учащихся с одного вида сельскохозяйственных работ на друг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жаркое время года учащиеся привлекаются к проведению работ только в часы слабой интенсивности солнечной радиации – в средней полосе с 8 до 12 ч дня и после 16 ч. В южных районах работы утром начинают более рано (6-7 ч), а затем днем после 17 ч. В северных районах устанавливают более позднее начало утренних работ и более раннее – вечерни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ельскохозяйственные машины, предназначенные для трудового обучения учащихся, должны иметь хорошо амортизирующие мягкие сидения с подлокотниками и спинками. Такие сидения в значительной степени способствуют устранению неблагоприятного воздействия на организм виб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кронами больших деревьев, а если их нет, то под навесами или тентами следует оборудовать места для отдыха учащихся. Здесь же в закрытых и защищенных от солнца эмалированных бачках (желательно в специальных бачках-фонтанчиках) хранят прохладную кипяченную воду для питья, а в большой чистой таре (баки, деревянные бочки с кранами) держат доброкачественную колодезную или речную воду, которой учащиеся пользуются для мытья лица и рук после рабо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х сельскохозяйственных работах, особенно работах с машинами, необходимо соблюдать правила охраны труда и техники безопас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ах на животноводческих фермах не допускается контакт учащихся со скотом, больным бруцеллёзом, ящером, сибирской язвой и сап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смотря на соблюдение правил охраны труда, среди отдельных учащихся возможны травмы. Необходимо оказать первую доврачебную помощь. После оказания первой помощи пострадавших обязательно направляют к врачу для обработки ран, введение противостолбнячной сыворотки и т.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 и производительный труд для учащихся сельских школ можно проводить в летнее время сверх объёма, предусмотренного учебной программ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тнее время крайне важен не только правильный режим труда, но и рациональное построение всего суточного режима учащихся. Кроме труда, в режиме дня регламентируются все остальные виды деятельности и отдыха учащихся, предусматриваются занятия физической культурой и спортом, оздоровительные и культурно-массовые мероприятия, достаточное и полноценное питание, дневной и ночной со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й режим труда и всего дня легче обеспечить учащимся в ученических производственных бригадах. При такой форме организации школьники объединяются не только на время труда, но и на весь день или круглые сут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прерывный ежедневный труд ребят даже в ученических бригадах желателен в определенных пределах – не более 3 недель. Остальная часть каникул должна отводиться рационально организованному отдыху. Членам ученических производственных бригад отдых-отпуск предусматривается по скользящему графику. Этот отдых учащимся также целесообразно проводить организованно в туристских походах и экскурсиях по родному краю и стране, в доме отдыха или там же, где они жили в период сельскохозяйственных работ. В последнем случае изменяется режим дня – больше времени уделяется оздоровительным, познавательным и спортивным мероприятиям, труд же ограничивается выполнением работ по самообслуживани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нические производственные бригады включаются учащиеся старших классов. До открытия лагеря каждый учащийся должен пройти обязательный медицинский осмот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чащиеся привлекаются только к тем видам труда, которые не отнесены к числу запрещенных для лиц, не достигших восемнадцатилетнего возраста. Учащихся-членов ученической производственной бригады наиболее целесообразно ставить на сельскохозяйственные работы, предусмотренные для освоения школьной программы. В период, свободный от учебных занятий, учащиеся ученических производственных бригад сначала выполняют работы, связанные преимущественно с выращиванием полевых культур, овощей и фруктов, а затем с уборкой урожа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иды сельскохозяйственных работ относительно малой и средней трудоемкости (прополка и уборка урожая) целесообразно нормировать одинаково для юношей и девушек 14-15 лет из расчета 50%, а 16-17 лет – 70-75%  почасовой нормы выработки колхозников данной местности. К работам большой трудоемкости (окапывание приствольных кругов деревьев) школьники 14-15 лет не должны привлекаться. Для 16-17-летних школьников подобные работы нормируются дифференцированно из расчета не более 60% почасовой нормы взрослых для юношей и 25%  - для девушек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-механизаторы, имеющие право вождения трактора на основе действующего законодательства, производят культивацию полевых культур и уборку урожая на сельскохозяйственных машин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щиеся ученических производственных бригад независимо от профиля их производственного обучения, как правило, привлекаются к прополке разных культур мотыгами, прорывке, пасынкованию, обрыву метелок у кукурузы и другим работам. Из них наиболее трудоемкой работой является прополка, особенно когда имеется высокая степень засоренности культур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на производительный труд – выполнение учащимися всех видов указанных и других сельскохозяйственных работ – предусматривается в режиме дня ученической производственной бригады или в молодежном лагере строго в пределах принятых гигиенических нормативов и Государственного законодательства о труде: для учащихся до 15 лет не более 3 ч в день, для учащихся 15-16 лет не более 4 ч, для учащихся 16-18 лет не более 6 в день. Каждые 50 мин работы устраивают 10-15-минутные перерывы; при 6-часовой продолжительности работы, кроме того, через 4 ч необходимо делать длительный переры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 круглосуточного и дневного пребывания учащихся в лагере перерыв продолжается с 11-12 до 16 ч. В это время учащиеся купаются, загорают, обедают, а при наличии условий спят. Если же ученическая производственная бригада не имеет своего культстана или отведенных ей необходимых помещений в стане колхозной полевой бригады, то через 3-4 ч работы устраивается часовой перерыв для приема пищи и отдыха, после чего учащиеся возобновляют работ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ученических производственных бригад, входящие в звенья птицеводов, работают посменно по 4-6 ч в утреннюю, дневную и вечернюю смену. В ночное время учащихся должны заменять взрослые работники птицефер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выполнения различных работ, особенно трудоемких, лица, ответственные за организацию трудового обучения, общественно полезного, производительного труда, должны следить за состоянием учащихся и при появлении у выраженного отвращения (средняя степень) утомления прерывать работу. При постоянном быстром проявлении утомлении следует направлять учащегося в медицинское учреждение для заключения о состоянии здоровь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трого придерживаться выполнения всех медицинских предписаний в отношении учащихся, которые допущены к определенным работам, но имеют те или иные отклонения в состоянии здоровья. Таких учащихся, особенно с отклонениями в состоянии сердечно-сосудистой системы, привлекают только к легким видам труда, при сокращении 1.5 ч его продолжи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 требования к режиму труда школьников – членов ученических производственных бригад те же, что и к аналогичным работам, выполняемым подростками за время практики и трудового обучения: чередование работы и отдыха, соблюдение правил техники безопасности и личной гигиены, соответствие одежды и обуви климатическим условиям и виду труда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рационального чередования различных сельскохозяйственных работ предусматриваются производственная гимнастика и другие элементы физического воспит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жиме дня также предусматриваются специальные оздоровительные мероприятия (солнечные ванны и водные закаливающие процедуры – обтирания, душ, купание) и для них резервируется определенное время. Производительный труд требует значительных затрат энергии, которые необходимо компенсировать полноценным высококалорийным пита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ом систематического обучения в деятельности детей преобладающим становится статический компонент. Учащиеся проводят за партой (столом) от 4 до 6 ч в младших классах и от 8 до 10 в старших классах. Вместе с тем статическая выносливость у детей и подростков невелика, утомление организма  развивается относительно быстро, что связано с возрастными особенностями двигательного анализатор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>
          <w:trHeight w:val="56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у первоклассников через 5-7 мин, а у второклассников через 9-10 мин сокращенные мышцы переходят из состояния напряжения в состояние расслабления. Внешне это проявляется в изменении позы, двигательном беспокойстве. Трудной задачей для школьников является и неподвижное состояние. Учащиеся младших классов не могут удержать стойку «смирно» более 5-7 мин (Р. А. Шабушин). Для подростков также весьма утомительно стояние, которое является основной позой при проведении различных линеек в школе, пионерском лагере, а также рабочей позой при обработке древесины и метал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Большая статическая нагрузка еще более возрастает, если ученик сидит за мебелью неправильной конструкции или не отвечающей своими размерами длине и пропорциям тела школьника. В этих случаях учащийся также не может сохранять правильную рабочую позу, в результате чего нарушается и оса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Основные размеры парт (столов) и стульев приведены на рисунке 32. Специальными антропометрическими исследованиями было выявлено, что средние величины отдельных параметров тела, которые используются для установления функциональных размеров мебели и их оптимального соотношения, при колебаниях длины тела детей и подростков в пределах 10-15 см существенно не отличаются.  </w:t>
      </w:r>
    </w:p>
    <w:p>
      <w:pPr>
        <w:pStyle w:val="Normal"/>
        <w:spacing w:lineRule="auto" w:line="360"/>
        <w:jc w:val="center"/>
        <w:rPr/>
      </w:pPr>
      <w:r>
        <w:rPr/>
        <w:t>Таблица №1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82"/>
        <w:gridCol w:w="1192"/>
        <w:gridCol w:w="905"/>
        <w:gridCol w:w="1146"/>
        <w:gridCol w:w="1127"/>
        <w:gridCol w:w="962"/>
        <w:gridCol w:w="1258"/>
        <w:gridCol w:w="1146"/>
      </w:tblGrid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бел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бел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та, см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 крышки стола, обращенного к ученику (над полом, см)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 переднего края сидения (над полом, см)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ветовая маркировк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стол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ы стол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стулье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ы стулье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мебел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ы мебел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-1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5-1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0-1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5-1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0-1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ыше 1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8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4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6.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4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2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8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4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8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6.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4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8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анж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оле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т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ле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уб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т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уб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ле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лы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70-х годов для школьников принята ростовая шкала с интервалом в 15 см. В соответствии с этой шкалой изготовлялись парты и комплекты ученических столов со стульями пяти групп: А,Б,В,Г,Д. В 1985 году разработан и принят стандарт СЭВ «Мебель школьная». Введена новая нумерация и цветовая маркировка мебели. Предусмотрено изготовление шести номеров парт и комплектов ученических столов со стульями (табл. 1). ГОСТ обязывает все фабрики, мебельные комбинаты и другие производства при изготовлении мебели выдерживать установленные размеры (табл. 1), тип и отделку мебели. При ремонте парт, столов и стульев школы также обязаны руководствоваться размерами, указанными в ГОСТе на парты, ученические столы и стуль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и оборудовании учебных помещений для учащихся 6-летнего возраста (в школе или в детском саду) рекомендуется использовать дошкольную мебель (табл. 2).</w:t>
      </w:r>
    </w:p>
    <w:p>
      <w:pPr>
        <w:pStyle w:val="Normal"/>
        <w:spacing w:lineRule="auto" w:line="360"/>
        <w:jc w:val="center"/>
        <w:rPr/>
      </w:pPr>
      <w:r>
        <w:rPr/>
        <w:t>Таблиц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мебел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рост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 над полом (в см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днего кра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шки ст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него края сидень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-1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5-1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ыше 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садка за партой (учебным столом).</w:t>
      </w:r>
      <w:r>
        <w:rPr>
          <w:sz w:val="28"/>
          <w:szCs w:val="28"/>
        </w:rPr>
        <w:t xml:space="preserve"> Наилучшие физиологические и гигиенические условия для работы учащегося за партой – нормальное зрительное восприятие, свободное дыхание, нормальное кровообращение – создаются при правильной посад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 должен глубоко сидеть на скамье, опираясь пояснично-крестцовой частью о спинку стула (скамьи), ровно держать корпус и голову, лишь немного наклоняя ее вперед. Между туловищем и краем парты должно оставаться свободное пространство в 3-4 см (грудь и живот не сдавлены). Ноги согнуты в тазобедренном и коленном суставах под прямым углом, ступни опираются на пол или подножку, предплечья свободно лежат на сто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тропометрические и физиологические исследования указывают, что несколько наклонное положение туловища, возможность свободно изменять углы наклона звеньев корпуса и положения конечностей облегчает нагрузку на связочно-мышечный аппарат и центральную нервную систему школьников. Правильная поза учащихся во время занятий должна вырабатываться с первых дней посещения школы. О правильной позе следует постоянно напоминать учащимся в школе и дома, и не только в 1-4, но и в 5-9 класс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Подбор мебели.</w:t>
      </w:r>
      <w:r>
        <w:rPr>
          <w:sz w:val="28"/>
          <w:szCs w:val="28"/>
        </w:rPr>
        <w:t xml:space="preserve"> Учащиеся каждого класса относятся не менее чем к 3-4 ростовым группам. Поэтому в каждом классе в соответствии с количеством ростовых групп необходимо ставить мебель не менее трех различных групп (номеров). Только в этом случае каждому ученику можно обеспечить рабочее место, соответствующее его росту. Если школьники сидят за более высокими партами, чем им требуется по росту, то неправильное положение тела и асимметрия плеч, как показали исследования, отмечается в 44% случаев. При рассаживании за столы более низкие, чем требуется, ассиметрия плеч регистрировалась у учащихся в 70%  случаев. Кроме того, в этих случаях были получены данные, свидетельствующие о большом напряжении мышц спины и туловища, о резко выраженной асимметрии и активности спинных и шейных мышц правой и левой половин тела. Изменения такого же характера наблюдались при использовании мебели, имеющей прямую спинку, наклон сидения назад, укороченное сиден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ях несоответствия мебели анатомическим параметрам в пределах 3-4 см наибольшие функциональные сдвиги, частые резкие нарушения позы и жалобы на неудобство мебели наблюдаются у школьников при использовании меньших размеров мебели по сравнению с требуемыми по длине тела, нежели при обратном соотношении. Поэтому если возникают затруднения с подбором мебели, лучше посадить школьника за стол (парту) большего, чем требуется, ном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готовление парт предусмотрено только для оборудования 1-4 классов. Запрещается использовать в классах и кабинетах табуреты, скамейки или другую мебель без спинок (разрешается только в мастерских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иентировочно для оборудования учебных помещений однокомплектных школ, как показали измерения учащихся в городах, рабочих поселках и сельской местности 2-4 климатогеографических зон, требуется более всего мебель групп Б, В и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начальных классов ориентировочно требуется двухместных столов: в 1 классе группы (номера) А – 12 и группы В – 3, во 2 классе соответственно 10 и 5, в 3 классе  – 7 и 8, в 4 классе группы Б – 12 и группы В – 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ые кабинеты для учащихся 5-11 классов оборудуются двухместными ученическими столами, при этом количество столов каждой группы (номера) определяется количеством кабинетов на предм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двухсменной работе школы в одних и тех же комнатах размещают (в первую и во вторую смену) параллельные или смежные по годам обучения классы: 2-3, 3-4, 5-6 и т.д. При этом в помещение, предназначенное для 2-3 классов, ставят 2-3 парты группы А, 15-16 группы Б и 2-3 группы В. Такое соотношение мебели трех групп позволяет рассадить большинство детей как 2, так и 3 класса в соответствии с рос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Измерение роста учащихся для определения требуемого номера мебели.</w:t>
      </w:r>
      <w:r>
        <w:rPr>
          <w:sz w:val="28"/>
          <w:szCs w:val="28"/>
        </w:rPr>
        <w:t xml:space="preserve"> Измерение роста учащихся производится обычным ростомером или специально приготовленной деревянной рейкой длиной 2 м с делениями. На одной стороне рейки наносят деления с интервалом 15 см начиная от 130 см. В промежутках между делениями последовательно проставляют все группы (номера) мебели: до 130 см наносят группу А. От 130 до 145 см – группу Б, от 145 до 160 см – группу В, от 160 до 175 см – группу Г и от 175 см и выше – группу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едя измерения роста с помощью такой рейки, можно сразу видеть, на какую парту следует посадить школьника. Школьники, не снимая ботинок, становятся около рейки. Для определения требуемого номера парты могут служить и данные роста, имеющиеся у школьного врача. В этом случае, однако, к каждому показателю роста необходимо прибавить 1-2 см на обув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асстановка мебели</w:t>
      </w:r>
      <w:r>
        <w:rPr>
          <w:sz w:val="28"/>
          <w:szCs w:val="28"/>
        </w:rPr>
        <w:t>. Мебель меньших размеров (групп, номеров) ставят ближе к классной доске, а мебель больших размеров – дальше. Например, первой во всех трех (четырех) рядах ставят мебель группы А, второй – группы Б, третьей – мебель группы Б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х случаях, когда возникает необходимость ближе к классной доске поставить мебель больших размеров, ее следует ставить только первой в первом или третьем (четвертом) ря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ие места в классах и учебных кабинетах за первыми и вторыми столами (партами) в любом ряду нужно отводить учащимся с нарушениями слуха. Необходимо помнить и о правильной расстановке мебели для учащихся с пониженной остротой зр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Школьникам с ревматическими заболеваниями, склонным к частым ангинам и острым воспалениям верхних дыхательных путей, рабочие места лучше отводить дальше от око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менее 2 раз за учебный год учащихся, сидящих в первом и третьих рядах, меняют местами, не нарушая соответствия номера парт и их роста. Допустим, в первой половине года учащиеся сидели в третьем ряду, тогда во второй половине года их нужно посадить за парты соответствующих номеров в первом ряду. Это мероприятие исключает появление у учащихся привычки к постоянному наклону туловища и головы вправо или влево, в сторону классной доски (списывания) или наглядных пособий, карт и схем, размещенных над классной дос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ду рядами столов (парт) и стенами учебного помещения соблюдаются установленные расстоя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чебных помещениях обычной прямоугольной конфигурации эти расстояния следующие: от наружной стены до первого ряда столов (парт) – не менее 0.5 м, от внутренней стены до третьего ряда столов (парт) – 0.5 м, от задней стены до последних столов (парт) – 0.65 м, от классной доски до первых столов (парт) – 2 м, между рядами – 0.6 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облюдениями расстояния между наружной стеной и первым рядом парт требуется следить особенно строго. Ведь обе стороны тела ученика, сидящего в первом ряду, испытывают значительно отличающиеся друг от друга тепловые условия, и это отрицательно сказывается на механизме терморегуляции. Пульс ученика, сидящего около горячего радиатора, учащается, температура тела повышается. Количество острых респиратурных заболеваний и ангин среди учащихся, сидящих в первом от окон ряду, в три раза больше, чем среди школьников, рабочие места которых находятся в глубине помещ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лассных комнатах и кабинетах квадратной и поперечной конфигурации при расстановке мебели в четыре ряда расстояние от классной доски до первых столов (парт) должно быть не менее 2.5 м. Только в этом случае при длине доски 3 м учащимся, сидящим за первыми столами в первом и четвертом рядах, может быть обеспечен «угол рассматривания» не менее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Другие расстояния в таких учебных помещениях должны быть следующие: от окон до первого ряда столов – 0.5 м, ширина проходов между рядами – не менее 0.6 м, от последних столов до шкафов, расположенных вдоль задней стенки, –  0.8 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28:00Z</dcterms:created>
  <dc:creator>Adolf</dc:creator>
  <dc:description/>
  <cp:keywords/>
  <dc:language>en-US</dc:language>
  <cp:lastModifiedBy>Mage</cp:lastModifiedBy>
  <dcterms:modified xsi:type="dcterms:W3CDTF">2011-10-14T10:28:00Z</dcterms:modified>
  <cp:revision>2</cp:revision>
  <dc:subject/>
  <dc:title>                     1</dc:title>
</cp:coreProperties>
</file>