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“</w:t>
      </w:r>
      <w:r>
        <w:rPr/>
        <w:t>УТВЕРЖДАЮ”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уководитель дипломной работы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 Ю. Г. Краубнер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КАЛЕНДАРНЫЙ РАБОЧИЙ ПЛА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удента Мусаева Абузарага Гаджиага оглы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 дипломной работе на тему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“</w:t>
      </w:r>
      <w:r>
        <w:rPr>
          <w:rFonts w:cs="Courier New" w:ascii="Courier New" w:hAnsi="Courier New"/>
          <w:b/>
          <w:bCs/>
          <w:sz w:val="24"/>
          <w:szCs w:val="24"/>
        </w:rPr>
        <w:t>Роль профсоюзных органов на частных предприятиях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в области установлений и применений условий труда”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985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260"/>
        <w:gridCol w:w="1753"/>
        <w:gridCol w:w="1483"/>
        <w:gridCol w:w="1079"/>
        <w:gridCol w:w="1214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№№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 глав,  параграфов, пунктов (содержание работы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ол-во стр. текс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рок выпол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роки конс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веде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.03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Глава 1</w:t>
            </w:r>
            <w:r>
              <w:rPr>
                <w:rFonts w:cs="Courier New" w:ascii="Courier New" w:hAnsi="Courier New"/>
                <w:sz w:val="24"/>
                <w:szCs w:val="24"/>
              </w:rPr>
              <w:t>. Развитие среднего и малого бизнеса – непосредственное условие дальнейшего развития экономики Росси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.03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Глава П.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Правовое положение профсоюзов в сфере труд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.1.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Профсоюзные органы как субъекты трудового прав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.2.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Общая характеристика статуса профсоюзов в сфере труд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2.3.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Особенности деятельности профсоюзов в условиях переходного периода к рыночное экономик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5.03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Глава Ш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Профсоюзы как один из гарантов развития среднего и малого бизнес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.04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5.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ключе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лендарный план составил студент          “___” февраля 1998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cs="Courier New" w:ascii="Courier New" w:hAnsi="Courier New"/>
          <w:sz w:val="24"/>
          <w:szCs w:val="24"/>
        </w:rPr>
        <w:t>А.Г. Мусаев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_________________________________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Роль профсоюзных органов на частных предприятиях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в области установлений и применений условий труд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1 Введение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егодня Россия переживает один из самых трудных периодов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воей истории. Нынешняя ситуация на рынке труда почти во все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ионах страны неспокойна. Бушуют страсти вокруг стремитель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 роста безработицы. Увеличивается обнищание трудящихся масс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прекращается рост нарушений  трудовых прав работников. Не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ершенно трудовое законодательство. Очевидно, что за одну ноч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нестись из государственной экономики в рыночную невозможн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Успехи рыночной экономики определяются в конечном итог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еловеческим трудом. И здесь на первое место приходит вопрос 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бственности, форме предпринимательства, инвестициях, прибыли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логах. В свою очередь, отношения, возникающие в сфере труда,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уждаются в правовом регулирован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Большое количество трудовых споров и забастовок, безусло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,определяются  прежде всего экономическими факторами - общи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rPr/>
      </w:pPr>
      <w:r>
        <w:rPr/>
        <w:t>падением производственной деятельности в стране, ростом инфляционных процессов, несовершенством организации оплаты труда в бо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инстве отраслей народного хозяйства. Но причины такого полож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я дел нередко кроются и во внеэкономических факторах, котор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ой влияют на уровень социальной защищенности трудящихся 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уть не меньше экономических. Среди них - дефицит современн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конодательства о труде, архаизм и несовершенство действующ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оприменительной практики. Законодательство о трудовых с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х все еще носит на себе отпечаток популистской юридическ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ктрины, характерной для застойного периода в истории трудо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 законодательства бывшего СССР, когда господствовали моно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и государственной собственности и государственных предпри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й, преимущественно централизованное регулирование трудов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ношений, многофункциональная правовая деятельность огосуд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ленных профсоюзов, вмешивающихся без достаточного професси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изма и совершенно безответственно в вопросы управления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зводством, охраны труда, социального страхования, разреш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овых споров. Все это в условиях перехода к рыночным отнош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ям тормозит проведение реформ, направленных на совершенст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ние социальной и правовой защиты трудящихся, дестабилизируе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ложившиеся социально-экономические отнош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оциологические исследования показали, что помимо низк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ровня оплаты труда причинами многочисленных трудовых споров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ссии являются по-прежнему длительные задержки с выплатой 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тникам заработной платы, а также многочисленные наруш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ового законодательства, связанные с необоснованными отказ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 в приеме на работу, незаконными переводами и массовы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вольнениями трудящихся. В ряде регионов страны отдельные кат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рии трудящихся не получают заработную плату по полгода и б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е. Нарушается законодательство об индексации заработной пл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ы, в целях предотвращения массовых высвобождений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ктикуются “вынужденные” отпуска без сохранения заработ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ты, что противоречит трудовому законодательству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результате осуществления в последние годы широкого ком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екса мер по разгосударствлению и приватизации в России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ошли значительные изменения в отношениях собственности и о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анизационно-правовых формах коммерческой деятельности. Нынеш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юю ситуацию характеризуют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уменьшение монополии государственной собственности пра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чески во всех сферах народного хозяйства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- превращение частной собственности в одну из основ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орм собственности в российской экономике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многообразие форм собственности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становление новых форм хозяйствования, адекватных изм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ниям в отношениях собственности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утверждение новых форм организации экономической де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ьности (акционерные общества, товарищества, фермерские х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яйства, благотворительные и иные общественные фонды и т.д.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формирование инфраструктуры рынка и механизмов, обслуж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ющих новые формы собствен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Указанные выше перемены в экономике и, как следствие,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итике Российского государства не могли не коснуться проф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юзного движения. Переход к рыночной экономике, многообраз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орм собственности, утверждение конституционно-правовых осн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оссийской государственности требуют от профессиональных союз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иска иных форм и методов работы, переосмысления приоритет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правлений деятельности, совершенствования организацион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уктуры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бразование Федерации Независимых Профсоюзов России, во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кновение других профсоюзов и профобъединений, провозгласивш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приступивших к осуществлению на практике своих целей и задач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орм и методов работы по защите прав и интересов трудящихся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жде всего лиц наемного труда, положили начало новому этапу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витии российского профсоюзного движ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настоящее время в профсоюзах России идут сложные, прот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речивые процессы, развернулась борьба между различными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юзными течениями и структурами. Это весьма негативно сказы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ется на осуществлении ими главной задачи по защите прав и и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ресов трудящихся, ведет к ослаблению, потере авторитета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юзов, к разобщению и раздробленности профсоюзного движ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аны. И если на крупных государственных и частных предприят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ях профсоюзные организации имеют определенный опыт работы п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щите прав и интересов своих членов, а также располагают дл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того средствами, то коллективы малых предприятий, особен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стных, таковыми возможностями не обладают. Зачастую работник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лых частных предприятий не знают своих прав и, как следствие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х права ущемляются работодателями. Более того, собственники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интересованы в создании профсоюзного органа на своих пред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ятиях. Кроме того, на государственном уровне приняты законо-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тельные акты, ущемляющие права профсоюзов. В частности,  из ведения профсоюзов изъято управление социальным страхованием, практически изъяты функции контроля за соблюдением норм охраны труда и 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ового законодательств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е претендуя на всеохватывающий анализ обозначенной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лемы, данная работа представляет собой попытку осмысления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нализа отношений, складывающихся в сфере деятельности профсою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ых организаций в области малого частного предпринимательст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 защите законных прав и интересов трудящихся, определ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оли профсоюзов и выработке предложений по повышени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ффективности функционирования профсоюзных органов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П Глава 1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Развитие среднего и малого бизнеса - непременно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условие дальнейшего развития экономики России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Рыночная экономика сформировалась на основе индивидуаль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стной собственности и немыслима без нее. Однако со времене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та форма собственности претерпела существенные измен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о-первых, частная собственность, эволюционируя, все чащ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обретала не индивидуальную, а различные ассоциированные форм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коллективную, групповую, акционерную. Поэтому в западной э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мической теории и практике утвердилось представление, соглас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 которому под частной собственностью понимается всякая нег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дарственная форма  собственности. В этом есть своя логика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 как в качестве представителя общества выступает госуд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о, а все остальные субъекты собственности олицетворяют лиш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асть общества и в этом смысле являются субъектами частной с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ен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о-вторых, наряду с частной собственностью развивалась г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ударственная собственность и базирующееся на ней государ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е хозяйствовани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-третьих, широкое распространение получили смешанные фо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ы собственности, в образовании которых ведущую роль играет а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онерная форма. Последняя на Западе стала наиболее распрост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нной: в западных странах ею охвачено около 80 процент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ного капитала и производимой продукц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Для акционерной формы безразлично, кто является соб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ком акции: им  может быть как физическое, так и юридическо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цо, как отдельный индивидуум или ассоциация, так и госуд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о. В результате различные формы собственности органическ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реплетаются, грани между ними размываются и становится труд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пределить, где заканчивается одна и начинается друга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, если акционерное общество образовано физическими л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ами, то, с одной стороны, мы имеем дело с индивидуальной с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енностью, так как акции принадлежат отдельным физическим л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м. Но, с другой стороны, налицо ассоциированная соб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ь, ибо капитал становится совместным: он находится под 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щим управлением и доходы отдельных собственников возникают из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диного процесса образования прибыли на данный капитал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Современные государственные предприятия обычно функцио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уют в акционерной форме, но считаются государственными,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ольку значительная часть акций (контрольный пакет) принадл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ит государству. В данном случае государственная собственнос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четается с различными негосударственными формами соб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Аналогичным образом зачастую обстоит дело и с предприяти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, находящимися в собственности работников. На страницах наш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чати постоянно встречаются цифры, согласно которым в США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ких предприятиях занято около 10 процентов наемных работ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в, что порою воспринимается по аналогии с существующей у нас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оперативной собственностью. Однако в США эти предприятия а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онерные, где в коллективной собственности работников находи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 до 51 процента акций (как правило, 20-25 процентов). Оста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е же акции принадлежат различным частным субъектам. В резу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те происходит смешение коллективной и иных форм соб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и акционерной форме стало возможным соединять воеди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инансовые ресурсы от очень маленьких до очень крупных и те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амым вовлекать в бизнес как тех, кто имеет сотню свобод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лларов или марок, так и тех, чьи средства достигают десят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сотен миллионов. Так, в США акциями владеет свыше 30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ентов взрослого населения, а в Англии - свыше 20. Во Фран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исло индивидуальных держателей акций достигло 6 млн. человек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Дав возможность превращать любые свободные средства в к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итал, акционерная форма позволила тем самым повысить не тольк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бильность капитала, но и масштабы его концентрации в отд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точках. При этом устойчивость его сохраняется, так как а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ионер является непосредственным собственником только ц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умаг - акций и может продать их, но не соответствующую час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ального капитала, функционирующего в производств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Акционерная форма помогла решить и еще одну сложнейшу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блему - персонифицировать собственность на совместный кап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л. Именно это проблема стала камнем преткновения, с которы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олкнулась государственная экономика стан социалистическ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агеря. Превращение государственной собственности в тотальную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безличило ее. Не стало людей, кровно заинтересованных в е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умножении. При акционерной же форме капитал совместный, 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ждая его доля имеет конкретного собственника. Поэтому че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ольше общая прибыль, тем больше получит каждый собственник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им образом, исторический опыт свидетельствует: не с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ществует форм собственности и хозяйствования, пригодных на вс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ремена и эффективных во всех условиях. Новые задачи выдвигаю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вые требования к системе отношений собственности. При этом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сто увеличивается число хозяйствующих единиц, собственников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 и идет процесс возникновения новых форм собственности, нал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ивания их взаимодействия и симбиоза с уже сложившимися стру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урами и т.д. В результате структура форм собственности и х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яйствования постоянно обогащается и усложняется, станови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юралистическо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и одна из форм собственности не обладает только плюса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ли только минусами. Лишь их сочетание, взаимодействие и конк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нция позволяют найти для каждой из них свою экономическу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 xml:space="preserve">нишу”, где она оказывается более эффективной, чем другие.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лом же достигается наибольший интегральный эффект. Именно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тому многообразие форм собственности является мощным ускорит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м экономического процесс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 базе разных форм собственности складывается еще боле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ногообразная система форм хозяйствова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Часть 2 ГК РФ, вступившая в действие с 1 марта 1991 год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зывает организационно-правовые формы коммерческих организ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й, а именно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полное товарищество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товарищество на вере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общество с ограниченной ответственностью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общество с дополнительной ответственностью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акционерное общество открытого типа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акционерное общество закрытого типа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производственные кооперативы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потребительские кооперативы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унитарные предприят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тметим, что в настоящее время продолжают действовать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индивидуальные частные предприятия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товарищества с ограниченной ответственностью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роме того, работодателями могут выступать и физическ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ца - предприниматели без образования физического лиц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бщество с ограниченной ответственностью, как и ИЧП, може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здаваться одним собственнико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едприятие без образования юридического лица, выступая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честве работодателя, может заключать трудовые договоры с д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тками работник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офсоюзные организации в коммерческих структурах сохра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ись в крупных хозяйствующих субъектах. Во вновь создаваем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зяйственных предприятиях профсоюзные организации, как прав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, отсутствую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орядок управления в коммерческих организациях определяе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 их уставами и учредительными договора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Как мы уже указывали, собственники - работодатели не заи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ресованы в создании профсоюзных организаций как сдерживающ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илы, выступающей в интересах их трудовых коллектив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тметим также и тот факт, что в учредительных документа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гут содержаться нормы, наделяющие трудовые коллективы и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юзные организации определенными полномочия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открытых и закрытых акционерных обществах, обществах с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граниченной ответственностью, производственных и потреби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их кооперативах, помимо акционеров и участников, могут ок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ться работники - члены трудового коллектива названных орга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ци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настоящее время, как в государственных законодательных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полнительных органах, так и в общественном сознании, укреп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сь понимание значимости и роли малого и среднего бизнеса как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отъемлемой части рыночной экономики страны, способной быстр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агировать на изменение потребностей рынк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пыт зарубежных стран с развитой рыночной экономикой уб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тельно свидетельствует, что малое и среднее предпринима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о составляет существенную (более половины) часть общенаци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ьного продукта, а также оказывает серьезное влияние на ра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итие научной и технической сфер жизн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Развитие малого и среднего бизнеса создает достаточное 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ичество предпринимателей и собственников, которые составляю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циальную базу и основу для более энергичного проведения э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мических реформ и, увеличивая число рабочих мест при нынешне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ровне безработицы, в значительной мере влияют на создание с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ильности в обществ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о данным Государственного комитета РФ по поддержке и ра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тию малого предпринимательства по состоянию на март 1996 год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малых предприятиях работало свыше 8 млн. человек. Мало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принимательство дает пятую часть прибыли в российской э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мике при 12 %-й доле занятых трудовых ресурсов страны, кап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лоотдача составляет 1,35 рубля прибыли на 1 рубль капита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вложений, что примерно в два раза выше, чем в целом по э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мик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 значимости, которую придают органы государственной влас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 указанной форме хозяйствования, говорит следующий факт.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ветствии 1 Всероссийскому Съезду представителей малых пре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ятий, который состоялся в феврале 1996 года в Москве, През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нт РФ Б. Н. Ельцин подчеркнул: “Считаю поддержку малого бизн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 непременным условием дальнейшего развития экономики, с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вления среднего класса и, в конечном итоге, - успеха реформ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верен, что зарождающееся сегодня новое поколение елисеевых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илипповых, прохоровых при поддержке и вместе с государств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возродит Россию!”</w:t>
      </w:r>
      <w:r>
        <w:rPr>
          <w:rFonts w:cs="Courier New" w:ascii="Courier New" w:hAnsi="Courier New"/>
          <w:sz w:val="24"/>
          <w:szCs w:val="24"/>
          <w:vertAlign w:val="superscript"/>
        </w:rPr>
        <w:t>хх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  <w:vertAlign w:val="superscript"/>
        </w:rPr>
      </w:pPr>
      <w:r>
        <w:rPr>
          <w:rFonts w:cs="Courier New" w:ascii="Courier New" w:hAnsi="Courier New"/>
          <w:b/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х</w:t>
      </w:r>
      <w:r>
        <w:rPr/>
        <w:t xml:space="preserve"> </w:t>
      </w:r>
      <w:r>
        <w:rPr>
          <w:rFonts w:cs="Courier New" w:ascii="Courier New" w:hAnsi="Courier New"/>
          <w:sz w:val="24"/>
          <w:szCs w:val="24"/>
        </w:rPr>
        <w:t>12, с. 4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vertAlign w:val="superscript"/>
        </w:rPr>
        <w:t>хх</w:t>
      </w:r>
      <w:r>
        <w:rPr>
          <w:rFonts w:cs="Courier New" w:ascii="Courier New" w:hAnsi="Courier New"/>
          <w:sz w:val="24"/>
          <w:szCs w:val="24"/>
        </w:rPr>
        <w:t xml:space="preserve"> 12, с. 3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Ш. Глава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равовое положение профсоюзов в сфере труд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  <w:t xml:space="preserve">2. 1. </w:t>
      </w:r>
      <w:r>
        <w:rPr>
          <w:rFonts w:cs="Courier New" w:ascii="Courier New" w:hAnsi="Courier New"/>
          <w:sz w:val="24"/>
          <w:szCs w:val="24"/>
          <w:u w:val="single"/>
        </w:rPr>
        <w:t>Профсоюзные органы как субъекты трудового прав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условиях современной России профсоюзы представляют соб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бровольные независимые общественные организации, объединяющ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ботников, связанных общими интересами по роду их деятельн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ак в производственной, так и в социальной сфере. Своей глав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чей профсоюзы всех направлений считают защиту прав и зако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интересов трудящихся, установление социальной справедл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сти, эффективной и гуманной экономик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метим, что в настоящее время основные хозяйственные субъекты э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лкие организации,а профкомы могут создаваться, если в орга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ции более 15 членов профсоюз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офсоюзы рассматриваются в качестве специфических субъе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в правовой деятельности. Их статус (правовое положение) опр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елен законодательством, которое устанавливает право - и де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особность профсоюзов, основные (статутные) права и обяза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, а также гарантии их осуществления (глава ХV КЗОТ РФ)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Вместе с тем в рамках общего правового положения профсоюзов законодательство исходит, с одной стороны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 существования  принципа плюрализма в организации и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 профсоюзов, а с другой - регламентирует статус отдель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ровней органов профсоюзной системы, в частности, профком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приятий (организаций), отраслевых и региональных профсою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орган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ереход к рыночной экономике, курс на разгосударствление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ватизацию предприятий выдвигают в качестве основной функ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ов России - защиту интересов людей труда. При этом оп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мальным методом реализации защитной функции становится орг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зация правового социального партнерства - цивилизованной фо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ы взаимоотношений между профсоюзами, предпринимателя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работодателями) и правительственными структурами. Диапазон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артнерской деятельности профсоюзов может быть разным в завис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сти от конкретной ситуации - от прямого социального проти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ояния своим партнерам до конструктивного взаимодействия с 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омимо главной - защитной функции - профсоюзы выполняют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ые функции, часть которых непосредственно вытекает из ус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в, а другие - делегированы в свое время профсоюзам гос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рство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Современное законодательство России, учитывая характер вы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лняемых профсоюзами функций, наибольший  акцент делает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звитие их правового статуса как субъекта трудового права, иб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менно эта роль ближе всего соприкасается с регулированием сф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ы наемного тру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ажно отметить, что правовой статус профсоюзов как субъе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в трудового права определяется применительно к их органам, 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к организациям. Эти органы, и прежде всего профкомы орга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ций, признаются законными представителями прав и интерес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емных работников. В тех общественных отношениях, где профк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ступает в качестве субъекта трудового права, он представляе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ересы соответствующего профсоюзного коллектива наемных раб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их и служащих. При этом он либо реализует свои собственн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а (например, при осуществлении надзора за охраной труда)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ибо действует от имени соответствующего трудового коллекти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например, при разработке и подписании коллективного договора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Статья 226 Кодекса законов о труде РФ закрепила общее п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 профсоюзов представлять интересы трудящихся и определила 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асти его применения - производство, труд, быт и культуру. Ук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нные области общественной жизни являются, таким образом, объ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ктом преимущественного приложения их разнообразных правомочи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еобходимо иметь в виду, что представительство интерес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емных рабочих и служащих в названных выше областях обще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й жизни является одновременно и правом и обязанностью проф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зных орган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>2.2. Общая характеристика статуса профсоюзов в сфере труд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 xml:space="preserve">Профессиональные союзы - исторически сложившаяся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>организационная форма объединения трудящихся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Как общественное явление профсоюзы представляют собой много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разную и сложную систему отношений и связей внутреннего и внеш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го характера. Это - самая массовая общественная организац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офсоюзы входят в политическую систему общества как сп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фические общественные организации со своими задачами и фун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иями, определяемыми их устава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сновные задачи профсоюзов связаны с осуществлением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лавной функции - защиты прав и интересов работников в сфер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а и связанных с трудом отношений. Именно с этой целью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юзы возникли, для этого в них объединялись и объединяю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ящиес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огласно ст. 2 Федерального закона от 12 января 1996 год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№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0-ФЗ “О профессиональных союзах, их правах и гарантиях де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льности” профсоюз - это добровольное общественное объединен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раждан, связанных общими производственными, профессиональны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ересами по роду их деятельности, создаваемое в целях пре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авительства и защиты их социально-трудовых прав и интерес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аво каждого на объединение в профсоюзы, их создание дл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щиты своих интересов прямо закреплено в ст. 30 Конститу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Ф. Специальное упоминание профсоюзов в акте высшей юридическ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илы свидетельствует об особой роли и значении профсоюзов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изни обществ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отребность защиты прав и интересов трудящихся особен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ктуальна в современный период, обнаживший и усиливший социа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-экономические противореч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существлению защитной функции профсоюзов способствует 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иальное регулирование общественных отношений, в которые он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тупают в процессе своей деятельности. Отношения с участие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ов регулируются различными видами социальных норм - м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ли, этики, права, традиций и др. Одни из них сложились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ктике взаимодействия профсоюзов с государственными, хозяй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енными органами, работниками, и формально не закреплены. Др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ие - предусмотрены актами профсоюзных органов. Третьи соде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атся в нормативных правовых акта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Деятельность профсоюзов регулируется в основном ими сам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, как самостоятельными общественными организациями с помощь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нутри профсоюзных норм. принимаемых руководящими профсоюзны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рганами. Такие нормы не носят правового характера (хотя мног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 них имеют правовое последствие) и содержатся в уставах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юзов и их объединений, других профсоюзных актах. Из круга 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щественных отношений, в которые вступают профсоюзы, правовому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здействию подвергаются только те, регулирование которых объ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ктивно возможно, экономически, социально и политически необх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имо. Право содействует осуществлению стоящих перед профсоюза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ч, выполнению их защитных функци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бщественные отношения с участием профсоюзов регулирую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ом в той мере, в какой это необходимо для обеспечения пре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авительства и защиты интересов трудящихся, успешного функци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рования профсоюзов и дальнейшего развития общества. В конеч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м счете границы правового регулирования зависят от состоя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щественных отношений, степени их развития, от социаль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ономических и политических условий, в которых они развиваю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оскольку Россия вступила рыночные отношения, предста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яется целесообразным провести некоторое сравнение в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 профсоюзов России и США. Например, 30-е годы ХХ в. был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удшими в истории американской экономики. Это были годы Велик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прессии, когда производительность упала до рекордно низкого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 безработица поднялась до рекордно высокого уровня. Стремяс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живить экономику, Конгресс принял ряд законов, влияние котор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увствуется и по сей день. Среди них - законы, способствовавш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сту влияния профсоюзов. Наиболее важные из них были следу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щие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Закон Норриса - Ла Гвардия от 1932г. Закон ограничивал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а судов использовать постановления, приказы, подписанн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дьей, в трудовых спорах, а также положил конец использовани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>желтых обязательств”, которые заставляли рабочих давать обещ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я, что они не вступят в профсоюз (такие требования все чащ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тречаются и в нашей стране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циональный закон о трудовых отношениях от 1935г. Закон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кже известный как закон Вагнера, гарантировал права рабоч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тупать в профсоюзы и участвовать в коллективных трудовых с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рах</w:t>
      </w:r>
      <w:r>
        <w:rPr>
          <w:rFonts w:cs="Courier New" w:ascii="Courier New" w:hAnsi="Courier New"/>
          <w:sz w:val="24"/>
          <w:szCs w:val="24"/>
          <w:vertAlign w:val="superscript"/>
        </w:rPr>
        <w:t>1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Российские же властные структуры наоборот стараются ог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чить права и полномочия профсоюзов. Так, до выхода осень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993 года указов Президента и постановления Правительства 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здании Фонда социального страхования РФ в полном объеме дей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овала ст. 226 КЗОТ РФ, по которой “... Профсоюзы управляю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ударственным социальным страхование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частности, Российский профсоюз работников среднего и м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го бизнеса имел свой фонд социального страхования, которы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служивал многие тысячи малых предприятий и миллионы их рабо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ков, доходя до каждого в отдель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днако, не отменив действующий закон (ст. 226 КЗОТ РФ)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явочным порядком через давление на страхователей со стороны н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говой инспекции, правительство сломало действующу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достаточно демократичную, с регулярными отчетами перед пл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льщиками) систему и создало огромный чиновничий аппарат сверху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 низу. Эта акция обошлась страхователям в 3 триллиона рубл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ценах 1993-1994 годов и пожирающая в настоящее время ежегод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коло 1 триллиона рублей средств социального страхования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правлением и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огда социальным страхованием управляли профсоюзы, э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оило в 2-3 раза дешевл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vertAlign w:val="superscript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“Прикладная экономика”, уч. пособие, изд. “Прин-ди”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М. 1993г., стр. - 113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о данным регионов, только около 20 % средств, уплач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емых малыми предприятиями в ФСС, возвращается к ним в вид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собий. И это при том, что работники малых предприятий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>привыкли” болеть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 происходит потому, что координационные советы при р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иональных отделениях ФСС состоят, в основном, из чинов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мого фонда. Представителям профсоюзов новой волны, отста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ющих интересы работников малого и среднего бизнеса, вход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ординационные советы региональных отделений ФСС закры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одобные действия властей мешают профсоюзу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него и малого бизнеса выполнять обязательства по отношени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членам профсоюза, что в соответствии с международным зако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тельством и практикой ведет нарушению Конвенций Международ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рганизации Труда (МОТ) №№ 87 и 98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Кроме того, попытки запретить профсоюзу управлять с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енным Фондом социального страхования являются актом дискр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нации данной группы работников и мелких предпринимателей, 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рые играют важную роль в процессе экономических и социаль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преобразований, идущих в нашей стране</w:t>
      </w:r>
      <w:r>
        <w:rPr>
          <w:rFonts w:cs="Courier New" w:ascii="Courier New" w:hAnsi="Courier New"/>
          <w:sz w:val="24"/>
          <w:szCs w:val="24"/>
          <w:vertAlign w:val="superscript"/>
        </w:rPr>
        <w:t>х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еделы правового регулирования отношений с участием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юзов определяются исходя из их предназначения, необходим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 наибольшей пользой для трудящихся, всего общества, предста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ять и защищать права и интересы работников в сфере труда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язанных с трудом отношений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а) средствами и методами, присущими самим профсоюзам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vertAlign w:val="superscript"/>
        </w:rPr>
        <w:t>х</w:t>
      </w:r>
      <w:r>
        <w:rPr>
          <w:rFonts w:cs="Courier New" w:ascii="Courier New" w:hAnsi="Courier New"/>
          <w:sz w:val="24"/>
          <w:szCs w:val="24"/>
        </w:rPr>
        <w:t xml:space="preserve"> №№ 13, 14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б) с помощью права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) во взаимодействии правовых и неправовых средств и мет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бъем и содержание прав профсоюзов определяются, прежд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го, целью их создания, стоящими перед ними задачами, выпол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яемыми функциями, положением в политической системе. Поэтому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овой статус профсоюзов в сфере труда определяется госуд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ом при участии профсоюзов. Они помогают сформулировать за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дательные нормы по вопросам деятельности профсоюзов. Правов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атус профсоюзов тесно связан с их уставными полномочиями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усмотренными самими профсоюзами. При создании законода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а о профсоюзах принимаются во внимание объем и содержание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ставных (общественных) полномочий. Государство может закрепи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профсоюзами права только по тем вопросам, которыми они за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ются в соответствии с уставами в силу их общественного хара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ра. После принятия законодательства о профсоюзах они должн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блюдать это законодательств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им образом, соотношение общественного и правового с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уса профсоюзов строится на принципе прямой и обратной связи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заимозависимости с приоритетом внутрипрофсоюзных норм пр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готовке законодательства о профсоюзах и приоритетом зако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тельства над внутрисоюзными нормами после принятия соотве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ующих законодательных акт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едоставленные права создают юридическую базу для выпол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ния их уставных задач и функций, укрепления правовой основ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сударственной и общественной жизни. При этом государство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мешивается во внутренние дела профсоюзов. Они действуют в 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ветствии с принимаемыми ими уставами и не подлежат регист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ии в государственных органах. Если профсоюзам необходимо прав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ридического лица, то они регистрируются в органах Ми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ерства юстиции РФ, но в уведомительном, а не в обязательн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ядке и включаются в соответствующий реестр (ст. 8 Федера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го закона о профсоюзах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офсоюзы независимы в своей деятельности от органов ис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нительной власти, органов местного самоуправления, работод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ей, их объединений, политических партий и других обще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объединений, им не подотчетны и неподконтрольны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 xml:space="preserve">Независимость профсоюзов - первый из основополагающ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 xml:space="preserve">принципов положения и деятельности профсоюзов, обеспечивае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u w:val="single"/>
        </w:rPr>
        <w:t>также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прямым запретом всякого вмешательства органов госуд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енной власти и их должностных лиц в деятельность профсоюзов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торое может повлечь за собой ограничение прав профсоюзов ил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спрепятствовать законному осуществлению их уставной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и (ст. 5 Федерального закона о профсоюзах)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- имущественной самостоятельностью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- правом самостоятельно разрабатывать и утверждать сво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ставы, определять структуру, избирать руководящие органы, о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анизовывать свою деятельность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- запретом контроля за деятельностью профсоюзов со сторон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рганов юстиции, регистрирующих профсоюзы в качестве юридич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ого лица (ст. 8 ч. 3 Федерального закона о профсоюзах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Второй принцип - самоуправление</w:t>
      </w:r>
      <w:r>
        <w:rPr>
          <w:rFonts w:cs="Courier New" w:ascii="Courier New" w:hAnsi="Courier New"/>
          <w:sz w:val="24"/>
          <w:szCs w:val="24"/>
        </w:rPr>
        <w:t xml:space="preserve"> предусмотрен Федеральны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коном “Об общественных объединениях” и в равной мере относи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 ко всем общественным объединениям. Применительно к профсо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м он выражен в упоминавшемся выше их праве самостоятель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нимать свои уставы и регулировать свою внутреннюю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ь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Третий принцип - добровольность объединения</w:t>
      </w:r>
      <w:r>
        <w:rPr>
          <w:rFonts w:cs="Courier New" w:ascii="Courier New" w:hAnsi="Courier New"/>
          <w:sz w:val="24"/>
          <w:szCs w:val="24"/>
        </w:rPr>
        <w:t xml:space="preserve"> в профсоюз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креплен как законодательством о профсоюзах, так и Федеральны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коном “Об общественных объединениях”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Четвертый принцип - равноправие профсоюзов</w:t>
      </w:r>
      <w:r>
        <w:rPr>
          <w:rFonts w:cs="Courier New" w:ascii="Courier New" w:hAnsi="Courier New"/>
          <w:sz w:val="24"/>
          <w:szCs w:val="24"/>
        </w:rPr>
        <w:t xml:space="preserve"> означает, ч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профсоюзы и их органы одного уровня имеют одинаковые пра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зависимо от численности, каких-либо иных признаков. Тем самы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законодательстве нашел отражение и профсоюзный плюрализм -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ичие не одного, а нескольких профсоюз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Пятый принцип - законность создания и деятельности</w:t>
      </w:r>
      <w:r>
        <w:rPr>
          <w:rFonts w:cs="Courier New" w:ascii="Courier New" w:hAnsi="Courier New"/>
          <w:sz w:val="24"/>
          <w:szCs w:val="24"/>
        </w:rPr>
        <w:t xml:space="preserve"> вытек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т из законодательства о профсоюзах и прямо закреплен Федера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м законом “Об общественных объединениях”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Законодательство о профсоюзах состоит из норм Конститу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Ф и КЗОТ, Федерального закона “О профессиональных союзах,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ах и гарантиях деятельности”, принятого Государствен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умой 8 декабря 1995 года и подписанного Президентом РФ 12 я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ря 1996 года, норм ряда других федеральных законов (закон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Ф, РСФСР), указов Президента РФ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систему законодательства о профсоюзах входит также пр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ятый Федеральный закон от 19 мая 1995 года “Об обществ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бъединениях” (СЗ, 1995. № 21, ст. 130) в той части, в котор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ы имеют общие черты и свойства со всеми другими общ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енными организациями. Особенности, связанные с созданием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ятельностью, реорганизацией и (или) ликвидацией профсоюз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улируются специальными законами (см. ст. 4 Федерального з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на “Об общественных объединениях”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отдельных субъектах РФ уже приняты свои законы, напр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р, республиках Саха-Якутия, Татарстане, Башкортостан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Законодательство о профсоюзах направлено на регулирован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х отношений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1) с работодателями, их объединениями и представителями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2) с органами государства, органами местного самоуправл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я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3) с другими субъектами общественных отношений (например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мущественных, налоговых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ледует иметь в виду, что в правовую основу деятельн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офсоюзов входит как собственно законодательство о них, права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 гарантиях их деятельности, так и трудовое законодательство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елом, поскольку оно используется профсоюзами для защиты прав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ересов работник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пределяющее правовую основу деятельности профсоюзов за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дательство меняется, совершенствуется в зависимости от разв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я общественных отношений, в которых они участвуют, но, прежд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го, от основных экономических отношений - от отношений с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енности, социально-политической обстановки в стране. В связ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 этим происходит пересмотр прав профсоюзов. Возвращаются гос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рству, его органам государственные полномочия, ранее возл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женные на профсоюзы и находящиеся в их ведении орган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например, государственно-властные полномочия правовой и тех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еской инстанций профсоюзов). Укрепляются и расширяются пра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правленные на защиту интересов работников (например, по 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сам занятости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а содержание законодательства о профсоюзах решающее вли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е оказали конвенции и рекомендации Международной организа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а (МОТ) - Конвенции №№ 87, 135, 144 и др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им образом, основные тенденции развития и совершенст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ния законодательства о профсоюзах, их правах и гарантиях 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оят в следующем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о-первых, что оно приводится в соответствие с существу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щими общественными отношениями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о-вторых, в отказе от несвойственных профсоюзам как общ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енной организации полномочий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-третьих, в сохранении, укреплении и расширении прав,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воляющих профсоюзам надежно отстаивать социально-трудовые п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 и интересы работник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феру трудового права входят связанные с трудом отнош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я профсоюзов с работодателями, их объединениями и представ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ями, а также с государственными органами местного самоупра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ния. Эти отношения входят в предмет трудового права как тес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язанные с трудовыми отношениям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ава профсоюзов в сфере труда - основная часть их пра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го статуса, т.е. совокупности прав и обязанностей во всех 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астях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омимо прав в сфере труда профсоюзы обладают обширны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ами в сфере действия других отраслей права: правами юрид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еского лица, правом собственности, участия в управлении гос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рственными социальными фондами, в области экологии, приват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ции и др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личие у профсоюзов правового статуса не противоречит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щественной природе. Сохраняя это качество, профсоюзы польз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тся определенными правами, установленными государство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 xml:space="preserve">Законодательно закрепленное положение профсоюзов в сфер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 xml:space="preserve">труда (трудо-правовой статус) представляет собой общую меру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  <w:t>юридических возможностей данной организации и ее органов в ук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u w:val="single"/>
        </w:rPr>
        <w:t>занной сфере</w:t>
      </w:r>
      <w:r>
        <w:rPr>
          <w:rFonts w:cs="Courier New" w:ascii="Courier New" w:hAnsi="Courier New"/>
          <w:sz w:val="24"/>
          <w:szCs w:val="24"/>
        </w:rPr>
        <w:t>, служит источником субъективных прав и обязан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ей профсоюзных органов в правоотношениях. Как базовая катег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ия он характеризует пределы юридических значений деятельн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ов в этой области, служит эталоном правомерности дей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вий профсоюзных органов, полноты осуществления предоставл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им юридических полномочи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Создание трудо-правового статуса профсоюзов характеризуе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я объемом закрепленных за ними юридических возможност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татус профсоюзов в сфере труда как часть их совокупн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атуса (многоотраслевой общности) на современном этапе соче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ет в себе стабильные черты их правового положения с особыми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арактерными именно для данного этап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табильность, преемственность содержания трудо-правов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атуса профсоюзов обусловлены самим существованием трудов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ношений между работниками и работодателями, необходимость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щиты прав и интересов работников в этих отношения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иболее стабильная часть статуса - права профсоюзов п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дставительству интересов трудящихся, участию в регулирован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рудовых отношений, контролю за соблюдением законодательства 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е и охране тру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Динамика статуса, его развитие происходит за счет измен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я форм реализации предоставленных профсоюзам прав, включ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татус прав, которых раньше не было, в связи с развитием э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мических и социальных отношений, исключения из него некотор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, не отвечающих современным условиям. Радикальные измен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статусе профсоюзов происходят в связи с переходом на нов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кономические рельсы, внедрением новых принципов управл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ономикой в условиях многообразия видов собственности и орг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зационно-правовых форм предприяти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статус субъектов права, в том числе профсоюзов, помим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 входят и юридические обязан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ава и обязанности профсоюзов в сфере труда имеют особ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и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о-первых, юридические обязанности прямо не возлагаю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сударством на профсоюзы, они вытекают из защитной функ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той общественной организации, опираются на их уставы и нера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ывно связаны с правами. В результате предоставленные профсо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м права одновременно означают и их обязанности. Это - особа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ридическая категория - права-обязанности, где право и обяза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ь находятся в неразрывном единстве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о-вторых, это обязанности не перед государством, а перед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ботниками, чьи интересы профсоюзы должны представлять и защ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щать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-третьих, юридические обязанности профсоюзов заключаю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необходимости реализации предоставленных им прав. Иначе он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смогут защитить работников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-четвертых, выполнение такого рода обязанностей обеспеч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ется, прежде всего, силой общественного, морального (внутр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ного) воздейств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офсоюзы как общественная организация не отвечают перед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сударством за реализацию своих прав-обязанностей (Исключение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является имущественная ответственность по суду за проведен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бастовки, признанной судом незаконной. Но здесь юридическа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ветственность, вытекая из нарушения норм трудового законод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ьства, носит все же гражданско-правовой характер). Госуд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о оказывает воздействие на осуществление профсоюзами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-обязанностей путем содействия реализации предоставл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м прав, создания гарантий для их успешной деятель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 юридической (дисциплинарной) ответственности могут бы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влечены освобожденные от основной работы в организации 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отники профсоюзных органов, виновные в том, что права профсо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ов не используются. Юридическая ответственность таких лиц н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упает по воле профсоюзных органов как работодател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ава-обязанности профсоюзов как особая категория содержа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овременно юридическую возможность и долженствование. В но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тивных правовых актах содержатся права, а не требования к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ам. Права приобретают признаки обязанностей в силу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ебности в их осуществлении. В них заложена социальная необх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мость. Так как без предоставления права не может быть обяза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 его реализации, оправдано использование термина “пра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ов”, подразумевая под этим как собственно права, так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диную категорию прав-обязанност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онцепция неразрывности прав и обязанностей профсоюз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меет практическое значение: если осуществление прав зависит о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ли субъекта, то юридические обязанности надо всегда собл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ть. Следовательно, при наличии соответствующей ситуации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юзы должны использовать предоставленные им прав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.3. Особенности деятельности профсоюзов в условиях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ереходного периода к рыночной экономике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ак показывает опыт мировой истории периоды экономическ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падов и потрясений приводили к кризису коллективно-договор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истемы. Предприниматели боролись против гласности в условиях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илах и оплате труда. И если в начальный период рынка о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льные профсоюзы шли на соглашательские отношения со свои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авительствами, в перспективе они утрачивали доверие в рабоч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е. Кризис профдвижения в переходный период неминуем.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анах СНГ, в частности - России, он проявляется в форме отры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 профсоюзов от масс, падении эффективности их действий, 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ращении численности их членов. Нападки представителей прав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ьственно-государственных структур, средств массовой информ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ии в конце 80-х - начале 90-х годов на профсоюзы с целью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скредитации, протаскивание законов, ограничивающих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ь профсоюзов, ставивших их под контроль правящих органов -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 это говорит о сложности переходного перио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ак показывает практика, система социально-трудовой защит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нашей стране находится пока в зачаточном состоянии. В период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лительного и болезненного становления новой системы трудов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ношений работники большинства предприятий страны оказалис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вершенно незащищенными. Это подтверждают данные социологич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кого обследования, проведенного Центром исследований рынк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а Института экономики РАИ в 1995 году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ходе обследования работниками 246 предприятий пяти р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ионов России был задан вопрос о том, кто их защищает. Более 13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центов опрошенных ответили, что никто, а 16 - что защищаю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ами себя. Таким образом, свыше четверти работников не рассч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ывают на чью-либо защиту, а вынуждены сами искать пути дл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решения возникающих проблем и конфликт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пыт стран с развитой социально-ориентированной рыноч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ономикой показывает, что для успешной социальной защиты тр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ящихся в сфере трудовых отношений становление многосторонне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трудничества между работодателями и наемными работниками. Дл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того нужно, чтобы социально-трудовые вопросы на предприятия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шали равноправные и полномочные представители интересов как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ботников, так и работодател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ряду с другими общественными организациями профсоюзы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шей стране претендуют на то, чтобы быть выразителями и защи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ками интересов наемных работников. Однако, судя по резуль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м обследования, сами работники не часто находят защиту о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извола администрации в лице этих профсоюзов. Только 13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нтов опрошенных указали, что их защищает профсоюз. Больши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о же (а именно 41 процент) работников надеются на защиту с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ороны директоров или администрации предприят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азалось бы, ситуация должна развиваться в противоположн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правлении, ведь обычно работодатель заинтересован не в защ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, а в ущемлении прав наемных работников - он сокращает их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ерживает выдачу зарплаты, порой и уменьшая ее, не предста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яет положенных льгот и т.д. А работники по-прежнему ищут у н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 защиты! Что касается профессиональных союзов, которые дл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го и созданы. чтобы помогать трудящимся в кризисных ситуац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ях, то в данной роли они редко выступаю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прочем, руководители думают по-другому. Более трети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юзных лидеров и две трети директоров считают себя защитника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ботников. В данном случае налицо переоценка своей роли в сф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 социально-трудовой защиты работников как первой, так и вт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й категорий опрошенных. Ответы (опрос) работников на аналогич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й вопрос сильно разнятся с ответами администрации и профсою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х руководител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Любопытно и другое. Также более трети председателей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юзных организаций из числа опрошенных считают, что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щищает администрация. Оставшиеся 25 процентов указали, ч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ибо трудящиеся сами себя защищают, либо их никто не защищает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бо их защищает микроколлектив (ближайшие коллеги по работе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С одной стороны, такое распределение ответов означает, ч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ы осознают свое незначительное влияние на предприятиях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то они не обладают должным авторитетом. В данном случае поня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, почему почти половина опрошенных работников надеется на з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щиту руководителя и администрации предприятия, поскольку за 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 остается приоритет в принятии окончательных решений в труд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ых спора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С другой стороны, ответы профлидеров говорят как о пасси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 и нежелании профсоюзов выступать на стороне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тив администрации, так и о стремлении переложить защитн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ункции на работодателей, имеющих интересы, противоположн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тересам работников. Неудивительным в этой связи выглядит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о, что часть председателей профорганизаций считает, будто 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тники сами себя защищают, видимо, полагая, что в иной форм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держки они не нуждаютс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Большинство ответов показывает, что работники по-прежнему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дят в профсоюзах распределителя социальных благ. Наиболе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стым поводом обращения туда является приобретение льгот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утевок. На втором месте по количеству ответов просьбы по по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у распределения различного рода благ, затем увеличения за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тной платы. Обращение за помощью при решении трудовых спор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оит далеко не на первом мест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о-прежнему на промышленных предприятиях, в учреждения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дравоохранения, образования и науки профсоюзы активно обсужд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ют с администрацией вопросы производительности труда. И если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мышленности это отчасти объяснимо, то непонятно влиян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ов на производительность труда в бюджетной сфере, гд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же определение ее, как известно, проблематично.  Неудиви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м поэтому выглядит тот факт, что защищенность работников бю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етной сферы является одной из самых низких в народном х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яйстве. Видимо, значительно проще принимать участие в прои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дственных обсуждениях, не неся при этом никакой ответств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Между тем администрация зачастую предпочитает самосто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ельно решать производственные проблемы, единолично отвечая з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следствия своих действий. Особенно это относится к частны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приятиям, где большинство руководителей (более 58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нтов) отметили, что только директор и администрация несут о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тственность за хозяйственные неудач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Как показало обследование, в настоящее время ни традицио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ые, ни вновь образованные профсоюзы не обладают достаточно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илой, чтобы защитить работников от обнищания и правового пр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вола. Вновь созданные профсоюзные группы обычно состоят из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скольких человек, которые зависят от произвола хозяи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 xml:space="preserve">работодателя”,боятся потерять работу.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 xml:space="preserve">Профсоюзные комитеты добиваются некоторых уступок с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ороны администраций предприятий для своих членов, но разро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нный характер протестов не оказывает заметного влияния на 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щее положение наемных работников в Росс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Да и вообще о каком равноправии социальных партнеров може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дти речь, если руководители предприятий лишь в 8,5 процент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читают, что профсоюз защищает их работников. Это вновь по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верждает тот факт, что руководство предприятий не видит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ах реальной силы, способной им противостоять. Директор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предприятии “сам себе режиссер” - и работодатель, и защитник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тересов наемных работников одновременно. Под крыл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>директорской защиты“ у многих работников возникает страх пот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ять работу, что неудивительно при постоянном росте безработ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ы. Этот страх не позволяет многим работникам активно сопрот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яться произволу администрации и заставляет соглашаться с н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ушениями их трудовых прав, которые проявляются и в задержка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работной платы, и в ее уменьшении, и в ухудшении условий тр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Большинство работников не готово к отстаиванию своих инт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сов, выражению своих претензий к руководству, так как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меют необходимой информации, как следует себя вести в случа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щемления их законных прав. Все тот же страх потерять работу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зволяет работникам вступать в открытые конфликты с адми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рацией. Даже в случаях вопиющего произвола незначительна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сть работников обращается в судебные инстанции. Это говорит 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ессилии и трудовом бесправии российских работников. А зачасту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ни и не знают своих прав. Бывают случаи, когда на предприятия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ключаются коллективные договоры, а работники не знакомы с 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держание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а основании изложенного совершенно очевидно, что профсо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ам страны пора четко определиться по поводу того, как ве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ебя в случае произвола со стороны администрации и как защища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ва и интересы наемных работник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Каковы же пути повышения эффективности деятельности профсоюзов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 их роли не только в защите прав и интересов наемных работ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в, но и в области установлений и применений условий труда?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ассмотрим этот вопрос в следующей главе на примере Псковс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го обкома профсоюза работников среднего и малого бизнес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Глава 3.  Профсоюзы как один из гарантов развития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среднего и малого бизнес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Участие профсоюзов в регулировании трудовых отношений (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становлении и применении условий труда), в контроле за собл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нием законодательства о труде и об охране труда, в разрешен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рудовых споров прямо закреплено Законодательством РФ (см. ст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26 КЗОТ РФ, ст. 20 Федерального закона от 12.01.96г. № 10-ФЗ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>О профессиональных союзах, их правах и гарантиях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сти”). Данные права эффективно использует в своей де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 Псковский обком Российской профсоюза работников средне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малого бизнес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Как мы уже отметили в предыдущей главе (п. 2.3) кризис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движения в переходный период неминуем. Не обошли трудн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ереходного периода и Псковский обком профсоюза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него и малого бизнеса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конце 80-х годов функции  обкома были достаточно широки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 управлял фондом социального страхования, в его штат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ыли технические и правовые инспектора. Собираемые средства с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циального страхования позволяли всем работникам выплачивать п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ольничным листам пособия в размере 100 % независимо от непр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ывного стажа работы, в том числе и всем совместителям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озиция профсоюза основывалась на том, что если на фонд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рплаты совместителей начисляются взносы по социальному ст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ованию, которые, работая на нескольких работах теряют больш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ил, энергии, здоровье, то они должны получать на восстановл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е 100 %, если, конечно, средства профсоюза позволяют. Таки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едствами профсоюз располагал, чего нельзя было сказать о др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их профсоюзах. Но после огосударствления фонда социальн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рахования профсоюза работников среднего и малого бизнеса, г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дарственные чиновники оказались неспособными распорядить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меющимися в их распоряжении средствами в интересах людей тр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офсоюз в интересах трудящихся приобретал базы отдыха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инансировал развитие физической культуры и спорте, оказывал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териальную помощь (медикаменты, бытовая техника и т.д.)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настоящее время не без “помощи” государства функ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а фактически сократились до правозащитных. Несмотря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то, обком не пал духом, стал действовать гибче, творчески по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одя к решению вопросов привлечения в профсоюз новых членов.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орсируя событий, обком поначалу стал оказывать помощь отд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ым предпринимателям по защите их прав и интересов, когда у ни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зникали трудовые конфликты с городской администрацией и др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ими органами власти и управления, а также другим физическим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ридическим лицам. По мере роста количества выигранных профсо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зом трудовых споров и укрепления его авторитета увеличилось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исло предпринимателей, стремящихся стать членами профсоюза 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отников среднего и малого бизнеса. При этом важно отметить 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бстоятельство, что рост популярности обкома профсоюза сред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дпринимателей сказался на росте его популярности не только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. Пскове, но и во всей Псковской области и, даже, за ее пред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ами. Ныне с обкомом профсоюза вынуждены считаться многие гос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рственные учреждения и организации, поскольку руководство об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ма на деле доказало свою готовность вести конструктивный ди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г с любым оппонентом и свой высокий профессионализм при реш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и спорных пробле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пример, 26 января 1998 года в Псковской городской Дум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 непосредственном участии представителя Псковского обком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а работников среднего и малого бизнеса состоялас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треча инициативной группы предпринимателей центрального рынк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 заместителем председателя городской Думы В. Ф. Левченко.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трече вновь, как и летом прошлого года, поднимались наболе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шие вопросы предпринимательства, выдвигались претензии к адм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страции города и рынка. Но это было сделано иначе - с учет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комендаций обкома профсоюза и при его прямой поддержке. Аргу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нты и доводы, сформулированные профсоюзом в защиту предприн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телей, привели к тому, что В. Ф. Левченко предложил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ициативной группе  совместно с обкомом профсоюза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еднего и малого бизнеса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1) разработать свои условия работы, предложить свои разм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ы ставки за рабочее место, подтвердив их экономическими расч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ами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2) разработать в качестве законодательной инициативы пре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ожения по местным сборам и налога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еобходимо отметить, обком профсоюза работников среднего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лого бизнеса постоянно ведет диалог с администрацией, депу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ми с целью справедливого разрешения конфликтов. Последне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ложение обкома профсоюза - подписать трехстороннее соглаш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е между администрацией, предпринимателями и профсоюзом с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лью соблюдения интересов и города, и предпринимателей - нах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ятся в стадии рассмотрения в городской мэр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Здесь необходимо отметить: профсоюз не поддерживает прак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ку организации и проведение забастовок, как приносящую эко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ческий ущерб предпринимателям. Но в отдельных случаях Пско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ий обком считает возможным пикетирование местных законод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ьных органов и администрац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, в декабре 1997 года организация пикетирования Псков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кой городской Думы привела к принятию депутатами приемлем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предпринимателей реш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и непосредственном участии обкома профсоюза удалось ра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шить конфликтную ситуацию, сложившуюся вокруг мини-рынка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ижском проспекте г. Пскова. Здесь сложилось парадоксальное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жение: у территории Рижского проспекта, отданной под торговлю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два хозяина. Это МУ “УМР № 3” и муниципальное предприят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 xml:space="preserve">Центральный рынок”. Но МП “Центральный рынок”, взимающее плату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место торговли, заинтересовано лишь в увеличении числа то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ующих, а все остальные “больные” вопросы (ремонт дорожек, вос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ановление газонов и т.д.) должно решать МУ “УМР № 3”. Средст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ремонт у микрорайона нет, т.к. деньги от сборов за мест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орговли, собранные МП “Центральный рынок”, в микрорайон н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звращаются, а оседают на счетах центрального рынка. В итог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радают предприниматели. Обком профсоюза работников среднего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лого бизнеса сумел убедить конфликтующие стороны начать ди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ог, убедив администрацию МП “Центральный рынок” и МУ “УМР № 3”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том, что двойной сбор с предпринимателей не способствует раз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итию малого и среднего бизнеса. Создание настоящего мини-рынк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вопрос достаточно сложный, требующий проведения определе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бот и привлечения инвестиций. Предприниматели готовы вне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сть средств на создание такого места, которое бы стало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крашением микрорайона, и где были бы созданы условия для н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легкой работы продавцов. Кроме того, обком профсоюза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него и малого бизнеса привлек к решению данной проблемы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правления архитектуры и финансов городской администрации. 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ументированная, принципиальная позиция обкома профсоюза - од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з условий, позволяющее динамично развиваться мини-рынку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ижском проспект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Другим примером плодотворной деятельности профсоюзов дел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улирования трудовых отношений является участие их представ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лей в защите интересов трудящихся в судебных заседания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областной комитет профсоюза работников среднего и мал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изнеса обратились за поддержкой наемные работники предприят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 xml:space="preserve">Митоза” (г. Псков), производящего известные напитки “Макс”. 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ктябре 1997 года со склада предприятия была вывезена вся гот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ая продукция на сумму 591 млн. рублей, было демонтировано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ывезено все оборудование, сами же рабочие остались без работы,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ез оплаты труда за сентябрь-октябрь месяцы, причем не было н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иказа о сокращении, ни об увольнении, не были выданы трудовы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нижки. За всеми этими действиями стоял один из работодателе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>Митозы” - фирма “Гарант”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нимательно выслушав рабочих “Митозы” и изучив обстояте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тва нарушения их конституционных прав, представители обком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а приняли решение обжаловать незаконные действия ру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одства “Митозы” и фирмы “Гарант” в городском федерально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уде. С этой целью юридической службой обкома была составле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ответствующая жалоба на действия администраций указан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приятий, а сами представители обкома в ходе судебного зас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ния убедительно доказали неправомерность решений, принят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чредителями и владельцами “Митозы”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То, что трудящиеся - члены других профсоюзов приходят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онсультацию и нередко затем вступают в профсоюз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него и малого бизнеса свидетельствует о том, что профсоюз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правильном пу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Одним из направлений работы обкома профсоюза работник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него и малого бизнеса является оказание помощи в адаптац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новым условиям жизни бывшим заключенны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Государство сейчас не может взять на себя субсидирован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изводства в местах лишения свободы. Кроме того, нельзя обой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 вниманием и тот факт, что очень часто после освобожд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ывшим заключенным некуда податься. Люди оказываются лишенным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жилья, не могут найти работу (ведь не секрет, что отбывших н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зание на работу не берут - стоит только просмотреть объявл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я на работу). Срыв-и человек опять там, где только что был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настоящее время предприниматели через общественный бл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отворительный фонд “Помощь”, созданный при областном комитет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фсоюза работников среднего и малого бизнеса, могут создават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вые рабочие места и реанимировать старые, существовавшие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ьза от создания производства в местах заключения видна каж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му, ведь в выигрыше оказываются все: и Управление исполнен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казаний УВД Псковской области, и заключенные, и сами предпр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матели. К этому остается добавить, что в январе 1998 год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сковский обком профсоюза работников среднего и малого бизнес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братился с инициативой в администрацию и к депутатам город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работать уже в ближайшее время программу социальной реабил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ции бывших заключенных. Сам же обком уже неоднократно выделял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редства для приобретения медикаментов, продуктов питания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ежды для учреждений УИН УВД Псковской обла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Обком профсоюза работников среднего и малого бизнеса,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имо своей основной деятельности, организовал и ведет беспла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ые курсы для предпринимателей - членов профсоюза. В ходе заня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й, которые проводят специалисты- правоведы, слушатели изучаю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азличные законодательные и другие нормативные акты, получаю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квалифицированную консультацию по спорным вопросам, возникающи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процессе повседневной трудовой деятель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Еще очень важный момент, который необходимо отметить: юр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ическая консультация обкома профсоюза работников среднего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алого бизнеса кроме составления жалоб и заявлений, ведения дел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народному суде и арбитраже, составления договоров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контрактов), консультаций гражданам и предпринимателям, оказы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ет услуги нестандартного характера в разрешении конфликтов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имером таких услуг может послужить следующий случай. 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ндование Н-ской части при увольнении военнослужащего И. с в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ской службы по контракту отказало ему в предоставлении жилья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отя по закону, имеющим срок выслуги не менее 10 лет, пр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вольнении в запас ВС РФ государство обязано предоставить квар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иру. Обком профсоюза, куда обратился И. за помощью, заключил с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м договор о представлении его интересов в суде и других п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оохранительных органах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Решение командования Н-ской части было обжаловано в Воен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й прокуратуре Псковского гарнизона. В результате чего спр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едливость в отношении И. была восстановлена: приказ командир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части был отменен, а И. предоставлено жилье. В настоящее врем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. занимается малым бизнесом и является членом профсоюз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одобных случаев, когда обком профсоюза работников средн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 и малого бизнеса занимается защитой интересов и прав воен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лужащих, вполне достаточно, чтобы говорить о том, что услуг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стандартного характера в разрешении конфликтов стали неотъем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емой частью его деятель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Таким образом, деятельность профсоюзов в современный пер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ходный период является не только многоплановой и разнообразной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 и эффективной как в области регулирования трудовых отношени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в установлении и применении условий труда) в сфере развити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еднего и малого бизнеса, так и в других областях нашей жизн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Y. Заключение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Большинству наших сограждан неведомы тонкости монетарис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ой политики,конституционных преобразований и т.д.Но зато на л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ом заводе, в любом российском городе и на селе спрашивают, п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ему месяцами не платят зарплату, почему предприятие, выпускаю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щее нужную людям продукцию, останавливается, почему государств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 может защитить не только частную собственность,не тольк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ставшуюся  государственную  собственность,  но  и  саму жизн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раждан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На этом явно неблагоприятном для работы профсоюзов экон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ическом и социальном фоне особенно остро встал вопрос о путя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альнейшего развития профессионального движения в России, как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дного из крупнейших отрядов работников наемного труда в СНГ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мир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Налаживание и укрепление на новой основе международ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экономических связей России делает необходимым установлени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чных связей российских профсоюзов с профцентрами промышленн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витых государств, развитием контактов с Европейской конфед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цией профсоюзов, Международной конфедерацией свободных проф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юзов, другими международными профсоюзными организациями. Ко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чным результатом такого взаимодействия могло бы стать полно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ленство в этих организациях в интересах единства и междунаро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й солидарност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офессиональные союзы принимают активное участие в работе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ждународной Организации труд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Представляется важным создание на базе зарубежного опыт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единого банка данных по социально-экономическим вопросам, 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также системы распространения данной информации в профдвижен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осс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Кроме того, несмотря на некоторые положительные результ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ы, достигнутые в своей деятельности профсоюзами и, в част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ости, Псковским обкомом профсоюза работников среднего и мало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изнеса, крайне важно, чтобы государство разработало и принял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федеральную программу поддержки деятельности профессиональны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оюзов, как это делается в некоторых развитых странах, например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Швеци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Так, профсоюз строителей Швеции - крупнейший в стране. Он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бъединяет 160 тысяч членов (90 процентов строителей страны)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20 тысяч членов работает, 40 тысяч - пенсионеры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95 процентов средств, имеющихся в кассе по безработице,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фсоюз получает от государства. Из этой суммы большая част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енег расходуется на образование, на издание своего журнала, н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нсионный фонд и фонд страхова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перспективе роль профсоюзов будет неуклонно возрастать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бо, как мы смогли убедиться, по-существу профсоюзы остаются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уть ли не единственным органом, стоящим на защите прав и инт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сов трудящихся. Единственно, что профсоюзам необходимо уточ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ить свои цели и задачи, совершенствовать методы работы. Но на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инать надо не с чистой страницы. Необходимо изучать и исполь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овать уроки, пройденные профсоюзами других стран мира, разви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ать уже имеющиеся в каждой членской организации ростки новог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рофсоюзное движение в России в условиях рыночных отноше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ий только складывается. Но очевидно, что если Россия будет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виваться по рыночному пути, то и профсоюзы будут иметь сход-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ые методы работы с профсоюзами других стран. Поэтому методы 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пыт работы профсоюзов других стран представляют практический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ерес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Список литературы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 Конституция РФ, М., 1995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Российское трудовое законодательство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Сборник новых нормативных актов по состоянию на 15 ноября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1996 года с комментарием, в 2-х томах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Изд. “Инфра М-Норма”, М, 1997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3. Сборник постатейных материалов к Кодексу законов о труде РФ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по состоянию на 15 апреля 1994г. Изд. “Брандес”, М., 1994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 Федеральный закон от 12 января 1996 г.№ 10-ФЗ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 xml:space="preserve">О профессиональных союзах, их правах и гарантиях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деятельности”, М., 1996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 Трудовое право, учебник. Изд. “Проспект”, М., 1996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. “Новое в законодательстве о коллективных договорах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и  соглашениях”, практический комментарий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Изд. “Научный центр профсоюзов”, М., 1993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7. “Организационно-правовые формы коммерческой деятельност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в России”, Изд. “Инфра - М”, М., 1995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8. “Прикладная экономика”, Изд. “Прин-Ди”, М., 1993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9. “Федеральная программа поддержки малого предпринимательства 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- важный этап государственной политики в осуществлени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экономической реформы”, доклад министра экономики РФ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Шохина А. И. на Всероссийском семинаре - совещании п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вопросам развития и государственной поддержки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предпринимательства, г. Москва, 17-18 мая 1994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0. “Предприниматель без образования юридического лица”,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выпуск № 4, С-П., 1996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1. “Товары и цены”. информационно-аналитическая газет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№№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1-12, Изд. “Курсив”, г. Псков, 1998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2. Сборник “Библиотека делового человека”, № 4, С-Петербург,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1996г., с. 4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3. Письмо международной ассоциации работников среднего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и малого бизнеса в адрес Председателя Правительства РФ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от 17 ноября 1997г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4. Заключение № 142-2-24-3115-11 от 28.10.97г. Аналитического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Центра по правовой политике Президента РФ Институт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государства и права РАИ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sectPr>
      <w:headerReference w:type="default" r:id="rId3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rStyle w:val="Style15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/>
                    </w:pPr>
                    <w:r>
                      <w:rPr>
                        <w:rStyle w:val="Style15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Style18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8:00Z</dcterms:created>
  <dc:creator>Ãâîçäèöèí Àëåêñàíäð ñâåò Ãåííàäüåâè÷</dc:creator>
  <dc:description/>
  <cp:keywords/>
  <dc:language>en-US</dc:language>
  <cp:lastModifiedBy>Mage</cp:lastModifiedBy>
  <dcterms:modified xsi:type="dcterms:W3CDTF">2011-10-14T10:28:00Z</dcterms:modified>
  <cp:revision>2</cp:revision>
  <dc:subject/>
  <dc:title>“ÓÒÂÅÐÆÄÀÞ”</dc:title>
</cp:coreProperties>
</file>