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МОСКОВСКАЯ    ГОСУДАРСТВЕННАЯ    АКАДЕМИЯ    ПЕЧАТИ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по курсу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“</w:t>
      </w:r>
      <w:r>
        <w:rPr>
          <w:rFonts w:cs="Time Cyr;Arial" w:ascii="Time Cyr;Arial" w:hAnsi="Time Cyr;Arial"/>
          <w:sz w:val="28"/>
          <w:szCs w:val="28"/>
        </w:rPr>
        <w:t>Страхование”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на тему: “Налогообложение и государственное регулирование страховой деятельности”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right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студентки заочного отделения</w:t>
      </w:r>
    </w:p>
    <w:p>
      <w:pPr>
        <w:pStyle w:val="Normal"/>
        <w:widowControl w:val="false"/>
        <w:spacing w:lineRule="auto" w:line="360" w:before="120" w:after="0"/>
        <w:ind w:firstLine="720"/>
        <w:jc w:val="right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6 курса группы Г-16</w:t>
      </w:r>
    </w:p>
    <w:p>
      <w:pPr>
        <w:pStyle w:val="Normal"/>
        <w:widowControl w:val="false"/>
        <w:spacing w:lineRule="auto" w:line="360" w:before="120" w:after="0"/>
        <w:ind w:firstLine="720"/>
        <w:jc w:val="right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Рожковой Екатерины Алексеевны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МОСКВА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rFonts w:ascii="Time Cyr;Arial" w:hAnsi="Time Cyr;Arial" w:cs="Time Cyr;Arial"/>
          <w:sz w:val="28"/>
          <w:szCs w:val="28"/>
        </w:rPr>
      </w:pPr>
      <w:r>
        <w:rPr>
          <w:rFonts w:cs="Time Cyr;Arial" w:ascii="Time Cyr;Arial" w:hAnsi="Time Cyr;Arial"/>
          <w:sz w:val="28"/>
          <w:szCs w:val="28"/>
        </w:rPr>
        <w:t>1999 г.</w:t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План :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I. Плательщики налога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II. Объект налогообложения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III. Расчет налогооблагаемой базы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IV. Налоговые ставки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V. Льготы по налогу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 Cyr;Arial" w:ascii="Aria Cyr;Arial" w:hAnsi="Aria Cyr;Arial"/>
          <w:sz w:val="22"/>
          <w:szCs w:val="22"/>
        </w:rPr>
        <w:t>VI. Особенности обложения налогом доходов страховых  организаций различных организационно-правовых форм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VII. Зачисление налоговых платежей в бюджет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VIII. Порядок исчисления и сроки уплаты налога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IX. Договоры и обязательства по вопросам налогообложения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X. Устранение двойного налогообложения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XI. Ответственность плательщиков и контроль налоговых органов.</w:t>
      </w:r>
    </w:p>
    <w:p>
      <w:pPr>
        <w:pStyle w:val="Normal"/>
        <w:spacing w:lineRule="auto" w:line="360" w:before="120" w:after="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XII. Государственный надзор за страховой деятельностью в РФ.</w:t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Страхование представляет собой отношения по защите имущественных интересов физических и юридических лиц при наступлении определенных событий (страховых случаев) за счет денежных фондов, формируемых из уплачиваемых ими страховых взносов (страховых премий)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I. Плательщики налога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Плательщиками налога на доходы от страховой деятельности, осуществляемой на основании лицензии, являются предприятия, учреждения и организации, включая предприятия с иностранными инвестициями, являющиеся юридическими лицами по законодательству Российской Федерации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>Плательщиками налога на доходы от страховой деятельности являются также компании, фирмы, любые другие организации, образованные в соответствии с законодательством иностранных государств, которые осуществляют в установленном порядке страховую деятельность в Российской Федерации через постоянные представительства. Под постоянным представительством иностранного юридического лица для целей налогообложения понимается бюро, контора, агентство, любое другое место осуществления страховой деятельности, а также организации и граждане, уполномоченные иностранными юридическими лицами осуществлять представительские функции в Российской Федерации. Иностранное юридическое лицо подлежит учету в налоговом органе по месту нахождения его постоянного представительства. Предприятия, учреждения и организации, указанные в настоящем разделе, именуются в дальнейшем "страховые организации"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II. Объект налогообложения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Объектом обложения налогом является доход от страховой деятельности, уменьшенный на сумму затрат, включаемых в себестоимость страховых услуг. При этом затраты на оплату труда при исчислении облагаемого дохода в себестоимость страховых услуг не включаются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К доходам от страховой деятельности относятся: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а) страховые платежи (страховые премии) по договорам страхования и перестрахования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б) комиссионные вознаграждения по перестрахованию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в) доля перестраховщиков в выплаченных страховых суммах и страховых возмещениях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г) суммы возврата специальных страховых резервов предыдущего периода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) другие доходы, связанные со страховой деятельностью, включая доходы от инвестирования временно свободных средств и размещения их на счетах в банках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оходы страховых организаций в иностранной валюте подлежат налогообложению по совокупности с доходом от страховой деятельности в рублях. При этом доходы, полученные в иностранной валюте, пересчитываются на рубли по курсу Центрального банка Российской Федерации, действовавшему на день поступления средств на валютный счет или в кассу страховой организации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оход от акций, облигаций и иных ценных бумаг, принадлежащих страховой организации, а также от долевого участия в других предприятиях подлежит налогообложению у источника этих доходов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Прибыль, полученная страховой организацией от иных видов деятельности, не связанных со страховой деятельностью, а также доходы посредников (брокеров) облагаются в порядке, предусмотренном Законом Российской Федерации "О налоге на прибыль предприятий и организаций"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III. Расчет налогооблагаемой базы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В целях налогообложения доход уменьшается на сумму следующих расходов: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а) выплаченных страховых сумм и страховых возмещений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б) комиссионных вознаграждений, выплаченных посредникам (страховым агентам, страховым брокерам) по операциям страхования и перестрахования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в) страховых платежей (премий), переданных в перестрахование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г) возврата перестраховщикам их доли специальных страховых резервов предыдущего года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) отчислений от страховых платежей (премий) в специальные страховые фонды и резервы, образуемые в соответствии с законодательными актами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е) сумм, вносимых в Пенсионный фонд Российской Федерации, Фонд социального страхования Российской Федерации, Государственный фонд занятости населения Российской Федерации, Фонд обязательного медицинского страхования Российской Федерации, а также других обязательных платежей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ж) сумм, причитающихся к уплате в бюджетную систему Российской Федерации в виде налога на имущество предприятия, земельного налога и целевых поступлений в дорожные фонды Российской Федерации в виде налога на пользователей автомобильных дорог, налога с владельцев транспортных средств и налога на приобретение автотранспортных средств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з) расходов, включаемых в себестоимость страховых услуг (кроме расходов на оплату труда) на основании Поло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аемого Правительством Российской Федерации по согласованию с Верховным Советом Российской Федерации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>При определении налогооблагаемой базы страховых организаций, получающих прибыль (доход) от иной деятельности, отнесение расходов (за исключением предусмотренных подпунктами "а" - "д) на страховую и иную деятельность производится исходя из доли дохода от страховой деятельности и выручки от реализации продукции (работ, услуг) от иной деятельности в общей сумме дохода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IV. Налоговые ставк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>Налогооблагаемая база</w:t>
      </w:r>
      <w:r>
        <w:rPr>
          <w:rFonts w:cs="Aria Cyr;Arial" w:ascii="Aria Cyr;Arial" w:hAnsi="Aria Cyr;Arial"/>
          <w:sz w:val="22"/>
          <w:szCs w:val="22"/>
          <w:lang w:val="en-US"/>
        </w:rPr>
        <w:t xml:space="preserve"> </w:t>
      </w:r>
      <w:r>
        <w:rPr>
          <w:rFonts w:cs="Aria Cyr;Arial" w:ascii="Aria Cyr;Arial" w:hAnsi="Aria Cyr;Arial"/>
          <w:sz w:val="22"/>
          <w:szCs w:val="22"/>
        </w:rPr>
        <w:t>облагается налогом по ставке 25 процентов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Ставка налога может изменяться при утверждении федерального бюджета на предстоящий финансовый год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V. Льготы по налогу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При исчислении налога облагаемый доход уменьшается на суммы: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а) затрат, производимых в соответствии с нормативами, утверждаемыми местными органами государственной власти, на содержание находящихся на балансе страховой организации объектов и учреждений здравоохранения, образования, культуры, спорта, а также детских дошкольных учреждений, детских лагерей отдыха, домов престарелых и инвалидов, жилищного фонда и затрат на эти цели при долевом участии страховой организации в содержании указанных объектов и учреждений. Затраты страховой организации при долевом участии принимаются в пределах норм, утверждаемых местными органами государственной власти, на территориях которых находятся указанные объекты и учреждения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б) взносов на благотворительные цели, в экологические, оздоровительные, образовательные и другие фонды (общественные объединения), общественным организациям инвалидов, религиозным организациям (объединениям), зарегистрированным в установленном порядке, а также сумм, перечисленных предприятиям, учреждениям и организациям культуры, образования, здравоохранения, социального обеспечения, но не более 1 процента налогооблагаемого доход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>Указанные фонды, предприятия, учреждения и организации, получившие такие средства, по окончании отчетного года представляют в налоговый орган по месту своего нахождения отчет о поступивших суммах и их расходовании. В случае использования средств не по назначению, в доход федерального бюджета в установленном порядке взыскивается сумма в размере этих средств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  <w:lang w:val="en-US"/>
        </w:rPr>
      </w:pPr>
      <w:r>
        <w:rPr>
          <w:rFonts w:cs="Aria Cyr;Arial" w:ascii="Aria Cyr;Arial" w:hAnsi="Aria Cyr;Arial"/>
          <w:sz w:val="22"/>
          <w:szCs w:val="22"/>
        </w:rPr>
        <w:t>в) затрат на техническое перевооружение, а также на строительство и реконструкцию объектов социальной инфраструктуры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>По страховым организациям, имеющим прибыль (доход) от иных видов деятельности, отнесение льгот</w:t>
      </w:r>
      <w:r>
        <w:rPr>
          <w:rFonts w:cs="Aria Cyr;Arial" w:ascii="Aria Cyr;Arial" w:hAnsi="Aria Cyr;Arial"/>
          <w:sz w:val="22"/>
          <w:szCs w:val="22"/>
          <w:lang w:val="en-US"/>
        </w:rPr>
        <w:t xml:space="preserve"> </w:t>
      </w:r>
      <w:r>
        <w:rPr>
          <w:rFonts w:cs="Aria Cyr;Arial" w:ascii="Aria Cyr;Arial" w:hAnsi="Aria Cyr;Arial"/>
          <w:sz w:val="22"/>
          <w:szCs w:val="22"/>
        </w:rPr>
        <w:t>на страховую или иную деятельность производится исходя из удельного веса дохода от страховой деятельности и выручки от реализации продукции (работ, услуг) от иной деятельности в общей сумме доход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 xml:space="preserve">Ставки налога на доход страховой организации понижаются на 50 процентов, если от общего числа ее работников инвалиды составляют не менее 50 процентов либо инвалиды и (или) пенсионеры </w:t>
      </w:r>
      <w:r>
        <w:rPr>
          <w:rFonts w:cs="Aria Cyr;Arial" w:ascii="Aria Cyr;Arial" w:hAnsi="Aria Cyr;Arial"/>
          <w:sz w:val="22"/>
          <w:szCs w:val="22"/>
          <w:lang w:val="en-US"/>
        </w:rPr>
        <w:t>–</w:t>
      </w:r>
      <w:r>
        <w:rPr>
          <w:rFonts w:cs="Aria Cyr;Arial" w:ascii="Aria Cyr;Arial" w:hAnsi="Aria Cyr;Arial"/>
          <w:sz w:val="22"/>
          <w:szCs w:val="22"/>
        </w:rPr>
        <w:t xml:space="preserve"> не менее 70 процентов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>При определении права на льготу</w:t>
      </w:r>
      <w:r>
        <w:rPr>
          <w:rFonts w:cs="Aria Cyr;Arial" w:ascii="Aria Cyr;Arial" w:hAnsi="Aria Cyr;Arial"/>
          <w:sz w:val="22"/>
          <w:szCs w:val="22"/>
          <w:lang w:val="en-US"/>
        </w:rPr>
        <w:t xml:space="preserve"> </w:t>
      </w:r>
      <w:r>
        <w:rPr>
          <w:rFonts w:cs="Aria Cyr;Arial" w:ascii="Aria Cyr;Arial" w:hAnsi="Aria Cyr;Arial"/>
          <w:sz w:val="22"/>
          <w:szCs w:val="22"/>
        </w:rPr>
        <w:t>в среднесписочную численность включаются работники, состоящие в штате страховой организации, в том числе работающие по совместительству, а также лица, не состоящие в штате страховой организации (выполняющие работы по договору подряда и другим договорам гражданско-правового характера)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ля страховых организаций, получивших в предыдущем году убыток (по данным годового бухгалтерского отчета), часть доходов, направленных на его покрытие, освобождается от уплаты налога в течение последующих пяти лет (при условии полного использования на эти цели средств резервного и других аналогичных по назначению фондов, создание которых предусмотрено законодательством)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Налоговые льготы не должны уменьшать фактическую сумму налога, начисленную без учета льгот более чем на 50 процентов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оходы, полученные страховой организацией от инвестирования временно свободных средств по долгосрочному страхованию (включаемые в облагаемый доход в соответствии с подпунктом "д"), уменьшаются на сумму, исчисленную на весь объем резерва, находящегося в распоряжении страховой организации, по проценту, предусмотренному в структуре тарифной ставки 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Страховые организации пользуются правами и льготами в соответствии с Законом Российской Федерации "О налогообложении доходов от страховой деятельности" и другими законодательными актами Российской Федерации, а также международными договорами Российской Федерации и бывшего СССР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>Данные страховые организации, имеющие в соответствии с международными договорами право на льготное обложение налогом доходов от источников в Российской Федерации, в течение года со дня получения дохода подают заявление о снижении или отмене налога в порядке, установленном Государственной налоговой службой Российской Федерации. Заявления, поданные по истечении указанного срока, рассмотрению не подлежат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Налоговые льготы могут изменяться при утверждении федерального бюджета на предстоящий финансовый год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VI. Особенности обложения налогом доходов страховых организаций различных организационно-правовых форм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оход государственной страховой организации облагается налогом по ставке 25 процентов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оход страховой организации, учрежденной частным лицом, облагается налогом по ставке 25 процентов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оходы учредителя страховой организации (частного предприятия) от выполнения им трудовых обязанностей в этой организации, а также иные доходы, полученные от этой организации, облагаются налогом в соответствии с Законом РСФСР "О подоходном налоге с физических лиц"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оходы от страховой деятельности акционерного общества открытого типа, товарищества с ограниченной ответственностью (акционерного общества закрытого типа), смешанного товарищества, облагаются налогом по ставке 25 процентов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>Доходы (включая дивиденды, проценты по акциям, облигациям и другим ценным бумагам), распределяемые между акционерами, участниками товариществ за счет дохода, остающегося после уплаты налога, облагаются налогом при выплате: юридическому лицу - по ставке 15 процентов у источника этих доходов, физическому лицу - в соответствии с Законом Российской Федерации "О подоходном налоге с физических лиц"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оходы союзов, ассоциаций и иных объединений страховых организаций, образованных ими для координации своей деятельности, защиты интересов своих членов и осуществления совместных программ, облагаются налогом в соответствии с Законом Российской Федерации "О налоге на прибыль предприятий и организаций"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VII. Зачисление налоговых платежей в бюджет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Зачисление налоговых платежей страховыми организациями производится в полной сумме в федеральный бюджет в соответствии с Законом Российской Федерации "Об основах налоговой системы в Российской Федерации", другими законодательными актами, а также классификацией доходов и расходов бюджетов, издаваемой Министерством финансов Российской Федерации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VIII. Порядок исчисления и сроки уплаты налога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Сумма налога определяется страховыми организациями самостоятельно на основании данных бухгалтерского учета и отчетности исходя из величины налогооблагаемой базы с учетом предоставленных льгот по налогу и установленных ставок налога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В течение квартала все страховые организации производят авансовые взносы налога в бюджет исходя из предполагаемой суммы дохода за налогооблагаемый период и ставки налога.</w:t>
      </w:r>
    </w:p>
    <w:p>
      <w:pPr>
        <w:pStyle w:val="21"/>
        <w:rPr>
          <w:rFonts w:ascii="Aria Cyr;Arial" w:hAnsi="Aria Cyr;Arial" w:cs="Aria Cyr;Arial"/>
        </w:rPr>
      </w:pPr>
      <w:r>
        <w:rPr>
          <w:rFonts w:cs="Aria Cyr;Arial" w:ascii="Aria Cyr;Arial" w:hAnsi="Aria Cyr;Arial"/>
        </w:rPr>
        <w:t>Для контроля за правильностью определения и полнотой перечисления в бюджет авансовых сумм налога на доход страховые организации представляют налоговым органам по месту своего нахождения справки о предполагаемой сумме дохода на текущий квартал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Авансовые взносы производятся не позднее 10 и 25 числа каждого месяца равными долями в размере одной шестой квартальной суммы налог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 Cyr;Arial" w:ascii="Aria Cyr;Arial" w:hAnsi="Aria Cyr;Arial"/>
          <w:sz w:val="22"/>
          <w:szCs w:val="22"/>
        </w:rPr>
        <w:t xml:space="preserve">По ходатайству страховой организации, имеющей (уплачивающей) незначительную сумму налога, финансовый орган по месту нахождения страховой организации может установить один срок уплаты в бюджет </w:t>
      </w:r>
      <w:r>
        <w:rPr>
          <w:rFonts w:cs="Aria Cyr;Arial" w:ascii="Aria Cyr;Arial" w:hAnsi="Aria Cyr;Arial"/>
          <w:sz w:val="22"/>
          <w:szCs w:val="22"/>
          <w:lang w:val="en-US"/>
        </w:rPr>
        <w:t>–</w:t>
      </w:r>
      <w:r>
        <w:rPr>
          <w:rFonts w:cs="Aria Cyr;Arial" w:ascii="Aria Cyr;Arial" w:hAnsi="Aria Cyr;Arial"/>
          <w:sz w:val="22"/>
          <w:szCs w:val="22"/>
        </w:rPr>
        <w:t xml:space="preserve"> 20 числа каждого месяца, в размере одной трети квартальной суммы налога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Страховые организации с иностранными инвестициями в течение года вносят квартальные авансовые платежи в размере одной четверти годовой суммы платежей не позднее 15 марта, 15 июня, 15 сентября и 15 декабря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По окончании первого квартала, полугодия, девяти месяцев и года страховые организации исчисляют сумму налога нарастающим итогом с начала года исходя из фактически полученного дохода, подлежащего налогообложению, с учетом предоставленных льгот и ставки налога. Сумма налога, подлежащая уплате в бюджет, определяется с учетом ранее начисленных платежей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  <w:lang w:val="en-US"/>
        </w:rPr>
      </w:pPr>
      <w:r>
        <w:rPr>
          <w:rFonts w:cs="Aria Cyr;Arial" w:ascii="Aria Cyr;Arial" w:hAnsi="Aria Cyr;Arial"/>
          <w:sz w:val="22"/>
          <w:szCs w:val="22"/>
        </w:rPr>
        <w:t>Страховые организации представляют налоговым органам по месту своего нахождения бухгалтерские отчеты и балансы в порядке и сроки, установленные Министерством финансов Российской Федерации, а также расчеты сумм налога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Aria Cyr;Arial" w:ascii="Aria Cyr;Arial" w:hAnsi="Aria Cyr;Arial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лучаях, предусмотренных законодательством, страховые организации обязаны помимо бухгалтерских отчетов и балансов представлять налоговым органам заключения аудиторов об их достоверности. Непредставление в налоговые органы аудиторского</w:t>
      </w:r>
      <w:r>
        <w:rPr>
          <w:rFonts w:cs="Aria Cyr;Arial" w:ascii="Aria Cyr;Arial" w:hAnsi="Aria Cyr;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лючения либо договора об оказании аудиторских услуг является основанием для привлечения в установленном порядке указанных плательщиков к ответственности.</w:t>
      </w:r>
    </w:p>
    <w:p>
      <w:pPr>
        <w:pStyle w:val="21"/>
        <w:rPr/>
      </w:pPr>
      <w:r>
        <w:rPr/>
        <w:t>Страховые организации, получающие прибыль от нестраховых видов деятельности, представляют отдельные расчеты по налогу на прибыль в порядке, предусмотренном Инструкцией Государственной налоговой службы Российской Федерации от 6 марта 1992 г. N 4 "О порядке исчисления и уплаты в бюджет налога на прибыль предприятий и организаций"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уммы налога, исчисленные исходя из фактически полученного дохода, страховые</w:t>
      </w:r>
      <w:r>
        <w:rPr>
          <w:rFonts w:cs="Aria Cyr;Arial" w:ascii="Aria Cyr;Arial" w:hAnsi="Aria Cyr;Arial"/>
          <w:sz w:val="22"/>
          <w:szCs w:val="22"/>
        </w:rPr>
        <w:t xml:space="preserve"> организации вносят в бюджет, не ожидая извещения налогового органа, по квартальным расчетам в пятидневный срок со дня представления бухгалтерского отчета (баланса), а по годовым расчетам - в десятидневный срок со дня, установленного для представления бухгалтерского отчета (баланса) за год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Страховые организации не позднее 15 апреля года, следующего за отчетным, представляют в налоговый орган по месту нахождения постоянного представительства отчет о деятельности в Российской Федерации, а также декларацию о доходах. При прекращении деятельности до окончания календарного года указанные документы должны быть представлены в течение месяца со дня ее прекращения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Налог на доходы указанных страховых организаций исчисляется в рублях ежегодно налоговым органом по месту нахождения постоянного представительства. На сумму исчисленного налога организации выдается платежное извещение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Налог уплачивается в безналичном порядке в сроки, указанные в платежном извещении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Налог на доход указанных страховых организаций от источников в Российской Федерации удерживается предприятиями, учреждениями и организациями, выплачивающими им доходы, с полной суммы дохода при каждом перечислении платежа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Уплата налога на доход страховыми организациями с иностранными инвестициями и иностранными юридическими лицами производится в безналичном порядке в рублях или в иностранной валюте, пересчитанной в рубли по рыночному курсу Центрального банка Российской Федерации, действующему на день уплаты налога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Страховые организации обязаны до наступления срока платежа сдать в соответствующие учреждения банка платежные поручения на перечисление налога в бюджет, которые исполняются в первоочередном порядке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Если налоговым органом в результате проверки расчетов будет установлено, что налог на доход подлежит взносу в бюджет в большей сумме, чем показано в расчете страховой организации, доплата в бюджет допричисленных сумм налога по результатам перерасчетов производится в пятидневный срок со дня сообщения налоговым органом о сумме доплаты, а пеня исчисляется по истечении пятидневного срока со дня, установленного для представления бухгалтерского отчета и баланса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Излишне внесенные суммы налога засчитываются в счет очередных платежей или возвращаются плательщику в десятидневный срок со дня получения его письменного заявления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IX. Договоры и обязательства по вопросам налогообложения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Если международным договором Российской Федерации или бывшего СССР установлены иные правила, чем те, которые содержатся в Законе "О налогообложении доходов от страховой деятельности", то применяются правила международного договора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Запрещается включать в договоры и контракты налоговые оговорки, в соответствии с которыми страховая организация берет на себя обязательство нести расходы по уплате сумм налога других плательщиков налогов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X. Устранение двойного налогообложения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Сумма доходов, полученных из источников за пределами Российской Федерации, включается в общую сумму дохода, подлежащую обложению налогом в Российской Федерации, и учитывается при определении размера налога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Уплаченная за пределами Российской Федерации в соответствии с законодательствами других государств сумма налога на доход страховой организации, полученный на территориях этих государств, засчитывается при уплате страховой организацией налога на доход в Российской Федерации. При этом размер засчитываемой суммы не может превышать суммы налога на доход, подлежащей уплате в Российской Федерации по доходу, полученному за ее пределами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XI. Ответственность плательщиков и контроль налоговых органов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Ответственность плательщиков налога, а также осуществление налоговыми органами контроля за соблюдением положений настоящей инструкции регулируются Законом Российской Федерации "Об основах налоговой системы в Российской Федерации" и другими законодательными актами.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4"/>
          <w:szCs w:val="24"/>
        </w:rPr>
        <w:t>XII. Государственный надзор за страховой деятельностью в РФ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1. Государственный надзор за страховой деятельностью осуществляется в целях соблюдения требований законодательства Российской Федерации о страховании, эффективного развития страховых услуг, защиты прав и интересов страхователей, страховщиков, иных заинтересованных лиц и государства.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2. Государственный надзор за страховой деятельностью на территории Российской Федерации осуществляется Федеральной службой России по надзору за страховой деятельностью, действующей на основании Положения, утверждаемого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3. Основными функциями Федеральной службы России по надзору за страховой деятельностью являются: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а) выдача страховщикам лицензий на осуществление страховой деятельности;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б) ведение единого Государственного реестра страховщиков и объединений страховщиков, а также реестра страховых брокеров;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в) контроль за обоснованностью страховых тарифов и обеспечением платежеспособности страховщиков;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г) установление правил формирования и размещения страховых резервов, показателей и форм учета страховых операций и отчетности о страховой деятельности;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д) разработка нормативных и методических документов по вопросам страховой деятельности, отнесенным настоящим Законом к компетенции Федеральной службы России по надзору за страховой деятельностью;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е) обобщение практики страховой деятельности, разработка и представление в установленном порядке предложений по развитию и совершенствованию законодательства Российской Федерации о страховании.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4. Федеральная служба России по надзору за страховой деятельностью вправе: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а) получать от страховщиков установленную отчетность о страховой деятельности, информацию об их финансовом положении, получать необходимую для выполнения возложенных на нее функций информацию от предприятий, учреждений и организаций, в том числе банков, а также от граждан;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б) производить проверки соблюдения страховщиками законодательства Российской Федерации о страховании и достоверности представляемой ими отчетности;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в) при выявлении нарушений страховщиками требований настоящего Закона давать им предписания по их устранению,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;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г) обращаться в арбитражный суд с иском о ликвидации страховщика в случае неоднократного нарушения последним законодательства Российской Федерации, а также о ликвидации предприятий и организаций, осуществляющих страхование без лицензий.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Пресечение монополистической деятельности и недобросовестной конкуренции на страховом рынке</w:t>
      </w:r>
    </w:p>
    <w:p>
      <w:pPr>
        <w:pStyle w:val="Normal"/>
        <w:spacing w:lineRule="auto" w:line="360"/>
        <w:ind w:firstLine="720"/>
        <w:jc w:val="both"/>
        <w:rPr>
          <w:rFonts w:ascii="Aria Cyr;Arial" w:hAnsi="Aria Cyr;Arial" w:cs="Aria Cyr;Arial"/>
          <w:sz w:val="22"/>
          <w:szCs w:val="22"/>
        </w:rPr>
      </w:pPr>
      <w:r>
        <w:rPr>
          <w:rFonts w:cs="Aria Cyr;Arial" w:ascii="Aria Cyr;Arial" w:hAnsi="Aria Cyr;Arial"/>
          <w:sz w:val="22"/>
          <w:szCs w:val="22"/>
        </w:rPr>
        <w:t>Предупреждение,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.</w:t>
      </w:r>
      <w:r>
        <w:br w:type="page"/>
      </w:r>
    </w:p>
    <w:p>
      <w:pPr>
        <w:pStyle w:val="Normal"/>
        <w:spacing w:lineRule="auto" w:line="360" w:before="120" w:after="0"/>
        <w:ind w:right="-284" w:firstLine="720"/>
        <w:jc w:val="both"/>
        <w:rPr>
          <w:rFonts w:ascii="Aria Cyr;Arial" w:hAnsi="Aria Cyr;Arial" w:cs="Aria Cyr;Arial"/>
          <w:sz w:val="24"/>
          <w:szCs w:val="24"/>
        </w:rPr>
      </w:pPr>
      <w:r>
        <w:rPr>
          <w:rFonts w:cs="Aria Cyr;Arial" w:ascii="Aria Cyr;Arial" w:hAnsi="Aria Cyr;Arial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3" w:right="-284" w:hanging="283"/>
        <w:jc w:val="both"/>
        <w:rPr/>
      </w:pPr>
      <w:r>
        <w:rPr>
          <w:rFonts w:cs="Aria Cyr;Arial" w:ascii="Aria Cyr;Arial" w:hAnsi="Aria Cyr;Arial"/>
          <w:sz w:val="22"/>
          <w:szCs w:val="22"/>
        </w:rPr>
        <w:t xml:space="preserve">Закон РФ </w:t>
      </w:r>
      <w:r>
        <w:rPr>
          <w:rFonts w:cs="Aria Cyr;Arial" w:ascii="Aria Cyr;Arial" w:hAnsi="Aria Cyr;Arial"/>
          <w:sz w:val="22"/>
          <w:szCs w:val="22"/>
          <w:lang w:val="en-US"/>
        </w:rPr>
        <w:t xml:space="preserve">N </w:t>
      </w:r>
      <w:r>
        <w:rPr>
          <w:rFonts w:cs="Aria Cyr;Arial" w:ascii="Aria Cyr;Arial" w:hAnsi="Aria Cyr;Arial"/>
          <w:sz w:val="22"/>
          <w:szCs w:val="22"/>
        </w:rPr>
        <w:t>4015-1 “О страховании.” От 27.11.1992 г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3" w:right="-284" w:hanging="283"/>
        <w:jc w:val="both"/>
        <w:rPr/>
      </w:pPr>
      <w:r>
        <w:rPr>
          <w:rFonts w:cs="Aria Cyr;Arial" w:ascii="Aria Cyr;Arial" w:hAnsi="Aria Cyr;Arial"/>
          <w:sz w:val="22"/>
          <w:szCs w:val="22"/>
        </w:rPr>
        <w:t xml:space="preserve">Закон РСФСР </w:t>
      </w:r>
      <w:r>
        <w:rPr>
          <w:rFonts w:cs="Aria Cyr;Arial" w:ascii="Aria Cyr;Arial" w:hAnsi="Aria Cyr;Arial"/>
          <w:sz w:val="22"/>
          <w:szCs w:val="22"/>
          <w:lang w:val="en-US"/>
        </w:rPr>
        <w:t>N</w:t>
      </w:r>
      <w:r>
        <w:rPr>
          <w:rFonts w:cs="Aria Cyr;Arial" w:ascii="Aria Cyr;Arial" w:hAnsi="Aria Cyr;Arial"/>
          <w:sz w:val="22"/>
          <w:szCs w:val="22"/>
        </w:rPr>
        <w:t xml:space="preserve"> 2028-1 “ О налогообложении доходов от страховой деятельности.” от 13.12.1991г. в редакции от 16.07.1992г. </w:t>
      </w:r>
      <w:r>
        <w:rPr>
          <w:rFonts w:cs="Aria Cyr;Arial" w:ascii="Aria Cyr;Arial" w:hAnsi="Aria Cyr;Arial"/>
          <w:sz w:val="22"/>
          <w:szCs w:val="22"/>
          <w:lang w:val="en-US"/>
        </w:rPr>
        <w:t>N</w:t>
      </w:r>
      <w:r>
        <w:rPr>
          <w:rFonts w:cs="Aria Cyr;Arial" w:ascii="Aria Cyr;Arial" w:hAnsi="Aria Cyr;Arial"/>
          <w:sz w:val="22"/>
          <w:szCs w:val="22"/>
        </w:rPr>
        <w:t xml:space="preserve"> 3317-1 и от  22.12.1992г. </w:t>
      </w:r>
      <w:r>
        <w:rPr>
          <w:rFonts w:cs="Aria Cyr;Arial" w:ascii="Aria Cyr;Arial" w:hAnsi="Aria Cyr;Arial"/>
          <w:sz w:val="22"/>
          <w:szCs w:val="22"/>
          <w:lang w:val="en-US"/>
        </w:rPr>
        <w:t>N</w:t>
      </w:r>
      <w:r>
        <w:rPr>
          <w:rFonts w:cs="Aria Cyr;Arial" w:ascii="Aria Cyr;Arial" w:hAnsi="Aria Cyr;Arial"/>
          <w:sz w:val="22"/>
          <w:szCs w:val="22"/>
        </w:rPr>
        <w:t xml:space="preserve"> 4178-1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3" w:right="-284" w:hanging="283"/>
        <w:jc w:val="both"/>
        <w:rPr/>
      </w:pPr>
      <w:r>
        <w:rPr>
          <w:rFonts w:cs="Aria Cyr;Arial" w:ascii="Aria Cyr;Arial" w:hAnsi="Aria Cyr;Arial"/>
          <w:sz w:val="22"/>
          <w:szCs w:val="22"/>
        </w:rPr>
        <w:t xml:space="preserve">Инструкция Государственной налоговой службы РФ от  </w:t>
      </w:r>
      <w:r>
        <w:rPr>
          <w:rFonts w:cs="Aria Cyr;Arial" w:ascii="Aria Cyr;Arial" w:hAnsi="Aria Cyr;Arial"/>
          <w:sz w:val="22"/>
          <w:szCs w:val="22"/>
          <w:lang w:val="en-US"/>
        </w:rPr>
        <w:t>N</w:t>
      </w:r>
      <w:r>
        <w:rPr>
          <w:rFonts w:cs="Aria Cyr;Arial" w:ascii="Aria Cyr;Arial" w:hAnsi="Aria Cyr;Arial"/>
          <w:sz w:val="22"/>
          <w:szCs w:val="22"/>
        </w:rPr>
        <w:t xml:space="preserve"> 9 “О порядке исчисления и уплаты в бюджет налога на доходы от страховой деятельности.”  от 26.03.1992г. в редакции от 27.08.1992г. и от 29.01.1993г. 27 ноября 1992 года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va Cyr">
    <w:altName w:val="Times New Roman"/>
    <w:charset w:val="00"/>
    <w:family w:val="roman"/>
    <w:pitch w:val="variable"/>
  </w:font>
  <w:font w:name="Aria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Cyr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Aria Cyr;Arial" w:hAnsi="Aria Cyr;Arial" w:cs="Aria Cyr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va Cyr;Times New Roman" w:hAnsi="Liva Cyr;Times New Roman" w:eastAsia="Times New Roman" w:cs="Liva Cyr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 Cyr;Arial" w:hAnsi="Aria Cyr;Arial" w:cs="Aria Cyr;Arial"/>
      <w:b w:val="false"/>
      <w:bCs w:val="false"/>
      <w:i w:val="false"/>
      <w:iCs w:val="false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Liva Cyr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 w:before="120" w:after="0"/>
      <w:ind w:firstLine="72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5:00Z</dcterms:created>
  <dc:creator>Andrei Rozhkov</dc:creator>
  <dc:description/>
  <cp:keywords/>
  <dc:language>en-US</dc:language>
  <cp:lastModifiedBy>Mage</cp:lastModifiedBy>
  <dcterms:modified xsi:type="dcterms:W3CDTF">2011-10-14T10:35:00Z</dcterms:modified>
  <cp:revision>2</cp:revision>
  <dc:subject/>
  <dc:title>   </dc:title>
</cp:coreProperties>
</file>