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ронда регионов Родион Михайлов rodion@wombat.ru 03 июня 17:04 MCK Итогами федеративной реформы В.Путина 2000 года стала результативная политика рецентрализации страны. Негативные последствия противоречивого процесса становления федеративных отношений 90-х годов во многом преодолены. На повестке дня стоит вопрос о векторе второго этапа федеративной реформы. Однако вопрос о "ползучей фронде региональных элит" как реакции на перегибы политики централизации окончательно не снят с повестки дня. Возможно несколько сценариев в стратегии восстановления региональными элитами утраченных позиций. Ключевой предпосылкой их реализации является роль и значение регионального административного ресурса в рамках федерального электорального цикл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тоги двухлетия федеративной реформы В.Путина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 начатой в 2000-м году федеративной реформы В.Путина применительно к федеративным отношениям были ясны и понятны: за период нестабильных 90-х годов отношения "центр - регионы" в стране развивались таким образом, что Россию как федеративное государство можно было смело поставить под сомнение. Скорее речь могла идти в лучшем случае о децентрализованной федерации, а по мнению ряда экспертов, и о конфедеративном государстве. Отсутствие единого правового поля, экономические барьеры внутри страны, наличие на территории страны "пятен", на которые не распространялось действие федеральной Конституции, - таким предстало ельцинское наследство для нового президента. Задача рецентрализации государства, восстановления его единства являлась в данных условиях объективным требованием для В.Путин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следствие, федеративная реформа стала самым первым шагом в логике путинского реформизма. Энергичные действия В.Путина по перестройке политической системы носили во многом экстренный характер, поскольку российская государственность если и не находилась под угрозой распада, как это было в начале 90-х, то была подвержена коррозии настолько, что вопрос об обретении управляемости страной стоял первым в проблемной повестке России. Решительными действиями новый президент остановил развал властных структур, сумел реинтегрировать в правовом и экономическом отношении страну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Федеративная реформа была призвана выполнить следующий </w:t>
      </w:r>
      <w:r>
        <w:rPr>
          <w:i/>
          <w:iCs/>
          <w:sz w:val="28"/>
          <w:szCs w:val="28"/>
        </w:rPr>
        <w:t xml:space="preserve">комплекс задач </w:t>
      </w:r>
      <w:r>
        <w:rPr>
          <w:sz w:val="28"/>
          <w:szCs w:val="28"/>
        </w:rPr>
        <w:t xml:space="preserve">: </w:t>
        <w:br/>
        <w:t xml:space="preserve">- ликвидация имевшихся предпосылок к правовому развалу страны; </w:t>
        <w:br/>
        <w:t xml:space="preserve">- преодоление правового сепаратизма, реинтеграция правового поля, распространение действия федерального законодательства на всю территорию Федерации (как это и должно быть в едином федеративном государстве); </w:t>
        <w:br/>
        <w:t xml:space="preserve">- "деприватизация" федеральной власти на местах, оказавшейся в "собственности" региональных элит; </w:t>
        <w:br/>
        <w:t xml:space="preserve">- преодоление асимметричности федеративных отношений, выравнивание конституционных прав субъектов Федерации вне зависимости от принципа, который положен в основание их образования (национальный или территориальный); </w:t>
        <w:br/>
        <w:t xml:space="preserve">- ликвидация разорванности экономического пространства страны, воссоздание единого экономического рынка России - без межрегиональных барьеров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Ключевыми </w:t>
      </w:r>
      <w:r>
        <w:rPr>
          <w:i/>
          <w:iCs/>
          <w:sz w:val="28"/>
          <w:szCs w:val="28"/>
        </w:rPr>
        <w:t xml:space="preserve">механизмами </w:t>
      </w:r>
      <w:r>
        <w:rPr>
          <w:sz w:val="28"/>
          <w:szCs w:val="28"/>
        </w:rPr>
        <w:t xml:space="preserve">решения данного комплекса задач стали: </w:t>
        <w:br/>
        <w:t xml:space="preserve">- выведение институтов федеральной власти, размещенных на региональном уровне, из-под влияния региональных элит (с этой целью был создан институт федеральных округов и полпредов); </w:t>
        <w:br/>
        <w:t xml:space="preserve">- создание института федерального вмешательства (выразившегося в пакете законов, предусматривающих соответствующие механизмы); </w:t>
        <w:br/>
        <w:t xml:space="preserve">- вытеснение региональных элит с федерального политического уровня, уменьшение их возможности влиять на процесс принятия государственных решений на федеральном уровне (реформа Совета Федерации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ивая итоги двухлетия федеративной реформы В.Путина, можно рассматривать первый ее этап как успешный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ята с национальной повестки актуальность приведения регионального законодательства в соответствие с федеральным. Никто из экспертов и не ожидал, что она будет реализована на все 100 процентов в короткие сроки. Сохраняются проблемы в отношении лидеров "парада суверенитетов" 90-х годов Татарстана и Башкортостана. Тем ни менее и там идут позитивные сдвиги: республиканские законодательные органы изымают наиболее одиозные положения республиканских конституций. В целом эту некогда общенациональную острую проблему российского федерализма можно считать локализованной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 о едином экономическом пространстве, который остро стоял начиная с середины 90-х годов, в настоящее время даже не воспринимается в виде вопроса - настолько странной теперь кажется его постановка. Проблема в данной сфере решена окончательно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гиональные элиты более не обладают выходящим за рамки Конституции влиянием на процесс принятия решений на общенациональном уровн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едеративные отношения из системы перманентного торга, который оборачивался видимыми преимуществами региональных элит, превратились в систему управления региональными элитами с минимальными возможностями ответного воздействия субъектов Федерации на Центр. "Маятник российского федерализма" качнулся в направлении рецентрализации. Перегибы централизации стали логичной реакцией на децентрализацию и конфедерализацию России, которые страна переживала на протяжении всей последней декады ушедшего век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 свою главную функцию институт полномочных представителей Президента в субъектах Федерации: непосредственный контроль за процессом приведение регионального законодательства в соответствие с федеральным; возвращение территориальных институтов федеральной власти в лоно федеральной власти (в первую очередь, через ликвидацию института согласования руководителей территориальных подразделений федеральных органов власти с региональными руководителями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ще раз подчеркнем, что полная реализация задач федеративной реформы в короткие сроки изначально рассматривалась как практически невозможная. Тем ни менее по итогам двухлетия федеративной реформы ее задачи, а именно задачи первого этапа, в целом решены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межуточность итогов федеративной реформы: перегибы централизации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месте с тем федеративная реформа явила промежуточные этапы, заключающиеся в некоторых "перегибах" политики централизации. То, что оправдывало себя в период экстренного спасения российской государственности, не во всем оправдывает себя в период наступившей стабилизации: продолжение политики централизации оборачивается усилением давления на региональные элиты и провоцирует последние на ответную реакцию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Основная опасность заключается во временн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м совпадении: </w:t>
      </w:r>
      <w:r>
        <w:rPr>
          <w:i/>
          <w:iCs/>
          <w:sz w:val="28"/>
          <w:szCs w:val="28"/>
        </w:rPr>
        <w:t xml:space="preserve">дальнейшее усиление политики централизации приходится на начало нового федерального электорального цикла </w:t>
      </w:r>
      <w:r>
        <w:rPr>
          <w:sz w:val="28"/>
          <w:szCs w:val="28"/>
        </w:rPr>
        <w:t xml:space="preserve">. Как следствие, растет соблазн региональных лидеров если и не "отыграться" за политику давления в ходе избирательных процессов, то использовать последние в качестве аргумента для частичного восстановления утраченных позиций. Главным ресурсом губернаторского корпуса остается российская электоральная формула: </w:t>
      </w:r>
      <w:r>
        <w:rPr>
          <w:i/>
          <w:iCs/>
          <w:sz w:val="28"/>
          <w:szCs w:val="28"/>
        </w:rPr>
        <w:t xml:space="preserve">выборы делаются в регионах 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выглядит схема реализации угрозы реванша региональных элит в рамках федерального электорального цикла? Очевидно, что региональные элиты, точнее наиболее "непримиримые" из них, не будут играть в открытую против федерального центра, поэтому наиболее реально осуществление следующих сценариев: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Организация "электорального срыва" партии власти </w:t>
      </w:r>
      <w:r>
        <w:rPr>
          <w:sz w:val="28"/>
          <w:szCs w:val="28"/>
        </w:rPr>
        <w:t xml:space="preserve">на парламентских выборах. </w:t>
        <w:br/>
        <w:t xml:space="preserve">2. </w:t>
      </w:r>
      <w:r>
        <w:rPr>
          <w:i/>
          <w:iCs/>
          <w:sz w:val="28"/>
          <w:szCs w:val="28"/>
        </w:rPr>
        <w:t xml:space="preserve">Снижение уровня "психологической легитимности" В.Путина </w:t>
      </w:r>
      <w:r>
        <w:rPr>
          <w:sz w:val="28"/>
          <w:szCs w:val="28"/>
        </w:rPr>
        <w:t xml:space="preserve">в ходе президентской избирательной кампании, реализация сценария "победы во втором туре"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"электорального срыва" партии власти оборачивается если и не оппозиционным составом Государственной думы 2003 года, то существенно меньшей ее провластной ориентацией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Учитывая зафиксированное до недавнего времени падение рейтинга "Единой России", которое прекратилось лишь недавно по причине резкой активизации партией своих действий как на федеральном уровне, так и в регионах; возникшую после перераспределения комитетов в Государственной думе свободу КПРФ от политической ответственности, а стало быть, и полную свободу в оппонировании власти, </w:t>
      </w:r>
      <w:r>
        <w:rPr>
          <w:i/>
          <w:iCs/>
          <w:sz w:val="28"/>
          <w:szCs w:val="28"/>
        </w:rPr>
        <w:t xml:space="preserve">роль регионального административного ресурса в парламентских выборах существенно возрастает 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ализация сценария "электорального срыва партии власти" провоцирует федеральный центр на поиск новых союзников, новой опоры, поскольку Государственная дума уже не может полноценно выступать в роли таковой. Выбор перед президентом небогатый: крупные ФПГ или региональные элиты. В данном случае региональные элиты получают возможность возрождения системы "федеративного торга", с помощью которой можно компенсировать потери, понесенные от федеративной реформы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торой сценарий заключается в том, чтобы </w:t>
      </w:r>
      <w:r>
        <w:rPr>
          <w:i/>
          <w:iCs/>
          <w:sz w:val="28"/>
          <w:szCs w:val="28"/>
        </w:rPr>
        <w:t xml:space="preserve">лишить В.Путина "психологической легитимности" </w:t>
      </w:r>
      <w:r>
        <w:rPr>
          <w:sz w:val="28"/>
          <w:szCs w:val="28"/>
        </w:rPr>
        <w:t xml:space="preserve">по итогам президентских выборов. Именно "психологическая легитимность", реальным выражением которой стала убедительная победа в первом туре в 2000 году, и стала тем ресурсом, благодаря которому В.Путин мог начать любую реформу, в том числе и федеративную. В случае реализации сценария "победа во втором туре" подобного ресурса у В.Путина уже не будет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Тем самым региональные элиты: </w:t>
        <w:br/>
        <w:t xml:space="preserve">- получают возможность обезопасить себя от новых решительных действий со стороны федерального центра, то есть от второго этапа федеративной реформы по сценарию дальнейшей централизации; </w:t>
        <w:br/>
        <w:t xml:space="preserve">- повышают собственную котировку как субъекта, на который президент будет вынужден опираться при реализации собственного политического курс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ри первом, и при втором сценарии региональные элиты формируют предпосылки для реанимации "федеративного торга". Это означает: </w:t>
        <w:br/>
        <w:t xml:space="preserve">- ослабление политического режима В.Путина; </w:t>
        <w:br/>
        <w:t xml:space="preserve">- опасность девальвации в массовом сознании достижений первого срока президента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Региональные элиты уже постепенно оправляются от наступательной федеративной реформы 2000 года. Этот процесс, малозаметный для информационного поля, идет пусть и медленно, но по нарастающей. Он выражается: </w:t>
        <w:br/>
        <w:t xml:space="preserve">- в тихом губернаторском сопротивлении, прикрытом демонстративной "пассивностью" (например, главы регионов тихо "переварили" полпредов, переиграв их, за редким исключением, на региональном политическом поле); </w:t>
        <w:br/>
        <w:t xml:space="preserve">- в росте публичных негативных реакций на конкретные действия федерального центра со стороны отдельных представителей региональных элит; </w:t>
        <w:br/>
        <w:t xml:space="preserve">- перенаправливании протестных настроений, проявляемых в регионах, в сторону федеральной власти (наряду с общим увеличением протестных акций); </w:t>
        <w:br/>
        <w:t xml:space="preserve">- открытой публичной критике дальнейшей политики централизации государства (при расширении круга субъектов подобной критики) - см. например " </w:t>
      </w:r>
      <w:r>
        <w:rPr>
          <w:i/>
          <w:iCs/>
          <w:sz w:val="28"/>
          <w:szCs w:val="28"/>
        </w:rPr>
        <w:t xml:space="preserve">Прусак разбушевался </w:t>
      </w:r>
      <w:r>
        <w:rPr>
          <w:sz w:val="28"/>
          <w:szCs w:val="28"/>
        </w:rPr>
        <w:t xml:space="preserve">" (" </w:t>
      </w:r>
      <w:r>
        <w:rPr>
          <w:i/>
          <w:iCs/>
          <w:sz w:val="28"/>
          <w:szCs w:val="28"/>
        </w:rPr>
        <w:t xml:space="preserve">Независимая газета", 24.05 </w:t>
      </w:r>
      <w:r>
        <w:rPr>
          <w:sz w:val="28"/>
          <w:szCs w:val="28"/>
        </w:rPr>
        <w:t xml:space="preserve">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т публичной критики политики централизации со стороны региональных лидеров свидетельствует о сохранении предпосылок формирования единой губернаторской фронды. Пока отсутствует "техническая площадка" формирования подобной фронды: губернаторы вытеснены из Совета Федерации, а Государственный совет по своему формату в принципе подобной площадкой стать не может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Однако роль подобной площадки могут на первых порах сыграть </w:t>
      </w:r>
      <w:r>
        <w:rPr>
          <w:i/>
          <w:iCs/>
          <w:sz w:val="28"/>
          <w:szCs w:val="28"/>
        </w:rPr>
        <w:t xml:space="preserve">окружные советы </w:t>
      </w:r>
      <w:r>
        <w:rPr>
          <w:sz w:val="28"/>
          <w:szCs w:val="28"/>
        </w:rPr>
        <w:t xml:space="preserve">- советы глав исполнительной власти при полпредах в федеральных округах. Их формат не является препятствием для формирования общей негативной позиции (а впоследствии и реакции) как по общим, так и конкретным направлениям политики федерального центра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Если в отношении организационного формирования губернаторской фронды речь может еще вестись гипотетически, на сценарном уровне, то </w:t>
      </w:r>
      <w:r>
        <w:rPr>
          <w:i/>
          <w:iCs/>
          <w:sz w:val="28"/>
          <w:szCs w:val="28"/>
        </w:rPr>
        <w:t xml:space="preserve">переадресация протестных настроений с регионального уровня на федеральный </w:t>
      </w:r>
      <w:r>
        <w:rPr>
          <w:sz w:val="28"/>
          <w:szCs w:val="28"/>
        </w:rPr>
        <w:t xml:space="preserve">- уже начавшийся процесс. У губернаторов есть неизбежные козыри на руках: политика бюджетной централизации, перераспределение наиболее привлекательных налогов и бюджетных поступлений в пользу федеральной власти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Ключевым же козырем становится ЖКХ. Политические дивиденды от увеличения доходов широких слоев населения немедленно девальвируются протестными настроениями в отношении роста тарифов коммунального хозяйства (особенно показательны в этом отношении пенсионеры: регулярные повышения пенсий на фоне роста тарифов никак не сказываются на улучшении доверия к власти). Оценка текущего регионального процесса показывает: все чаще </w:t>
      </w:r>
      <w:r>
        <w:rPr>
          <w:i/>
          <w:iCs/>
          <w:sz w:val="28"/>
          <w:szCs w:val="28"/>
        </w:rPr>
        <w:t xml:space="preserve">региональные лидеры канализируют недовольство населения по поводу ЖКХ в направлении федерального центра 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б инструментах Кремля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МИ и экспертное сообщество привычно исходят из того, что пресловутая "вертикаль власти", выстроенная В.Путиным в рамках первого этапа федеративной реформы, эффективно сработает в рамках федерального электорального цикла. Между тем если и не данный тезис целиком, то сложившуюся полную уверенность в нем можно поставить под сомнение. Это сомнение обусловлено вектором эволюции "вертикали"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"Вертикаль власти", под эгидой которой прошла половина текущего срока президентства В.Путина, </w:t>
      </w:r>
      <w:r>
        <w:rPr>
          <w:i/>
          <w:iCs/>
          <w:sz w:val="28"/>
          <w:szCs w:val="28"/>
        </w:rPr>
        <w:t xml:space="preserve">обернулась обюрокрачиванием </w:t>
      </w:r>
      <w:r>
        <w:rPr>
          <w:sz w:val="28"/>
          <w:szCs w:val="28"/>
        </w:rPr>
        <w:t xml:space="preserve">. В условиях российской специфики это во многом неизбежный процесс. Бюрократический аппарат формирует собственные интересы и стратегии их реализации. По ряду аспектов они отличны от целей и задач, стоящих перед федеративной реформой, перед главой государства, перед задачами федерального центра в рамках электорального цикла. По итогам двух лет путинская "вертикаль власти" стала частью бюрократической среды, оказалась подвержена все тем же ее порокам: коррупция, наместничество, приоритет собственных интересов перед государственными, и проч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Яркий пример парадокса федеративной реформы (в частности, чем оборачиваются институты и механизмы реформы) дает </w:t>
      </w:r>
      <w:r>
        <w:rPr>
          <w:i/>
          <w:iCs/>
          <w:sz w:val="28"/>
          <w:szCs w:val="28"/>
        </w:rPr>
        <w:t xml:space="preserve">ситуация вокруг института полпредов </w:t>
      </w:r>
      <w:r>
        <w:rPr>
          <w:sz w:val="28"/>
          <w:szCs w:val="28"/>
        </w:rPr>
        <w:t xml:space="preserve">, проанализированная в докладе </w:t>
      </w:r>
      <w:r>
        <w:rPr>
          <w:i/>
          <w:iCs/>
          <w:sz w:val="28"/>
          <w:szCs w:val="28"/>
        </w:rPr>
        <w:t xml:space="preserve">"Два года реформы федеративных отношений в России: итоги и перспективы" </w:t>
      </w:r>
      <w:r>
        <w:rPr>
          <w:sz w:val="28"/>
          <w:szCs w:val="28"/>
        </w:rPr>
        <w:t xml:space="preserve">(авторы эксперт Р.Михайлов и директор ЦПКР В.Федоров), представленном в "Горбачев-Фонде" 23 мая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 Докладе, в частности, указывается, что, выполнив функцию одного из проводников федеративной реформы и добившись определенной стабилизации в отношениях "центр - регионы", </w:t>
      </w:r>
      <w:r>
        <w:rPr>
          <w:i/>
          <w:iCs/>
          <w:sz w:val="28"/>
          <w:szCs w:val="28"/>
        </w:rPr>
        <w:t xml:space="preserve">институт полпредов не демонстрирует эффективной способности обеспечить дальнейшее развитие страны </w:t>
      </w:r>
      <w:r>
        <w:rPr>
          <w:sz w:val="28"/>
          <w:szCs w:val="28"/>
        </w:rPr>
        <w:t xml:space="preserve">, последующий этап федеративной реформы. Более того, в России нет на текущий момент единой модели полпредства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Эксперты обращают внимание на то, что полномочия представителей президента остаются весьма туманными и очень многое в их работе зависит от их персональных качеств. </w:t>
      </w:r>
      <w:r>
        <w:rPr>
          <w:i/>
          <w:iCs/>
          <w:sz w:val="28"/>
          <w:szCs w:val="28"/>
        </w:rPr>
        <w:t xml:space="preserve">Личностный фактор полпреда становится одним из ключевых в функционировании всей системы федеральных округов </w:t>
      </w:r>
      <w:r>
        <w:rPr>
          <w:sz w:val="28"/>
          <w:szCs w:val="28"/>
        </w:rPr>
        <w:t xml:space="preserve">. Свидетельством тому является то, что в каждом федеральном округе сложилась своя уникальная ситуация, а каждый из полпредов выбрал себе "индивидуальную специализацию" деятельности. Каждый полпред обладает различным политическим весом, влиянием и ресурсами, по-разному воспринимается региональными элитами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Следствием этого явилась удивительная трансформация: </w:t>
      </w:r>
      <w:r>
        <w:rPr>
          <w:i/>
          <w:iCs/>
          <w:sz w:val="28"/>
          <w:szCs w:val="28"/>
        </w:rPr>
        <w:t xml:space="preserve">борьба с асимметрией российского федерализма обернулась новой асимметрией 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итическая асимметричность института полпредов реализуется в следующих направлениях: </w:t>
        <w:br/>
        <w:t xml:space="preserve">- в различиях их политического веса в центре и регионах. Если во многих регионах полпреды рассматриваются как фигуры, обладающие серьезным ресурсным потенциалом, как политические игроки, то на федеральном уровне оценка их политического влияния существенно ниже; </w:t>
        <w:br/>
        <w:t xml:space="preserve">- в различиях политического веса и влияния полпредов по различным федеральным округам: влияние одного полпреда в "своем" федеральном округе несопоставимо с аналогичным влиянием другого полпреда в "своем" округе; </w:t>
        <w:br/>
        <w:t xml:space="preserve">- а также в различиях веса одного и того же полпреда по конкретным регионам его округа: проще говоря, позиции С.Кириенко в Нижегородской области несопоставимы с его же позициями в Республике Татарстан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Усиление персонального фактора обернулось тем, что </w:t>
      </w:r>
      <w:r>
        <w:rPr>
          <w:i/>
          <w:iCs/>
          <w:sz w:val="28"/>
          <w:szCs w:val="28"/>
        </w:rPr>
        <w:t xml:space="preserve">полпреды эволюционировали от статуса крупных государственных чиновников-представителей президента к политическим фигурам, самостоятельным игрокам как федерального, так и регионального политического процесса </w:t>
      </w:r>
      <w:r>
        <w:rPr>
          <w:sz w:val="28"/>
          <w:szCs w:val="28"/>
        </w:rPr>
        <w:t xml:space="preserve">. При этом главы регионов, за редким исключением, переиграли полпредов на внутрирегиональном политическом поле. С одной стороны, институт полпредов полностью вписался в политическую систему России, а с другой - как бы растворился в ней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Следует учитывать тот факт, что институт полпредов не только выступает в роли передаточного звена между центром и регионами. В лице полпредов президента формируется своего рода </w:t>
      </w:r>
      <w:r>
        <w:rPr>
          <w:i/>
          <w:iCs/>
          <w:sz w:val="28"/>
          <w:szCs w:val="28"/>
        </w:rPr>
        <w:t xml:space="preserve">промежуточная элита </w:t>
      </w:r>
      <w:r>
        <w:rPr>
          <w:sz w:val="28"/>
          <w:szCs w:val="28"/>
        </w:rPr>
        <w:t xml:space="preserve">, находящаяся между федеральной и региональной элитами. Формируется самостоятельный элитный слой со своими интересами, который стремится играть все более активную роль в политической жизни. Таким образом, указывается в докладе, "вертикаль власти" начинает выступать как самостоятельный политический субъект, а не инструмент реформ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Насколько эффективно, исходя из представленного в докладе анализа эволюции института полпредов, данный механизм первого этапа федеративной реформы может успешно конкурировать с административным ресурсом региональных элит - вопрос сложный, на который тяжело ответить однозначно. Следовательно, интерес к главам субъектов Федерации накануне парламентских и президентских выборов 2003 и 2004 годов у Кремля объективно будет усиливаться. И </w:t>
      </w:r>
      <w:r>
        <w:rPr>
          <w:i/>
          <w:iCs/>
          <w:sz w:val="28"/>
          <w:szCs w:val="28"/>
        </w:rPr>
        <w:t xml:space="preserve">данный интерес будет принципиальным образом влиять на постановку целей и задач второго этапа федеративной реформы 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Начало федерального электорального цикла рискует стать поводом, провоцирующим региональные элиты к пересмотру сложившегося баланса федеративных отношений. Региональный административный ресурс, имеющий в ходе выборов особое значение, является как предметом, так и инструментом торга между центром и регионами. Данный торг пойдет по основным конфликтным линиям и проблемным узлам в отношениях между центром и регионами: по конституционно-правовому блоку, бюджетно-экономической проблематике, партийно-политическим вопросам, а также в отношении местного самоуправления. Данные проблемные узлы мы намерены особо рассмотреть в соответствующих материалах на сайте </w:t>
      </w:r>
      <w:r>
        <w:rPr>
          <w:b/>
          <w:bCs/>
          <w:sz w:val="28"/>
          <w:szCs w:val="28"/>
        </w:rPr>
        <w:t xml:space="preserve">СМИ.ru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зависимая газета: Прусак разбушевался (Андрей Рискин) </w:t>
        <w:br/>
        <w:t xml:space="preserve">Независимая газета: Сергей Миронов: "В органах власти работает слишком мало питерских" </w:t>
        <w:br/>
        <w:t xml:space="preserve">СМИ.ru: Будет ли создан "единый фронт" против Путина? (Наталья Серова) </w:t>
        <w:br/>
        <w:t>ВВП.Ru: Психологическая легитимность - это сильная власть и массовое доверие к ней населения страны (Екатерина Михайлова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тяпа"/>
    <w:basedOn w:val="Heading1"/>
    <w:next w:val="Heading1"/>
    <w:qFormat/>
    <w:pPr>
      <w:numPr>
        <w:ilvl w:val="0"/>
        <w:numId w:val="0"/>
      </w:numPr>
      <w:spacing w:lineRule="auto" w:line="360" w:before="120" w:after="0"/>
      <w:jc w:val="center"/>
      <w:outlineLvl w:val="9"/>
    </w:pPr>
    <w:rPr>
      <w:rFonts w:ascii="Times New Roman" w:hAnsi="Times New Roman" w:cs="Times New Roman"/>
      <w:i/>
      <w:iCs/>
      <w:sz w:val="28"/>
      <w:szCs w:val="28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1:00Z</dcterms:created>
  <dc:creator>Icxim09</dc:creator>
  <dc:description/>
  <cp:keywords/>
  <dc:language>en-US</dc:language>
  <cp:lastModifiedBy>Mage</cp:lastModifiedBy>
  <dcterms:modified xsi:type="dcterms:W3CDTF">2011-10-14T11:21:00Z</dcterms:modified>
  <cp:revision>2</cp:revision>
  <dc:subject/>
  <dc:title>Фронда регионов Родион Михайлов rodion@wombat</dc:title>
</cp:coreProperties>
</file>