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нительную власть  в ФРГ осуществляют </w:t>
      </w:r>
      <w:r>
        <w:rPr>
          <w:b/>
          <w:bCs/>
          <w:color w:val="000000"/>
          <w:sz w:val="28"/>
          <w:szCs w:val="28"/>
        </w:rPr>
        <w:t>Канцлер, Правительство и Президен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Правительство ФРГ</w:t>
      </w:r>
      <w:r>
        <w:rPr>
          <w:color w:val="000000"/>
          <w:sz w:val="28"/>
          <w:szCs w:val="28"/>
        </w:rPr>
        <w:t xml:space="preserve"> состоит из Федерального канцлера и  федеральных министр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авительство формируется после избрания депутатов Бундестага, которые в свою очередь избирают Канцлера, принимающего непосредственную роль в формировании кабинета министров. Министры назначаются Президентом по предложении Канцле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тельство находится в прямой зависимости от Бундестага и несет перед ним ответственность: Бундестаг может вынести вотум недоверия Правительству в лице Канцлера, что в конечном итоге приводит к отставке Канцлера и Правительств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другой стороны,  Канцлер может поставить вопрос о доверии Бундестагу и в случае если не получит большинства голосов,  Президент может распустить Бундестаг, а Правительство досрочно уходит в отставку. Кроме этого, Бундестаг может быть распущен Президентом, если на заключительном туре выборов Бундестаг не утверждает кандидатуру на пост Канцлера, выдвинутую Президентом. 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К функциям Правительства можно отне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площение в жизнь законов, принятых Парламент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нирование политического развития стра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руководство государственными делами а также другие вопрос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троль за деятельностью органов управления в землях;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Бундестаг вправе делегировать законодательство Правительству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тельство праве издавать постановления общего характер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тельство праве издавать постановления по исполнение закон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авительство праве издавать постановления, имеющие силу законов, но только по отдельным вопросам и с согласия Бундестага.   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авительство обладает правом законодательной инициативы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 находится у власти в течение 4 лет. Однако есть </w:t>
      </w:r>
      <w:r>
        <w:rPr>
          <w:i/>
          <w:iCs/>
          <w:color w:val="000000"/>
          <w:sz w:val="28"/>
          <w:szCs w:val="28"/>
        </w:rPr>
        <w:t>случаи досрочного прекращения его полномочии</w:t>
      </w:r>
      <w:r>
        <w:rPr>
          <w:color w:val="000000"/>
          <w:sz w:val="28"/>
          <w:szCs w:val="28"/>
        </w:rPr>
        <w:t xml:space="preserve">: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вязи с уходом в отставку или смертью Федерального канцлер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момента утверждения нового Бундеста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результате вотума недоверия, выраженного Бундестагом Федеральному канцлеру;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и отклонении Бундестагом поставленного Федеральным канцлером вопроса о доверии и роспуске Бундестага Президент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удьба Правительства во многом зависит от Канцлера, а его отставка означает отставку всех федеральных министров, а тем самым и всего Правительства.    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истема органов исполнительной власти трехступенчатая</w:t>
      </w:r>
      <w:r>
        <w:rPr>
          <w:color w:val="000000"/>
          <w:sz w:val="28"/>
          <w:szCs w:val="28"/>
        </w:rPr>
        <w:t xml:space="preserve">: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Министерства</w:t>
      </w:r>
      <w:r>
        <w:rPr>
          <w:color w:val="000000"/>
          <w:sz w:val="28"/>
          <w:szCs w:val="28"/>
        </w:rPr>
        <w:t xml:space="preserve">, наделенные политическими функциям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Ведомств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реднего звена</w:t>
      </w:r>
      <w:r>
        <w:rPr>
          <w:color w:val="000000"/>
          <w:sz w:val="28"/>
          <w:szCs w:val="28"/>
        </w:rPr>
        <w:t xml:space="preserve">, имеющие функции надзор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Ведомства несшего звена</w:t>
      </w:r>
      <w:r>
        <w:rPr>
          <w:color w:val="000000"/>
          <w:sz w:val="28"/>
          <w:szCs w:val="28"/>
        </w:rPr>
        <w:t xml:space="preserve">, осуществляющие сугубо исполнительные функции. </w:t>
      </w:r>
      <w:r>
        <w:rPr>
          <w:b/>
          <w:bCs/>
          <w:color w:val="000000"/>
          <w:sz w:val="28"/>
          <w:szCs w:val="28"/>
        </w:rPr>
        <w:t>Министры</w:t>
      </w:r>
      <w:r>
        <w:rPr>
          <w:color w:val="000000"/>
          <w:sz w:val="28"/>
          <w:szCs w:val="28"/>
        </w:rPr>
        <w:t xml:space="preserve"> назначаются Президентом по предложению Канцлера. Министры действуют самостоятельно в рамках своей компетенции и несут за это ответственность перед Канцлером, которых может их увол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Канцлер</w:t>
      </w:r>
      <w:r>
        <w:rPr>
          <w:color w:val="000000"/>
          <w:sz w:val="28"/>
          <w:szCs w:val="28"/>
        </w:rPr>
        <w:t xml:space="preserve"> занимает особое положение в системе органов исполнительной власти, именно поэтому ФРГ часто называют «канцлерской» республикой. Фактически Канцлер является главой исполнительной власти, так как он возглавляет Правительство, формирует его состав, а также вправе увольнять министров. Президент же занимают посредническую роль между Канцлером и Правительством, так как без одобрения Президента Канцлер не вправе назначать министров. Наиболее существенное полномочие Президента заключается в том, что он выдвигает кандидатуру на пост Канцлера Бундестагу. А если в заключительном туре кандидат не получит большинства голосов, то Президент праве распустить Бундестаг. В действительности, это право является формальным и на практике таких случаев не было. Президент находится в устойчивой связи с партией, победившей на выборах. Именно поэтому он выдвигает кандидатуру на пост главы Правительства и Канцлером становится лидер победившей партии. Голосование по данной кандидатуре может проходить в три тура. Если кандидат получит абсолютное большинство голосов членов Бундестага, то Президент назначает его на пост Канцлер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К функциям канцлера относи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ение основных направлений внутренней и внешней полити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ует Правитель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уководит работой Прав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ольняет министров а также другие вопрос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Президент </w:t>
      </w:r>
      <w:r>
        <w:rPr>
          <w:color w:val="000000"/>
          <w:sz w:val="28"/>
          <w:szCs w:val="28"/>
        </w:rPr>
        <w:t>ФРГ избирается Федеральным Собранием путем косвенных выборов на 5 лет. Как правила, победившая партия выдвигает кандидатуру на пост главы государств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идентом может стать лицо, достигшее 40-летнего возраста и обладающее пассивным избирательным правом. Выборы проходят в 3 тура: первые два тура требуют абсолютного большинства голосов, а третьи – относительног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идент может осуществлять свои функции два срока подряд. Президент не может быть членом Парламента, Правительства, Ландтага земель, он также не может занимать другую оплачиваемую должност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 полномочиям Президента можно отнест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писание федеральных закон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двигает кандидатуру на пост федерального канцлер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начает минис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начает суд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ем эти и  многие другие полномочия требуют контрасигнатуры Канцлера. Но контрасигнатура не требуется в 2-х случаях: для акта об увольнении Канцлера и для роспуска Бундестага. Предусмотрена процедура отрешения Президента от должности. Для этого нудно, чтобы Бундестаг и Бундесрат выдвинули обвинения против и направили его в Конституционный суд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de-DE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3:00Z</dcterms:created>
  <dc:creator>илья</dc:creator>
  <dc:description/>
  <cp:keywords/>
  <dc:language>en-US</dc:language>
  <cp:lastModifiedBy>Mage</cp:lastModifiedBy>
  <dcterms:modified xsi:type="dcterms:W3CDTF">2011-10-14T11:23:00Z</dcterms:modified>
  <cp:revision>2</cp:revision>
  <dc:subject/>
  <dc:title>ВСЕРОССИЙСКАЯ АКАДЕМИЯ ВНЕШНЕЙ ТОРГОВЛИ</dc:title>
</cp:coreProperties>
</file>