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УДОВОЙ КОДЕКС РЕСПУБЛИКИ БАШКОРТОСТАН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(в ред. Законов РБ от 29.04.98 N 152-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и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стоящий Кодекс  определяет  основы государственной полит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 Башкортостан в сфере трудовых отношений,  устанавлива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   соответствии    с    Конституцией   Республики   Башкортоста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ые  гарантии  трудовых  прав  граждан,   обеспечива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блюдение интересов работников, работодателей и государств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Глава 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БЩИЕ ПОЛОЖЕН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. Основные термин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меняемые в настоящем Кодексе основные термины означают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едприятие -    предприятие,    учреждение,     организац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зависимо от формы собственност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ь -  собственник   имущества   или   администрац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,  а  также физическое лицо (в случае,  предусмотрен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), заключившие трудовой договор с работнико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министрация предприятия   -   представитель   работодател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деленный    соответствующими    полномочиями    по    управле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е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 - лицо,  выполняющее работу по трудовому договору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словия труда   -   совокупность   социально   -    правовы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ых   факторов,   в   которых  осуществляет  трудов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ятельность  работник.  При  этом  под  социально   -   правов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акторами   понимаются  размеры  оплаты  труда,  продолжитель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его  времени,  отпуска  и  другие  условия,   устанавливаем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ами  и иными нормативными актами и договорами о труде,  а п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ыми факторами  понимаются  технические,  санитарны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игиенические,   производственно   -  бытовые  и  другие  услов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емые законами и иными нормативными акта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. Законодательство, регулирующее трудовые отношени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е Башкортостан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Трудовые  отношения в Республике Башкортостан регулиру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ституцией  Республики Башкортостан, настоящим Кодексом и  и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даваемыми в соответствии с ним актами трудового законода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 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ействие законов и иных нормативных правовых актов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   о   труде   распространяется  на  все  предприят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положенные на территории Республики 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тдельные    полномочия   по   изданию   актов   труд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а  Республика  Башкортостан  может  передавать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у  Российской  Федерации.  Акты  трудового законода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оссийской   Федерации   по   вопросам,   переданным   Республи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   Российской  Федерации,  обязательны  на  территор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 Башкортостан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3. Договоры о труд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Договоры   о   труде   -  правовые  акты,  принимаемые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шению сторон трудовых отноше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К договорам о труде относя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кты -  соглашения:   генеральные,   отраслевые   (тарифные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гиональны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оллективные договор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рудовые договор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Условия договоров о труде, ухудшающие положение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 сравнению  с  законами  и  иными  нормативными актами о труд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вляются недействительны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4. Локальные нормативные акты о труд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Локальными нормативными  актами  являются правила внутренн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 распорядка,  графики   отпусков,   а   также   приказ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поряжения,  указания и другие акты,  издаваемые работодателем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елах его компетенци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5.    Отношения,    регулируемые    законами,    и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тивными актами о труде и договорами о труд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коны или иные нормативные акты о труде,  договоры  о  труд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гулируют   трудовые  отношения  всех  работников,  включая  лиц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вляющихся долевыми собственниками  предприятий  и  работающих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тих предприятиях на условиях заключенного трудового договор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6.  Применение  законов  и  иных  нормативных  актов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е,  договоров о труде к  иностранным  гражданам  и  лицам  бе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ражданства,  а  также на предприятиях,  принадлежащих иностра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юридическим и физическим лица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Законы  и иные нормативные акты о труде,  договоры о труд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пространяются на  иностранных  граждан,  лиц  без  гражданств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ающих на предприятиях, расположенных на территории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,  если иное не установлено законом или  международ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ом с участием Республики 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На  предприятиях,  принадлежащих  полностью  или  частич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остранным  юридическим  и  физическим  лицам  и расположенных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рритории Республики  Башкортостан,  применяются  законы  и  и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тивные  акты  о  труде,  действующие на территории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, если иное не предусмотрено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7. Государственная политика в сфере трудовых отношени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Главной    целью   государственной   политики  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  в  сфере  трудовых   отношений   является   созд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у   условий,   позволяющих  ему  своим  трудом  обеспечи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стойную жизнь себе и своей семье, защита его прав, установл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ституцией Республики 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остижение этой цели обеспечивается на основ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едоставления гражданам,   без   какой-либо   дискримина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вных  возможностей  для  профессионального развития и приме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оих  способностей  к  труду  в   собственных   интересах   и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ии со своими стремлениям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частия общественных объединений работодателей и работников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работке и реализации социально - экономической политик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оведение политики  доходов   населения,   направленной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вышение  уровня и стандартов жизни населения,  развития спроса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ложения  на  рынке   товаров   и   услуг   с   учетом   уровн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кономического, социального и культурного развит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еализация социальных  программ  в   сфере   труда,   включ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граммы подготовки кадров, содействия профессиональному развит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сонала на производстве, улучшению условий труда и его охран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становления государственных  гарантий  защиты  трудовых пра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, обеспечения контроля и надзора за их соблюдение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Государственная политика   Республики  Башкортостан  в  сфер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х  отношений  координируется  с  соответствующей  полити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оссийской Федерации на договорной основ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Законодательством Республики Башкортостан  устанавлива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щищенные  статьи бюджетов для обеспечения трудовых прав граждан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   равно   закрепляются   льготы   предприятиям,   связанные 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ением работникам гарант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8.   Полномочия   органов    государственной    вла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 Башкортостан в сфере трудовых отношени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К   ведению   органов  государственной  власти 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 относятся принятие  обязательных  для  применения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ей  территории  республики  законов  и иных нормативных актов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просам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беспечения государственной   политики   в   сфере   труд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ношений,  а  также  определения  функций и задач государ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в, ответственных за ее реализацию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становления минимального  уровня  трудовых  прав  и гарант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становления размера  прожиточного  минимума  и  миним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мера оплаты тру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егулирования порядка  заключения  коллективных  договоров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шений,    их   регистрации,   разрешение   индивидуальных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ых трудовых споров и конфликт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пределения политики доходов населен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храны тру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дзора и  контроля за соблюдением законов и иных норматив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ктов о труде, договоров о труд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рудовой мигра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нятости населен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циального страхования и пенсионного обеспечен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егулирование трудовых отношений в особых условиях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рган   государственной  власти  Республики  Башкортостан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ветственный за разработку и реализацию государственной  полит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 сфере  трудовых отношений,  определяется Президентом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 и Кабинетом Министров Республики Башкортостан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9. Запрещение дискриминации в сфере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Каждый  имеет  равные  возможности  в  использовании сво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х прав. Никто не может быть ограничен в трудовых правах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учать  какие-либо преимущества в их использовании в зависим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  пола,  возраста,  расы,  национальности,  языка,   соци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схождения,  имущественного  и  должностного  положения,  мес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жительства,  отношения  к  религии,  убеждений,  принадлежности 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ственным   объединениям,  а  также  других  обстоятельств,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язанных с  деловыми  качествами  работников  и  результатами 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Не  являются  дискриминацией  различия  в   сфере   труд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условленные  свойственными  данному  виду труда требованиями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обой заботой  государства  о  лицах,  нуждающихся  в  повыш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циальной   защите   (женщины,   несовершеннолетние,  инвалиды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ие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Лица, считающие, что они подверглись дискриминации в сфер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, могут обратиться с соответствующим заявлением в су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уд, признав факт дискриминации доказанным,  выносит  реш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 устранении  дискриминации,  а  также  о  возмещении нанес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 материального и морального вред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0. Запрещение принудительного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нудительный труд,  то есть принуждение к выполнению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 угрозой  применения  какого-либо  наказания  (в  том  числе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честве  средства поддержания трудовой дисциплины),  запрещаетс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роме случаев, особо установленных закона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. Основные трудовые права и обязанности 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Каждый работник имеет право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производственные условия,  обеспечивающие  безопасность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игиену тру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охрану тру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вознаграждение  за  труд  без  какой   бы   то   ни   был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искриминации  по  признакам пола и не ниже установленного зако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инимального размера оплаты тру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установленную  законом продолжительность рабочего времен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ходные и праздничные дни, оплачиваемый ежегодный отпуск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профессиональную подготовку,  переподготовку  и  повыш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валифика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возмещение вреда,  причиненного его здоровью или имуществ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связи с исполнением им трудовых обязанност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объединение,   включая  право  создавать  профессиональ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юзы для защиты своих интерес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государственную,  включая судебную, защиту трудовых прав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валифицированную юридическую помощь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пособия  по  государственному  социальному  страхованию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учае временной  утраты  трудоспособности  и  в  других  случа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ных законами и иными нормативными актами о труд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справедливое  разрешение  индивидуальных  и   коллектив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х споров с использованием установленных законом способов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решения, включая право на забастовк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защиту от безработицы и гарантии в случае потери работ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социальное   обеспечение   по   возрасту,    при    утрат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способности и в иных установленных законом случаях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 обязан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обросовестно выполнять  функции  в  соответствии  с трудов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о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блюдать трудовую дисциплину, бережно относиться к имуществ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2. Основные права и обязанности работодател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одатель имеет право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правлять предприятием и принимать самостоятельные решения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елах своих полномочи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ключать и прекращать трудовые договор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пределять необходимую   для  выполнения  работы  числен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, а также требовать от работников надлежащего выпол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 в соответствии с трудовым договоро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здавать совместно  с  другими  работодателями  обществ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ъединения   для  защиты  своих  интересов  и  вступать  в  так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ъедин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одатель обязан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блюдать Конституцию  Республики   Башкортостан,   настоящ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декс,  законы и иные нормативные акты о труде, договоры о труд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еспечить  нормальные  производственные  условия   работникам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блюдения  на  предприятии  правил  и норм охраны труда,  техн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зопасности, производственной санитарии и противопожарной защит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заключении  трудового  договора  ознакомить  работника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ым договором, локальными нормативными актами предприят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действующим порядком рассмотрения трудовых спор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воевременно производить оплату труда работни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зрабатывать после      согласования      с     организаци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 союза   или   иным   представительным   орга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 предприятия  социальные  планы  развития  персонала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.  Порядок разработки  социальных  планов  опреде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ительством Республики Башкортостан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.  Особые  условия и особенности регулирования тру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дельных категорий 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Законодательством     Республики     Башкортостан    мог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ться  особые  условия  труда  работников,  занятых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езонных и временных работах,  совместителей,  надомников,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ц, работающих у физических лиц по договорам (домашних работниц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их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Законодательством     Республики     Башкортостан    мог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ться особенности регулирования труда, льготы и гарант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ля  отдельных категорий работников,  вытекающие из особых услов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4.  Исчисление  сроков,   предусмотренных   настоя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дексо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Срок возникновения трудовых прав и обязанностей начина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календарной даты,  которой определено начало трудовых отноше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ок  прекращения  трудовых  прав  и  обязанностей  начинается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едующий   день   после   календарной  даты,  которой  определе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кращение трудовых отноше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Сроки,  исчисляемые годами, месяцами, неделями, истекают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ующие  числа последнего года,  месяца,  недели срока.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ок,  исчисляемый в календарных неделях или  днях,  включаются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рабочие дн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Если последний день срока приходится на  нерабочий  день,  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ем  окончания  срока  считается  первый следующий за ним рабоч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нь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Глава I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ТРУДОВОЙ КОЛЛЕКТИВ, ПРЕДСТАВИТЕЛЬ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РАБОТНИКОВ И РАБОТОДАТЕЛЕ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5. Трудовой коллекти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Трудовой   коллектив   предприятия   составляют   все 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и. В состав  трудового   коллектива   предприятия   входя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е коллективы его структурных подразделе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Трудовой   коллектив   предприятия   независимо   от  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онно - правовой формы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ешает вопрос  о  необходимости  заключения  с  работодател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ого договора, рассматривает и утверждает его проект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ссматривает и  решает  вопросы   самоуправления   труд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а в соответствии с уставом предприят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пределяет перечень  и  порядок   предоставления   работник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социальных льгот из фондов трудового коллектив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пределяет и  регулирует  формы  и  условия  деятельности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 представительных органов работни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ешает иные вопросы в соответствии с коллективным договор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Трудовой  коллектив  государственного  или  муницип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,  а также  предприятия,  в  имуществе  которого  вкла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а   или   органа  местной  власти  составляет  более  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центов,  кроме  перечисленных  в  пункте  2  настоящей   стать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олнительно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ссматривает и  утверждает совместно с учредителем изме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дополнения, вносимые в устав предприят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пределяет совместно   с   учредителем   предприятия  услов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тракта при найме руководител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нимает решения  о  выделении из состава предприятия од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 нескольких  структурных  подразделений  для  создания  н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частвует в  решении вопроса об изменении формы соб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  в   соответствии   и   в   пределах,   установл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 Республики 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Порядок  и  формы   осуществления   полномочий   труд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а   определяются   в   соответствии  с  законодательств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  Башкортостан.  На  государственных   и   муниципа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х,  а также на предприятиях,  в имуществе которых вкла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а  или  органа  местной  власти  составляет   более   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центов,  полномочия  трудового  коллектива осуществляются об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бранием (конференцией) и выборным органом последнег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Взаимоотношения   трудового  коллектива  с  работодателе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храна  труда,   социальное   развитие,   участие   работников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пределении прибыли предприятия регулируются законодательством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ыми  нормативными  актами   Республики   Башкортостан,   устав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и коллективным договор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6.    Представительство   интересов   работников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. Права представительных органов 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На предприятии представительство  интересов  работников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х   отношениях   и   защиту  таких  интересов  осуществляю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ые союзы.  В случае, если на предприятии профсоюз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уется,   то   представительство  интересов  трудящихся  мог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уществлять  иные  избираемые  работниками  органы,  которым  о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веряю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Все представительные  органы  работников  предприятия  &lt;1&g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йствуют  в  пределах  данных  им полномочий и пользуются рав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ами при  защите  интересов  работников.  Сотрудничество  межд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личными представительными органами поощря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&lt;1&gt; Далее - представительные органы 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Наличие  иных  представительных  органов   работников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 не должно препятствовать деятельности профессиона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юзов по осуществлению своих функций и полномоч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Интересы работников и работодателей не может  представля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защищать один и тот же представительный орган работник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Представительные органы работников вправ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ести коллективные   переговоры,    заключать    коллектив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ы  и  соглашения,  контролировать  их  выполнение,  вноси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ю предложения по подготовке нормативных актов  о  труд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предприят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частвовать в     рассмотрении     вопросов    социально 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кономического развития предприят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щищать интересы  работников  в  органах   по   рассмотре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х спор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бжаловать в  суд  решения  работодателя  и уполномоченных 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ц, если они противоречат законодательным или другим  норматив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ктам о труде либо иным образом нарушают права работни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бъявлять забастовку      в      порядке,     предусмотрен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вершать иные    законные    действия    при   осуществл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ств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Осуществление   прав,   предоставленных   представитель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м  работников,  не  должно  снижать   эффективности  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,   нарушать   установленный  порядок  и  режим 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7.     Запрещение     воспрепятствования     зако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ятельности представительных органов 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оспрепятствование в какой бы то ни  было  форме  зако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ятельности представительных органов работников запреща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Запрещается  прекращение   деятельности   представит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в  работников  по инициативе работодателя или уполномоч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 лиц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8.   Обязанности   работодателей   по   отношению  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ным органам 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и обязаны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о принятия   решений,   затрагивающих  интересы  работник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водить консультации с представительными органами работни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воевременно рассматривать    предложения    представит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в  работников  и  мотивированно  сообщать  им   о   принят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шениях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беспрепятственно допускать  на предприятие,  к рабочим мес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ленов представительных  органов  работников,  чьи  интересы   о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ляют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бесплатно предоставлять представительным  органам 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обходимую информацию    по    вопросам    труда,    деятель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,  другим социально  -  экономическим  вопросам,  кром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формации, рассматриваемой по законодательству коммерческой тай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беспечивать необходимые     условия      для      выпол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ными органами работников и их функци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едоставлять помещения,  средства  связи,  необходимые 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еспечения  деятельности  представительных  органов  работников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четом мнения трудового коллектив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ыполнять иные  обязанности  по  отношению к представитель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ам     работников,     предусмотренные     законодательство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ыми договорами и соглашения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9.  Дополнительные  трудовые  гарантии   для   член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ных органов 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Членам  представительных  органов работников гарантиру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щита от преследований в какой-либо форме со стороны работода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связи с осуществлением ими представительской деятельн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и,  избранные в состав представительных органов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  освобожденные  от  производственной  работы,  не  могут 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ведены на другую работу, подвергнуты дисциплинарному взыска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  уволены  по  инициативе  работодателя  без  предварите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сия представительного органа работников  предприятия.  Дан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арантия  сохраняется  в течение двух лет после окончания выбор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номоч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Работникам,   освобожденным   от  производственной 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ледствие избрания в  представительный  орган  работников,  посл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кончания  их  выборных  полномочий предоставляется прежняя рабо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олжность),  а  при  ее  отсутствии  другая  равноценная   рабо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олжность) на предприят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Законодательными  и  иными   нормативными   актами   мог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ться  и  другие  гарантии  для  членов представит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в работник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0.  Представительство интересов работников отрасли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едставительство интересов работников отрасли и професс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уществляют общественные объединения - профессиональные союз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Интересы    работодателей    представляют     обществ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ъединения  работодателей,  которые  создаются  как  обществ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и,  ставящие своей целью содействие развитию и повыше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ффективности экономики и предпринимательской инициативы, 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уществление социального партнерств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Цели, задачи    и    полномочия    общественных   объедин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й,  не противоречащие  действующему  законодательств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репляются  в  их  уставах,  зарегистрированных  в установлен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рядке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а II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СОЦИАЛЬНОЕ ПАРТНЕРСТВО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1. Цели и организация социального партнерств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Социальное    партнерство    -    система    трехсторонн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роприятий,  позволяющих  представителям Правительства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,   республиканских   объединений   профсоюзов,   и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ъединений  работников  и объединений работодателей участвовать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работке и осуществлении экономической и социальной политик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сновными целями  социального партнерства являются содейств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шению актуальных экономических и социально -  трудовых  пробле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крепление  демократии,  достижение  согласия  между  сторонами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ношении важнейших  характеристик  экономического  и  соци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ви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циальное партнерство обеспечивается на основ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оведения регулярных   консультаций,   принятия   совмес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тельств,  а также заключения договоров о согласовании позиц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сотрудничеств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блюдения принципов   свободы    объединения    и    участ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интересованных лиц в процессе принятия решений, затрагивающих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терес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длежащего выполнения каждой стороной своих функци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заимного уважения и взаимопоним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На  республиканском уровне система социального партнер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лена    Трехсторонней    комиссией    по     регулирова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циально - трудовых отношений  &lt;2&gt;,   в  функции  которой  входи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тие   совместных   рекомендаций,   заключение  соглашений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просам  подготовки  и  реализации  экономической  и   социаль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итик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&lt;2&gt; Далее - Трехсторонняя комисс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аво на   участие  в  работе  Трехсторонней  комиссии  имею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анские     объединения     работодателей,     объеди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ых  союзов,  иные объединения работников,  прошедш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гистрацию в порядке, установленном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Социальное партнерство на предприятии предусматривает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трудничество работников  и работодателя с целью обеспеч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вышения эффективности производства,  гарантий сохранения рабоч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т, предотвращения несчастных случаев на производств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частие работников  в  управлении предприятием в таких сфер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ятельности,  как  социальное  развитие   трудового   коллектив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ловия   труда   и   жизни   работников,  регулирование  труд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ноше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авовым актом,   регулирующим    трудовые,    социально 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кономические  и  профессиональные отношения между работодателем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ми на предприятии, является коллективный договор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рядок разработки   и   заключения   коллективного  догово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гулируется  Законом   Республики  Башкортостан  "О  коллектив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ах и соглашениях в Республике Башкортостан"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Глава IV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РУДОВОЙ ДОГОВОР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2. Понятие трудового договор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Трудовой  договор  -  соглашение  между  работодателем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м   о   выполнении   работы   по  определенной  професс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пециальности),  квалификации,  должности за плату с  подчин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нутреннему   трудовому   распорядку  на  условиях,  установл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шением сторон,  а также законодательными и иными норматив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ктам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собым видом трудового договора является контракт, котор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олнительно   могут   определяться:  повышенная  ответствен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орон  контракта  (в  том  числе  имущественная),   связанная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выполнением   сторонами   взятых   обязательств;  дополнитель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нования прекращения контр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онтракты могут заключаться  с  работниками,  осуществляющ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ие управленческие,    исполнительно    -   распорядительные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дминистративно - хозяйственные функции пред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ечень категорий  работников,  с которыми могут заключать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тракты,    определяется    Кабинетом    Министров   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3. Стороны трудового договор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ом,  как стороной трудового договора,  может 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ражданин,  достигший 15 лет.  Учащиеся,  достигшие 14 лет,  мог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лючать трудовые договоры в случаях и в порядке, предусмотр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одателем могут быть собственник имущества предприят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   назначаемый    собственником   руководитель   администр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,  или физическое лицо,  использующие труд  одного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олее работников в случаях, предусмотренных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Стороной  трудового  договора   могут   быть   иностра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раждане   или  лица  без  гражданства,  за  исключением  случае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ных законодательными и иными нормативными акта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4. Содержание трудового договор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Содержание  трудового  договора  определяется  соглаш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орон, а также законодательными и иными нормативными актам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о  соглашению  сторон трудового договора устанавлива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то  работы  (предприятие   или   определенное   подразделение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ая    функция    работника   -   профессия,   специальность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валификация, должность, по которой он будет работать, день нача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,  срок  действия трудового договора,  размер оплаты труда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ие условия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Установленные законодательными и иными нормативными акт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е права работников и гарантии не могут  быть  ухудшены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лючении трудового договор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5. Срок трудового договор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Трудовые договоры могут заключать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неопределенный срок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определенный срок не более 5 лет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время выполнения определенной рабо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Если в трудовом договоре не оговорен срок  его  действия,  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 считается заключенным на неопределенный сро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Трудовой договор,  заключенный на неопределенный срок,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жет   быть   перезаключен  на  определенный  срок  без  соглас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Срочные  трудовые  договоры  заключаются в случаях,  ког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ы на неопределенный срок не могут быть заключены  с  уче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характера предстоящей работы или условий ее выполнения,  а такж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учаях, предусмотренных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6. Заключение трудового договор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Трудовой  договор  заключается  в письменной форме.  Фор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 договора  разрабатывается  в  порядке,  устанавливаем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ительством    Республики    Башкортостан.   Трудовой   догово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ставляется в двух экземплярах и  подписывается  сторонами.  Оди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кземпляр передается работнику, другой хранится у работодател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поступлении на работу представляются:  трудовая книж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за  исключением случаев поступления на работу впервые),  паспорт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енный билет (для военнообязанных) и документ об образован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ь не  вправе  требовать  от поступающего на рабо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ления  других  документов,  если  иное  не   предусмотре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 Республики 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ием  на  работу  оформляется  приказом   (распоряжением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я.  Приказ  (распоряжение)  объявляется  работнику  п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писк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Фактическое допущение  к  работе  с  ведома  или по поруче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я считается заключением трудового договора,  независим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того, был ли прием на работу надлежащим образом оформле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Работник  может  заключать трудовые договоры с нескольк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ями (совместительство), если это не запрещено закон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Работнику,  приглашенному  на  работу в порядке перевода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ого предприятия по согласованию между работодателями, не мож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ыть отказано в заключении трудового догово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7. Ограничение совместной службы родствен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прещается совместная    служба    на   одном   и   том   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ом  или  муниципальном  предприятии,  в   учрежден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и  лиц,  состоящих  между  собой  в  близком родстве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ойстве (родители,  супруги,  братья,  сестры, сыновья, дочери,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же братья,  сестры,  родители и дети супругов),  если их служб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язана с непосредственной  подчиненностью  или  подконтрольность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ного из них другом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необходимых  случаях  исключения  из  этого  правила  мог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ться Правительством Республики Башкортостан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8. Испытание при приеме на работу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и заключении трудового договора может  быть  обусловле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шением   сторон   испытание  с  целью  проверки  соответств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поручаемой ему работе.  Условие об испытании должно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казано в приказе (распоряжении) о приеме на рабо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В период испытания на работника полностью распростран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 о труд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Испытание не устанавливается при приеме на работу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лиц, не достигших восемнадцати лет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олодых рабочих по окончании  профессионально  -  техни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чебных заведени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олодых специалистов по окончании высших  и  средних  учеб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Испытание не устанавливается также при  приеме  на  работу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ую местность и при переводе на работу на другое предприят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Срок    испытания,    если     иное     не     установле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, не может превышать трех месяце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В испытательный срок  не  засчитываются  период  врем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трудоспособности  и другие периоды,  когда работник отсутствова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работе по уважительным причина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Если  срок испытания истек,  а работник продолжает работ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н считается  выдержавшим  испытание,  и  последующее  расторж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договора допускается только на общих основаниях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. При неудовлетворительном результате испытания освобожд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  от   работы  производится  работодателем  без  выпла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ходного пособия (пункт 3 статьи 39 и пункт 1 статьи  46).  Та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вобождение от работы работник вправе обжаловать в суд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9. Ученический договор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ь вправе  заключать  на  добровольной   основе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ми   данного  предприятия  или  лицами,  ищущими  работ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ченические договоры на профессиональное обуче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ченический договор   заключается   на   срок,   определ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шением сторон,  с целью повышения квалификации или  получ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вой  профессии  в  случае,  если  имеется  перспектива работы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анном предприятии,  а также приобретения начальной  профессии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илю пред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ученическом  договоре  предусматриваются   условия   опла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,  а  также  порядок совмещения работы с обучением в предел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ой продолжительности рабочего дня.  При этом заработ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лата  не  может  быть  ниже  установленного  минимального разм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ты труд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30. Трудовая книж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Трудовая  книжка  установленного образца является основ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кументом о трудовой деятельности работни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одатель   обязан   вести   трудовые  книжки  на  все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, проработавших на предприятии свыше 5 дн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ь обязан  вносить  в  трудовую  книжку  сведения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еме на  работу  (переводе  на  другую  постоянную   работу)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казанием профессии (специальности),  квалификации,  должности (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ии с нормативными актами,  устанавливающими наименова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й  и  должностей  работников)  и  увольнении  работников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казанием оснований прекращения трудового догово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и   прекращении   трудового   договора  трудовая  книж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дается работнику в последний день работы.  При  задержке  выдач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й  книжки  по  вине  работодателя  работнику  выплачива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ний дневной заработок за каждый день задержк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Порядок     ведения     трудовых    книжек    опреде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ительством Республики Башкортостан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31. Перевод на другую постоянную работу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еревод  на  другую  постоянную работу (изменение трудов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ункции работника -  поручение  работы  по  другой  специально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и,  квалификации,  должности)  возможен  только с соглас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Не  считается  переводом  на  другую  работу  и не требу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сия работника перемещение его на том же предприятии на друг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ее  место,  в  другое  структурное  подразделение  в  той  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тности,  поручение работы на другом механизме  или  агрегате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елах  специальности,  профессии,  квалификации  или должно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условленной   трудовым   договором.   Работодатель   не   впра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мещать работника на работу, противопоказанную ему по состоя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доровь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32. Изменение существенных условий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 связи с изменениями в организации производства  и  тру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ускается  изменение  существенных условий труда при продолж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  по  той  же  специальности,  профессии,  квалификации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лжности.  Об  изменении  существенных  условий  труда - систем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меров оплаты труда,  льгот,  режима  работы,  установлении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мене неполного рабочего времени, совмещении профессий, измен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рядов и наименования должностей и других - работник должен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тавлен в известность письменно не позднее, чем за два месяц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В  случае,  если  изменение  в  организации производства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,  изменение объемов работ могут повлечь  за  собой  массов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ольнение  работников,  работодатель  в  целях сохранения рабоч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т вправе по согласованию с представительным органом 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изменить условия труда работников с соблюдением сро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преждения, установленных соглашением сторо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этом  продолжительность  рабочего  времени  не может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нее половины месячной нормы рабочего времени,  а оплата труда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жет  быть  меньше  установленного законодательством миним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ме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Если  прежние  существенные  условия  труда  не могут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хранены,  а работник не согласен на продолжение работы  в  н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ловиях,  то  трудовой договор прекращается по пункту 5 статьи 4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стоящего Кодекс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33.  Временный  перевод  на  другую  работу  в 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й необходимо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 случае производственной  необходимости  для  предприят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ь  имеет  право переводить работников на срок до од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яца на не обусловленную трудовым договором  работу  на  том  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 либо на другом предприятии,  но в той же местности,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той труда по выполняемой работе, но не ниже среднего заработ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 прежней  работе.  Такой перевод допускается для предотвращ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ликвидации стихийного бедствия,  производственной  аварии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медленного   устранения   их   последствий;  для  предотвращ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счастных случаев, простоя, гибели или порчи имущества и в друг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ключительных   случаях,   а   также   замещения   отсу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одолжительность перевода на другую работу для  замещ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сутствующего  работника  не  может  превышать  одного  месяца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чение календарного г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Запрещается перевод на работу, противопоказанную работник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состоянию здоровь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34.  Временный  перевод на другую работу по инициати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осьба  работника  о  временном переводе на другую рабо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лежит удовлетворению работодателем,  если эта  просьба  вызва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ажительными причинами и такая работа имеется на предприят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еречень уважительных причин для  временного  перевода, 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же   порядок   оплаты  труда  при  переводе  устанавливаются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ом договоре,  а  если  он  не  заключен  -  определя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м   после   согласования  с  представительным  орга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35. Временная приостановка производств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    случае,   если   предприятие   испытывает   труд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кономического,  технологического  или   аналогичного   характер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ь по согласованию с представительным органом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может на  определенный  сторонами  срок  приостанови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у   отдельных  подразделений  предприятия  (цехов,  участк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ригад) без проведения мероприятий по сокращению  численности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тата работник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Временная  приостановка   производства   оформляется   ка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стой  не  по  вине  работника.  В  случае  простоя производ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и  могут  переводиться  с  учетом  их   специальностей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валификации на другую работу на том же предприятии либо на друг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е   на   срок   до   возобновления   производства. 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возможности  перевода  работников на другую работу время просто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чивается  в  размере,  предусмотренном  пунктом  2  статьи  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стоящего Кодекса, но не ниже установленного законом миним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мера оплаты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Запрещается   временная  приостановка  работы  без  опла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стоя,  если  у  работодателя  нет  возможности   для   перев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на другую работу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36.   Трудовые  отношения  при  смене  собственника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организации предприят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и   смене   собственника   предприятия,   а   равно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организации предприятия  (слиянии,  присоединении,   разделен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образовании)    трудовые   отношения   с   согласия   работни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аются.  Прекращение в этих случаях  трудового  договора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ициативе работодателя возможно только при сокращении числ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 штата  работников  с   обязательным   соблюдением   гарант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ых настоящим Кодекс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Новый собственник в течение 6 месяцев со дня  приобрет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а  собственности  должен перезаключить контракты,  заключ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жним  собственником  с  руководителем  предприятия  и   друг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ми, или расторгнуть их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37. Основания прекращения трудового договор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рудовой договор может быть прекращен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) по соглашению сторон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) по инициативе работника (статья 38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) по инициативе работодателя (статья 39 пункты 1, 2, 3, 4,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) по истечении срока (статья 4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) в   связи  с  отказом  нового  собственника  перезаключи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контракт (статья 36 пункт 2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) по  обстоятельствам,   не   зависящим   от   воли   сторо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>(статья 44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) по основаниям, предусмотренным в контракт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) в связи с переводом работника,  с его согласия, на друг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е или переходом на выборную должност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9) в   связи   с   однократным   грубым  нарушением  труд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ностей       руководителем       предприятия       (филиал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ства,     отделения     и    другого    обособл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разделения) и его заместителям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рудовой договор может быть прекращен  и  в  других  случа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ых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38.   Прекращение  трудового  договора  по  инициати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  вправе  прекратить трудовой договор (заключ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неопределенный срок или срочный), письменно предупредив об э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я  за  две  недели (четырнадцать календарных дней).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течении срока предупреждения работник вправе прекратить  работ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 работодатель обязан выдать работнику трудовую книжк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о соглашению сторон трудовой договор может быть прекращ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  истечения  срока  предупреждения.  В случаях,  когда заяв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 о  желании  прекратить  трудовой  договор   обусловле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возможностью   продолжения   им  работы  (зачисление  в  учеб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е, переход на пенсию и другие случаи), работодатель долж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торгнуть трудовой договор в срок, о котором просит работни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В течение срока предупреждения  работник  вправе  отозв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ое заявление о желании прекратить трудовой договор,  если на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ее  место  не  приглашен  в  порядке   перевода   с   друг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другой работни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Если   невозможность   продолжения   работы    обусловле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выполнением  работодателем условий трудового договора,  работн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праве расторгнуть трудовой договор в  соответствии  с  пунктом 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атьи 44 настоящего Кодекс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Трудовой договор,  заключенный на определенный срок ил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мя  выполнения  определенной  работы,  подлежит  прекращению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ебованию работника  в  случаях  его  болезни  или  инвалидно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пятствующих    выполнению   работы   по   договору,   наруш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м  законодательства   о   труде,   коллективного 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договора и по другим уважительным причина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39.   Прекращение  трудового  договора  по  инициати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рудовой договор   может   быть   прекращен   по   инициати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екращение трудового  договора  по  инициативе  работода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лжно быть обоснованным. Основаниями для этого могут являть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) ликвидация предприятия;  сокращение численности или  шта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) несоответствие  работника  выполняемой  работе  вследств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достаточной    квалификации,    определяемой     соответствую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валификационной     комиссией,     либо    состояния    здоровь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пятствующих продолжению данной работ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) неудовлетворительный результат испытан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) однократное   грубое   или    систематическое    наруш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м трудовых обязанност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 однократным   грубым   нарушениям    работником    труд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ностей относя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огул (в том числе отсутствие на работе более трех часов бе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ажительных причин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явление на  работе  в  нетрезвом  состоянии,  в   состоя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ркотического или токсического опьянен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вершение по  месту  работы  умышленной порчи или хищения (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ом   числе   мелкого)   имущества   предприятия,   установл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тупившим  в  законную  силу  приговором  суда или постановл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а,  в компетенцию которого входит наложение административ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зыскания или применение мер общественного воздейств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вершение виновных  действий   работником,   непосредствен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служивающим  денежные  или товарные ценности,  если эти действ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ают основания для утраты доверия к нему со стороны работодател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овершение работником,  выполняющим  воспитательные  функ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ступка, несовместимого с продолжением данной работ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рушение работником  правил  техники  безопасности,  котор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влекло тяжкие последствия, включая травмы и авар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екращение трудового  договора  за систематическое наруш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х  обязанностей  допускается,  если   к   работнику   ран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менялись меры дисциплинарного взыск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екращение трудового договора по основаниям, предусмотре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унктами  1  (кроме  случая  ликвидации  предприятия)  и 2 части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стоящей статьи возможно только в том случае,  если  работник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жет  быть  переведен  с  его согласия на другую работу на том 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е допускается  прекращение  трудового договора по инициати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я в  период  временной  нетрудоспособности,  пребыва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 в  ежегодном отпуске (за исключением случаев ликвид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)    и    в     других     случаях,     предусмотр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40. Предупреждение о прекращении трудового договора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ициативе работодател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ь обязан  письменно предупредить работника о сво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мерении прекратить трудовой договор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связи  с  ликвидацией предприятия,  сокращением числ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штата работников - не менее чем за два месяц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связи  с  несоответствием  работника   выполняемой   работ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ледствие недостаточной квалификации - не менее чем за месяц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 соглашению  сторон  трудовой  договор  по  этим основания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жет быть прекращен до истечения срока предупреждения с  выплат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пенсации  в  размере  не  ниже  среднего  дневного заработка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ждый рабочий день, оставшийся до истечения этого сро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одатель  в  сроки,  установленные  законодательство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ы довести  до  сведения  соответствующего  органа  занят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анные  о  предстоящем  увольнении каждого конкретного работника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казанием его профессии,  специальности, квалификации, должности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мера оплаты труд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41. Преимущественное право на оставление на работе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кращении численности или штата 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и    сокращении   численности   или   штата  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имущественное право на  оставление  на  работе  предостав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м   с   более   высокой   производительностью   труда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валификаци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 равной  производительности   труда   и   квалифик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очтение  в  оставлении  на  работе  отдается:  семейным -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личии двух или более иждивенцев;  лицам,  в  семье  которых  н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их   работников   с  самостоятельным  заработком;  работник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еющим длительный стаж непрерывной работы на данном  предприят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м,  получившим  на данном предприятии трудовое увечье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е   заболевание;   работникам,   повышающим    сво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валификацию  без  отрыва  от  производства  в  высших  и  средн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ециальных учебных заведениях;  инвалидам войны  и  членам  сем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еннослужащих  и  партизан,  погибших или пропавших без вести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щите Отечества;  погибших в  результате  несчастного  случая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; изобретателям;    женам   (мужьям)   военнослужащи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ражданам, уволенным с военной службы, - по работе, на которую о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тупили впервые   после  увольнения  с  военной  службы;  лиц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учившим или перенесшим лучевую болезнь  и  другие  заболева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язанные    с    лучевой   нагрузкой,   вызванные   последств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ернобыльской   катастрофы,   инвалидам,   в   отношении   котор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а    причинная    связь   наступившей   инвалидности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ернобыльской катастрофой,   участникам   ликвидации   последств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ернобыльской катастрофы в зоне  отчуждения  в  1986-1990  гг., 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же  лицам,  эвакуированным из зоны отчуждения и переселенным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оны    отселения,    другим    приравненным    к    ним    лица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42.   Прекращение  трудового  договора  по  инициати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я с предварительного согласия представительного  орга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предприят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екращение     трудового    договора    по    основания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ным пунктами 1 (кроме случаев ликвидации  предприят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  2  части  2  статьи  39  настоящего  Кодекса,  производится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варительного  согласия  представительного  органа  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Согласия   представительного    органа    работников 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торжение  трудового  договора по указанным в пункте 1 настоя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атьи основаниям не требуется в случаях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вольнения с  предприятия,  где  отсутствует представ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 работни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вольнения руководителя     предприятия     (их     филиал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ств,  отделений и других обособленных подразделений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го заместителей, руководящих работников, избираемых, утверждаем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назначаемых на должность  органами  государственной  власти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правления,  общественными  организациями  и другими объединен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ражд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едставительный  орган работников сообщает работодателю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исьменной форме о принятом решении в десятидневный  срок  со  дн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учения письменного представления руководителя пред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Работодатель  вправе  расторгнуть  трудовой   договор 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зднее  одного месяца со дня получения согласия представите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а работник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43.  Прекращение  трудового договора,  заключенного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ределенный срок или на время выполнения определенной работ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Трудовой   договор,   заключенный  на  определенный  срок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кращается по истечении его сро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 своем нежелании продолжить трудовой договор, заключ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определенный  срок,  или перезаключить его на новый срок кажд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 сторон обязана предупредить другую письменно не позднее, чем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и дня до окончания срока догово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Если   по  истечении  срока  трудового  договора  трудов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ношения продолжаются и ни  одна  из  сторон  не  потребовала 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кращения,  то  договор считается продолженным на неопредел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о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Трудовой  договор,   заключенный   на   время   отсутств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,   за  которым  сохраняется  место  работы  (должность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кращается со дня возвращения этого работника на работ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Трудовой   договор,   заключенный   на   время  выпол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ределенной работы, прекращается со дня ее выполнен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44.  Прекращение трудового договора по обязательств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зависящим от воли сторон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рудовой договор    подлежит    прекращению    по   следую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тельствам, не зависящим от воли сторон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) при   призыве  работника  на  военную  или  заменяющую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льтернативную служб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) при  восстановлении  на  работе  работника,  который ран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олнял эту работ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) при  нарушении  установленных правил приема на работ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) при вступлении в законную  силу  приговора  суда,  котор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 осужден к наказанию, исключающему возможность продолж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жней работ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) при   отказе  работника  от  продолжения  работы  в  н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ловиях труда или вследствие невыполнения  работодателем  услов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   договора,    вызванного   не   зависящими   от   н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стоятельства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45. Отстранение от работ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Отстранение    работника    от    работы   (должности)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остановкой выплаты заработной платы может производиться  тольк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  предложению   уполномоченных   на   это  органов  в  случа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ных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а, появившегося на работе в нетрезвом состоянии,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стоянии наркотического или токсического опьянения, администрац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не допускает к работе в этот день (смену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46. Выходное пособи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ам  выплачивается выходное пособие при прекращ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договор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 инициативе  работодателя,  кроме случаев,  предусмотр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унктами 3 и 4 части 2 статьи 39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 обстоятельствам,  не  зависящим  от  воли  сторон,   кром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учаев, предусмотренных пунктом 4 статьи 4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змер  выходного  пособия  не  может  быть  ниже  разм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него месячного заработка работник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47. Выдача справки о работе и заработной плат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дминистрация в недельный срок с момента обращения  работни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а  выдать  ему  справку  о  работе  на  данном предприятии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казанием  специальности,  профессии,   квалификации,   должно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мени работы и размера заработной пла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Глава V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ОБЕСПЕЧЕНИЕ ЗАНЯТОСТИ И ГАРАНТИИ РЕАЛИЗ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ПРАВА ГРАЖДАН НА ТРУД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48. Гарантии реализации права граждан на труд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Государство гарантирует гражданам,  проживающим на территор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 Башкортостан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вободу выбора  вида  занятости,  в  том   числе   работы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личными режимами тру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бесплатное содействие   в   подборе   подходящей   работы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устройство со стороны республиканской службы занятост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едоставление предприятиями  в  соответствии  с  их  заран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анными   заявками   подходящей   работы   выпускникам   учеб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бесплатное обучение    новой    профессии    (специальности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вышение квалификации  в  системе  службы  занятости  или  по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правлению в иных учебных заведениях с выплатой стипенд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омпенсацию в соответствии с  законодательством  материа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трат в  связи  с  направлением  на  работу в другую местность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ложению службы занятост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озможность заключения  срочных трудовых договоров на участ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 оплачиваемых  общественных  работах,  организуемых   с   уче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растных или иных особенностей граждан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авовую защиту от необоснованного увольн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авовые, экономические и организационные условия обеспеч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нятости и гарантии реализации права граждан на труд определя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49.   Условия   предотвращения   массовых   увольн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угрозе массовых увольнений работников работодатель обяза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соглашению с представительным органом работников предприятия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ующим органом  по  труду  и  занятости населения приня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ециальные меры, предусматривающи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граничение или    временное    прекращение    приема   н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, увольнение совместител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граничение применения сверхурочных работ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изменение условий труда в соответствии с пунктом 2 статьи  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стоящего Кодекс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ременную  приостановку  производства   в   соответствии   с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атьей 35 настоящего Кодекс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этапное высвобождение работни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иные мероприятия,   если   они   предусмотрены   коллектив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50. Основания и порядок высвобождения 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и  могут быть высвобождены с предприятий в связи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х   ликвидацией,   осуществлением   мероприятий   по   сокраще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исленности или шта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 предстоящем   высвобождении    работники    предупрежда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сонально под расписку не менее чем за два месяц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одатель своевременно,  не менее чем  за  три  месяц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 предоставить представительному органу работников информац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 возможном массовом высвобождении работник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и   высвобождении   работников  в  связи  с  сокращ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исленности  или  штата  учитывается  преимущественное  право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тавление   на  работе,  предусмотренное  статьей  41  настоя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декса и коллективным договор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Одновременно  с  предупреждением  об  увольнении в связи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кращением  численности   или   штата   работодатель   предлага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у другую работу на том же предприят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Работник имеет право на выбор нового  места  работы  пут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ямого  обращения  на  другие  предприятия  или  через бесплат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редничество службы занят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Работодатель не позднее, чем за два месяца, обязан дове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 сведения местного органа службы занятости данные о  предстоящ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свобождении   каждого  конкретного  работника  с  указанием 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и, специальности, квалификации, должности и размера опла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51. Льготы и компенсации высвобождаемым работника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ам,  высвобождаемым с предприятий при  расторж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  договора  в  связи  с  осуществлением  мероприятий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кращению численности или штат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) выплачивается   выходное   пособие   в   размере  средн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ячного заработ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) сохраняется    средняя    заработная   плата   на   пери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устройства,  но не свыше двух месяцев  со  дня  увольнения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четом выплаты выходного пособ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) сохраняется   средняя   заработная   плата    на    пери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устройства,  в порядке исключения,  в течение третьего месяц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 дня увольнения по решению службы занятости  при  условии,  ес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  заблаговременно  (в двухнедельный срок после увольне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тился в этот орган и не был им трудоустрое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ыплата месячного выходного пособия и  сохраняемого  средн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ка производится по прежнему месту рабо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 указанными  работниками  сохраняется  непрерывный трудов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аж,  если перерыв в работе после  увольнения  не  превысил  тре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яце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  реорганизации   и    ликвидации    предприятий  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свобожденными работниками сохраняется на период трудоустройств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 не более чем на три месяца,  средняя заработная плата с  уче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ячного выходного пособия и непрерывный трудовой стаж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ысвобожденным работникам предоставляются также другие льг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компенсации в соответствии с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Глава V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РАБОЧЕЕ ВРЕМ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52.    Понятие    рабочего     времени,     нормаль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 рабочего времен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чим считается время,  в течение  которого  работник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ии  с  распорядком  или графиком работы,  либо услов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договора должен выполнять свои трудовые обязанн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Нормальная    продолжительность    рабочего   времени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х не может превышать 40 часов в неделю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53. Сокращенная продолжительность рабочего времен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Отдельным  категориям  работников  с  учетом  их возрас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стояния здоровья,  условий труда,  специфики трудовых функций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их  обстоятельств  в  соответствии  с законодательными и и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тивными актами о труде,  а также условиями трудового догово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ется сокращенная продолжительность рабочего времени бе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меньшения оплаты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Сокращенная     продолжительность     рабочего     време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е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не достигшим восемнадцатилетнего возраст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являющимися инвалидами I и II групп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женщинам, работающим в сельской местност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занятым  на  работах с неблагоприятными услов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 (статья  54) или имеющим особый характер работы (статья 55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Установленная    республиканским    законом     нормаль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 рабочего времени сокращается н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6 часов в неделю - для работников моложе шестнадцати лет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 часов в неделю - для работников,  являющихся инвалидами I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II группы;  работников моложе восемнадцати лет; женщин, работаю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 сельской  местности,  если  меньшая  продолжительность  рабоч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дели не установлена Закон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Работникам,  имеющим детей - инвалидов до шестнадцати лет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зависимо от организационно - правовой формы и вида соб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   нормальная   продолжительность   рабочего   време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кращается не менее чем на 5 часов за  счет  средств  соци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рахования в соответствии с Законом Республики  Башкортостан  "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хране  семьи,  материнства,  отцовства  и  детства  в  Республик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"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54. Сокращенная продолжительность рабочего времени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, занятых в неблагоприятных условиях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Сокращенная продолжительность рабочего времени не свыше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асов   в   неделю   устанавливается   работникам,  подвергающим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действию в процессе  труда  вредных  для  здоровья  физически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химических, биологических и иных производственных фактор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еречень   таких   работ   на   предприятии,    конкрет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  рабочего времени при их выполнении определя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ительством Республики 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Для  работников,  занятых  на  работах  с особо вредными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обо  тяжелыми  условиями  труда,  предельная   продолжитель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его времени устанавливается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55. Сокращенная продолжительность рабочего времени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, имеющих особый характер работ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Отдельным   категориям  работников  (врачам,  педагогам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им),  работа  которых  связана  с  повышенным   эмоциональны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мственным,   нервным   напряжением   (имеет   особый   характер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 рабочего времени  устанавливается  не  более  3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асов в недел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еречень таких работников и  конкретная  продолжитель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х   рабочего   времени   определяются  законодательными  и  и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тивными актами о труде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56. Неполное рабочее врем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о  соглашению  между  работниками  и  работодателем мож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ться как при  приеме  на  работу,  так  и  впоследств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олный  рабочий  день  или  неполная рабочая неделя.  По просьб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ременной женщины,   женщины,   имеющей  ребенка  в  возрасте  д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етырнадцати лет (ребенка - инвалида до шестнадцати  лет),  в  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исле находящегося на ее попечении, или лица, осуществляющего ух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 больным членом семьи в соответствии с медицинским  заключение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ь  обязан  устанавливать  им  неполный рабочий день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олную рабочую недел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плата труда в этих случаях  производится  пропорциональ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работанному времени или в зависимости от выработк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Работа на условиях неполного рабочего  времени  не  влеч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ля работников каких-либо ограничений продолжительности ежегод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а, исчисления трудового стажа и других пра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57.  Пятидневная  и  шестидневная  рабочая  неделя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 ежедневной работ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Для работников устанавливается пятидневная рабочая  нед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  двумя   выходными   днями.   При  пятидневной  рабочей  недел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 ежедневной работы (смены) определяется правил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нутреннего   трудового   распорядка   или   графиками  сменно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тверждаемыми работодателем  по  согласованию  с  представитель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м  работников предприятия с учетом специфики работы,  м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   коллектива    и    с    соблюдением     установл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и рабочей недел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На тех  предприятиях,  где  по  характеру  производства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ловиям    работы    введение    пятидневной    рабочей    неде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целесообразно,  устанавливается шестидневная  рабочая  неделя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ним    выходным    днем.   При   шестидневной   рабочей   недел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 ежедневной работы не может превышать 7 часов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дельной норме 40 часов, 6 часов при недельной норме 36 часов и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асов при недельной норме 24 час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ятидневная     или     шестидневная     рабочая    нед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ется работодателем совместно с представительным орга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с учетом специфики работы,  мнения трудового коллекти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по согласованию с органом местной власт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58.   Продолжительность  работы  накануне  празднич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рабочих дне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одолжительность  ежедневной  работы   (смены)   накану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здничных  (нерабочих) дней (статья 72) уменьшается не менее ч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один час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Уменьшение  продолжительности  ежедневной  работы  (смен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д праздничным  днем  не  производится  в  тех  случаях,  ког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здничному   дню   предшествует   день  отдыха,  а  также  ког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м  установлена  сокращенная   до   36   и   менее   час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 рабочей недел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На непрерывно  действующих  предприятиях  и  на  отд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идах  работ,  где  по  условиям  производства (работы) невозмож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меньшение   продолжительности   ежедневной   работы   (смены)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аздничные  дни,  переработка  компенсируется предоставл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олнительного  времени  отдыха  или,   с   согласия   работни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чивается как сверхурочная работ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59. Работа в ночное врем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и  работе  в  ночное  время,  если  не  менее   полови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ой  для  работника  продолжительности ежедневной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мены)  приходится  на  ночное  время,  продолжительность 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мены)  сокращается на один час.  Это правило не распростран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работников,  для которых уже предусмотрено сокращение  рабоч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мен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одолжительность  ночной  работы уравнивается с дневной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х случаях,  когда это необходимо  по  условиям  производства,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астности в непрерывных производствах,  а также на сменных работ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 шестидневной рабочей неделе с одним выходным дне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К работе в ночное время не допускаются: беременные женщи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женщины,  имеющие детей в возрасте до трех лет; работники моло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емнадцати  лет;  другие  категории  работников в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.  Инвалиды могут привлекаться к работе в  ноч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мя  только  с  их согласия и при условии,  если такая работа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прещена им медицинскими рекомендациям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Ночным считается время с 10 часов вечера до 6 часов утр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60. Сменная работ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и   сменной   работе  каждая  группа  работников  долж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ить  работу  в  течение  установленной   продолжитель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его времен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и чередуются  по  сменам  равномерно.  Переход 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ной   смены   в   другую   определяется   графиками   сменно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тверждаемыми администрацией  по  согласованию  с  соответствую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ным  органом  работников  с учетом специфики работы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нения трудового коллектив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Графики сменности  доводятся до сведения работников не позж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ем за один месяц до их введения в действ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Назначение  работника на работу в течение двух смен подря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прещаетс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61. Суммированный учет рабочего времен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непрерывно  действующих предприятиях,  а также в отд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ах,  цехах,  участках,  отделениях и на некоторых вид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,  где  по  условиям  производства  (работы)  не  может 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блюдена установленная для данной категории работников ежеднев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 еженедельная продолжительность рабочего времени,  допуска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согласованию с представительным органом работников  предприят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ведение  суммированного  учета  рабочего  времени  с  тем,  чтоб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 рабочего времени за учетный период не  превыша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тивного числа рабочих часов (статьи 52, 53). При этом учет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иод не должен быть более одного год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62. Разделение рабочего дня на ча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тех   работах,   где  это  необходимо  вследствие  особ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характера   труда,   рабочий   день   может   быть   в    порядк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ном законодательством,  разделен на части с тем, чтоб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ая   продолжительность   рабочего    времени    не    превыша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ой продолжительности ежедневной рабо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63. Сверхурочная работ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Сверхурочной считается работа,  производимая по инициати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я  сверх  установленной для работника продолжитель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жедневной работы (смены),  а также работа сверх нормального чис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их часов за учетный перио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Сверхурочные работы могут применяться по  основаниям  и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рядке,    установленном    работодателем    по    соглашению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ным органом работников пред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и продолжительности рабочей смены  двенадцать  часов, 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же на работах с особо тяжелыми и особо вредными условиями тру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ерхурочные работы не допускаю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Сверхурочные работы  на  работах  с  тяжелыми  и  вред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ловиями труда не могут превышать двух часов в ден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Работодатель  обязан  обеспечить на работах в сверхуроч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мя безопасность труда и нормальные производственные и социаль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бытовые услов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К сверхурочным работам не допускаются: беременные женщин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женщины,  имеющие детей в возрасте до трех лет;  работники  моло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емнадцати   лет;   работники,   обучающиеся   без   отрыва 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а в  общеобразовательных школах и учреждениях, 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овательных  учреждениях  начального,   среднего   и   выс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    образования,     имеющих     государствен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ккредитацию в  дни  занятий;  другие   категории   работников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ии с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. Инвалиды  могут  привлекаться  к сверхурочным работам лиш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 условии,  если  такие  работы  не  запрещены  им  медицинск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комендациям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. Продолжительность  сверхурочной  работы,  производимой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поряжению   работодателя,   не  должна  превышать  для 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четырех часов в течение двух дней подряд и 120  часов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д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64. Учет рабочего времен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ь обязан  своевременно  осуществлять  точный  уч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его  времени,  фактически отработанного каждым работником,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ом числе и сверхурочных работ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а VI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ВРЕМЯ ОТДЫХ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65. Перерывы для отдыха и питан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  течение ежедневной работы (смены) работнику должен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ен перерыв  для отдыха и пит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Время   предоставления   перерыва   и    его    конкрет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 устанавливаются в правилах внутреннего труд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порядка, графика сменности или по согласованию между работни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работодателе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На работах,  где по условиям  производства  предостав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рыва  для  отдыха  и  питания невозможно,  работодатель обяза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еспечить для работника возможность приема пищи на рабочем  мест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в рабочее врем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ечень таких работ устанавливается в коллективном  договор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если    коллективный   договор   не   заключен   -   опреде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м  после  согласования  с   представительным   орга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предприятия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Перерыв не включается в рабочее время. Работник использу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рыв по своему усмотрению.  На это  время  ему  предостав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о отлучаться с места выполнения рабо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66. Продолжительность ежедневного отдых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одолжительность ежедневного отдыха между окончанием 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ее началом в следующий день  (смену)  не  может  быть  менее  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ас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67. Выходные дн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сем работникам предоставляются выходные дни (еженед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рерывный отдых).  При  пятидневной  рабочей  неделе  работник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ются  два  выходных  дня  в  неделю,  при  шестиднев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ей неделе - один ден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бщим выходным днем является воскресенье.  Второй выход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нь  при  пятидневной  рабочей  неделе,  если  он  не   определ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,  устанавливается  графиком  работы пред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а выходных дня предоставляются, как правило, подря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одолжительность  еженедельного  непрерывного  отдыха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жет быть менее 42 час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68.    Выходные    дни   на   непрерывно   действую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предприятиях,  приостановка работы в которых невозможна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  -  техническим  условиям,  а  также   на   друг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х    с    непрерывным   производством,   выходные   д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ются в различные дни недели  поочередно  каждой  групп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согласно графикам сменности, утверждаемым руководител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согласованию с представительным органом работников предприят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69.   Выходные   дни   на  предприятиях,  связанных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служиванием населен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предприятиях,  где  работа  не  может  прерываться в общ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ходной день в  связи  с  необходимостью  обслуживания  насе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магазины,  предприятия  бытового  обслуживания,  театры,  музеи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ие), выходные дни устанавливаются органами местной власт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70.  Запрещение работы в выходные дни.  Исключитель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учаи привлечения отдельных работников к работе в выходные дн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а в выходные дни запреща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влечение работников   к   работе   в   выходные   дни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поряжению работодателя допускается только в следующих случаях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ля предотвращения  или   ликвидации   стихийного   бедств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й    аварии   либо   немедленного   устранения  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ледстви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ля предотвращения   несчастных  случаев,  гибели  или  порч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 согласия  работника  привлечение  к  работе  в выходные д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ускается   также    для    выполнения    неотложных,    заран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редвиденных  работ,  от  срочного  выполнения  которых  зависи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льная  работа  предприятия  в   целом   или   его   отд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разделе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влечение инвалидов к работе в выходные дни допускаетс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сли такая работа не запрещена им по медицинским показания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ивлечение   работников   к  работе  в  их  выходные  д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ится   по   письменному   распоряжению   работодателя 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блюдением   ограничений,   установленных   статьями   114,   13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стоящего Кодекс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71. Компенсация за работу в выходной день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а в выходной день компенсируется предоставлением друг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я  отдыха  или,  по желанию работника,  в денежной форме,  но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нее чем в двойном размере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72. Праздничные нерабочие д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а  на  предприятиях  не  производится   в   следую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здничные дни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-2 Января - Новый год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 Марта - Международный женский день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 Мая - День международной солидарности трудящихс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9 Мая - День Победы советского народа в Великой Отечеств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йне над фашистской Германи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2 Июня   -   День   принятия  Декларации  о  государствен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уверенитете Российской Федера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1 Октября  -  День  Республики  - День принятия Декларации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ом суверенитете Башкирской Советской Социалист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 Ноября -  годовщина  Великой  Октябрьской  социалистиче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волю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2 Декабря - День Конституции Российской Федера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4 Декабря - День Конституции Республики 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аздничными нерабочими днями  являются  дни,  на  котор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ходятся следующие религиозные праздники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 января - Рождество Христово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раза - байра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урбан - байра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аты проведения  праздников  Ураза - байрам и Курбан - байр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жегодно объявляются Кабинетом Министров  Республики  Башкортоста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позднее чем за три месяца до их наступл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едставителям других конфессий в дни религиозных  празд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их   просьбе  работодатель  предоставляет  одни  дополнит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рабочий день в счет ежегодного отпуска либо на  других  условия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договоренности с работник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В праздничные дни допускаются работы, приостановка котор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возможна  по  производственно - техническим условиям (непрерыв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йствующие  предприятия),   работы,   вызываемые   необходимость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служивания населения,  а также неотложные ремонтные и погрузоч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разгрузочные рабо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При совпадении выходного и праздничного дней выходной ден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носится на следующий после праздничного рабочий ден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73. Ежегодные отпус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сем  работникам  предоставляются  ежегодные  оплачиваем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а  для   отдыха   и   восстановления   работоспособности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хранением места работы (должности) и среднего заработ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плата  отпуска  производится   в   сроки,   установл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ым  договором,  но  не  позднее,  чем  за два дня до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чал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Замена отпуска денежной компенсацией  не  допускается,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ключением   случая   увольнения  работника,  не  использовав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74. Продолжительность отпус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Ежегодный оплачиваемый отпуск  предоставляется  работник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ю не менее 28 календарных дн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Исключен Законом РБ от 02.06.97 N 95-з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75. Дополнительные отпус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Ежегодные дополнительные отпуска предоставля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занятым   на   работах   с  вредными  и  тяжел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ловиями тру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занятым  в отдельных отраслях экономики и имею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ый стаж работы на одном предприятии, в организа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 с ненормированным рабочим дне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других   случаях,   предусмотренных   законодательством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ыми договорами или локальными нормативными акта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76.     Невключение     отпусков     по      врем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трудоспособности  или  по  беременности и родам в счет ежегод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тпуска, предоставленные в установленном порядке по врем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трудоспособности или  по беременности и родам,  в счет ежегод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ов не включаетс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77. Порядок предоставления отпус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Отпуск  за первый год работы предоставляется работникам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течении  одиннадцати  месяцев  непрерывной  работы   на   дан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.  До  истечения одиннадцати месяцев непрерывной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 по просьбе работника предоставляе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женщинам -   перед  отпуском  по  беременности  и  родам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осредственно после него; работникам моложе восемнадцати лет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других    случаях,    предусмотренных    законодательство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ами о труд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переведенным  из  одного  предприятия  на  друг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е,  отпуск  может   быть   предоставлен   до   истеч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иннадцати месяцев работы после перев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тпуск  за  второй  и  последующие   годы   работы   мож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ться  в  любое  время  рабочего  года  в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чередностью предоставления отпус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Время и очередность предоставления отпусков определяю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рядке,   предусмотренном   коллективным   договором,   правил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нутреннего   трудового   распорядка,   либо   устанавливаются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шению между работодателем и работник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Участникам  Великой  Отечественной  войны и приравненным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им лицам отпуск предоставляется,  по их  желанию,  в  летнее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ое удобное для них врем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ающим мужчинам  ежегодный   отпуск,   по   их   желанию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ется в период отпуска жены по беременности и рода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При  определении  времени  и  очередности   предостав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ов  должно  быть  обеспечено  право  на  получение отпуска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ределенное время для работников,  указанных в статьях 126,  13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46  настоящего Кодекс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О времени  предоставления  отпуска  работник  должен 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вещен не позже чем за 15 дней до начала отпуск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78.  Продление отпуска или перенесение его  на  друг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о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и  имеют  право  на  перенесение   или   прод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временной нетрудоспособност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наступлении срока отпуска по беременности и рода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совпадении ежегодного отпуска с учебным отпуско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выполнении      государственных     либо     обще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ностей,  если законодательными и иными  нормативными  акт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о освобождение от работы для их выполн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Если  причины,   препятствующие   использованию   отпус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ступили  до  его  начала,  то  по  соглашению между работником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м устанавливается новый срок использования отпуска.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х  случаях,  когда  такие  причины  наступили  в период отпус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  продлевается  на  соответствующее  число   дней   или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шению   работника   с  работодателем  неиспользованная  ча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а переносится на другой сро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 обязан уведомить работодателя о возникших  причина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пятствующих использованию отпус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Отпуск  по заявлению работника переносится на другой срок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сли он не был своевременно извещен о  времени  начала  отпуска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ый  срок  (пункт 6 статьи 77) или ему до начала отпу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была произведена оплата за время отпуска (пункт 2 статьи 73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Запрещается непредоставление ежегодного отпуска в  те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вух лет подряд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79. Разделение отпуска на части. Отзыв из отпус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о соглашению  между  работником  и  работодателем  отпус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жет быть разделен на части.  При этом одна из частей должна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менее 14 календарных дн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тзыв  из отпуска допускается только с согласия работни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использованная  в  связи  с  этим  часть  отпуска  должна  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ена работнику в удобное для него время в течение да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его года или присоединена к отпуску за следующий рабочий год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80. Исчисление продолжительности ежегодных отпус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одолжительность отпусков исчисляется в календарных  дня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зависимо от применяемых режимов и графиков рабо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аздничные   дни,  приходящиеся   на    период    отпу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татья 72), при определении длительности отпусков не учитываю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и  исчислении продолжительности отпусков пропорциональ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работанному времени их длительность определяется  путем  де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ного  размера каждого отпуска на 12 и умножения на число пол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яцев работы.  При этом излишки,  равные 15 и более  календар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ям,   округляются   до  месяца,  а  менее  15  календарных  дн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брасываютс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81.   Исчисление   стажа   работы,  дающего  право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жегодный отпус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 стаж работы,  дающий право на ежегодный основной отпуск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ключа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фактически     проработанное   в   течение   рабочего   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м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ремя, когда  работник  фактически  не  работал,  но  за  н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хранялось место работы (должность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ремя вынужденного  прогула  при  незаконном  увольнении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воде на другую работу с последующим восстановлением на прежн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ругие периоды     времени,    предусмотренные    отраслев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тарифными) соглашениями,  коллективными договорами  и  локаль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ктами предприятий, условиями трудового догово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Если   коллективным   договором   или   локальным    ак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, условиями трудового договора не предусмотренное ино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стаж работы, дающий право на ежегодный отпуск, не включа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ремя отсутствия работника на работе без уважительных причин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ремя отпусков  по  уходу  за  ребенком  до   достижения   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ого законом возраст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ремя отпусков    без    сохранения     заработной     плат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емых  по  усмотрению  работодателя,  продолжительность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ыше 15 календарных дн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Законодательными и иными нормативными актами о труде мог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атриваться особые правила исчисления стажа работы,  да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о на получение ежегодных дополнительных отпуск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82. Отпуска без сохранения заработной плат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о семейным обстоятельствам и другим уважительным причин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у,  по  его заявлению,  может быть предоставлен отпуск бе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хранения   заработной    платы,    продолжительность    котор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ределяется по соглашению между ним и работодателе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необходимых случаях по соглашению сторон этот отпуск  мож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ыть отработан работником в последующий период,  исходя из услов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возможностей производств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тпуск   без   сохранения   заработной  платы  по  жела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предоставляется в обязательном порядк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частникам Великой  Отечественной  войны и приравненным к н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цам,  а также работающим пенсионерам - до  14  календарных  дн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жегодно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одителям и   женам   военнослужащих,   погибших   вследств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нения,  контузии  или  увечья,  полученных при защите Отечеств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бо вследствие заболевания,  связанного с пребыванием на фронте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 14 календарных дней ежегодно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ающим инвалидам - до 60 календарных дней в год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других  случаях,  предусмотренных  законодательными и и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тивными актами, а также условиями трудового договор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83. Реализация права на отпуск при увольнени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и    увольнении    работнику    выплачивается   денеж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пенсация  за  все  неиспользованные  им  отпуска.  По   жела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 неиспользованные отпуска могут быть предоставлены ему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ледующим  увольнением,  кроме  случаев  прекращения   труд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а,  предусмотренных  пунктами  3  и  4 статьи 39 настоя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декса.  При  этом  датой  увольнения  считается  последний  ден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 увольнении  в  связи  с  истечением  срока  труд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а отпуск с последующим увольнением может предоставляться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огда,  когда  время  отпуска  полностью  или  частично выходит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елы срока договора.  В этом случае действие трудового догово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читается продленным до окончания отпуска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а VII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ПЛАТА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84. Минимальный размер оплаты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Минимальный   размер    оплаты    труда    устанавлива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   и   используется  в  качестве  меры  защиты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ношении минимально допустимых уровней заработной пла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территории   Республики  Башкортостан  минимальный  раз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ты  труда  увеличивается  с  учетом  районного   коэффициен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инимальный  месячный  размер  оплаты  труда подлежит индексации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рядке, установленном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 определении  минимальной  ставки  (оклада)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работодатель обязан предусматривать их в более высо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мере,  чем  установленный  законодательством минимальный раз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ты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85. Оплата труда 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Труд работников оплачивается повременно,  сдельно  или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ым   формам   оплаты   труда.   Оплата  может  производиться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дивидуальные   и   коллективные   результаты   работы.   Выпла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ной  платы производится,  как правило,  по месту выпол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ля усиления  материальной  заинтересованности  работников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вышении  эффективности  производства  и  качества  работы  мог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водиться системы премирования, вознаграждение по итогам работы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д,  другие  формы  материального поощрения.  Доплаты,  надбавк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ощрительные выплаты  не  включаются  в  месячный  размер  став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оклада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Формы оплаты труда,  размеры ставок (окладов), соотнош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их размерах между отдельными категориями работников предприят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истемы премирования,  порядок и условия выплаты вознаграждения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тогам   работы  за  год,  другие  формы  материального  поощр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ределяются в коллективном договоре (если коллективный договор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лючен  -  работодателем  после  согласования с представитель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м работников предприятия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трудовых  договорах  могут  устанавливаться  более  высок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меры   оплаты   труда,   чем   предусмотренные  в  коллектив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ах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Для работников государственных предприятий ставки (оклад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 иные  условия   оплаты   труда   устанавливаются   в   порядк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ределяемом Правительством Республики 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Конкретные  размеры  поощрительных   выплат   определя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м по результатам труда работни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Порядок оплаты труда  работников  по  отношению  к  друг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латежам предприятия устанавливается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86. Оплата труда при совмещении профессий (должност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выполнения обязанностей временно отсутствующего 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выполняющим на одном и том же предприятии  наряд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  своей  основной  работой,  обусловленной  трудовым  договоро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олнительную  работу  по  другой   профессии   (должности)   бе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вобождения  от  своей  основной работы,  производится доплата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вмещение  профессий  (должностей)  или  выполнение  обязанност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менно отсутствующего работни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змеры доплат  за  совмещение  профессий  (должностей) 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олнение    обязанностей   временно   отсутствующего   работни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ются работодателем по соглашению с работник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87.    Оплата   труда   руководителя   предприятия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,  осуществляющих  общие   управленческие   функции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Условия    оплаты   труда   руководителя   предприятия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,  осуществляющих  общие   управленческие   функции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,  определяются  по  соглашению  сторон  при заключ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трак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орядок и условия оплаты труда руководителя и  работник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уществляющих   общие  управленческие  функции  на  предприяти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носящихся  к   собственности   Республики   Башкортостан   и  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униципальной     собственности,    определяются    соответствен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ительством Республики Башкортостан и органами местной вла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Условия    оплаты   труда   руководителя   и   работник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уществляющих  общие  управленческие  функции  на   предприяти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носящихся     к    федеральной    собственности,    определя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ительством Российской Федерации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88.  Оплата  труда  за  работу  во вредных или опас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ловиях и на тяжелых работа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плата труда  во  вредных  или  опасных условиях и на тяжел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ах производится работодателем в  повышенном  размере,  но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иже чем на 15% ставки (оклада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ечень рабочих мест с вредными или опасными условиями тру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 на  тяжелых  работах,  а  также  конкретные  размеры  и поряд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ия  повышенной  оплаты  на   предприятиях   определя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ым  договором  (если  коллективный договор не заключен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м  после  согласования  с   представительным   орга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  предприятия)   по   согласованию   с  соответствую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ым органом охраны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Республике    Башкортостан    в   связи   с   особенност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лиматических условий, кроме доплат, предусмотренных частью перв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стоящей  статьи,  устанавливается  единый районный коэффициент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ной плате в размере 15 процент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89. Изменение условий оплаты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Изменение индивидуальных условий оплаты труда  в  сторон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благоприятную для работников, допускается только с его соглас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кое изменение допускае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изменениях  в  технологии,  организации  производства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, когда прежние условия оплаты труда не могут быть сохранен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других   случаях,   предусмотренных   законами   и    и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тивными правовыми актам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  предстоящем  изменении  условий оплаты труда в сторон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благоприятную для работника,  он  должен  быть  предупрежден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зднее  чем  за  два  месяца,  кроме   случаев,   предусмотр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унктом 2 статьи 32 настоящего Кодекс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90.  Оплата сверхурочной работы,  работа в выходные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здничные дн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а в  сверхурочное  время,  в  выходные и праздничные д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чивается не ниже,  чем  в  двойном  размере  ставки  (оклада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кретные размеры оплаты устанавливаются договорами о труде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91. Оплата работы в ночное врем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Каждый час работы в ночное время оплачивается не ниже, ч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полуторном размере часовой ставк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овышенная оплата за работу в ночное время не включае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авки (оклады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Конкретные  размеры  оплаты  устанавливаются  договорами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е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92.  Оплата при изготовлении бракованной  продукции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сто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Изготовление бракованной продукции не по вине работника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лечет изменения оплаты его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Частичный брак по вине работника оплачивается  по  пониже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ценкам, установленным договорами о труд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лный брак по вине работника оплате не подлежи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Время  простоя  не  по  вине  работника,   если   работн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предил работодателя (бригадира,  мастера,  других должнос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ц) о начале простоя, оплачивается из расчета не ниже двух трет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рифной ставки установленного ему разряда (оклада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ремя простоя по вине работника оплате не подлежит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93. Сроки оплаты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Оплата труда производится не реже,  чем каждые  полмесяц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оки оплаты труда устанавливаются коллективным договор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ля отдельных категорий работников законодательными или и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тивными правовыми  актами могут быть установлены другие сро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ты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совпадении дня оплаты с  выходным  или  праздничным  дн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та производится накануне этого дн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 вправе прекратить работу,  если  задержка  опла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 составила свыше 30 календарных дней по истечении месяца,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торый   должна   производиться   оплата,   с   оплатой   време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остановки   работы   в  соответствии  с  пунктом  2  статьи  9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стоящего Кодекс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и  увольнении  работника  выплата всех причитающихся е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умм производится в последний день рабо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94. Удержания из оплаты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Удержания  из  оплаты  труда  могут производиться только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тельным уведомлением работника и в  случаях,  предусмотр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о решению работодателя удержания из  оплаты  труда  мог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ить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) для возврата аванса, выданного работодателем в счет опла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;  для  погашения  неизрасходованного   и   своевременно 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вращенного  аванса,  выданного  на служебную командировку или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язи с переводом на работу в другую местность,  если работник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паривает основания и размера удерж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этих  случаях  работодатель  вправе сделать распоряжение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держании  не  позднее  одного  месяца  со  дня  окончания  сро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ого для возвращения аванса, погашения задолженности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 дня неправильно исчисленной выплат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) за  неотработанные дни отпуска при увольнении работника д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кончания того рабочего года,  в  счет  которого  он  уже  получи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и  увольнении  работника  удержание   задолженности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пользованному отпуску не производится,  если ко дню увольнения 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 нет  причитающейся  ему  выплаты  суммы,  а  также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ольнении по основаниям,  указанным в пунктах 1,  2 статьи 39; 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, 3, 5 статьи 44 и в связи с уходом на пенси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Общий размер удержаний не  может  превышать  20  процен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читающейся работнику  оплаты труда,  если иное не предусмотре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. Размер оплаты труда после  удержаний  не  мож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ыть меньше установленного законом минимального размер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95. Расчет по заработной плат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сем работникам  администрация  обязана  ежемесячно  выдав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четные листки,  где записываются условия оплаты труда и расче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заработной плате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Глава IX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НОРМЫ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96. Нормы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Нормы  труда  -  нормы выработки,  времени,  обслужива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исленности  в  соответствии  с   достигнутым   уровнем   техник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хнологии,  организации  производства,  а также порядок и услов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мены и пересмотра норм труда -  устанавливаются  для 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м   по   согласованию   с   представительным   орга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предприятия и фиксируются в коллективных договорах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 введении новых норм труда работники должны быть извеще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позднее, чем за один месяц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Глава X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ТРУДОВАЯ ДИСЦИПЛИН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97.  Трудовой  распорядок  на  предприятии.  Уставы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ожения о дисциплин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Трудовой распорядок на предприятиях определяется правил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нутреннего трудового  распорядка,  утверждаемыми работодателем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сованию с представительным органом работников пред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Для отдельных  категорий  работников  действуют  уставы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ожения  о  дисциплине,  утверждаемые  Правительством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98. Поощрения за успехи в работ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 образцовое  выполнение  трудовых  обязанностей,  повыш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ительности   труда,    улучшение    качества    продук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ую  и  безупречную  работу,  новаторство в труде и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ие достижения в работе применяются следующие поощрени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бъявление благодарност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ыдача прем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граждение ценным подарко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граждение почетной грамото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авилами внутреннего   трудового   распорядка,   уставами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ожениями о дисциплине могут быть предусмотрены также  и  друг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ощр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ощрения применяются  администрацией  предприятия  совмест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по согласованию с представительным органом работник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 особые  трудовые  заслуги   работники   представляются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шестоящие органы к поощрению,  к награждению орденами, медалям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четными грамотами,  нагрудными знаками и к  присвоению  поче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ваний и звания лучшего работника по данной професс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99.    Преимущества    и    льготы   для   работник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бросовестно выполняющих свои трудовые обязанност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успешно и добросовестно выполняющим свои трудов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ности, предоставляются  в  первую  очередь  преимущества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ьготы  в  области  социально  -  культурного  и  жилищно-быт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служивания  (путевки  в  санатории  и  дома  отдыха,   улучш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жилищных условий и другие). Таким работникам предоставляется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имущество при продвижении по работе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00. Взыскания за нарушение трудовой дисциплин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За нарушение трудовой дисциплины администрация предприят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меняет следующие дисциплинарные взыскани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мечани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ыговор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вольнение (пункт 4 части 2 статьи 39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Законодательством    о   дисциплинарной   ответственно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вами и положениями о дисциплине могут быть  предусмотрены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дельных  категорий  работников  также  и  другие  дисциплинар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зыск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менение мер дисциплинарного взыскания,  не предусмотр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,  соответствующими   уставами  и  положениями 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исциплине, запрещаетс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01.   Порядок   применения,   обжалования   и  снят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исциплинарных взыскани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До   применения  дисциплинарного  взыскания  от  работни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лжно быть затребовано письменное объясне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Дисциплинарное  взыскание  применяется  непосредственно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наружением проступка,  но не позднее одного месяца  со  дня 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наружения,  не  считая  времени болезни работника или пребыва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го в отпус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Взыскание не может быть применено позднее шести месяцев с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я совершения проступка,  а по результатам ревизии  или  провер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инансово  -  хозяйственной  деятельности - не позднее двух лет с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я  его  совершения.  В  указанные  сроки  не  включается   врем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а по уголовному дел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За каждый  проступок  может  быть  применено  только  од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исциплинарное взыска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Приказ  (распоряжение)  или  постановление  о   примен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исциплинарного  взыскания  с  указанием  мотивов  его  приме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ъявляется (сообщается) работнику,  подвергнутому взысканию,  п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писк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Дисциплинарное взыскание может быть обжаловано в  порядк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ом для рассмотрения индивидуальных трудовых спор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. Орган,  рассматривающий трудовой  спор,  обязан  учитыв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яжесть  совершенного  проступка,  обстоятельства,  при которых о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вершен, предшествующее поведение работника, отношение к труду,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же  соответствие дисциплинарного взыскания тяжести соверш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ступ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. Если  в  течение  года  со  дня применения дисциплинар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зыскания работник  не  будет  подвергнут  новому  дисциплинар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зысканию,   то   он  считается  не  подвергшимся  дисциплинар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зыскани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9. Дисциплинарное  взыскание  может  быть  снято до истеч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да  применившим его работодателем по собственной инициативе,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сьбе  работника,  по ходатайству непосредственного руководи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 представительного   органа   работников   предприятия,   ес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вергнутый   дисциплинарному   взысканию   не   совершил  н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ступка и проявил себя как добросовестный работни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0. В  течение  срока действия дисциплинарного взыскания мер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ощрения к работнику не применяю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Глава X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ГАРАНТИИ И КОМПЕНСАЦИ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02.  Гарантии для работников,  избранных на  выбор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лжности в государственных органа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ам, освобожденным от работы вследствие избрания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выборные должности в государственных  органах,  предостав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ле окончания их полномочий по выборной должности прежняя рабо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олжность),  а при ее  отсутствии  -  другая  равноценная  рабо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олжность)  на  том  же  или,  с  согласия  работника,  на друг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С  работниками,  принятыми  на  работу  вместо работник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вобожденных  от  работы  вследствие  избрания  их  на   выбор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лжности  в  государственных  органах  Республики  Башкортостан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ах местной власти,  заключается трудовой  договор  на  пери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номочий по выборной должности прежнего работника, но не более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ет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03.  Гарантии  для  работников  на  время  выпол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ых или общественных обязанносте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На  время  выполнения  государственных  или   обще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ностей,    если   по   действующему   законодательству   э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ности  могут  осуществляться  в  рабочее  время,  работник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арантируется  сохранение  места  работы  (должности)  и  средн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ам,    привлекаемым    к    выполнению    воин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ностей,  предоставляются гарантии и льготы,  предусмотр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Средний   заработок   сохраняется   в  случаях  выпол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едующих государственных или общественных обязанностей в  рабоч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м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) осуществления избирательного прав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) участия  депутатов  в  работе   представительных   орган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ласти,  а  в  случаях,  установленных  законодательством,  и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олнении ими других депутатских обязанност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) явки   по   вызову  в  органы  дознания,  предварите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едствия, к прокурору и в суд в качестве свидетеля, потерпевшег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ксперта,  специалиста,  переводчика,  понятого, а также участи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удебных заседаниях в качестве народных заседателей,  обще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винителей и общественных защитников, представителей обще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аций и трудовых коллектив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) участия  в работе комиссий по назначению пенсий при глав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тных администраций и врачебно -  трудовых  экспертных  комисс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ТЭК)  в  качестве  выделенных  профсоюзными организациями член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тих комисси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) явки по вызову в комиссию по назначению пенсий в  каче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идетеля для дачи показаний о трудовом стаж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) участия членов добровольных пожарных дружин  в  ликвид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жара или авар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) выполнения   других   государственных   или   обще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ностей - в случаях, предусмотренных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Государственный   или   общественный   орган,   который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ии   с   законом   привлек   работника   к    выполне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ых   или   общественных   обязанностей,   выплачива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у за время выполнения этих обязанностей средний заработок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04.   Гарантии   для   работников,  направляемых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вышения квалификаци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направлении  работников  для  повышения  квалификации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рывом   от   производства   за   ним  сохраняется  место 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олжность)    и     производятся     выплаты,     предусмотр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05.   Гарантии   для   работников,   направляемых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следование в медицинские учрежден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 время нахождения в медицинском учреждении на  обследова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   работниками,   обязанными   проходить   такое   обследовани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храняется средний заработок по месту рабо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06. Гарантии для работников, являющихся донорам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Администрация    предприятия    обязана   беспрепятствен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ать  работников  в   учреждения   здравоохранения   в   ден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следования  и  в день сдачи крови для переливания и сохранять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ими средний заработок за эти дн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ам,     являющимся    донорами,    предостав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осредственно после каждого дня сдачи крови для переливания ден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дыха с сохранением среднего заработка. По желанию работника эт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нь присоединяется к ежегодному отпуску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07.   Гарантии   для  работников  -  изобретателей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ционализатор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За работниками - авторами изобретений,  рационализатор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ложений сохраняется  средний  заработок  при  освобождении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новной  работы для участия в работе по внедрению изобретения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ционализаторского предложения на том же предприят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   внедрении   изобретения   или   рационализаторск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ложения  на  другом  предприятии  за  работниками  сохран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лжность  по  месту  постоянной  работы,  а  работа  по внедре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обретения или рационализаторского  предложения  оплачивается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шению  сторон  в  размере не ниже среднего заработка по мес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тоянной рабо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08. Гарантии и компенсации при командировка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и имеют право на возмещение расходов  и  полу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ых компенсаций в связи со служебными командировкам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ам,   направляемым   в   служебные   командировк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чиваются: суточные за время нахождения в командировке; расход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проезду к месту назначения и обратно;  расходы по найму  жил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мещения.  За  командированными работниками сохраняются в те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его времени командировки  место  работы  (должность)  и  сред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о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змеры компенсаций,  порядок  их  выплаты  и  предостав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арантий устанавливаются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09.  Возмещение расходов при  переводе  на  работу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ую местность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ам  при  переводе  на  другую  работу,  когда  э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язано с  переездом в другую местность (в другой населенный пунк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 существующему  административно  -  территориальному  делению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лачиваются:  стоимость  проезда работника и членов семьи (кром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учаев, когда работодатель предоставляет соответствующие сред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движения);  расходы  по провозу имущества;  суточные за кажд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нь нахождения в пути; единовременное пособие на самого работни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 на  каждого переезжающего члена его семьи;  заработная плата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и сбора в дорогу и устройства на новом месте жительства,  но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олее шести дней, а также за время нахождения в пу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ам,   переезжающим   в  связи  с  приемом  их  (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варительной договоренности)  на  работу  в  другую  местность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лачиваются компенсации и предоставляются гарантии,  указанны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ункте 1 настоящей статьи,  кроме выплаты единовременного пособ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торое этим работникам может быть выплачено по соглашению сторо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Размеры компенсаций,  порядок их выплаты и  предостав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арантий указанным выше работникам, а также гарантии и компенс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цам при  переезде  их  в  другую  местность (в другой насел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ункт по существующему административно - территориальному делению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 связи  с  направлением  на  работу после окончания аспирантур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линической ординатуры,     высших,      средних      специальны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  -  технических  и  иных  учебных заведений либо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рядке   организационного   набора   и   общественного   призыв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ются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0.  Возмещение  расходов  по  использованию  лич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ущества 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использовании  работником  личного  имущества в интерес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я и с его согласия возмещению подлежат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мортизация инструмент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мортизация личного транспорта и расходы на его эксплуатацию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амортизация других   технических    средств,    принадлежа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змер возмещения   определяется    по    соглашению    межд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м и работник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1. Исчисление среднего заработ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редний заработок,  когда  он  используется  в качестве нор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пенсационных выплат (возмещение ущерба от вынужденного  прогу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другие)  рассчитывается  в порядке,  определяемом Правительств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 Башкортостан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а XI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ДОПОЛНИТЕЛЬНЫЕ ГАРАНТИИ ДЛЯ ЖЕНЩИН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ЛИЦ С СЕМЕЙНЫМИ ОБЯЗАННОСТЯМ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2. Гарантии при приеме на работу беременных женщин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женщин, имеющих дете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Запрещается  отказывать  женщинам  в  приеме  на  работу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нижать им заработную плату по мотивам,  связанным с беременность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 наличием  детей.  При  отказе  в  приеме на работу берем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женщины или женщины,  имеющей ребенка в возрасте до  трех  лет, 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инокой матери - ребенка в возрасте до четырнадцати лет  (ребе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 инвалида - до шестнадцати лет),  работодатель обязан сообщать 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чины отказа в  письменной  форме.  Отказ  в  приеме  на  рабо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казанных лиц может быть обжалован в су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одатель обязан принимать женщин, направляемых служб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нятости в порядке  трудоустройства,  на  рабочие  места  в  сч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ой кво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3.  Работы,  на которых запрещается применение тру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женщин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Запрещается  применение  труда женщин на тяжелых работах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работах с  вредными  условиями  труда,  а  также  на  подзем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ах,  кроме  некоторых подземных работ (нефизических работ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 по санитарному и бытовому обслуживанию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Запрещается применение труда женщин на работах,  связа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подъемом и перемещением тяжестей вручную,  превышающих предель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устимые для них норм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еречни  производств,  работ,  профессий  и  должностей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яжелыми,  вредными  или  опасными  условиями  труда,  на  котор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прещается применение труда женщин,  и предельно допустимые нор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грузок  для  женщин  при  подъеме и перемещении тяжестей вруч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тверждаются в порядке, установленном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4. Ограничения привлечения женщин к работам в ноч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мя, к сверхурочным работам, работам в выходные и нерабочие дн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правления в командировк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Не допускается привлечение к работам  в  ночное  время, 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ерхурочным  работам,  работам  в  выходные  и  праздничные  дн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правление в командировки беременных  женщин  и  женщин,  имею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тей в возрасте до трех ле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Женщины,  имеющие детей в возрасте от трех до четырнадца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ет (детей - инвалидов - до шестнадцати лет), могут привлекаться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ам  в  ночное  время,  в выходные и праздничные дни,  а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правляться в командировки только с их соглас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5.  Перевод на более легкую работу беременных женщи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женщин, имеющих детей в возрасте до полутора лет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Беременным   женщинам   в   соответствии   с   медицинск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лючением  снижаются нормы выработки,  нормы обслуживания,  либ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ни переводятся на  другую  работу,  более  легкую  и  исключающ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действие    неблагоприятных    производственных   факторов,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хранением среднего заработка по прежней работ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о решения   вопроса   о  предоставлении  беременной  женщи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ой,  более легкой и  исключающей  воздействие  неблагоприя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ых  факторов  работы,  она  подлежит освобождению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  с  сохранением  среднего  заработка  за  все   пропущ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ледствие этого рабочие дни за счет средств пред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Женщины,  имеющие детей в  возрасте  до  полутора  лет,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учае  невозможности  выполнения  прежней  работы  переводятся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ую работу с сохранением среднего заработка по  прежней  работ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 достижения ребенком возраста полутора лет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5(1).   Гарантии   при   прохождении   обязате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испансерного обследования беременными женщинам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прохождении  обязательного  диспансерного  обследовани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дицинских учреждениях  за  беременными   женщинами   сохран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ний заработок по месту рабо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6. Отпуска по беременности и рода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Женщинам предоставляются  отпуска  по  беременности  и  род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ю семьдесят (в случае многоплодной беременности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емьдесят четыре) календарных  дней  до  родов  и  семьдесят  (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учае  осложненных  родов - восемьдесят шесть,  при рождении дву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более детей - сто десять) календарных дней после род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тпуск по  беременности  и  родам  исчисляется   суммарно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ется   женщине  полностью  независимо  от  числа  дне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актически использованных до род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7. Присоединение к отпуску по беременности и родам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у по уходу за ребенком ежегодного отпус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ед отпуском по беременности и  родам  или  непосредствен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ле  него,  либо  по  окончании  отпуска  по  уходу  за ребен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женщине,  по  ее  заявлению,  предоставляется   ежегодный   отпус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зависимо от стажа работы на данном предприяти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8. Отпуска по уходу за ребенко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о желанию женщин им предоставляется отпуск  по  уходу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бенком до достижения им возраста полутора лет с выплатой за эт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иод пособия по государственному социальному страховани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Кроме   указанного   отпуска  женщине,  по  ее  заявлению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ется дополнительный отпуск  без  сохранения  заработ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латы  по  уходу  за ребенком до достижения им возраста трех лет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латой за период такого отпуска  компенсации  в  соответствии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йствующим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Отпуска,  предусмотренные пунктами 1 и 2 настоящей стать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гут  быть  использованы  полностью  или  по  частям  также отц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бенка,  бабушкой,  дедом или другими родственниками,  фактичес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уществляющими уход за ребенк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По желанию женщины и лиц,  указанных в пункте 3  настоя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атьи,  в  период  нахождения  в отпуске по уходу за ребенком о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гут работать на условиях неполного рабочего времени или на дом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  этом  за ними сохраняется право на получение пособия в пери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астично оплачиваемого отпуска по уходу за ребенком до  достиж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 возраста полутора ле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Отпуска по уходу  за  ребенком  засчитываются  в  общий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рерывный  стаж  работы,  а также в стаж работы по специаль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кроме случаев назначения пенсии на льготных условиях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В  стаж  работы,  дающий  право  на  последующие ежегод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чиваемые отпуска,  время отпусков  по  уходу  за  ребенком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считыва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. За  время  отпуска  по уходу за ребенком сохраняется мес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 (должность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19. Отпуска женщинам, усыновившим дете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Женщинам, усыновившим  детей,   предоставляется   отпуск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ременности и  родам  за период со дня усыновления и до истеч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емидесяти дней (при усыновлении двух и более детей -  ста  деся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ей) со дня рождения детей и,  по их желанию,  отпуск по уходу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бенком до достижения им возраста трех ле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20. Перерывы для кормления ребен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Женщинам,  имеющим  детей  в  возрасте  до  полутора  лет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ются  помимо  общего  перерыва  для  отдыха  и  пита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олнительные перерывы для кормления ребе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Эти перерывы  предоставляются  не  реже  чем  через три час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ю не менее тридцати  минут  каждый.  При  налич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вух и более детей в возрасте до  полутора  лет  продолжитель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рыва устанавливается не менее час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ерерывы для кормления ребенка включаются в рабочее  врем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оплачиваются по среднему заработк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о   желанию   женщины,   имеющей  ребенка,  перерывы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рмления ребенка могут быть присоединены к перерыву для отдыха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итания либо в суммированном виде перенесены как на начало,  так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конец рабочего дня (рабочей смены) с соответствующим  его  (ее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кращение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21.  Гарантии  при  увольнении  беременных  женщин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женщин, имеющих дете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Увольнение  беременных  женщин  и женщин,  имеющих детей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расте до трех лет (одиноких матерей - при наличии у них ребе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  возрасте  до  четырнадцати  лет  или  ребенка  -  инвалида  д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естнадцати лет), по инициативе работодателя не допускается, кром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учаев   полной   ликвидации   предприятия,   когда   допуска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ольнение с обязательным трудоустрой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рудоустройство указанных женщин производится правопреемни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квидируемого   предприятия.   При   отсутствии    правопреемни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тельное  оказание  им  помощи  в  подборе подходящей работы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устройстве  осуществляется  органами  государственной  служб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нятости  с обеспечением в период трудоустройства соответствую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циальных выплат,  установленных законами или иными  норматив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овыми актам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В случае  окончания  срока  трудового  договора  в  пери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ременности женщины работодатель обязан,  по ее просьбе, продли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ок трудового договора до наступления у женщины права  на  отпус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беременности и рода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случае прекращения трудового договора в связи с  истеч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го срока с женщиной,  имеющей ребенка в возрасте до трех лет,  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лачивается  компенсация  не  менее   шести   средних   месяч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к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22.  Обслуживание женщин на  предприятиях  с  широк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менением женского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предприятиях   с   широким   применением   женского  тру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изуются детские ясли и сады,  комнаты для  кормления  груд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тей, а также комнаты личной гигиены женщин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23.  Гарантии и льготы лицам, воспитывающим детей бе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тер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Гарантии и   льготы,   предоставляемые   женщине  в  связи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теринством (ограничение труда на ночных и сверхурочных  работа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граничение  привлечения  к работам в выходные дни и направлени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андировки, предоставление дополнительных отпусков, установ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ьготных  режимов труда и другие гарантии и льготы,  установл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йствующим   законодательством),   распространяются   на   отц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питывающих детей без  матери  (в  случаях  ее  смерти,  лиш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одительских прав,  длительного пребывания в лечебном учреждении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других случаях отсутствия материнского  попечения  о  детях), 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же на опекунов (попечителей) несовершеннолетних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24.   Установление  неполного  рабочего  времени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женщин и лиц с семейными обязанностям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 просьбе  беременной  женщины,  женщины,  имеющей ребенка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расте до четырнадцати лет (ребенка - инвалида - в  возрасте  д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естнадцати  лет),  в том числе находящегося на ее попечении,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ца,  осуществляющего уход за больным членом семьи в соответств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 медицинским  заключением,  работодатель обязан устанавливать 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олный рабочий день или неполную рабочую неделю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25. Дополнительные выходные дн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Для ухода за детьми - инвалидами с детства  до  достиж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и  возраста  восемнадцати лет одному из работающих родителей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цу,  их  заменяющему,  предоставляются   четыре   дополнит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чиваемых  выходных  дня  в  месяц  за счет средств соци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рахова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о  желанию   работающей   женщины   работодатель   обяза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ить  ей  один  дополнительный  выходной  день в месяц бе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хранения оплаты труд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26.  Льготы женщинам,  имеющим двух или более детей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расте  до четырнадцати лет или ребенка - инвалида в возрасте д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естнадцати  лет,  а  также  одиноким  матерям  при   установл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чередности предоставления ежегодных отпус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Женщинам, имеющим   двух   и   более   детей  в  возрасте  д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етырнадцати лет или ребенка - инвалида в возрасте до  шестнадца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ет, а  также одиноким матерям,  при наличии ребенка в возрасте д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етырнадцати  лет  (ребенка  -  инвалида  -  до  шестнадцати  лет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жегодные отпуска,  по их желанию,  предоставляются в летнее врем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в другое удобное для них врем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27. Отпуска без сохранения заработной платы женщин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еющим детей в возрасте до четырнадцати лет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Женщинам, имеющим   детей  в  возрасте  до  четырнадцати  л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ребенка  -  инвалида   -   в   возрасте   до   шестнадцати   лет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ется  по  их  желанию,  ежегодный отпуск без сохра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ной  платы   продолжительностью   не   менее   четырнадца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лендарных дней.  Этот отпуск может быть присоединен к ежегод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у или использован отдельно  (полностью  либо  по  частям)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иод, установленный по соглашению с работодателе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лава XII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ДОПОЛНИТЕЛЬНЫЕ ГАРАНТИИ ДЛЯ МОЛОДЕЖ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28.  Гарантии  по  трудоустройству  для  лиц   моло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емнадцати лет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одатель       обязан       принимать      выпуск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образовательных школ и других  лиц  моложе  восемнадцати  лет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правляемых  службой  занятости  в  порядке  трудоустройства,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ие места в счет установленной кво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тказ в приеме на работу в счет квоты запрещаетс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29.  Возраст,  с которого допускается прием на рабо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совершеннолетни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Не допускается прием на работу лиц моложе пятнадцати ле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Для  подготовки   молодежи   к   производственному   труд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ускается  прием  на  работу  обучающихся  в общеобразоват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чреждениях,  образовательных учреждениях  начального  и  средн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 образования  для  выполнения легкого труда,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чиняющего вреда здоровью и не нарушающего процесса обучения,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ободное  от  учебы  время  по достижении ими четырнадцатилетн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раста, с согласия родителей, усыновителей или попечител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0.  Работы,  на которых запрещается применение тру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ц моложе восемнадцати лет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Запрещается  применение  труда лиц моложе восемнадцати л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тяжелых работах и на работах с вредными или опасными  услов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,  на  подземных  работах,  а  также  на работах,  выполн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торых может причинить вред их нравственному развитию (в  игор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изнесе,  ночных  кабаре  и  клубах,  в производстве,  перевозк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орговле спиртными напитками,  табачными изделиями, наркотическ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токсическими препаратами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писок работ,  указанных  в  части  первой пункта 1 настоя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атьи утверждается в порядке, установленном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Запрещается переноска и  передвижение  несовершеннолетн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яжестей, превышающих установленные для них предельные норм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1. Медицинские осмотры молодеж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Лица моложе  двадцати  одного года принимаются на работу лиш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ле предварительного обязательного медицинского осмот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и в  возрасте до восемнадцати лет подлежат ежегод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тельному медицинскому осмотр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едицинские осмотры   лиц   моложе   двадцати   одного  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уществляются за счет средств работодател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2.   Запрещение   привлечения   работников    моло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емнадцати  лет  к  ночным,  сверхурочным  работам  и  работам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ходные и праздничные дни, а также направления их в командировк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прещается привлекать  работников  моложе восемнадцати лет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чным и сверхурочным работам,  работам в выходные  и  празднич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и, а также направлять их в командировк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3. Отпуска работникам моложе восемнадцати лет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 моложе  восемнадцати  лет  ежегодный  оплачиваем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 устанавливается продолжительностью не менее тридцати од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лендарного дня  и может быть использован ими в любое удобное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их время г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4. Нормы выработки для молодых рабочи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Для  рабочих  моложе  восемнадцати  лет  нормы   выработ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ются,  исходя  из  норм  выработки для взрослых рабоч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порционально сокращенной продолжительности рабочего времени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ц, не достигших восемнадцати ле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Для  молодых  рабочих,  поступающих  на   предприятие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кончании общеобразовательных школ,  профессионально - техни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чебных заведений,  а также прошедших профессиональное обучение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,   в   предусмотренных  законодательством  случаях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мерах на определяемые им сроки  могут  утверждаться  пониж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ы   выработки.   Эти   нормы   утверждаются  работодателем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сованию с представительным органом работников предприят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5.  Оплата труда работников моложе восемнадцати  л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 сокращенной продолжительности ежедневной работ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Заработная плата работникам моложе  восемнадцати  лет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кращенной продолжительности  ежедневной  работы  выплачивае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ом же размере,  как и работникам соответствующих категорий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ной продолжительности ежедневной рабо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Труд  работников  моложе  восемнадцати  лет,  допущенных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дельным   работам,   оплачивается    по    сдельным    расценк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ым  для  взрослых  работников,  с  доплатой по тариф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авке за время, на которое продолжительность их ежедневной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кращается  по  сравнению  с продолжительностью ежедневной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зрослых работник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Оплата    труда    учащихся    общеобразовательных   школ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  -  технических  и  средних  специальных   учеб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й,  работающих  в  свободное от учебы время,  производи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порционально  отработанному  времени  или  в   зависимости 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работки.  Предприятия  могут  устанавливать  учащимся  доплаты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ной плате за счет собственных средст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6.    Обеспечение    работой     лиц,     окончивш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овательные   учреждения   начального,   среднего   и  выс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Лица,  окончившие образовательные  учреждения  начального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него  и высшего профессионального образования,  обеспечива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й в соответствии с полученной специальностью и квалификаци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основании договоров,  заключаемых ими с работодателями,  ил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новании  договоров  о   подготовке   специалистов,   заключаем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овательными   учреждениями  начального,  среднего  и  выс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 и работодателям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рганы исполнительной власти,  в ведении которых находя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овательные учреждения   начального,   среднего   и    выс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,  и  органы  государственной  служб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нятости оказывают  содействие  в   трудоустройстве   выпуск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    начального,   среднего   и   выс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   с   учетом   их   профессиональ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готовки и   квалификации.   По  желанию  выпускников  указа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 содействие в трудоустройстве  им  мож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казываться негосударственными службами занят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Отказ  работодателя  в  приеме   на   работу   выпуск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    начального,   среднего   и   выс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 в соответствии с указанными в пункт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 настоящей статьи договорами может быть обжалован в су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В  случае  отказа   в   приеме   на   работу   выпуск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овательных учреждений     начального,    среднего,    выс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,  прибывших на работу в соответств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договорами, указанными в пункте 1 настоящей статьи, работодател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сет ответственность в порядке, определяемом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6(1).  Квотирование рабочих мест для трудоустрой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одеж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одатель  обязан  принимать  на   работу   выпуск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образовательных учреждений,     образовательных     учрежд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чального и среднего профессионального образования,  а также  лиц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ложе восемнадцати  лет,  особо нуждающихся в социальной защит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пытывающих трудности в поиске работы (сирот, выпускников дет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мов, детей,  оставшихся  без  попечения  родителей,  и  других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правляемых органами государственной службы занятости  в  порядк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устройства, в    счет    квоты,    устанавливаемой   орган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ой власти Республики Башкортостан и органами  мест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ла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тказ в приеме на работу в счет установленной квоты лиц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казанным  в  пункте 1 настоящей статьи,  запрещается и может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жалован ими в су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За  отказ  в  приеме  на работу лиц,  указанных в пункте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стоящей статьи,  работодатель несет ответственность  в  порядк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ределяемом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7.  Дополнительные гарантии  для  работников  моло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емнадцати лет при расторжении трудового договор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сторжение трудового   договора   с    работниками    моло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емнадцати лет  по  инициативе  работодателя  помимо  соблю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го порядка увольнения допускается только с  согласия  мес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а труда    и   районной   (городской)   комиссии   по   дел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совершеннолетних. При этом  расторжении  трудового  договора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нованиям, указанным  в подпунктах 1,  2 части второй статьи 39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пункте 2 статьи 44  настоящего  Кодекса,  производится  лишь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ключительных   случаях   и   не   допускается  без  послед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устройств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а XIV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ЬГОТЫ ДЛЯ РАБОТНИКОВ, СОВМЕЩАЮЩИХ РАБОТУ С ОБУЧЕНИЕ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8.   Организация   профессионального   обучения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ля профессиональной   подготовки  и  повышения  квалифик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,    особенно    молодежи,    работодатель    организу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дивидуальное,     бригадное,    курсовое    и    другие    фор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обучения на производстве за счет предприят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39. Обучение в пределах рабочего времен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еоретические занятия   и   производственное   обучение 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готовке   рабочих   непосредственно   на   производстве   пут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дивидуального,  бригадного  и  курсового  обучения  проводя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елах  рабочего  времени,  установленного  законодательством 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е   для  работников  соответствующих  возрастов,  профессий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40. Предоставление работы в соответствии с получ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валификацие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 окончании  профессионального  обучения   на   производст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ему присваивается квалификация (разряд,  класс, категория)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и  согласно  тарифно  -  квалификационному  справочнику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ется  работа  в соответствии с полученной квалификаци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разрядом, классом, категорией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41.  Создание  необходимых  условий  для   совмещ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 с обучение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проходящим    профессиональное    обучение  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  или  обучающимся  в учебных заведениях без отрыва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а,  администрация обязана создавать необходимые услов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ля совмещения работы с обучение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42.  Поощрение  работников,  совмещающих   работу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учение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повышении  квалификационных  разрядов или при продвиж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работе  должны  учитываться  успешное  прохождение  работник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обучения на производстве,  общеобразовательная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ая подготовка,  а также получение  ими  высшего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него специального образован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43.    Льготы    для    работников,   обучающихся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образовательных школах и профессионально - технических учеб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я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ля работников,  обучающихся  без  отрыва  от  производства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образовательных школах и профессионально - технических учеб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ях,   устанавливается   сокращенная   рабочая  неделя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кращенная  продолжительность  ежедневной  работы  с  сохран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ной платы в установленном порядке; им предоставляются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ие льго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44.  Сокращение  рабочего  времени  для обучающих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образовательных школа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Для   работников,   успешно   обучающихся  без  отрыва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а в школах рабочей  молодежи  -  вечерних  (сменных)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очных средних общеобразовательных школах, в период учебного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ется рабочая неделя,  сокращенная на один рабочий  ден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  на   соответствующее   ему  количество  рабочих  часов  (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кращении рабочего дня в течение недели),  а  для  обучающихся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колах сельской молодежи - вечерних (сменных,  сезонных) и заоч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них общеобразовательных школах - рабочая  неделя,  сокращен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два рабочих дня или на соответствующее им количество часов (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кращении рабочего дня в течение недели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Учащиеся  указанных школ освобождаются от работы в те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чебного года не более чем на 36  рабочих  дней  при  шестиднев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ей неделе или на соответствующее им количество рабочих час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 пятидневной  рабочей  неделе  общее  количество  свободных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  дней изменяется в зависимости от продолжительности рабоч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мены при сохранении количества свободных от работы час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За  время  освобождения  от  работы учащимся выплачива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ятьдесят процентов средней заработной платы  по  основному  мес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,  но  не  ниже  установленного законом минимального разм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ты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Работодатель  имеет  право  предоставлять  без  ущерба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й деятельности  работникам,  обучающимся  в  школ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ей и сельской молодежи, по их желанию, в период учебного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олнительно еще один или два свободных от работы  дня  в  недел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з сохранения заработной пла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45. Отпуска в связи с обучением в общеобразоват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кола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ам,  обучающимся  без  отрыва  от  производства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школах рабочей и сельской молодежи - вечерних (сменных,  сезонных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 заочных средних общеобразовательных школах,  предоставляется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иод   сдачи   выпускных   экзаменов   в   XII   классе   отпус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должительностью  20  рабочих  дней,  а  в IX классе - 8 рабоч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ей,  с сохранением средней заработной платы по  основному  мес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Для обучающихся без отрыва от производства в V,  VI,  VII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VIII, X и XI классах указанных школ устанавливаются на время сдач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и  переводных  экзаменов  от  4  до 6 свободных от работы дней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хранением средней заработной платы по основному месту работы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чет   сокращения  общего  количества  дней  (на  8  -  12  дней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емых в соответствии со статьей 144 настоящего Кодекс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46.    Время    предоставления   ежегодных   отпус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учающимся в общеобразовательных школа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предоставлении обучающимся без отрыва от  производства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образовательных   школах   ежегодных   отпусков  администрац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обязана, по желанию учащихся, приурочивать эти отпу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 времени экзаменов в школах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47.     Запрещение    привлечения    обучающихся 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образовательных школах и профессионально - технических учеб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ях к сверхурочным работа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прещается привлечение  к сверхурочным работам в дни занят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,   обучающихся   без   отрыва   от    производства 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образовательных школах и профессионально - технических учеб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ях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48.  Отпуска в связи с обучением в профессионально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хнических учебных заведения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и, успешно  обучающиеся  без отрыва от производства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них  профессионально  -  технических  училищах   по   вечерн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менной) форме обучения, на вечерних (сменных) отделениях училищ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вобождаются от работы для подготовки и  сдачи  экзаменов  на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их  дней  в  течение  года,  с  сохранением  за  ними средн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ной платы по основному месту рабо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49.  Отпуска  для  сдачи  вступительных  экзаменов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сшие и средние специальные учебные заведен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допущенным  к  вступительным экзаменам в высш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ние специальные учебные заведения, предоставляются отпуска бе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хранения заработной пла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опущенным к   вступительным   экзаменам   в  высшие  учеб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я (в том числе в заводы - втузы) предоставляется отпуск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5  календарных дней,  а в средние специальные учебные заведения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10  календарных  дней,  не  считая  времени  на  проезд  к   мес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хождения учебного заведения и обратно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50.   Льготы   для    работников,    обучающихся 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овательных   учреждениях   начального,   среднего  и  выс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образован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обучающимся  без   отрыва   от   производства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овательных   учреждениях   начального,   среднего  и  высш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    образования,     имеющих     государствен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ккредитацию  предоставляются оплачиваемые в установленном порядк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пуска в связи с обучением, а также другие льго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Ежегодные оплачиваемые  отпуска  указанным  работникам  по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желанию предоставляются в любое время г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51.  Сокращение рабочего времени  для  обучающихся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ечерних и заочных высших и средних специальных учебных заведения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Студенты  вечерних  и  заочных  высших учебных заведени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чащиеся вечерних и заочных средних специальных учебных  завед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 период  10 учебных месяцев перед началом выполнения диплом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екта (работы) или сдачи государственных экзаменов  имеют  пра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 один  свободный  от  работы  день  в  неделю  для подготовки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нятиям с оплатой его в размере пятидесяти  процентов  получаем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ной платы,  но не ниже минимальной. При пятидневной рабоч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деле  количество  свободных  от   работы   дней   изменяется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исимости  от  продолжительности  рабочей  смены  при сохран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ичества свободных от работы час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одатель  предприятия  вправе  предоставлять в те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казанных 10 учебных месяцев дополнительно, по желанию студентов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чащихся,  еще  один  -  два  свободных от работы дня в неделю бе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хранения заработной пла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52.  Отпуска в связи с обучением в вечерних и заоч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сших и средних специальных учебных заведения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Студентам,  успешно обучающимся в вечерних высших  учеб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ях, на период выполнения лабораторных работ, сдачи заче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экзаменов ежегодно предоставляется отпуск  на  первом  и  втор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урсах - 20 календарных дней, на третьем и последующих курсах -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лендарных дней. Учащимся, успешно обучающимся в вечерних средн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ециальных учебных заведениях,  на период выполнения лаборатор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,  сдачи зачетов и экзаменов ежегодно предоставляется  отпус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 первом  и  втором  курсах - 10 календарных дней,  на третьем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ледующих курсах - 20 календарных дн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удентам и учащимся,  успешно обучающимся в заочных высших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них  специальных  учебных  заведениях,  на  период  выпол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абораторных   работ,   сдачи   зачетов   и   экзаменов   ежегод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ется отпуск  на первом и втором курсах - 30 календар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ей, на третьем и последующих курсах - 40 календарных дн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Студентам и учащимся вечерних и заочных высших  и  средн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ециальных  учебных  заведений  на  период  сдачи государ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кзаменов предоставляется отпуск 30 календарных дн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удентам вечерних  и  заочных  высших  учебных  заведений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иод   подготовки   и   защиты   дипломного   проекта   (работы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ется  отпуск  продолжительностью  4 месяца,  а учащим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ечерних и заочных  средних  специальных  учебных  заведений  -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яц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За время отпусков,  предоставляемых в связи с обучением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ечерних   и   заочных   высших   и  средних  специальных  учеб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ях, за работниками сохраняется средняя заработная плат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53.  Отпуск  для  ознакомления с работой по избра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ециальности и подготовки материалов к дипломному проекту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ь по    рекомендации    соответствующих    учеб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ведений вправе предоставлять  обучающимся  на  последних  курс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ечерних  и заочных высших и средних специальных учебных завед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олнительный месячный отпуск без сохранения заработной платы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знакомления   непосредственно   на   производстве  с  работой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бранной  специальности  и  подготовки  материалов  к  диплом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екту.  На  период  отпуска  студенты  и учащиеся зачисляются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ипендию на общих основаниях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54.   Оплата  проезда  к  месту  нахождения  заоч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чебного заведен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ь оплачивает  обучающемуся  в  заочных  высших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них  специальных  учебных заведениях проезд к месту нахо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чебного заведения и обратно для выполнения лабораторных  работ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дачи  зачетов  и  экзаменов  один  раз в гол в размере пятидеся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центов  стоимости  проезда,  если   иное   не   установлено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ом договор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роме того,  в таком же размере производится  оплата  проез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ля  подготовки  и  защиты  дипломного  проекта (работы) или сдач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ых экзамен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Глава XV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МАТЕРИАЛЬНАЯ ОТВЕТСТВЕННОСТЬ СТОРО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ТРУДОВОГО ДОГОВОР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55. Обязанность стороны трудового договора возмести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д, причиненный ею другой стороне этого договор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Сторона  трудового  договора  (работодатель или работник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чинившая в связи с исполнением обязанностей в сфере труда  вре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ой  стороне,  возмещает  этот  вред в соответствии с настоя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дексом, законами и иными нормативными актам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Трудовой   договор  или  заключаемое  в  письменной  форм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олнительное   соглашение   к   нему,   могут   конкретизиров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териальную  ответственность сторон трудового договора.  При э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ная ответственность работодателя перед работником не долж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ыть  меньше,  а  работника перед работодателем - больше,  чем э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о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екращение  трудовых  отношений после причинения вреда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лечет  за  собой  освобождения  стороны  трудового  договора 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териальной ответственности в соответствии с настоящим Кодекс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56.  Условия наступления материальной ответ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ороны трудового договор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Материальная  ответственность  стороны  трудового догово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ступает за вред,  причиненный ей другой стороне этого договора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зультате  своего  виновного  противоправного поведения (действ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бездействия), если иное не предусмотрено настоящим Кодекс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Каждая  из  сторон обязана доказать размер причиненного 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териального ущерб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57. Вред, подлежащий возмещению работнику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одатель возмещает работнику причиненный ему в связи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полнением трудовых обязанностей  или  в  результате  незако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шения возможности трудиться любой (в том числе моральный) вред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ном объеме, если иное не предусмотрено настоящим Кодекс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Моральный   вред  (физические  и  нравственные  страдания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мещается в денежной или иной материальной форме  и  в  размер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ределяемом работодателем и работником,  а в случае возникнов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а - судом независимо от подлежащего возмещению  иму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щерб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58.  Обязанность  работодателя  возместить  работник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д,  причиненный  в  результате  незаконного лишения возмож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итьс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ь обязан возместить  работнику  не  полученный  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ок  во  всех  случаях  незаконного  лишения его возмож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иться.  Такая  обязанность,  в  частности,   наступает,   ес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ок не получен в результат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езаконного отказа в приеме на работ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езаконного увольнения или перевода на другую работ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есвоевременного исполнения решения суда о восстановлении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жней работ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держки выдачи трудовой книжк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59.  Материальная  ответственность  работодателя 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щерб, причиненный имуществу 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одатель,  причинивший  в   результате   ненадлежа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полнения  своих  обязанностей по трудовому договору ущерб лич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ещам или другому имуществу  работника,  возмещает  этот  ущерб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ном  объеме.  Размер  ущерба  исчисляется  по  рыночным  цен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йствующим в данной местности на момент возмещ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о   соглашению   сторон   ущерб  может  быть  возмещен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туральном выражени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60.  Порядок  рассмотрения  дел  о  возмещении вред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чиненного работнику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Заявление   о   возмещении   вреда   подается   работни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ю.    Работодатель   обязан   рассмотреть   поступивш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явление и принять соответствующее решение в 10-дневный  срок  с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я его поступл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несогласии работника с решением работодателя  или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олучении ответа  в  установленный  срок,  он может обратить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уд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61.  Материальная ответственность работника за ущерб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чиненный работодателю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  обязан  возместить  работодателю причиненный е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ямой действительный ущерб,  если иное не предусмотрено настоя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декс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д прямым   действительным   ущербом   понимается   ре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меньшение  или  ухудшение наличного имущества работодателя (в 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исле имущества,  арендованного работодателем у  третьих  лиц), 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же   необходимость   для  работодателя  произвести  затраты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обретение или восстановление имущества либо произвести излиш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ла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  несет  материальную  ответственность  за  прям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йствительный   ущерб   как   непосредственно   причиненный    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ю, так и возникший у последнего в результате возмещ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 вреда иным лица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62.    Обстоятельства,    исключающие    материаль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ветственность 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атериальная ответственность   работника   исключается,  ес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щерб  возник  в  результате   непреодолимой   силы,   норм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хозяйственного   риска,   крайней  необходимости  или  необходим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орон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63. Право работодателя отказаться от взыскания ущерб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одатель вправе с учетом конкретных обстоятельств,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торых был  причинен ущерб,  полностью или частично отказаться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го взыскания с виновного работни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На  государственных и муниципальных предприятиях указан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шение    принимается    работодателем    по    согласованию 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ным  органом  работников  предприятия,  а  возмещ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щерба в этом случае осуществляется за счет прибыли предприят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64.  Пределы ограничения материальной ответ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 за причиненный ущерб,  если  настоящим  Кодексом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о иное,  несет материальную ответственность в предел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оего месячного заработ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65. Полная материальная ответственность 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олная  материальная  ответственность  работника состоит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его обязанности возместить ущерб в полном размер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Материальная ответственность в полном размере причин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щерба  может   возлагаться   на   работника   лишь   в   случа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ных настоящим Кодексом (статья 166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Работники   моложе   восемнадцати   лет    несут    полн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териальную ответственность лишь за умышленное причинение ущерб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 также за ущерб,  причиненный в  нетрезвом  состоянии,  состоя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ркотического   или   токсического  опьянении  или  в  результат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вершения преступлен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66.  Случаи   полной   материальной   ответ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атериальная ответственность в  полном  размере  причин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щерба возлагается на работника в следующих случаях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 недостачу   ценностей,   вверенных   ему   на    основа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ециального письменного договор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 недостачу ценностей, полученных по разовому документ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мышленного причинения ущерб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чинения ущерба  в  нетрезвом   состоянии   или   состоя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оксического (наркотического) опьянен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чинения вреда в результате преступных действий  работни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ых приговором су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зглашения коммерческой тайны. Перечень сведений, которые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гут составлять  коммерческую  тайну  определяется Правительств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 Башкортостан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огда ущерб причинен не при исполнении трудовых обязанност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основании специальных закон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67.  Полная материальная ответственность работника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достачу  ценностей,  вверенных  ему  на  основании  специ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исьменного договор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,   непосредственно   обслуживающий  денежные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оварные ценности,  несет полную материальную  ответственность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достачу таких ценностей, вверенных ему на основании специ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исьменного догово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С   работником,  достигшим  восемнадцатилетнего  возрас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осредственно обслуживающим денежные или товарные ценности,  ка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 приеме на работу,  так и впоследствии в дополнение к трудов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у  может  быть  заключен  специальный  письменный договор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ной    индивидуальной     или     коллективной     материаль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ветственн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еречень    категорий   работников,   с   которыми   мог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лючаться указанные  договоры,  устанавливается  в  коллектив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говоре, а если он не заключен - определяется работодателем посл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сования с представительным органом работников предприятия.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ом  же порядке устанавливается перечень подразделений,  где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вместном   выполнении   работ    работниками,    непосредствен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служивающими  денежные  или  товарные ценности,  может вводить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ая материальная ответственност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Договор   о   полной   индивидуальной   или   коллектив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териальной ответственности   конкретизирует  обязанности  сторо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договора по обеспечению сохранности ценностей, ввер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у  (коллективу),  и устанавливает их дополнительные прав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ности и ответственность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По   договору   о   полной   индивидуальной   материаль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ветственности ценности вручаются конкретному работнику,  котор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сет ответственность  за  их  сохранность.  Для  освобождения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ветственности  работник,  с  которым заключен указанный договор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лжен доказать отсутствие своей вин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По  договору  о  коллективной материальной ответ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ценности вверяются заранее установленной группе лиц  (коллективу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 которую  возлагается  полная  материальная  ответственность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достачу.  Для освобождения  от  ответственности  отдельный  чл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а должен доказать отсутствие своей вин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. На   предприятиях,   занятых    обслуживанием    ценност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хранением,   реализацией,   транспортировкой,  переработкой),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глашению    между    работодателем    после    консультаций 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ным  органом работников предприятия может создавать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онд риска, за счет которого допускается возмещение недостач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8. При  добровольном  возмещении  ущерба степень вины кажд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лена  коллектива  определяется  по  соглашению  между  всеми 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ленами и работодателем.  При взыскании ущерба в судебном  порядк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епень вины каждого члена коллектива определяется суд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68. Определение размера ущерб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змер причиненного работодателю  ущерба  определяется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актическим потерям на основании данных бухгалтерского уч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  хищении,   недостаче,   умышленном  уничтожении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мышленной порче материальных ценностей размер ущерба опреде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ходя из рыночных цен, действующих в данной местности на день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чинения (но не ниже балансовой стоимости  и  с  учетом  степе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носа этого имущества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остальных случаях размер  ущерба  исчисляется  по  рыноч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ценам, действующим в данной местности на день его причинен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69.  Обязанность  работодателя  устанавливать  раз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чиненного ущерба и причину его возникновен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До   принятия  решения  о  возмещении  ущерба  конкрет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ми работодатель обязан провести проверку для установ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мера причиненного ущерба и причин его возникнов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ля проведения  такой  проверки  работодатель  вправе созд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иссию с участием соответствующих специалист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Истребование  от  работника  письменного  объяснения 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ия причины возникновения ущерба является обязательны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 имеет  право  знакомиться   со   всеми   материал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верк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70. Порядок взыскания сумм причиненного ущерб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зыскание с виновного работника суммы причиненного ущерб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 превышающей  средней  месячной  оплаты труда,  производится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поряжению  работодателя.  Распоряжение  может  быть  издано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зднее одного месяца со дня обнаружения ущерб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Если сумма причиненного  ущерба,  подлежащая  взысканию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,  превышает  его  средний  месячный  заработок или исте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ячный срок со дня обнаружения ущерба,  взыскание осуществ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судебном поряд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и  несоблюдении  работодателем  установленного   поряд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зыскания ущерба работник вправе обратиться в су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Работник, виновный в причинении ущерба работодателю, мож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бровольно возместить его полностью или частичн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Добровольное возмещение ущерба осуществляется в  предела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ных настоящим Кодекс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6. По  соглашению  работника   и   работодателя   допуска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мещение  ущерба  с  рассрочкой платежа.  В этом случае работни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ляет работодателю письменное  обязательство  о  возмещ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щерба  с  указанием  конкретных  сроков платежей.  Если работник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торый дал письменное  обязательство  о  добровольном  возмещ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щерба,    прекратил    трудовые    отношения,   то   непогашен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долженность взыскивается в судебном поряд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7. С согласия работодателя работник может  передать  ему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мещения причиненного ущерба равноценное имущество или исправи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врежденно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71.  Возмещение ущерба, причиненного государствен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муниципальному) предприятию его руководителе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Ущерб,   причиненный   государственному   (муниципальном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ю по вине его руководителя,  возмещается  с  соблюд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ил, установленных настоящим Кодекс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ешение о взыскании ущерба с руководителей государ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муниципальных)  предприятий  принимается органом,  осуществляю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а собственника.  Этот орган вправе также взыскать с  указа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ц размер ущерба в судебном порядке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72.  Снижение  судом  размера   ущерба,   подлежа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зысканию с 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Суд  может  с  учетом  степени  и  формы вины,  конкре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стоятельств и материального положения работника уменьшить раз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щерба, подлежащего взыскани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Суд вправе утвердить мировое соглашение о снижении разм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щерба, подлежащего взыскани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Снижение   размера   ущерба,   подлежащего   взысканию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, не  производится,  если  ущерб  причинен преступление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вершенным с корыстной целью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а XV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ОХРАНА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73. Требования по охране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На всех предприятиях должны быть  созданы  условия  труд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вечающие  требованиям  безопасности  и  гигиены.  Создание та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ловий составляет обязанность работодател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Требования   по  охране  труда  устанавливаются  настоя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дексом,  законодательными и иными нормативными актами об  охра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, а также техническими стандарта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74.   Соблюдение   требований   охраны   труда  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роительстве и эксплуатации производственных зданий, сооружени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орудован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оизводственные   здания,    сооружения,    оборудовани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ехнологические     процессы    должны    отвечать    требования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еспечивающим здоровые и безопасные условия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Эти требования включают рациональное использование территор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производственных помещений, правильную эксплуатацию оборудова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организацию  технологических  процессов,  защиту  работающих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действия вредных  условий  труда,  содержание  производ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мещений   и   рабочих   мест   в   соответствии  с  санитарно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игиеническими нормами и правилами, устройство санитарно - быт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меще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   проектировании,    строительстве   и   эксплуат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ых зданий и сооружений должны соблюдаться санитар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ила и нормы по охране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оекты  машин,  станков   и   другого   производ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орудования   должны   соответствовать   требованиям  по  техник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зопасности и производственной санитари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75.  Запрещение ввода в эксплуатацию предприятий,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вечающих требованиям охраны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и одно предприятие, цех, участок, производство не могут бы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ты  и  введены  в  эксплуатацию,  если  на  них не обеспече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доровые и безопасные условия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вод в   эксплуатацию  новых  и  реконструированных  объек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го  назначения  не   допускается   без   разреш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в,  осуществляющих  в  установленном порядке государстве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дзор,  и  представительного   органа   работников   предприят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водящих объект в эксплуатацию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76.  Запрещение  передачи  в  серийное   производ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цов   новых  машин  и  другого  оборудования,  не  отвечаю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ебованиям охраны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и один   образец   новой   машины,   механизма   и   друг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го  оборудования  не  может быть передан в серий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о, если он не отвечает требованиям охраны труд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77. Гарантии права работника на охрану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одатель  обязан  обеспечивать  надлежащее техническ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орудование всех рабочих мест и создавать на них условия  работ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ующие  единым  межотраслевым  и  отраслевым  правилам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хране труда,  санитарным правилам  и  нормам,  разрабатываемым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тверждаемым в порядке, установленном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отсутствии в правилах требований,  соблюдение  котор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  производстве  работ  необходимо  для  обеспечения  безопас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ловий труда,  работодатель по  согласованию  с  представитель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м   работников  принимает  меры,  обеспечивающие  безопас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ловия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На   время   приостановки   работ   на   предприятии  (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разделении) или рабочем месте вследствие  нарушения  требова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 охране  труда  не  по  вине работника за ним сохраняются мес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, должность и средний заработо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Отказ работника от выполнения работ в случае возникнов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осредственной опасности  для  его  жизни  и  здоровья  либо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олнения  тяжелых  работ и работ с вредными и опасными услов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,  не  предусмотренных  трудовым  договором,  а   также 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обеспечении его средствами индивидуальной защиты,  не влечет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каких-либо последствий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78.  Инструктаж  работников по технике безопасности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й санитари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администрацию    предприятия    возлагается     провед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структажа  работников по технике безопасности,  производств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анитарии, противопожарной охране и другим правилам охраны труд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79.  Инструкции по  охране  труда,  обязательные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и обязаны  соблюдать  инструкции  по  охране   труд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ющие   правила   выполнения   работ   и   поведения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ых помещениях и  на  строительных  площадках.  Так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струкции  разрабатываются и утверждаются работодателем совмест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представительным органом работников предприятия.  В  необходим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учаях  могут утверждаться типовые инструкции по охране труда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чих    основных    профессий    в    порядке,    установлен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и обязаны  также  соблюдать  установленные требова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щения с машинами и механизмами,  пользоваться  выдаваемыми  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ствами индивидуальной защи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80.  Контроль за соблюдением требований инструкций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хране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стоянный контроль  за  соблюдением  работниками  требова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струкций по охране труда возлагается на работодател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81.   Материальная  ответственность  работодателя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д, причиненный работникам повреждением их здоровь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одатель  несет  в  соответствии  с  законодательств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атериальную   ответственность  за  вред,  причиненный  работник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ечьем или иным повреждением здоровья,  связанным  с  исполн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ми своих трудовых обязанност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Все  несчастные  случаи,  профессиональные  заболевания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варии  на  производстве подлежат учету и расследованию с участ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ного органа  работников  предприятия,  а  в  случа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ных законодательством,  представителей соответствую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ых орган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ь обязан   пострадавшему   работнику  выдать  оди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кземпляр акта о несчастном случае  не  позднее  трех  дней  посл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кончания расследования по нем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На основе  материалов  расследования  и  учета  несчас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учаев  работодатель  обязан  своевременно  принимать необходим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ры для устранения причин, вызывающих несчастные случа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82. Средства на мероприятия по охране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Для  проведения  мероприятий  по охране труда выделяю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ом   порядке   средства   и   необходимые    материал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ходование этих средств и материалов на другие цели запреща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орядок  использования  указанных  средств  и   материал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ределяются  в коллективных договорах или в соглашениях по охра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,  заключаемых между работодателем и представительным орга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пред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Трудовые коллективы  контролируют  использование  средст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назначенных на охрану труд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83.  Выдача  специальной  одежды  и  других   сред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дивидуальной защит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На работах с вредными условиями труда, а также на работа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имых в  особых  температурных  условиях  или  связанных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грязнением,   работникам  выдаются  бесплатно  по  установле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м специальная одежда,  специальная обувь  и  другие  сред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дивидуальной защи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Администрация предприятия обязана  обеспечивать  хранени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ирку,  сушку,  дезинфекцию,  дегазацию,  дезактивацию  и  ремон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данных работникам специальной одежды, специальной обуви и друг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ств индивидуальной защиты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84. Выдача мыла и обезвреживающих средст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а работах,  связанных с  загрязнением,  работникам  выда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сплатно по установленным нормам мыло.  На работах,  где возмож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действие на кожу вредно действующих веществ, выдаются бесплат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установленным нормам смывающие и обезвреживающие средств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85.  Выдача  молока  и  лечебно  -  профилактическ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итан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На работах с вредными условиями труда  работникам  выда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сплатно  по  установленным  нормам молоко или другие равноц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ищевые продук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ам,  занятым на работах с особо вредными услов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, предоставляется бесплатно по установленным нормам лечебно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илактическое питание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86. Обеспечение работников горячих цехов газирова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леной водо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ь обязан  бесплатно  снабжать  работников  горяч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цехов газированной соленой водо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Цех и  производственные  участки,  в   которых   организу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набжение  газированной  соленой  водой,  устанавливаются орган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анитарно  -  эпидемиологического  надзора   по   согласованию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87. Перерывы, включаемые в рабочее врем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м, работающим  в  холодное  время  года  на откры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здухе или  в  закрытых  необогреваемых  помещениях,   грузчик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нятым  на  погрузочно  -  разгрузочных  работах,  а также друг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тегориям     работников     в      случаях,      предусмотр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,   предоставляются   специальные   перерывы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огревания  и  отдыха,  которые  включаются  в   рабочее   врем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ь обязан оборудовать помещения для обогревания и отдых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88.    Медицинские   осмотры   работников   некотор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атегори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и,  занятые  на  тяжелых  работах  и  на работах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редными или опасными условиями труда (в том  числе  на  подзем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ах),  а  также на работах,  связанных с движением транспорт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ходят бесплатно обязательные предварительные при поступлени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у  и  периодические  (лица в возрасте до 21 года - ежегодные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дицинские осмотры для определения пригодности  их  к  поручаем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е и предупреждения профессиональных заболева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и     предприятий     пищевой      промышленно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ственного питания   и   торговли,   водопроводных  сооружен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ечебно - профилактических и детских учреждений, а также некотор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их  предприятий проходят указанные медицинские осмотры в целя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храны  здоровья   населения,   предупреждения   возникновения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пространения заболева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еречень вредных производственных факторов  и  работ,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олнении которых   проводятся  предварительные  и  периодическ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дицинские  осмотры,  и  порядок  их  проведения  устанавлива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ами   санитарно   -  эпидемиологического  надзора 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   и    Министерством    здравоохранения   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В случае необходимости по решению органов местной власти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дельных   организациях   и   на   предприятиях  могут  вводить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олнительные  условия  и  показания  к  проведению   медицин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мотр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Работники,  уклоняющиеся  от  прохождения  в установл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оки обязательных медицинских осмотров, не допускаются к работе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89. Перевод на более легкую работу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а, нуждающегося     по     состоянию    здоровья 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ении другой работы,  работодатель  обязан  перевести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ую работу в соответствии с медицинским заключением временно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з ограничения срока. При отсутствии такой работы либо при отказ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от   перевода   на   такую   работу   трудовой   догово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кращается по пункту 2 статьи 39 настоящего Кодекс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90.  Оплата труда работников,  переведенных на  бол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егкую работу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и  переводе  по  состоянию  здоровья  на  более   легк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ижеоплачиваемую работу за работниками сохраняется прежний сред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ок в течение двух недель со дня перев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аботникам,     временно     переведенным     на    друг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ижеоплачиваемую работу в связи с  заболеванием  туберкулезом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ым заболеванием,  выдается за все время перевода, 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более чем за два месяца, пособие по листку нетрудоспособности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ом  размере,  чтобы  вместе с заработком по новой работе оно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вышало полного фактического заработка по прежней  работе.  Ес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ая   работа   не  была  предоставлена  работодателем  в  срок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казанный  в  листке   нетрудоспособности,   то   за   пропущ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ледствие этого дни пособие выплачивается на общих основаниях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Работникам,  временно  переведенным  на   нижеоплачиваему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у в связи с увечьем или иным повреждением здоровья, связа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 работой,  работодатель,  ответственный за повреждение  здоровь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лачивает разницу между прежним заработком и заработком по нов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е.   Такая   разница    выплачивается    до    восстанов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способности  или установления стойкой утраты трудоспособ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бо инвалидн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Законодательством  могут предусматриваться и другие случа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хранения   прежнего   заработка   или   выплаты    пособия 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ому социальному страхованию при переводе по состоя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доровья на более легкую нижеоплачиваемую работу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91. Применение труда инвалид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 случаях, предусмотренных законодательством, работодател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язан принимать на работу в порядке трудоустройства  инвалидов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ть  им  в  соответствии  с  медицинскими рекомендац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олное рабочее время и другие льготные условия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влечение  инвалидов  к  сверхурочной  работе,  работ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ходные дни и в ночное время допускается только с их  согласия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   условии,   если   такая  работа  не  запрещена  медицинск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комендация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92.  Перевозка  в  лечебные  учреждения   работник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болевших на месте работ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евозка в лечебные  учреждения  работников,  заболевших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сте  работы,  производится  транспортными средствами предприят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за счет предприятия, где работает заболевший работник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а XVI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ИНДИВИДУАЛЬНЫЕ ТРУДОВЫЕ СПОР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93.  Стороны  и  содержание  индивидуальных  труд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Индивидуальные трудовые   споры   -   это  разногласия  межд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одателем и работником по поводу применения законодательных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ых  нормативных  актов о труде,  условий труда,  предусмотр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м договор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94.  Органы,  рассматривающие индивидуальные трудов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Индивидуальные трудовые споры рассматриваются в досудеб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судебном поряд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рганами  досудебного рассмотрения индивидуальных труд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ов явля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омиссия по  рассмотрению  индивидуальных  трудовых   спор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бираемая  общим  собранием  (конференцией)  трудового коллекти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с числом работающих не менее 15 человек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омиссия по  рассмотрению  индивидуальных  трудовых   спор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зуемая при органе по труду города (района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Работник    имеет    право   выбрать   орган   досудеб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смотрения индивидуального трудового спор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95.   Организация  комиссии  по  трудовым  спорам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Комиссия по трудовым  спорам  избирается  общим  собра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конференцией)   трудового   коллектива   предприятия   с   числ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ающих не менее 15 человек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Избранными в   состав   комиссии  считаются  кандидатуры,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торые  проголосовало  более  половины  присутствующих  на  общ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брании (конференции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рядок избрания,  численность и  состав  комиссии,  срок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номочий  определяются  общим собранием (конференцией) труд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а предприят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омиссия по   трудовым  спорам  избирает  из  своего  соста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едателя, заместителей председателя и секретаря комисс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о   решению   общего   собрания  (конференции)  труд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а предприятия могут быть  созданы  комиссии  по  трудов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ам  в  подразделениях.  Эти  комиссии  избираются коллектив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разделений и действуют на тех же основаниях,  что и комиссии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м  спорам  предприятий.  В  комиссиях  по  трудовым  спор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разделений могут  рассматриваться  трудовые  споры  в  предел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лномочий этих подразделений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96.   Компетенция   комиссии   по   трудовым   спор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Комиссия  по трудовым спорам является первичным органом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смотрению трудовых  споров,  возникающих  на  предприятиях,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ключением  споров,  по  которым  настоящим  Кодексом  и  друг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ными актами установлен иной порядок их рассмотр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Трудовой спор подлежит рассмотрению в комиссии по трудов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ам,   если   работник   самостоятельно    или    с    участ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ляющего  его  интересы представительного органа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урегулировал разногласия  при  непосредственных  переговорах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дминистрацией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97.  Срок обращения в  комиссию  по  трудовым  спор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  может обратиться в комиссию по трудовым спорам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ехмесячный срок со дня,  когда узнал или  должен  был  узнать 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рушении своего прав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случае пропуска  по  уважительным  причинам  установл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ока  комиссия  по  трудовым  спорам  может  его  восстановить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решить спор по существ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Заявление работника,  поступившее в комиссию  по  трудов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ам, подлежит обязательной регистраци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98.  Порядок рассмотрения трудового спора в  комисс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Комиссия по трудовым спорам обязана  рассмотреть  трудов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   в   десятидневный   срок  со  дня  подачи  заявления.  Спо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сматривается в присутствии работника,  подавшего  заявление,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я работодателя.  Рассмотрение   спора   в   отсутств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допускается лишь по его письменному заявлению.  В случа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явки работника  на  заседание  комиссии  рассмотрение  заяв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кладывается.   В   случае   вторичной   неявки   работника   бе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ажительной причины  комиссия  может  вынести  решение  о  снят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анного  заявления  с рассмотрения,  что не лишает работника пра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ать заявление повторно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Комиссия  по  трудовым  спорам  имеет  право  вызывать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седание  свидетелей,  приглашать  специалистов,   представител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ых союзов, иных представительных органов работник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йствующих на предприят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 требованию  комиссии  работодатель   обязан   представля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обходимые расчеты и докумен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Заседание   комиссии   по   трудовым   спорам    счита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омочным,  если на нем присутствует не менее половины избра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ее состав члено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199.  Порядок  принятия  решения комиссией по трудов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ам предприят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омиссия по трудовым спорам  принимает  решение  большинств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лосов   присутствующих   на   заседании  членов  комиссии.  Чл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иссии,  не согласный с решением большинства,  обязан  подпис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токол заседания комиссии,  но вправе изложить в нем свое особ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не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опии решения  комиссии  вручаются работнику и работодателю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ехдневный срок со дня принятия решен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00.  Перенесение  рассмотрения  трудового   спора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йонный   (городской)  суд  и  обжалование  решения  комиссии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м спорам предприят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Если  комиссия  по трудовым спорам в десятидневный срок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смотрела трудовой спор, кроме случаев, указанных в части перв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атьи 198  настоящего  Кодекса,  заинтересованный работник впра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нести его рассмотрение в районный (городской)су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Решение  комиссии по трудовым спорам может быть обжалова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интересованным   работником   или   работодателем   в   райо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городской)  суд  в  десятидневный  срок  со дня вручения им коп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шения комиссии.  Пропуск указанного срока не является основа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ля   отказа   в   приеме   заявления.  Признав  причины  пропу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ажительными, суд может восстановить этот срок и рассмотреть спо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существу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01.  Исполнение решений комиссии по  трудовым  спор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ешение  комиссии  по  трудовым  спорам  (кроме  решений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становлении на  работе)  подлежит  исполнению  работодателем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ехдневный  срок  по  истечении  десяти дней,  предусмотренных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жалова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рядок исполнения  решения  комиссии  по  трудовым  спорам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становлении  на  работе   незаконно   переведенного   работни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гулируется статьей 207 настоящего Кодекс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В случае неисполнения  работодателем  решения  комиссии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ый  срок,  работнику  выдается  комиссией  по  трудов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ам удостоверение, имеющее силу исполнительного лис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достоверение не  выдается,  если  работник  или работодател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ратились  в  установленный  срок  с  заявлением   о   разреш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спора в районный (городской) су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На  основании  удостоверения,   выданного   комиссией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ым спорам и предъявленного не позднее трехмесячного срока с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ня его получения в районный (городской) суд, судебный исполнител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водит  решение  комиссии  по  трудовым  спорам  в  исполнен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удительном порядк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В  случае пропуска работником установленного трехмесяч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ока  по  уважительным  причинам  комиссия  по  трудовым  спор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давшая удостоверение, может восстановить этот срок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02.  Рассмотрение индивидуальных  трудовых  споров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иссиях при органах по труду городов (районов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рядок рассмотрения   индивидуальных   трудовых   споров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иссиях при органах  по  труду  городов  (районов)  опреде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ительством Республики Башкортостан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03.   Трудовые   споры,  рассматриваемые  в  райо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городских) судах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  районных  (городских)  судах  рассматриваются  трудов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ы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 заявлению  работника,  работодателя  или  соответству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ого союза,  защищающего интересы работника, если он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 согласны с решением комиссии по трудовым спора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 заявлению прокурора,  если решение  комиссии  по  трудов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ам противоречит законодательств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Непосредственно    в    районных     (городских)     суда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сматриваются трудовые споры по заявлению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ов предприятий,  где комиссии по трудовым  спорам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бираются или не создан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ов о восстановлении на работе независимо от основа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кращения  трудового договора,  об изменении даты и формулиров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чины увольнения,  об оплате за время вынужденного  прогула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олнения нижеоплачиваемой работы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одателя о  возмещении  работником  материального ущерб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чиненного предприятию (пункт 2 статьи 17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Непосредственно в  районных (городских) судах рассматрива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акже споры об отказе в приеме на работу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лиц, считающих, что они подверглись дискримина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лиц, приглашенных в порядке перевода с другого предприят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молодых специалистов,   окончивших   высшее    или    средн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ециальное  учебное  заведение  и  направленных  в  установлен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рядке на работу на данное предприяти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других лиц,   с   которыми   работодатель  в  соответствии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ом был обязан заключить трудовой договор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04.  Сроки обращения за разрешением трудового спора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йонный (городской) суд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Заявление о разрешении трудового спора подается в район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городской)  суд в трехмесячный срок со дня,  когда работник узна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должен был узнать о нарушении своего  права,  а  по  делам 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ольнении  -  в  месячный  срок  со дня вручения копии приказа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ольнении либо со дня выдачи трудовой книжк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Для  обращения  работодателя в суд по вопросам взыскания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  материального   ущерба,   причиненного    предприятию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ется  срок  в  один год со дня обнаружения причин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м ущерб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В   случае   пропуска  по  уважительным  причинам  срок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ых в  настоящей  статье,  они  могут быть восстановле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уд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05. Освобождение работника от судебных расход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и при   обращении   в  районный  (городской)  суд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ебованиям,  вытекающим из трудовых правоотношений, освобождаю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 уплаты судебных расходов в доход государств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06.  Вынесение решений  по  спорам  об  увольнении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воде на другую работу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В   случае   увольнения  без  законного  основания  или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рушением  установленного  порядка  увольнения  либо  незако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вода  на  другую работу,  работник должен быть восстановлен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жней работе суд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 вынесении  решения  о  восстановлении  на  работе су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дновременно  принимает  решение  о  выплате  работнику   средн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ка за   все   время  вынужденного  прогула  или  разницы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ке за все время выполнения нижеоплачиваемой работ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о  просьбе  работника  суд  может ограничиться вынес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шения о взыскании в его пользу указанных выше компенсаций  и 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менении  формулировки  основания  увольнения  на  увольнение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бственному желани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В   случае   признания   формулировки  причины  уволь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равильной или не соответствующей действующему  законодательств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уд  обязан  изменить  ее и указать в решении причину увольнени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очном соответствии с формулировкой действующего  законода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 со  ссылкой  на  соответствующую  статью  (пункт) закона.  Ес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правильная или не соответствующая действующему  законодательств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формулировка  причины  увольнения в трудовой книжке препятствова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туплению работника на новую работу,  суд одновременно принима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шение о выплате ему среднего заработка за все время вынужд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гул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В   случаях  увольнения  без  законного  основания  или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рушением  установленного  порядка  увольнения  либо  незако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вода  на  другую  работу  суд  вправе  по требованию работни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нести  решение  о  возмещении  работнику  денежной   компенса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рального вреда,  причиненного ему указанными действиями.  Раз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этой компенсации определяется суд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02.06.97 N 95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07. Исполнение решений о восстановлении на работ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ешение о восстановлении на  работе  незаконно  увол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ли  переведенного  на  другую  работу работника,  принятое судо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лежит немедленному исполнени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и  задержке  работодателем  исполнения  решения  суда 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сстановлении на работе незаконно уволенного или переведенного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ругую  работу  работника суд,  принявший решение о восстановл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а на работе,  выносит определение о выплате  ему  средн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работка или разницы в заработке за все время задержк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08. Удовлетворение денежных требований работни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рассмотрении  трудовых  споров  о  денежных  требовани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роме  требований  о выплате работнику среднего заработка за врем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нужденного прогула или разницы в заработке за  время  выпол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ижеоплачиваемой работы,  орган, рассматривающий спор, имеет пра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нести решение о выплате работнику причитающихся  сумм  не  бол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ем за три год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09.   Ограничение   взыскания  сумм,  выплаченных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шению органов, рассматривающих трудовые спор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братное взыскание  с  работника  сумм,  выплаченных  ему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шению комиссии по трудовым спорам,  а также по судебному реше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  трудовому   спору,  при  отмене  решения  в  порядке  надзо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пускается только в тех случаях,  когда отмененное  решение  был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новано   на   сообщенных   работником   ложных   сведениях 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ленных им подложных документах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10.    Особенности   рассмотрения   трудовых   спо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отдельных категорий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собенности рассмотрения    трудовых    споров    руководя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,  избираемых, утверждаемых или назначаемых на долж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сшими органами государственной власти  и  управления 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ашкортостан,   а  также  судей,  прокуроров,  их  заместителей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мощников по вопросам  увольнения,  перевода  на  другую  работ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платы    за    время    вынужденного   прогула   или   выпол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ижеоплачиваемой  работы  и  наложения  дисциплинарных   взыска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авливаются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11.  Рассмотрение  споров  об  установлении новых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менении существующих условий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рудовые споры  об установлении работнику новых или измен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уществующих   условий   труда   разрешаются    работодателем 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ставительным  органом работников в пределах предоставленных 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Глава XVII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КОЛЛЕКТИВНЫЕ ТРУДОВЫЕ СПОР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12. Стороны и содержание коллективных трудовых спор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Коллективный трудовой спор - неурегулированные разноглас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ежду  работниками  и  работодателями  по  поводу  установления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менения  условий  труда (включая заработную плату),  заключе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менения  и  выполнения  коллективных  договоров,  соглашений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просам социально - трудовых отношен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Стороны  коллективного трудового спора должны принять мер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ля урегулирования спора по соглашению между собой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13. Примирительные процедур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 недостижении  согласия  стороны  коллективного  труд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пора должны принять участие в примирительных процедурах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имирительные процедуры   -    рассмотрение    коллектив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 спора  с целью его разрешения примирительной комиссие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торонами с участием посредника, в трудовом арбитраж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14. Забастов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Крайней мерой  разрешения   коллективного   трудового   спо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является забастов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Забастовка -   временный  добровольный  отказ  работников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полнения трудовых обязанностей (полностью или частично) в  целя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решения коллективного трудового спо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и могут  использовать  право  на   забастовку,   ес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мирительные  процедуры  не  привели  к разрешению коллектив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ового спора либо  работодатель  уклоняется  от  примирит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цедур,  не выполняет соглашение,  достигнутое в ходе разреш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ого трудового спор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15. Порядок рассмотрения коллективных трудовых спор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орядок рассмотрения коллективных трудовых споров, провед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мирительных процедур, гарантии лицам, участвующим в забастовк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ветственность  за  организацию незаконной забастовки и участи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й  определяются  Законом  Республики  Башкортостан  "О   порядк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зрешения коллективных трудовых споров в Республике 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в ред. Закона РБ от 29.04.98 N 152-з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а XIX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ПРОФЕССИОНАЛЬНЫЕ СОЮЗЫ, УЧАСТИЕ РАБОТНИК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В УПРАВЛЕНИИ ПРЕДПРИЯТИЕ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16.     Право    работников    на    объединение 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ые союз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и  имеют  право  на объединение в профессиональ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юз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Профессиональные  союзы   действуют   в   соответствии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имаемыми   ими   уставами   и   не   подлежат   регистрации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государственных органах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Государственные органы,    предприятия    обязаны    всемер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действовать профессиональным союзам в их деятельн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Права   профессиональных   союзов   определяются   Зако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  Башкортостан   "О   правах   профессиональных   союз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  Башкортостан  и  гарантиях  их  деятельности"  и и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овыми акта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17.   Право   работников   участвовать  в  управл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м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Работники имеют право участвовать в управлении  предприят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через   общее   собрание   (конференцию)   трудового   коллектив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ые союзы и иные органы,  уполномоченные  коллектив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носить предложения об улучшении работы предприятия,  а  также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опросам социально - культурного и бытового обслуживан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18.  Обязанности администрации по  созданию  услов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еспечивающих участие работников в управлении предприятиям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Администрация   предприятия   обязана  создавать  услов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еспечивающие участие работников в управлении предприятиям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Должностные  лица предприятий обязаны в установленный ср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ссматривать критические замечания  и  предложения  работников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бщать им о принятых мерах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19.  Полномочия профессиональных союзов и их выбор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в в осуществлении общественного контроля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офессиональные союзы   Республики   Башкортостан   в   лиц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борных  профессиональных  органов  в соответствии с  Законом 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ах профессиональных союзов Республики Башкортостан и гарантия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х   деятельности",  Уставом  и  настоящим  Кодексом  осуществляю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ственный    контроль     за     соблюдением     администраци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собственником),  работодателем законодательных и иных норматив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актов в области трудовых  отношений,  условий  и  охраны  труда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го быта работник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офессиональные союзы Республики Башкортостан создают в эт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целях инспекцию труда,  действующую  по  Положению,  утвержден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м профсоюзных объединений Республики Башкортоста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офессиональные союзы Республики Башкортостан,  их  выбор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союзные   органы,  инспекция  труда,  а  также  уполномоч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доверенные) лица по охране труда имеют право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беспрепятственно посещать   и   проводить   инспекции  цех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делов, мастерских и других рабочих мест на предприят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ребовать от   администрации   (собственника),   работода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ующие документы,  сведения  и  объяснения  по  вопрос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ходящим в их компетенцию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оверять работу   предприятий   торговли   и   обществе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итания,  а также работу лечебно  -  профилактических  учрежден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тских     дошкольных     учреждений,    общежитий    и    друг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мунально - бытовых предприяти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 случае необходимости предъявлять в  соответствующие  орга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ебования   о   привлечении   к   ответственности  руководящих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лжностных работников,  нарушающих  законодательство  о  труде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авила   по  охране  труда,  либо  ущемляющие  права  профсоюз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в.  Эти органы обязаны в месячный срок сообщить профсоюз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митету о принятых мерах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20.   Отчисление   денежных   средств   предприят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союзным органам на культурно - массовую и физкультурную работу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редприятия отчисляют  денежные  средства профсоюзным орган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культурно - массовую и физкультурную работу  в  соответствии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ыми договорами (соглашениями)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21.    Предоставление    соответствующим     выбор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союзным органам предприятий помещений,  транспортных средств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ств связ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Предприятия   могут   предоставлять   в   соответствии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ллективными договорами (соглашениями) соответствующему выбор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союзному органу предприятия бесплатно необходимые помещения с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ем оборудованием,  отоплением, освещением, уборкой и охраной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 самого органа и для проведения собраний работник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Администрация   может    предоставлять    соответствующе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борному  профсоюзному  органу предприятия бесплатно транспорт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едства и средства связ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22.     Предоставление    соответствующим    выбор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союзным органам  предприятий  зданий,  помещений,  сооружен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адов   и   парков   для   ведения  культурно  -  просветительно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здоровительной, физкультурной и спортивной работы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Здания,    помещения,    сооружения,    сады    и   парк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назначенные   для   ведения   культурно   -   просветительно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здоровительной,   физкультурной   и   спортивной   работы   сред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 предприятия  и  членов  их  семей,  а  также   детск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здоровительные лагеря,  находящиеся на балансе предприятия, мог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ередаваться в бесплатное пользование  соответствующему  выбор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союзному органу предприятия. Арендованные предприятием зда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мещения и сооружения, предназначенные для указанных целей,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огут   передаваться  в  бесплатное  пользование  соответствующе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борному профсоюзному орган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Хозяйственное содержание,  ремонт,  отопление,  освещени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борка,  охрана,  а  также  оборудование   зданий,   помещений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ружений,    указанных    в    настоящей   статье,   и   дет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здоровительных лагерей производится по соглашению сторон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23.  Дополнительные гарантии для выборных профсоюз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 и членов советов трудовых коллектив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Работники,  избранные в состав профсоюзных  органов  и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свобожденные от производственной работы, не могут быть переведе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а  другую  работу,  подвергнуты  дисциплинарному  взысканию   бе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варительного  согласия  профсоюзного органа,  членами котор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ни являются,  руководители   выборных   профсоюзных   органов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дразделениях   предприятия   -   без  предварительного  соглас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ующего выборного профсоюзного органа на  предприятии, 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уководители   выборных   профсоюзных   органов   на  предприят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организаторы    -    органа    соответствующего    объеди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ых союз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Увольнение    по   инициативе   работодателя   работник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збранных в состав  профсоюзных  органов  и  не  освобожденных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й  работы,  допускается  помимо  соблюдения  об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рядка увольнения лишь с предварительного  согласия  профсоюз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а,   членами   которого   они   являются,   профгруппоргов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ующего  выборного  профсоюзного   органа   подраздел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я  (при  его  отсутствии  -  соответствующего  выбор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союзного органа на  предприятии),  а  председателей  и  член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ыборных профсоюзных органов на предприятии, профорганизаторов -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варительного     согласия     соответствующего     объеди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фессиональных союз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Членам  выборных профсоюзных органов,  не освобожденным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изводственной  работы,  может  предоставляться   на   услови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ных коллективным договором,  соглашением,  в свобод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 работы время с сохранением среднего  заработка  для  выполн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бщественных обязанност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Работникам,  освобожденным  от   производственной   рабо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следствие  избрания  на выборные должности в профсоюзных органа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оставляется после окончания  их  выборных  полномочий  прежня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а  (должность),  а  при  ее  отсутствии  - другая равноценн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а (должность) на том же или,  с согласия работника, на друг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и.   При  невозможности  предоставления  соответствую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ы (должности) по прежнему месту  работы  администрация,  а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лучае ликвидации предприятия профессиональный союз,  сохраняет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м его средний заработок на период трудоустройства,  но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выше  шести  месяцев,  а в случае учебы или переквалификации -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рок до одного г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Увольнение по инициативе администрации лиц, избиравших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став  профсоюзных  органов,  не  допускается  в течение двух л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сле  окончания  выборных  полномочий,   кроме   случаев   пол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ликвидации   предприятия   или   совершения   работником  винов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ействий,  за которые законодательством предусмотрена  возмож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вольнения.  В  этих  случаях  увольнение  производится в порядк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становленном частью второй настоящей стать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Глава XX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ГОСУДАРСТВЕННОЕ СОЦИАЛЬНОЕ СТРАХОВАНИ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24.  Распространение  социального страхования на все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аботник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Все работники    подлежат    обязательному   государствен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циальному страхованию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Условия выдачи   и   размеры   пособий   по  государственн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циальному страхованию устанавливаются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25. Пенсионное обеспечени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нсии работникам   и   членам   их   семей   назначаются 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соответствии с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Глава XXI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НАДЗОР И КОНТРОЛЬ ЗА СОБЛЮДЕНИЕМ ЗАКОНОДАТЕЛЬСТВА О ТРУД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26.  Органы  надзора  и   контроля   за   соблюд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а о труде и охране труд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1. Государственный   надзор   и   контроль   за   соблюдени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а   о   труде   и   охране   труда   осуществ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Министерством  труда и занятости населения Республики Башкортоста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 подведомственными ему государственными инспекциями тру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Государственные инспекторы труда и государственные инспектор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 охране  труда  вправе  беспрепятственно  посещать  предприят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водить  проверки  соблюдения  законодательства о труде и охра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, выдавать обязательные для исполнения предписания и налага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  установленном  законодательством  порядке  штрафы  за наруш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конодательства  о  труде  и  охране  труда   на   работодателе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должностных лиц предприятий, учреждений, организац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2. Органы местной власти Республики Башкортостан осуществляю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контроль  за  соблюдением  законодательства  о  труде  в  порядк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усмотренном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3. Министерства,   государственные   комитеты   и   ведом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Республики Башкортостан  осуществляют внутриведомственный контрол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за соблюдением законодательства о труде в отношении подчиненных 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едприяти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4. Государственный    надзор   за   соблюдением   правил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безопасному ведению работ в отдельных отраслях промышленности 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екоторых   объектах   осуществляют   (наряду   с  государств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спекцией по охране труда) специальные уполномоченные  органы,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орядке, установленном законодательств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5. Государственный   надзор   за   точным   и   единообраз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сполнением  законов  и  иных  нормативных  актов о труде и охра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а  на  территории   Республики   Башкортостан   осуществ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окурором Республики Башкортостан и подчиненными ему прокурора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27.  Общественный  контроль  за  соблюдением закон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ых нормативных актов о труде и договоров о труде на предприяти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Общественный контроль   за   соблюдением   законов   и   и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тивных правовых актов о труде и договоров о труде и правил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хране  труда  на  предприятии   осуществляется   представитель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рганом работников предприят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Статья 228.   Ответственность   за  нарушение  законов,  и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нормативных актов о труде и договоров о труде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Лица, виновные в нарушении законов,  иных нормативных актов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труде,  договоров  о  труде  и  правил  по  охране  труда,   несу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ответственность  (дисциплинарную,  административную,  уголовную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иную) в порядке, установленном 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Президен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  <w:szCs w:val="20"/>
        </w:rPr>
        <w:t>Республики Башкортоста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М.РАХИМ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Уфа, Дом Республик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21 декабря 1994 год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N ВС-26/18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4:00Z</dcterms:created>
  <dc:creator>Егор</dc:creator>
  <dc:description/>
  <cp:keywords/>
  <dc:language>en-US</dc:language>
  <cp:lastModifiedBy>Mage</cp:lastModifiedBy>
  <dcterms:modified xsi:type="dcterms:W3CDTF">2011-10-14T11:24:00Z</dcterms:modified>
  <cp:revision>2</cp:revision>
  <dc:subject/>
  <dc:title>ТРУДОВОЙ КОДЕКС РЕСПУБЛИКИ БАШКОРТОСТАН</dc:title>
</cp:coreProperties>
</file>