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/>
        <w:drawing>
          <wp:inline distT="0" distB="0" distL="0" distR="0">
            <wp:extent cx="2851785" cy="284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Зайцев Борис Константинович</w:t>
      </w:r>
    </w:p>
    <w:tbl>
      <w:tblPr>
        <w:tblW w:w="47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33"/>
      </w:tblGrid>
      <w:tr>
        <w:trPr/>
        <w:tc>
          <w:tcPr>
            <w:tcW w:w="10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ЙЦЕВ Борис Константинович (1881 - 1972), прозаик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одился 29 января (10 февраля н.с.) в Орле в семье горного инженера. Детские годы прошли в селе Усты Калужской губернии "в атмосфере приволья и самого доброго к себе отношения со стороны родителей". С этого времени он испытывает "колдовскую власть", каковую всю жизнь радостно испытывает - власть книги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Калуге он заканчивает классическую гимназию и реальное училище. В 1898 "не без внушений любимого отца" выдерживает экзамены в Императорское техническое училище. Учится только год: его отчисляют за участие в студенческих волнениях. Едет в Петербург, поступает в Горный институт, но скоро его оставляет, возвращается в Москву и, снова успешно сдав экзамены, становится студентом юридического факультета университета, но, проучившись три года, бросает университет. Увлечение литературой становится делом всей жизни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ои первые литературные опыты Зайцев отдает на суд патриарха критики и публицистики Н.Михайловского, редактора журнала народничества "Русское богатство" и получает его благосклонное напутствие. В 1900 он встречается в Ялте с Чеховым, благоговейное отношение к которому сохраняет на всю жизнь. Чехов отметил талант молодого писателя. Леонид Андреев опубликовал в "Курьере" рассказ Зайцева "В дороге", который возвестил; о рождении самобытного прозаика. В 1902 входит в московский литературный кружок "Среда", объединявший Н.Телешова, В.Вересаева, И.Бунина, Л.Андреева, М.Горького и др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ервые успешные публикации открывают Зайцеву дорогу в любые журналы. О нем заговорили, появились первые рецензии и очерки творчества. Главным достоинством его рассказов, повестей, романов, пьес была радость жизни, светлое оптимистическое начало его мировидения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1906 его знакомство с Буниным переходит в близкую дружбу, которая сохранится до последних дней их жизней, хотя временами они ссорились, впрочем, очень быстро мирясь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Москве в 1912 образуется кооператив "Книгоиздательство писателей", в которое входят Бунин и Зайцев, Телешов и Шмелев и др.; здесь в сборниках "Слово" Зайцев печатает такие значительные произведения, как "Голубая звезда", "Мать и Катя", "Путники". Здесь же начинается публикация его первого собрания сочинений в семи томах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1912 он женится, рождается дочь Наташа. Среди этих событий личной жизни он завершает работу над романом "Дальний край" и приступает к переводу "Божественной комедии" Данте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йцев подолгу живет и работает в отцовском доме в Притыкино Тульской губернии. Здесь получает весть о начале первой мировой воины и повестку о мобилизации. Тридцатипятилетний писатель в 1916 становится курсантом военного училища в Москве, а в 1917 - офицером запаса пехотного полка. Воевать ему не пришлось - началась революция. Зайцев пытается найти в этом разрушающемся мире место для себя, что дается с большим трудом, многое возмущает, оказывается неприемлемым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Участвует в работе Московской просветительской комиссии. Далее радостные события (публикации книг) сменяются трагическими: арестован и расстрелян сын жены (от первого брака), умирает отец. В 1921 его выбирают председателем Союза писателей, в этом же году деятели культуры вступают в комитет помощи голодающим, а через месяц их арестовывают и отвозят на Лубянку. Зайцева через несколько дней освобождают, он уезжает в Притыкино и возвращается весной 1922 в Москву, где заболевает тифом. После выздоровления решает с семьей ехать за границу для поправки здоровья. Благодаря содействию Луначарского получает визу и покидает Россию. Сначала живет в Берлине, много работает, затем в 1924 приезжает в Париж, встречается с Буниным, Куприным, Мережковским и навсегда остается в столице эмигрантского зарубежья. Зайцев до конца своих дней активно работает, много пишет, печатается. Осуществляет давно задуманное - пишет художественные биографии дорогих ему людей, писателей: "Жизнь Тургенева" (1932), "Жуковский" (1951), "Чехов"(1954)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1964 пишет последний свой рассказ "Река времен", который даст название и последней его книге. </w:t>
            </w:r>
          </w:p>
          <w:p>
            <w:pPr>
              <w:pStyle w:val="Web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1 января 1972 в возрасте 91 года Зайцев скончался в Париже. Похоронен на кладбище Сен-Женевьев-де-Буа. </w:t>
            </w:r>
          </w:p>
          <w:p>
            <w:pPr>
              <w:pStyle w:val="Web3"/>
              <w:spacing w:before="0" w:after="0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Использованы материалы кн.: Русские писатели и поэты. Краткий биографический словарь. Москва, 2000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Z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о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РИС ЗАЙЦЕВ: СУДЬБА И ТВОРЧЕСТВО</w:t>
      </w:r>
    </w:p>
    <w:p>
      <w:pPr>
        <w:pStyle w:val="HTML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***************************************************************************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з книги " Зайцев Б. К. Осенний свет: Повести, рассказы.  М.: Советс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сатель. 1990.- 544 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SBN 5-265-00960-4 . (Составление, вступительная статья и примечания 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. ПРОКОПОВА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Художник АЛЕКСЕЙ ТОМИЛИН) "</w:t>
      </w:r>
    </w:p>
    <w:p>
      <w:pPr>
        <w:pStyle w:val="HTML1"/>
        <w:rPr/>
      </w:pPr>
      <w:r>
        <w:rPr>
          <w:rFonts w:cs="Verdana" w:ascii="Verdana" w:hAnsi="Verdana"/>
        </w:rPr>
        <w:t>***************************************************************************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сли  земная любовь и смерть предстают в  поэ-зии у Зайцева прекрасн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ражениями вечного  духа любви, то нетрудно  понять,  какой великой любовь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ел он жизнь. Мы не знаем поэта, ко-торый бы так пламенно любил жизнь и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  проявления. Для Зайцева  не  существует  выбора,  он  не знает высшего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зшего в  человеческих действи-ях и  желаниях.  У него  вы не встретите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ы-ваемых отрицательных типов, потому что он слишком любит все живущее.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едует за своими героями по пятам, он  трепещет  от восторга, видя, как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бирают в себя то или другое из рассыпанных в жизни наслаждений. Петр Кога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орис Зайцев открывает все те же пленительные страны своего лиричес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знания: тихие и про-зрачные. Александр Блок  Зайцев  исходит от Тургенев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весь гармони-ческий, целостный. Корней Чуковски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снова и двигатель зайцевского лиризма -  бескорыстие. Не думаю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шибкой было ска-зать, что это вообще - духовная основа и  двигатель вся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тинного лиризма,  и  даже  больше: всякого  творчества.  Эгоист, стяжате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гда  антипоэтичен,  антидуховен,  какие  бы  позы  ни  принимал: правил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ется,   не   допускающее   исключений.  Зайцев  со-страдателен  к   мир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ссивно-печален при виде его жестоких  и кровавых неурядиц, но  и грусть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-страдание обращены у  него к  миру,  а  не  самому себе.  Большей  часть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щены к России. Георгин Адамови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Легкий  ветер  времени",   сметая  все,  неприкосно-венными  оставля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которые слова. Пролетая над Россией, он, несомненно,  среди других,  бол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щных  и  жгучих  слов  пощадит и  прекрасные в своей  ти-хости  печальны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рустальные, лирические слова Бориса Зайцева. Юлий Айхенваль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****************************************************************************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вездой пылающей, потиром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емных скорбей, небесных слез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чем, о господи, над миром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ы бытие мое вознес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в. Бун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менилось  несколько  поколений читателей  в нашей  стране,  никогд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ышавших  такого   писательского  имени:  Борис  Зайцев.  Лишь  узкий  кру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следователей  да  книгочеи знали: рядом  с Буниным  и  Леонидом Андреевы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приным   и  Сергеевым-Ценским,   Ремизовым   и  Сологубом  росла,  креп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верждалась слава  этого  самобытного  художника  -•  поэта  прозы, тон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рика, нашедшего свою негромкую дорогу в ли-тературе начала века и увер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шедшего ею  до наших дней.  Он  издал целую библиотеку  книг, восхищавш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ых  взыскательных  ценителей  искусства  слова.  "Весь Зайцев"-это  око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мисот  (!) названий  произведений  различных жанров  -  романов, повест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казов,  пьес,  эссе,  беллетризованных  биографий,  мемуарных   очерк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тей...  Только часть  огромного  литературного наследия  Зайцева вошл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иги, хотя  издано их  немало  - более  семидесяти томов.  Самая  первая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Расска-зы"- появилась  в ноябре  1906 года и мгновенно была раскуплена.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 тем  временам случалось  не  часто.  (Кстати, обложку  ее  выполнил 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менитый   в   ту   пору  Мстислав   Добужинский.)   Санкт-петербургско-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дательству "Шиповник" пришлось выпустить книгу повторными изданиями в 1907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1908 годах. В нее автор  включил девять лирико-импрессионистических этюд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рассказов (поэм,  как называл их сам  Зайцев и его  критики).  О  сборни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бютанта  с похвалой отозвались А. Блок, В.  Брюсов, И.  Бунин, М. Горьки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 начинающего писателя -  немалая  честь получить одобрение и  напутств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их литературных метров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снова вопрос: почему же мы почти ничего не знаем о нем? Почему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йчас -  после  без малого семи десятилетий  забвения  - его  первая  книг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ходит  к советскому читателю? Обратимся за  ответом к судьбе и творчест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го,  по  словам его многочисленных критиков-современников, "барда веч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ха любви", "поэта космической жизни", "певца радости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29 января 1881 года [Здесь и далее даты дореволюционного периода даю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 старому  стилю] в  городе  Орле  в  семье  горного инженера  Константи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лаевича  Зайцева и  Татьяны  Васильевны  Рыбалкиной (Зайцевой)  появи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тий ребенок: после двух дочерей - Татьяны и Надежды - сын  Борис. Детс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ы  будущего  писателя  прошли  в  селе Усты Жиздринского уезда  Калужс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убернии, где его отец управлял рудной конторой. Это счастливое, беззаботн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я много лет спустя будет поэтически описано им в рассказе "Заря". А  в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пичный семейный вечер той поры, о котором вспоминает  Зайцев неза-долго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ей  смерти:  "Столовая  в барском  доме,  в деревне.  Висячая  лампа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еденным столом, сейчас еще не накрытым. В узком конце  его отец,  веселы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чесанный  на боковой пробор, читает детям вслух. По временам, когда оч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шно   (ему),   останавливается,   вытирает   платком   негорькие   слез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еселяющие, читает,  читает  дальше. Мы, дети, тоже  хохочем,  из-за  че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ственно?  Но веселый  ток идет от  книги,  и  от  отца.  Написал  все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ой-то Диккенс.  В допотопном  рыдване (у  нас  тоже  есть  в  этом роде)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домый мистер Пиквик, с товари-щами-учениками - разные Топманы, Снодграс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 куда-то  едут,  чего-то  ищут.  Собственно, трудно понять, почему это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авляет нас (милый, смешной  и забавный мир  приоткрывается).  Благодушн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антасмагорист Пиквик, через любимого отца, входит в дом наш, разливает св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-ветное  веяние"  ("Русская  мысль",  No2784,  1970,  2  апреля).  Зат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должает экскурс в детство Борис Константинович, "капитана Немо ждешь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арка,  каждую   субботу  (приложение  к   "Задушевному  слову"   -  как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вание!).  "Ребенком держал в руках  книжечку в пере-плете - перелистаеш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м какие-то мельницы ветряные, рыцарь на коне с копьем летит на них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нига "Дон Кихот" обладает таким свойством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заметно,  но  чем  дальше, тем больше  подымает  она,  просветляет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лагораживает. Прочитав несколько страниц, закрываешь ее с улыб-кой чист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ше обыденного. Будто ребенок тебя приласкал,  но ре-бенок особенный, в н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стота, музыкальность и нечто не от мира сего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з  русских  писателей "Тургенев раньше  других приходит". Наконец, Л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стой "распростирает свой шатер огромный... И под кровом своим держит т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т  гигант  сколько  хочет. Сопротивляться бесполезно, да  и нет  желани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ротив,  обаяние  непрерывно".  Достоевский же "настоящий"  приходит  все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же.  Конечно, и во втором классе Ка-лужской гимназии,  таща утром ранец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ылые  арестантские  роты  по имени  "классическая  гимназия" (ante,  apud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adversus...   [Перед,  около,  напротив  (лаt.)]  собьешься,   можно  двой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учить),  вспоминаешь  "Бедных людей",  "Унижен-ных и оскорбленных", вче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чером читанных...  но до  "Идиота",  "Бесов",  "Братьев  Карамазовых" 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еко, еще годы жить, чтобы воистину родной литературой возгордиться, ни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ую ее не променять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 той восторженной детско-юношеской поры и начинается для Зайцева сам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довская власть, какую он всю жизнь радостно приемлет,- власть книг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Калуге Борис заканчивает  классическую гимназию и реальное училище.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1898 году он  не  без  внушений горячо любимого отца, воз-главившего  к 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ени  крупнейший в  Москве завод  Гужона (ныне  "Серп  и молот"), успеш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держивает конкурсные экзамены в Импе-раторское Техническое училище. Одна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этом одном из лучших высших учебных заведений страны, готовящих инженер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дры,  Борису до-велось  учиться  всего лишь год: его отчислили за активн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частие в  студенческих  волнениях (он был  членом забастовочного комитета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ять трудные экзамены, на  этот  раз в Горный институт  в  Петербурге. Но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есь  не суждено было сбыться  мечтаниям отца,  прочившего сыну  инженерн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рьеру: он  оставляет институт и возвращается  в Москву, где. снова успеш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ав   экзамены  по   древним   языкам  (спасибо  класси-ческой  гимназии!)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тся  на три  года  студентом  юридического  факультета  университет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Юношеская одиссея на этом не обрывается: и университет  окончить не дове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помешало увлечение, ставшее вдохновенным деянием всей его жизн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 этой  поре относятся первые литературные  опыты  мечтательного юнош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е он отдает на суд и получает с такой надеждой ожиданное благосклонн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утствие  самого  патриарха  критики и публицисти-ки Н.  К. Михайловск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актировавшего  вместе  с В.  Г. Короленко  солидный журнал  народничест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Русское богатство". А в августе 1900  года состоялась его встреча  в Ялте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.  П. Чеховым, благоговейное  отношение  к которому Зайцев сохранил  на вс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знь. Через полвека  он  напишет  одну  из лучших своих  книг  - лирическ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сть  о жизни Антона Павловича Чехова.  Встреча в Ялте имела немаловаж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-ствия для  дальнейшей  судьбы  несостоявшегося  студента-горняка.  19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ев-раля  1901  года он  решился  обратиться к Антону Павловичу:  "Пользуя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шим любезным разрешением, данным мне в Ялте осенью 900-го года, я вместе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им письмом  отсылаю  на  Ваш  суд  свою  последнюю работу  - "Неинтересн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торию". Когда  я был  тогда в Ялте, так думал,  что  кончу ее в октябре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шло  совсем не  так. Как бы то ни было, я с нетерпением  буду ждать Ваш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я  бы  и очень коро-тенького  ответа.  Впрочем, об этом  распространя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ачем,  потому  что  человек,  написавший   Константина  Треплева,  мног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имает.  Одно только условие,  Антон  Павлович: ради Бога, пишите  правд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чера  я  слу-шал  ОДНУ  безголосую  молодую  певицу,   которую   "похвалил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мени-тый тенор; известно, как хвалят  знаменитости - жалеют  просто, 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алят. Чувство-то это и  хорошее, и гуманное, и то, и се,  а только ино-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жело, когда жалеют.  Да и  вредно. Я ПОУШЮ, Вы тогда сказали  мне: "Есл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жу, что плохо, Вы  тогда два месяца писать не будете",- так и не нужно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сать,  коли  бездарно.  Итак, жду  хоть и сурового,  но  совсем искренн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вета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 вот ответная телеграмма из  Ялты: "Холодно, сухо, длинно, не мо-лод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я талантливо" [А. II.  Чехов. Полн. Собр. Соч. Письма. М., 1984, т. 9. 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526.].  Последние  два  слова,  адресованные  юноше  человеком и  писател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ого он боготворил,-"хот я талантли-во",- конечно же, затмили все друг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ценки:  и что холодно,  и что СУХО, и что длинно, и что не молодо,- ибо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преодолимо для талантли-в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 видим,  творческая судьба Зайцева начинается благополучно с перв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агов.  Однажды твердо  принятое (очевидно, вопреки воле отца) решение ст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фессиональным литератором  - решение, которое возникло как отзвук больш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ховной  работы,  захватившей  ум  и сердце  молодого человека,-  привело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езуспешным  пробам  пера.  Они  по-казали,  что мечта  юноши  -  не  пл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сторженной  самонадеянности,  а  готовность  к  многотрудному  творческ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ени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дачи  и  дальше не оставляли  Бориса Зайцева.  К  ним  следует отне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речу и дружбу на долгие годы с репортером газеты "Курьер" Джемсом Линч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вшим  вскоре знаменитым  писателем Леонидом  Андреевым. 15 июля 1901 го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дреев      опубликовал     в     "Курьере"      "маленький     бессюжетн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прессионистическо-лирический  пустячок"  [Из  письма  Б.  Зайцева  Ариад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ляевои от  15 апреля 1968 г. Цитирую но кн.: Шиляева Ариадна. Борис Зайц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его беллетризованные биогра-фии.  Нью-Йорк, издание русского книжного д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Волга", 1971, г. 41. В подписи под рассказом была допущена опечатка: вме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Б. Зайцев"  было напечатано "П. Зайцев". "Хоть и П., а написал все-таки я"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писал он А. Шиляевои 27 января 1969 г. Там же. с. 41] своего нового  друг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В  дороге",  который  возвестил о  рождении самобытного  прозаика. Один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им  публикуются  затем  в  этой газете  поэтические  зарисов-ки и  этюд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крытого   сперва   Чеховым,   а  затем  Леонидом   Андреевым  талантли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еллиста.  В  1902 году  новичок  в литературе удостаи-вается  чести  бы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ятым  в московский  литературный кружок  "Среда", в  который входили  Н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лешов, В. Вересаев, И. Бунин, Л.  Андреев,  наездами в Москву А. Чехов, 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ький, В.  Короленко, Ф. Шаляпин и  другие.  Вот как  об  этом  вспомин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лай Дмитриевич  Телешов,  основатель  и  главный  распорядитель  кружка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Однажды Андреев привез к нам новичка. Как  в свое время его самого привез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  Горький, так  теперь он сам привез  на  "Среду" молоденького студента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ой форменной тужурке с золочеными пуго-вицам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Юноша талантливый,- говорил  про него Андреев.-  Напечатал  в "Курьере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я всего два рассказа" [В газете "Курьер" с 1901 но 1903 годы опубликова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мь рассказов Б. Зай-цем.], но ясно, что из него выйдет тол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Юноша всем понравился. И рассказ его "Волки" тоже понравился,  и с 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чера он  стал  посетителем  "Сред". Вскоре из него вырабо-тался писатель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ис Зайцев" [Телешов Н. Записки писателя. М.,  "Московский рабочий", 1980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. 101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...На  "Среде",  -  вспоминает через  двадцать  лет Зайцев,-держа-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,  дружественно;  дух  товарищеской благожелательности преоб-ладал.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тогда,  когда вещь корили,  это делалось  необидно. Вообще же это  бы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сковские,  приветливые и  "добрые"  вечера. Вечера не бурные  по  духов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ряженности,  несколько  провинциальные,  но  хорошие  своим  гуманитар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ном, воздухом ясным, дружелюбным (иногда очень уж покойным). Входя, мног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еловались, большинство было на ты (что особенно любил Андреев); давали дру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у проз-вища, похлопывали но плечам, смеялись, острили; и в конце конц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стародавнему обычаю Москвы, обильно ужинал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жно  сказать: Москва  старинная,  хлебосольная  и благодушная.  Мож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ть и так, что писателю молодому хотелось больше моло-дости, возбужден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новизны. Все же свой, великорусский, мягкий и воспитывающий воздух "Среда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ла.  Знаю, что и Андреев любил ее. А судьба решила, чтобы из членов ее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шел  первым - один  из  самых  младших" [Зайцев Б.  Леонид Андреев.- В сб.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ига о Леониде Андрееве Воспо-минания. Берлин -  Петербург- Москва, изд. 3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жебина, 1922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этом  же 1902  году участники телешовских "Сред" осуществили изда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борника для юношества под  названием "Книга рассказов  и стихотворений",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ую вошла и новелла Зайцева "Волки". Впервые его имя соседствует с те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е  составили  литературную  славу   России:  Горький,  Бунин,  Купри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дреев, Мамин-Сибиряк.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вые  успешные  публикации открывают Зайцеву дорогу в любые  журнал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 охотно печатают "Правда",  "Новый путь", "Вопросы жизни",  "Современ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знь",  "Золотое  руно", "Перевал", "Современ-ный мир", "Русская мысль".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т как бы первый итог дебютанта в литературе-его трижды  переизданная книг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Рассказы"  (1906,  1907,  1908  гг.). Сразу  после  ее выхода  он просну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менитым: о нем заговорили, появились первые рецензии и очерки творчеств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овем и процитируем наиболее важные из ни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алерий Брюсов в числе первых заметил книгу Б.  Зайцева и опубликовал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Золотом руне" рецензию (кстати, окружало ее интерес-ное соседство - откли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новые книги А. Блока, И.  Бунина, В. Брюсова). С тонкой проницательность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арактеризуя  творческую манеру нович-ка, он писал: "Рассказы г.  Зайцева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лирика в прозе,  и, как всегда  в  лирике,  вся  их жизненная сила  -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ности выражений, в  яркости  образов.  Г.  Зайцев,  по-видимому,  созн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елы  своего  дарования,  и  все  его творческое  внимание устремлено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тности, на отточенность слога,  на изобразительность слов. Среди образ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ваемых г. Зайцевым,  есть новые и удачные, являющие  знакомые  предметы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ой сторо-ны,- и в этом  главная ценность  его поэзии..." И резюме  метра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Мы вправе будем ждать от него прекрасных образцов лирической прозы, котор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ще так мало в русской литературе" ["Золотое руно", 1907, No 1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.  Г.   Горнфельд:  "Его   слова   умные,   наблюдательные,  нежные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ределенные,-  как то  озеро, о котором  он говорит в "Тихих  зорях": "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тально  смотреть  туда, начинает казаться, что выйдешь куда-то насквоз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 тонет  в  этом озере". Его  рассказы полны чего-то  не-высказанного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жного: как в  хорошей картине есть воздух, так в его рассказах чувству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ическая  атмосфера  -  и  подчас  кажется,  что   именно  эта  воздуш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спектива  настроения есть самый важный для него  предмет изображения.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шет   мелкими   мазками,   точками   незначительных  подробностей,   лег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ошенными,  но вдумчивыми  эпите-тами;  и  часто, часто  эти  штришки раз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вещают нам содержание явления, в которое мы еле вдумывались, и переводят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знание то, что смутно ощущалось за его порогом"  [Г о р н ф е л ь д А.  Г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рика космоса. -  В сб.: Книги  и люди. Литературные беседы. I. СПб.,  изд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Жизнь", 1908, с. 20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лександр  Блок:  "Есть среди  "реалистов"  молодой  писатель,  котор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еками, еще отдаленными пока, являет живую, весеннюю землю, играющую кров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летучий воздух. Это - Борис Зайцев" [Блок  А. О  реалистах.-Собр.  соч.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8-ми т. М., 1967, т. 5, с. 124.]. А в "Записных книжках" 20 апреля 1907 го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ок  отмечает: "Зайцев  остается  еще  пока  приготовляющим фон  -  матов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ния, а когда на солнце  -  так прозрачные. Если он действительно  твор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ого реализма (каким считала его критика  того времени.- Т.  П.), то пу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разошьет по этому фону пестроту свою" [Блок  А.  Собр. соч. в 6-ти т. М.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1982,  т. 5, с. 115.]. И наконец, в статье "Литературные  итоги 1907  го-да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лючает: "Борис  Зайцев открывает  все те же пленительные  стра-ны  св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рического сознания: тихие и прозрачные" [Блок А. Собр. соч. в 8-ми  т., 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5, с. 224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  Горький, прочитав  книгу  рассказов Зайцева, называет его в пись-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ониду Андрееву (в августе 1907 г.) первым в числе тех, с кото-рыми тот мо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 делать хорошие  сборники "Знание", ибо  такие, как он, "любят литератур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кренно  и горячо,  а не одеваются в нее для того,  чтобы обратить внима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тателя на ничтожество и нищенство своего "я". Однако в другом письме А. Н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хонову (А. Сереброву), написан-ном в это же  время,- Горький выражает св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риятие  творческой манеры Зайцева:  "Вам, кажется, знаком Б. Зайцев, и В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ного под-дались его манере выражать свою истерическую радость  жизни?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 бросьте,  советую.  Есть такое  состояние психики, кое медицина  именует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надеждой фтизиков"  - у Зайцева источник  вдохновения - именно эта надежда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[Горький М. Собр. соч. в 30-ти т. М., 1955, т. 29, с. 85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десь  следует  заметить,  что  большинство  критиков,  анализировавш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рчество Зайцева, как и Горький, но без его злого сарказма, именно радо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зни, именно  светлое, оптимистическое начало, столь  ярко  проявляющее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дой  зайцевской  странице,  считали главным  достоин-ством его рассказ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стей,  романов,  пьес.  "Зайцев  сумел полюбить эту  радость  и  счасть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а сильнее, чем капризы своей души, или, вернее, он настроил свою душ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, что  все ее движения стали  откликами этой  радости и  этого счастья"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сал  П.  Коган. Он  же:  "Зайцев  слу-шает трепет жизни  во всем, его душ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кликается  на радость всего живущего. И "вольное зеркальное тело" реки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ая пыль,  и  запах  дегтя  -все  одинаково говорит ему о  радости  жизн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литой в природе. Он так любит  эту радость,  он так  ясно ощущает ее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агическое  жизни не может нарушить ее  светлого  течения. Печальное-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утник счастья, а смысл и цель в этом последнем. И кто владеет этим вели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ньем любить радость, пред тем бессильно скорбное и больное.  Этим светл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глядом смотрит Зайцев на  все чувства людей" [ Коган П. Очерки но  истори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ейшей русской .литературы. Современ-ники. Зайцев. Т. 3, вып. 1. М., 1910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. 177, 181- 182.]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.  И.  Чуковский,  выступивший   еще   в  начале  века   как   остры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ыска-тельный критик,  имеющий  зоркое эстетическое зрение, но увлекающий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ерх меры  и потому субъективный, отчаянно спорил с Зайцевым, отвер-гая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поведь  "стихийности", поглотившей  человека,  надмирности, жертвеннос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знавал,  однако,  высокую,  покоряющую   власть  его   жизнеутверждающ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этического дара. Его  поэзия, писал он,  "так щемяще  прекрасна,  и Зайц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схитительный поэт, но наше несчастье, наше  проклятие в том, что  мы все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ие же Зайцевы! Вы только пред-ставьте себе  на минуту огромную толпу, вс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ссию, из одних только Борисов Зайцевых, Зайцевы сеют и жнут, Зайцевы сидя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департамен-тах, Зайцевы  продают, Зайцевы покупают, да ведь это величайш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е  страданье  и  величайшая слабость!  Тают,  вянут, никнут,  блек-нут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липкие,  восковые  фигурки,- ни одна не  стоит на ногах! И пожа-луйста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носите  к огню,  так и закаплет воск. И  при этом еще улы-баются: ах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ятно  таять!" [Чуковский К.  И. Собр.  соч. в б-тн т. М.,  !969, т. 6, 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324.]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истории  литературы  совсем немного примеров, когда  издавший  вс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первую книгу сразу  становился  в  один  ряд с теми, чья литератур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путация давно  утвердилась. О Борисе  Зайцеве узнала вся читающая публи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включают в списки предполагаемых сотруд-ников и авторов новых журналов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дательств, о нем обмениваются впечатлениями в письмах и статьях А. Белый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.  Бунин, А. Луначар-ский  и  Ю.  Айхенвальд, А. Куприн и  Ф.  Сологуб,  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тоновская   и  Эллис  (Л.  Л.  Кобылинский),  Г.  Чулков  и  Л.  Андрее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инающего литератора  приглашает  на обед и  сам Горький,  который тут 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азы-вает ему  перевод  драмы Флобера "Искушение  святого  Антония". Зак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ису Зайцеву пришелся по душе, и он выполняет его с воодушевле-нием. Нов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бота публикуется в 1907 году в 16-й книге горьковских сборников "Знание"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этом же году выходит  отдельным изданием. Луначарский оценил этот  перев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"большое достижение" [Л у н а ч а р с к  и  и А. В. Статьи о литератур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.,  1957,  с.  640.].  Под  прямым  воздействием флоберовской  драмы Леони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дреев  пишет своего  "Елеазара", вызвавшего бурные  споры, но  за  высо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тера-турные достоинства получившего одобрение Горьк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1906 году Зайцев вместе  с С.  Глаголем, П. Ярцевым, Эллисом, С. Му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Кисейным)  основывает  литературную  группу  "Зори",  и  вскоре  под  та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ванием  начинает выходить  журнал, просуществовавший,  однако,  всего т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яца:  ведь  это был  год революционный,  когда новые издания  жили  оч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олго.  В  "Зорях" сотрудничали  А. Белый,  А.  Блок,  С.  Городецкий,  П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ратов, А. Ремизов,  В. Ходасевич... Московская квартира Б. К. Зайцева и 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. Орешниковой (Зайцевой) "в доме Армян-ских, кораблем воздымавшемся на угл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иридоновки  к Гранатного" [3 а  и  ц е в Б. Москва, Мюнхен, 1960, с. 46.]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жит  в  эту пору  местом  литературных  встреч, в  которых  участвуют  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льмонт,  С. Городецкий,  С.  Кречетов, П. Муратов, Ф. Сологуб, В. Страже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есь же "четвертого ноября 1906 года,-  вспоминает В. Н. Муромцева-Бунина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  познакомилась    по-настоящему    с   Иваном    Алексеевичем   Буниным"[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ромцева-Бунина  В.  Н.  Жизнь  Бунина.  Париж,  1958,  с.   170.].   Ива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ксеевичу  и  Вере  Николаевне  Буни-ным, Борису  Константиновичу  и  Ве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ксеевне  Зайцевым суждено  будет  с  этой поры  по-семейному  сблизить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ружиться  и пройти рука  об руку  до последних дней своих больших жизн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я  друг  с  другом  радости  и  невзгоды,  временами   ссорясь  и  быст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миряясь. Бунин, рассказывал много  лет спустя Борис Константинович,  "п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ком поэзии и литературы входил в  мою жизнь:  с этой стороны  и остал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мяти. Всегда в нем было обаяние художника - не могло это не действо-вать"[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йцев Б. Москва, с. 44.]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1907 году Горький  предпринимает  попытки укрепить  состав, улуч-ш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держание сборников  "Знание".  Возглавить эту  работу он предла-гает Л. Н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дреев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С   осени  я  переезжаю   в  СПб,-  пишет  Леонид  Николаевич  А.   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а-фимовичу  22 января 1907  года,-  и  становлюсь  редактором знаниевс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Сборников".  И  Горький,  и   Пятницкий,  после   продолжительных  со  м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говоров, почувствовали,  наконец, что  дело неладно. И  хочу я  к  рабо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влечь  всю  компанию:  тебя, Чирикова, Зайчика &lt;Б.  К. Зайцева) -  сообщ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орудить такие сборники,  чтобы  небу жарко стало! (...) В  сбор-нике буд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шедевры"["Московский  альманах", I, М.--  Л., 1926, с.  299.].  Ле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го  же года Горький делится  с Андреевым мыслями о  программе  намечаем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мен:  "Сборники  "Зна-ние"  -  сборники литературы демократической и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мократии - толь-ко с  ней и ее силою  человек будет  освобожден. Истинны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ойный человека  индивидуализм, единственно способный освободить лично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зависимости  и плена общества,  государства,  будет достигнут  лишь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циализм, то  есть - через демократию.  Ей и должны мы служить, вооружая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ей дерзостью думать обо всем без страха, говорить без боязни.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йцев, Башкин,  Муйжель, Ценский, Лансьер  (очевидно, имеется  в  ви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удожник Е. Е. Лансере.- Т.  П.), Л. Семенов и еще некоторые  из  недавних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т, на мой взгляд,  люди, с которыми ты  мог бы сделать  хорошие сборники"[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писка М. Горького в 2-х т. М., 1986, т. 1, с. 345.]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ко Горькому и Андрееву не удалось найти общую, приемлемую для об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ейную  платформу,  и  Андреев  от  редактирования   знаньевских  сборник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казался. Борис  Зайцев  в  1907 году принял предло-жение стать  со втор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мера   соредактором  (вместе   с  Л.  Андреевым)  альманахов  издательст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Шиповник", возглавляемого 3. И. Гржебиным и С. Ю. Копельмано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овсем  недавно,  весной 1902  года,  о  "своем"  журнале мечтал  А. П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-хов. Вот что вспоминает Скиталец: -  Надо журнал издавать! Хороший  нов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урнал, чтобы всем  там собраться! На этот раз Чехов не в  шутку, а  всерь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оворил о  создании нового журнала или  периодически выходящих альманахо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сль  эта  всем  понравилась.  -  Хорошо  бы   без  буржуя  обойтись! 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актора-издателя! - Самим дело  повести,  на паях!  Товарищество писател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чредить!" [Скиталец. Повести и рассказы. Воспоминания. М., I960, с. 363.]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Чтобы  всем там собраться" - с этой чеховской  мечтой и повели  дело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Шиповнике"  его  новые  редакторы  Леонид  Андреев и Борис  Зайцев.  В э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ьманахах  удалось  объединить  лучшие  писательские  силы того  времени: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знаньевцев"  (в  лице  Андреева,  Бунина,   Гарина-Михайловского,  Купри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афимовича),  и  тех,  кто  далеко не  во всем разделял  их позиции (Бло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юсов, Городецкий, Зайцев, Муижель,  Сергеев-Ценский, Сологуб, Чулков).  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м  новом, по существу  бес-программном  писательском  объединении  Андр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лый   сказал   так:   "Полуимпрессионизм,    полуреализм,   полуэстетств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утенденциозность  характеризуют правый  фланг  писателей, сгруппирован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круг "Ши-повника". Самым  левым этого крыла, конечно, является Л. Андрее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-вый  фланг  образуют  откровенные  и  часто  талантливые  писатели,  да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пичные  символисты.  Все  же  идейным "credo" этой левой  группы явля-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стический   анархизм"  [Белый  Андрей.  Символизм  и  современное  русск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кусство. "Весы", 1908, No 10, с. 44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еспрограммность,   попытку   конгломератно    объединить   практичес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оединимое  осуждает и  Блок:  "Шиповник" высказывает  свое  располо-же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дрееву  и Куприну  с  одной стороны, Сологубу и Зайцеву  с другой, Гарин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афимовичу, Сергееву-Ценскому и Муйжелю с третьей, Баксту, Рериху, Бену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ужинскому  с четвертой, русским поэтам-симво-листам с пятой,  французс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стическим  анархистам  с  шестой, Метерлинку с седьмой и  т.  д.  Нечего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ть,   как  мало  все  это  вяжется  между  собою:  как  будто  нароч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ставляешь все несогласия  русского интеллигентного искусства  пред лиц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накомого  ему  многомиллион-ного и в  чем-то  тайно,  нерушимо,  от  ве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гласного между собою  -  народа" [Блок  А.  .Литературные итоги 1907 год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р. соч. в 8-ми т., т.  5, с. 224.]. Вместе с тем и альманаху "Шиповник"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ньевским  сборникам, соревнуясь  и  соперничая, существовать суждено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го.  Они сыграли видную  роль  в  консолидации  литературного движения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иод  между двумя  революциями.  В "Шиповнике"  и  Борис Зайцев  публику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ие свои вещи этого периода: рассказы "Полковник  Розов", "Сны",  "Заря"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сть "Аграфена", а также пьесы "Верность", "Усадьба Ланиных", "Пощада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  1912   году    Зайцев    вступает   в   литераторский   кооперат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Книго-издательство    писателей    в    Москве".    Некоторые     отнес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ороженно-критически  к идее создания  нового  писательского предприяти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му  из  них  (Муйжелю)  Горький  вынужден  был  пояснить: "А  по  пово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сковского книгоиздательства,  в члены коего я,  вероятно, вступлю, вы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думается, осведомлены неверно. Махалов -  это Разумовский, автор книги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млете и нескольких пьес. К" -  Телешов, Бунин, Найденов, Зайцев, Вересае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Юшкевич и т. д. Все они - члены-вкладчики, компа-ния, как видите, не дурная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[Архив А. М. Горького. Письмо Муйжелю, датированное августом 1912 года. 15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  вот  интервью,  данное  6  сентября   1912  года  Буниным  "Одесс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остям":  "Гостящий  теперь  в  Одессе  академик  И.  А.  Бунин   сообщ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езынтересные  новости. В  Москве  недавно  организовался  кооператив  п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ванием  "Книгоиздательство  писателей",  предполагающий выпуск  ряда кни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дельных писателей,  а также  сборников.  В издательство это  вошли  Буни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лешов,  Шмелев, Карзинкин,  Зайцев, Юшкевич и др.  Редактором издательст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начен  Вересаев.  Ставя себе  задачей  работу  вне всяких  партийных  уз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дательство отмежевывается лишь от  модер-низма, предполагая придержива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ключительно реалистического направления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этом  книгоиздательстве,  в сборниках  "Слово", Зайцев печатает та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изведения,  ставшие  в его  творчестве  веховыми,  как  повесть  "Голуб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езда", рассказы "Мать и  Катя", "Студент Бенедиктов", "Путники". Здесь 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инает выходить  его  первое  Собрание сочинений  в  семи  томах, а  так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должают издаваться однотомники его расска-зов, повестей, пье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8 апреля 1912 года Зайцев  принял участие в благотворительном спектак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Ревизор", поставленном членами литературно-художественно-го кружка  (сбор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ьзу  пострадавших  от неурожая).  Почти все роли исполняли  журналисты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тераторы, в  их числе:  Брюсов  (Коробкин), Телешов  (Держиморда),  Зайц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купец). В  журнале "Рампа и  жизнь" затем в трех номерах появились реценз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этот спектакль, фото-снимки, рисунки, шарж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этом  же  году, наконец, официально  оформляется  его брак  с  Вер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ксеевной: ей удалось  добиться развода со своим первым мужем, от котор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 нее был  сын Алексей.  А 16 августа рождается  дочь Наташа. На фоне  э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ытий личной  жизни  Зайцев завершает напряженную  работу над первым сво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маном   "Дальний   край"   -   итог  многолет-них  раздумий  над  судьб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мантически-восторженных молодых лю-дей, загоревшихся  идеей революцион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устройства жизни Рос-си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   этому   времени   относится  вспыхнувшее   в   нем   под   влияни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о-численных поездок в Италию увлечение  "Божественной комедией" Дан-те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лечение, захватившее его  на  всю жизнь. Он  начинает  переводить "Ад".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нейшем Зайцев напишет о великом флорентийце и его  поэме книгу,  котор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йдет  в  1922  ГОДУ  в московском издательстве  "Вега"  и  в  1929 году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рижском  журнале "Современные записки". В парижской газете "Возрождение"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1928 году будут  опубликованы его переводы третьей и пятой песен "Ада",  а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рижском сбор-нике  "Числа" (1931)  --  песнь восьмая. В  1961 ГОДУ  Зайц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даст  свой перевод  "Ада" и статью  - размышление о гениальной поэме Дан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дельной книго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 1913 году относится одна из серьезных размолвок Зайцева с Буни-ным,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ой  каждый был по-своему прав, поскольку  исходил из приня-тых для с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стетических  канонов.  Едва  ли  не  самый крупный  художник  начала  ве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ванного  в русской литературе "серебря-ным",  Бунин  до  конца своих дн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ался   убежденным  приверженцем  того  пути,   который   был  утвержде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ижениями наших классиков "золотого" XIX столетия: ему чуждо было то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здавали,  напри-мер,  его  великие современники  Блок  и Андрей  Белый,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я уж о Леониде  Андрееве, Бальмонте, Брюсове, Сологубе  и других  яр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ста-вителях  литературы  поиска  и эксперимента.  Скандал  разразился  6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тяб-ря 1913 года, когда Бунин на юбилее "Русских ведомостей" выступил не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адиционной - юбилейно-елейной -- речью, каких немало успели произнести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него, а  заявил, что  за последние двадцать лет "не создано никаких нов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енностей, напротив, произошло невероятное обнищание, оглупение и омертве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сской  литературы", "дошли до  самого  плоского  хулиганства,  называем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лепым  словом "футуризм". Это  ли  не  Вальпургиева  ночь!"  [Бунин  Иван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тературное наследство. М., 1983, т. 84, кн. I, с. 319--320.]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Прав ли  Бунин?" - под таким заголовком  газета "Голос Москвы" пров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еди  писателей  анкетный  опрос.  Вот ответ  - возражение Бо-риса Зайцев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убликованное 13 октября: "При всем моем глубоком уважении к И. А.  Бунин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ительно не могу согласиться с его оценкой литературы (и  культуры) наш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ени... Для того, кто осведомлен  и  не  предубежден, ясно, что настоящ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ердыня  современной  русской  литературы  - именно  ее  лирическая поэзи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вшая в лице Бальмонта, Бунина, Блока, Сологуба, Андрея  Белого и некотор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их образцы  искусства, очень далекие от улицы и хулиганства" [Там же. 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324.].  Эта  же  газета   опуб-ликовала  решительные  несогласия  с  Буни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льмонта, Балтрушайти-са, Брюсова, Арцыбашев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. Брюсов заявил, что речи не слышал, так как в этот момент вы-ходил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ла,  но  в  изложении   газет  "речь  была  просто  вздорной,  потому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наруживала  полное незнакомство с задачами литературы вообще и с развити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сской литературы за последнее время. По этому изложе-нию выходит, будто 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нин  смешал в  одно  все то, что составляет гордость  нашей литературы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нее десятилетие,  чем обусловлен, например,  давно  небывалый у нас (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похи  Пушкина) расцвет  лирики,  с  явлениями  действительно  уродливыми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чайными. Но,  зная  И.  А.  Бу-нина  как человека умного  и  следящего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тературой, я не могу допус-тить, чтобы его речь была передана правильно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ко  оправдательные ссылки на неточности газетного изложения  ник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омогли: Бунин в  следующем же номере "Голоса  Москвы" категорично  отв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тику в свой адрес каждого из высказавшихся о его речи.  Спор  о ценностя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тинных  и мнимых  в литературе того време-ни, вспыхнувший  по  конкретн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оду, не погас. Ему суждено было продолжаться еще долго. Более того, вол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 докатились и  до наших  дней, разделяя так же решительно  сторонников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ников того нового, что рождалось в искусстве начала век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д десятками произведений  Зайцева стоит пометка: "Притыкино". Начи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 1905 года, если не ранее, до 1922 года в этом живописном приокском  краю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Каширском уезде Тульской  губернии, в отцовском доме, Зайцев подолгу жив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работает. Здесь  застала его  весть о начав-шейся  первой  мировой вой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есь  через  два года,  летом  1916-го,  полу-чает  повестку о мобилизаци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идцатипятилетний писатель,  с первых своих  рассказов  выступивший  прот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стокости и насилия, гуманист, боровшийся за торжество светлого и разум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человеке,  по прихоти  судьбы надевает  вместе  с безусыми  юнцами  пого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рсанта Алек-сандровского военного  училища в Москве, а в апреле 1917-го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фицер запаса 192-го пехотного полка Московского гарнизон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еволюционный 1917 год  Зайцев, наряду,  впрочем,  с многими и  мног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тнями  литераторов,  людей  искусства, воспринял  как "конец всего того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ыбкого и промежуточно-изящно-романтического, что и был наш склад душевный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фраза из очерка Зайцева "Побежденный"  о встречах с Александром  Блоко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т, не Блок, а Зайцев, хотя и не высту-павший против революции, оказался е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ежденным,   ею   поверженным.   Он   по   инерции  продолжает  занима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тературной  работой,  присталь-но, но отстраненно вглядывается в  событи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страивающие при-вычный для него  мир,  пытается найти  в  нем  место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я. Дается ему  все  это с трудом, многое  в  свершающемся  его возмуща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азы-вается неприемлемы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Годы  же   трагедий,-  напишет   Зайцев  четверть  века  спустя,-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ернули,  удивительно  "перетрясли".  Писание  (в   ближайшем  време-ни)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равилось   по  двум   линиям,  довольно  разным:   лирический   отзы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временность, проникнутый мистицизмом и острой напряженностью  ("Улица  с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лая")  -и полный  отход от  современности: новеллы "Рафаэль", "Карл  V"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Дон  Жуан",  "Души  чистилища".  Ни в  них,  ни в  одновременно  писавшей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Италии"  нет  ни  деревенской  России,  ни  поме-щичьей жизни,  ни  русс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оенных людей, внуков тургеневских и детей чеховских. Да и вообще русс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ти  нет.  В  самый  разгар  террора,  крови   автор  уходит,  отходит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ружающего  -  сознательно это не  дела-лось, это просто  некоторая evasion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[Бегство (франц.).],  вызванная  таким "реализмом" вокруг, от  которого на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куда-то спастись" [Зайцев Б. С)  себе. Литературно-политические тетра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Возрождение! Париж, октябрь 1957. No 70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    июня    по   декабрь    Зайцев   сотрудничает   в    еженедельни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Народо-правство",  редактировавшемся  его  давним  другом  и  соратником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им  изданиям  Г.   И.  Чулковым.  Вместе  с  Н.  А.   Бердяевым,  Б.  П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-шеславцевым   и   Г.   И.  Чулковым   участвует   в   работе   Московс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ветительской  комиссии, которая издавала серию популярных  брошюр (в 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сле   вышла  и   "Беседа   о  войне"  Зайцева).   В   однодневной   газе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Сло-ву-свобода" Клуба московских писателей 10 декабря 1917 года он печат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итический очерк "Гнет душит свободное слово. Старая, старая история...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1918 год для Зайцева начинается радостным событием: "Книго-издательст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сателей в Москве" пятым изданием выпускает его книгу "Тихие зори", котор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тся  первым  томом  его нового  собрания  сочинений.  В этом  же го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ходят второй том ("Полковник  Розов") и  третий  том ("Сны"). Вместе  с Б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ифцовым,  А.  Дживелеговым,  II.  Муратовым,  И.  Новиковым,  М. Осорги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частвует  в Studio Jtaliano ("Итальянском обществе") - кружке, занимавшем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учением  и  по-пуляризацией  великого  наследия в литературе и  искусств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нечто вроде  самодельной академии  гуманитарных  знаний"  [Зайце  в  Бори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екое. Вашингтон, 1965, с. 92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Один из самых ужасных годов моей жизни"-так о 1919 годе  ска-жет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о  лет  Зайцев.  19  января  умирает  в  Притыкино  его отец.  1 октябр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рестован Алексей  Смирнов, сын Веры  Алексеевны Зайцевой от  первого  муж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й обвинен  в  участии в  заговоре и расстрелян. Рушится мир, в котор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йцев  полнокровно  и  деятельно  жил   и  к  которому   он  привык.  Бор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стантинович,  похоронив   отца,  остается  в   Притыки-но,  пишет   зде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рки-воспоминания о своих поездках еще в довоенную пору в полюбившуюся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тали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Книгоиздательство  писателей  в  Москве"  в  этом  году  выпускает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дьмую книгу рассказов "Путники", в которую вошло лучшее из написан-ного 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последнее двухлетие.  Здесь  его  превосходные  новеллы "Осен-ний свет"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Путники", эссе о деревенских дурачках, юродивых  и бла-женных "Люди Божие"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ьеса  "Ариадна",  стихотворение  в прозе  - раздумье  о человеческой судь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Призраки" и, наконец,  повесть "Голу-бая звезда", которую он  считал "са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ной и  выразительной" из первой половины  своего  пути,  "это  заверше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елой  полосы,  в некотором смысле и  прощание  с  прежним.  Эту  вещь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одить лишь Москва,  мирная  и  покойная,  послечеховская, артистическая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части богемная, Москва друзей Италии и поэзии.." ("О себе"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1921  году  происходит  важное   в  его  жизни  событие:  московс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тераторы избирают его председателем  Союза писателей (вице-предсе-дателя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и Николай Бердяев и Михаил Осоргин). В этом же году  он активно работ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Книжной  лавке писателей, торгуя  старыми  и  новыми книгами  вместе  с 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лым, Н. Бердяевым, Б.  Грифцовым, М. Осоргиным и другими.  21 июля Зайце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оргин,  Муратов,  Дживелегов  и  другие  деятели   культуры  вступают   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российский  комитет  помощи  голодаю-щим  (Помгол),  а  через   месяц 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рестовывают  и  отвозят на  Лубянку.  Однако  ввиду несуразности  обвине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йцева и Муратова уже через несколько дней освобождают. Вконец расстроенн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обескураженный арестом, Борис Константинович  уезжает  в свое спасительн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тыкино,  понимая, что за первым арестом в эти времена неминуем  и втор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-рый, кто знает, может стать последним: ведь только что безвинно аресто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ан и  расстрелян поэт  Николай  Гумилев  и с ним  еще шестьдесят  од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Москву Зайцев возвращается  лишь весной  1922 года  и  здесь  тяже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олевает сыпным тифом. Двенадцать изнурительных  дней и ночей проходят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го  между  жизнью  и  смертью.  Наконец  наступает  перелом  в  болезни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здоровление. Обессиленный и  изнемогший  Борис Констан-тинович решает хот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 на  короткий  срок для поправки здоровья  вы-ехать с семьей за границу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альше  от голода и житейской неустроен-ности. Необходимую для  этого ви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 получает  благодаря вмешательст-ву А. В. Луначарского, Л. Б. Каменев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действию Ю. К. Балтрушайти-са. Но фактически это была виза на добровольн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сылку  из Рос-сии. В  1922 году  такую же визу - "для поправки здоровья"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учи-ли многие сотни: высылка интеллигенции приобрела массовый характер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оказалось спасением: большинство оставшихся вскоре попали под сталинск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ильотину. Зайцев впоследствии об этом вспоминал:  "Осенью 1922 г. почти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ление  нашего Союза  (московского  Союза писате-лей.- Т. П.)  выслали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аницу, вместе с  группой профессоров  и писате-лей  из Петрограда. Высыл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а была делом рук Троцкого. За нее  выслан-ные должны  быть ему благодарны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дало  им возможность дожить свои  жизни в условиях  свободы  и культур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дяеву же открыло дорогу к мировой известности" [Зайцев Борис. Далекое, 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115. 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удучи исконно русским  человеком, любившим Россию,  Зайцев не без б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нул ее. Но  не  осталось уже ни  физических, ни духовных сил бороться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я бы простейшие условия для жизни, для работы. Он был в числе тех, кт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ял  революцию, кого устрашил ее размах, драматизм событий, нахлынувших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не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вое  лето  на  чужбине  Зайцев  проводит  в  Берлине  и в  курорт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ности близ  Штеттина, поправляя здоровье,  приходя  в себя после тиф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тейских треволнений. Здесь он встречается с А. Н. Толстым, начинает пис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й  второй  лирический  роман  "Золотой  узор", который  частями сразу 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бликуется  в парижском  ежемесячном журнале "Современные  записки". Вско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му дают понять, что его возвращение  в Россию и невозможно, и нежелатель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пришло и его пожизненное  изгнанничество. Однако  "годы  оторванности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ссии оказались годами особенно тесной с ней связи в писании. За ничтожн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ключениями,- вспоминает много лет спустя  Борис Константинович  в одной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вто-биографий,- все написанное здесь  мною выросло из России, лишь Рос-си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дышит" [Зайцев Борис. О  себе.]. Осенью 1922  года покинуть страну - всл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 Б.  Зайцевым,  но   теперь  уже   не  добровольно,  а  принудительно  -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лагается Ю. Айхенвальду,  Н. Бердяеву,  Б. Вышеславцеву, М. Осоргину, Ф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епуну...  Все  они  приезжают  в Берлин,  ставший первым  пристанищем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сской  эмиграции,  "неким  русско-интеллигентским центром" [Зайцев  Бори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екое,  с.   115.].  Здесь   же  по  раз-ным  причинам  и  обстоятельств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азываются А. Белый, Н. Берберо-ва, П. Муратов, Б.  Пастернак,  А. Ремиз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. Толстой, В. Ходасевич, М. Цветаева, В. Шкловский, И. Шмелев, сотни друг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ятелей куль-туры  и  науки. Одним  рано или  поздно удастся  вернуться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дину,  другие так  и  окончат  свои  дни  на  чужбине,  преданные  полн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ве-нию  в России. Лишь теперь некоторые из них  приходят к нам из небыт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ими книгами, музыкой, живописными полотнами, научными трудам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усская  колония  в  Берлине  живет  хотя  и трудно,  бедно, но друж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речаются  почти ежедневно  на  литературных  собраниях в  кафе Ланд-граф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ывавшемся  Русским  клубом  или  Домом  Искусств, одним  из организатор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ого  стал Зайцев. Борис  Константинович  некоторое  время сотруднича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рабатывая  на жизнь, в ежедневной  газете  А.  Ф. Ке-ренского  "Дни"  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урналах "Жар-птица" и  "Воля России".  Кстати, в  "Днях"  Зайцев  публику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вые  очерки  своего  писательского  днев-ника  под  названием  "Странник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переименованного впоследствии в "Дни"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вый год  пребывания на  чужбине  завершается выходом трех томов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ого семитомного собрания сочинений (последние три тома выйдут в следующ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у). Это  издание - поистине царский подарок его давнего друга и соратни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ще по "Шиповнику" 3. И. Гржебина,  который  по инициативе Горького здесь,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лине, печатает и  высылает  в Россию  книги  лучших русских  и  советс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сателей.  Кроме того, берлинским  издательством  "Слово" переиздается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ман "Дальний край"  (в гржебинском Собрании сочинений -  четвертым томом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так и не вы-шел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марте  1923  года  Зайцева  избирают вице-председателем берлин-с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юза русских писателей и журналистов (возглавлял Союз И.  В.  Гессен). В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  время   начинается   его   многолетнее   сотруд-ничество   в  парижс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щественно-политическом и литературном журна-ле  "Современные записки"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,  как  утверждает  Н.  Берберова,  "своего  рода  знаком  эмигрантс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личия". "Это  издание,-  вспоми-нает  она,-  несмотря на  его  редактор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е ничего в литературе не понимали,  и,  может быть, благодаря давлени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редакцию самих сотрудников стало значительным именно в своей литератур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ти" [Берберова Н. Курсив мои.-"Октябрь", 1988, No 12. с. 191.]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десь  за  семнадцать  лет  (в  1940  году,  в   дни  оккупации  Париж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ашис-тами,  журнал   перестал  выходить)  напечатано   несколько   десятк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из-ведений Зайцева, в  том  числе романы  "Золотой узор" и "Дом в Пасси"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сть   "Анна",   новеллы  "Рафаэль",   "Улица   св.  Николая",  "Странн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тешествие", первые главы  тетралогии "с автобиографическим оттен-ком"  (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арактеристике  автора)  "Путешествие  Глеба" и первая из  его  литератур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ографий "Жизнь Тургенева".  Кроме  того,  здесь мы  впер-вые встречаем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споминания о Блоке, Бальмонте, Юшкевиче,  статьи "Жизнь с Гоголем", "Дан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его поэмы", рецензии на  книги  и новые произведения И. Бунина ("Солнечн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ар"), П. Муратова ("Образы Италии", трехтомный труд, посвященный Зайцеву)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. Тэффи ("Горо-док"), Мих. Осоргина ("Сивцев Вражек"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канун Нового, 1924 года Зайцев приезжает в Париж, встречается здесь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.  Буниным,  Д.  Мережковским,  3.  Гиппиус,  А. Куприным,  И. Шмелевым, 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мизовым, К. Бальмонтом, Тэффи,  М.  Алдановым. А  через две  недели  Бор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стантинович  с  женой Верой  Алексеевной и  дочерью Натальей поселяет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ице эмигрантского зарубежья теперь уже надолго-без малого на полвека. 13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вгуста  Зайцевых   навещают  Иван  Алексеевич  и  Вера  Николаевна  Бунин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лашают  к   себе   на   виллу  Бельведер  в  Грассе.   С  этого  време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обновляются, укрепляются, становятся более искренними и доверительными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же-ские встречи и переписка. Зайцев внимательно следит за всем, что пиш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публикует его  великий  друг.  В свою  очередь  и  Бунин  заинтересова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прашивает Зайцева, как тот воспринял ту или иную его вещь, сове-туется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Напиши: был ли ты когда-нибудь на "Капустнике" Художествен-ного теат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не  наврал ли  я чего  про  этот "Капустник" в "Чистом поне-дельнике"?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мневается  Иван  Алексеевич.- Я на этих  "Капустниках"  никогда не был...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[Бунин И. А. Собр. соч. в б-ти т. М., 1988, т. 5, с. 626.]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т  Зайцев  прочитал  бунинский  рассказ  "Поздний  час"  и  сразу 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правляет письмо на виллу Бельведер: "Сколько раз все писали лунные ночи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все  свежо,  богато, сильно  - и  общий  дух превосходен  - и  смерть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чность, и спиритуальность: одним словом (...) высокая поэзия" [Там  же, 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614. 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Друг,-   снова  пишет  Зайцев  Бунину,-   "Мистраль"   -  великолепно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адлежит к  лучшим  партиям  гроссмейстера  (так пишут  о шахматах). Н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ьезно,-  словно  бы   извиняется  Борис   Константинович   за  возмож-н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умеренность  своих  похвал,-  это  даже  выше "Холодной  осени".  Какая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вершенно  особенная,  твоя линия,  необыкновенно  тебе  удаю-щаяся  (в н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читаю: "Воды многие", "Цикады", "Поздней ночью" [Там же, с. 632.] ("Позд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".- Т. П.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Дорогой,  милый  Борис,-  отвечает  Бунин  на письмо  Зайцева о рома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Жизнь  Арсеньева",-  прости, что поздно благодарю  тебя  и  за услугу  и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ые слова насчет моего писания. Я сейчас отношусь  к себе так болезнен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унижаю себя, что это была большая радость - услыхать - да еще от  тебя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обрение" [Цитирую  по изд.: Б а б ор е ко Александр.  Златое древо  жизн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Альма-нах библиофила", выпуск 12. М., "Книга", 1982, с. 83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  вот Иван  Алексеевич делится с Зайцевым посетившими его сомнениям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жних  оценках творчества  их давнего  общего друга  -  Леонида  Андреева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Дорогой братишка,  целую тебя и Веру, сообщаю, что вчера начал перечитыв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дреева, прочел пока три четверти "Моих записок" и вот: не знаю, что даль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т,  но сейчас  думаю,  что  напрасно  мы  так уж  его развенчали:  ред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лантливый человек..." [Там же.]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стория полувековой дружбы этих двух верных рыцарей русской  литератур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 тема  для  особого исследования, тема  благодарная  и  зна-чительная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сокий  нравственный урок,  как  пример подвижнического  служения  велик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кусству слова. Много светлых страниц этой дружбы открывает  также  больш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писка  их  верных  подруг,  двух  Вер.  Уже  в  конце жизни  своей Бор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стантинович  предпринимает  попытки издать эту переписку,  даже публику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ть  ее  в  "Русской мысли" ("Повесть  о  Вере") и в "Новом  журнале"  п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ванием   "Другая   Вера",   но   пол-ностью   замысел   так   и   оста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осуществленным.  В творческих исканиях Бориса Зайцева  едва ли не основн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о всегда занимало художественное и  философское  постижение  духовнос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идейно-нравственного смысла и  истоков. "Для внутреннего же  моего мир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роста,- вспоминает он, например, о днях своей юности,- Владимир Соловь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 очень  важен. Тут  не литература,  а  приоткрытие нового в  философии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лигии.  Соловьевым зачитывался я в русской деревне, в  имении  моего отц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откими летними ночами. И случалось, косари на утренней заре шли на покос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 я  тушил лампу над "Чтением о Богочеловечестве". Соловьев первый пробив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нтеистическое  одея-ние моей юности и давал толчок к вере" ['Зайцев Бор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. О себе.]. Вот откуда у Зайцева ореол мистичности, присутствующий почти 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х его  вещах  как  необходимейший  орнамент,  окрашивающий  и  во мно-г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ъясняющий  поступки  и  размышления  его   героев.  Эта  мистич-ность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явление  одухотворенности поднимает, возвышает создавае-мые  им образы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ртины жизни до уровня надмирности, космичности, общезначимости (что Андр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лый назвал  "переживанием пре-вознесенности  над миром", "ощущением горн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заренности", когда "мистическая нота топится в экстазе образности" [Б е л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дрей.  Стихотворения.  Берлин-Петербург--Москва,  изд-во  3. И.  Гржебин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1923. с. 13.] ). Этот художественный прием, точнее - способ  художествен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нания мира и человека в соче-тании с поэтическим импрессионизмом открыт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работан  Зайцевым глубоко и  всесторонне,  проиллюстрирован  им  в  сам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нообразных  жанрах  -   от  эссе,  новеллы,   очерка  до  романа,  пьес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удожественного   жизнеописания.   В  1924  году   Зайцев  снова  увлека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удожественным и философ-ским  исследованием  духовности, его корней и су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 примере высоко-нравственного жития лесного  отшельника,  одного из сам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стных  в  нашей истории  патриотов  земли  русской Сергия  Радонежск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оду-шевившего  русское воинство во главе с Дмитрием Донским на  сверше-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го  подвига  в Куликовской битве - предвестнице освобожде-ния Руси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хвекового  монголо-татарского ига. 8 октября глава  из рождающейся  кни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бликуется в парижской газете "Последние новос-ти", а в 1925 году выходит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 книг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...Сергий  одинаково  велик  для  всякого.  Подвиг его  всечеловечен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верждает  на  первой  же странице своего  житийного  повествова-ния  Бор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йцев.-  Но для  русского в нем  есть  как  раз и  нас волную-щее: глубок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звучие  народу, великая типичность  - сочетание в  одном  рассеянных  чер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сских.  Отсюда  та  особая  любовь  и поклонение ему в России,  безмолв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нонизация в народного святого, что навряд ли выпала другому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  сожалению, не все поняли и приняли эти художественные  и философс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кания Зайцева. В их числе был и Горький.  3 июня 1925 года  он из Соррен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шет К.  А.  Федину: "С изумлением, почти с ужасом слежу, как отвратите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лагаются люди,  еще  вчера  "культурные". Б.  Зайцев  пишет жития святы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мелев  -  нечто невыно-симо  истерическое.  Куприн не пишет  - пьет.  Бун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писывает "Крейцерову сонату" под титулом "Митина любовь". Алданов - то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исыва-ет Л.  Толстого. О Мережковском и Гиппиус не  говорю. Вы представ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ожете, как  тяжко видеть все это" [Горький М. Собр. соч. в  30-ти т., 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29, с. 431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орький в  этом резком попреке был  далеко не во всем прав. Да, русс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гои за редким исключением вели в Париже жизнь нелегкую, страдальческую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творчестве своем  не пали, талант многих из них не  только не угас, но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  окреп,   напитался  болью,  какою  их  каждодневно  наделяла  судьб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гнанников, судьба людей, неизбывно тоскующих по родине, ревностно следящ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 тем, что вершится там, в  далекой России. По крайней мере, ни Бунин, 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йцев, ни Шмелев, ни  Куприн писать хуже не стали. Более того, именно в э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у  они  создают произведения,  которые  станут  новым  шагом вперед  в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удожественном развитии. У Бориса  Зайцева это роман "Золотой узор", пове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Анна", рассказы "Душа", "Странное путешествие", "Авдотья-смерть"  и конеч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житийная повесть "Преподобный Сергий Радонежский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мае  1926 года Борис  Константинович с паспортом паломника  соверш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тешествие на гору Афон. Здесь он проведет семнадцать дней, которые назов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абываемыми. В Париж вернется с черновыми набросками книги "Афон", котор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ершит  и издаст  через  два года. Она  продолжает  его  художественное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илософское освоение проблемы духовности, но не с  точки зрения религиозн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  с   позиции  обще-человеческого  познания   этого   высшего   проявлен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равственности,  духов-ного как средоточия этического и эстетического  опы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чества.  Без  малого через десять лет  Зайцев  уходит  в новое дальн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нствие, теперь уже на Валаамские острова в Карелии, в знаменитый русс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астырь, тогда еще действовавший. А через год в таллиннском  изда-тельст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Странник"   выходит   его   книга-раздумье,   книга-путешествие   "Валаам"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ершившая его философско-публицистический триптих о русской духовности (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т издан посмертно в Нью-Йорке в 1973 году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Ни в одной книге Зайцева,- справедливо отметит Георгий Адамо-вич,- н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ека  на стремление к иночеству,  и было  бы досужим до-мыслом приписыв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му, как  человеку, не  как писателю,  такие  чувства или намерения.  Но т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вздох", который в его книгах слышится, блоковскому  восклицанию  не  совс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жд  (имеется в виду строфа Блока:  "Славой  золотеет заревою  монастырс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ест издалека.  Не  свернуть  ли к  вечному  покою?  Да и что за  жизнь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обука!" - Г.  П.},- вероятно, потому, что Зайцев, как никто другой в наш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ейшей  литературе,  чувствителен   к   эстетической  стороне  монастыр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ашества,  отшель-ничества.  Ничуть  не собираясь "бежать от  мира", мож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дь  признать.  что  есть   у  такого   бегства  своеобразная,  неотразим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стетическая  прельстительность..."  [Адамович  Г.  Одиночество  и  свобод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ю-Йорк, 1955, с. 201. 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  все  годы  зарубежья  Борис  Константинович   Зайцев   ведет  жиз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женика, преданно  служащего  русской  литературе:  много  пишет, актив-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трудничает  в  журналах  и газетах,  выступает  на  литературных  вечер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спутах,  научных конференциях. Русский Париж  празднично  отметил 25-лет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 литературной  деятельности. В "Последних  новостях" появляются статьи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 К.  Бальмонта,  М. Осоргина, П. Милюкова, а  в "Литературных новостях"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рк  Алексея Ремизова под  многозначи-тельным  названием  "Юбилей вели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сского писателя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смотря на славу и признание, живет он, как и друг его Бунин, скром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постоянной нужде. Однако спокойствие,  трудолюбие и жизне-любие никогд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дают его.  Одну из ранних новелл он  так и назовет - "Спокойствие", иб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всем своим творчеством утверждает Борис Константинович, это главное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а состояние души.  Не случайно вещь эта у него выплеснулась словно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м дыхании.  "Спокойствие", по мнению  его критиков,  - настоящий шедевр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Его  импрессионистиче-ская  техника  достигает тут виртуозности...-  не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нований  утверж-дает, например, Е.  А.  Колтоновская и  далее  объясняет: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илосо-фия   рассказа-спокойствие,   просветленный   оптимизм,   еще   бол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онченный,  чем  в  "Аграфене".  Люди   тоскуют  от   неудовлетвореннос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дают, иногда ослабевают в борьбе, но не посягают на отрицание жизни.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ят в жизнь и поддерживают друг в друге эту веру. Таково общее настроение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[''Колтоновская  Е.  А.  Поэт  для  немногих.-  В  ее  книге:  Новая  жизн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тические статьи. С.-Петербург, 1910, с. 82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 "общее   настроение"   спокойствия,   тотальной  умиротвореннос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мотря  на житейские невзгоды  и бури, бушующие вокруг человека, не уст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удожественно  исследовать Зайцев, начиная  с самых  ранних  вещей и  конч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ей  последней новеллой  "Река времен". И  вдруг  эта,  казалось бы, раз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сегда избранная творческая стезя на какое-то время обретает новый повор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Зайцев  обращается  к жанру  художественной (беллетризованной)  биографи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ожиданно ли? Борис Константинович всю жизнь размышляет о судьбе писател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ществе  и  в той  или  иной форме  выражает свои  художественные  позици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нажает свои литера-турные  пристрастия: им написаны и опубликованы  мног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ятки  мемуарных и литературно-критических статей, эссе и очерков. 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ая их  часть  собрана  и издана в  двух  книгах  -  "Москва" и "Далекое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ьное остается  в подшивках газет и журналов - ценнейшие доку-менталь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художественно-публицистические свидетельства эпохи, созданные рукою яр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стера и глубокого мыслител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22 декабря 1928 года Г. Н. Кузнецова в "Грасском дневнике" записы-вает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Илюша написал  И. А. (Ивану Алексеевичу  Бунину.- Т. /7.), что они задум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давать художественные биографии, как это теперь в моде. И вот Алданов взя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ксандра II,  Зайцев  - Тургенева,  Ходасевич - Пушкина. И. А.  предлага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стого или Мопассана" [Бунин Иван. Литературное наследство, т. 84, кн. I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. 261]. А в 1929 году журнал "Современные записки" (в No 30) уже официа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вестил своих читателей, что намерен опубликовать следующие  художествен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ографии: Бунин-о Лермонтове, Алданов-о Достоевском, Ходасе-вич - о Пушки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Державине, Цетлин -  о декабристах. Однако за-думанное осуществили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дасевич, Цетлин и Зайце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йцев смог начать новую работу только в июне 1929  года. Выбор, павш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 его долю, счастливо совпал с  тем, о чем он  и сам  не  раз задумывался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ргенев был  всегда ему духовно близок  (как  и  Жуковский, как  и  Чехов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тика  многократно  отмечала,  что  истоки  творческой манеры Зайцева,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тературного  родословия надо искать именно у этих трех  русских классико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обенно - у Жуковск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т,  к  примеру,  что  говорит об этом  Г. Адамович,  один  из  тон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енителей  творчества  Зайцева:   "И  меланхолии  печать  была   на  нем...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помнились мне эти знаменитые - и чудесные - строки из "Сельского кладбища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лучай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Жуковский,  как известно, один из  любимых писателей  Зайцева,  один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х, с которым у  него больше всего духовного родства. Жуковский ведь  то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е:  вздох,  порыв, многоточие... Между Державиным,  с  од-ной стороны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шкиным, с  другой, бесконечно более мощными,  чем он, Жуковский прошел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нь,  да,  но как тень,  которую  нельзя  не  заметить и нельзя  до сих по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ыть.  Он  полностью  был самим  собой,  голос  его ни с  каким  другим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утаешь.  Пушкин, "ученик,  победивший учителя",  его не  заслонил. Зайце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же ни с одним из современных наших писателей не сме-шаешь. Он как писате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ществует,- в подлинном, углубленном смысле слова,- потому, что существу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личность" [Адамович Г. Одиночество и свобода, с. 194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ез малого год ушел у  Зайцева  на изучение трудов и дней Тургенева,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рческое  освоение  нового  не  только  для  него  жанра  беллетризован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ографии.  По  единодушному  мнению  критиков, он существенно его  обновил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нр. испытанный в литературе пока еще  немногими (и в их  числе - А. Мору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. Цвейг, Ю. Тынянов, В. Вересаев, О. Форш, М. Бул-гаков), предстал в обли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сто зайцевском  - как лирическое повество-вание о событиях и происшествия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чной, "домашней" жизни крупных художников слова, так или иначе сказавших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их творческой судьб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мае 1931 года  "Жизнь Тургенева" завершена и в 1932  году выхо-дит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дательстве  ИМКА-Пресс.  Не  скоро,  только  через  двадцать лет, верн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йцев  снова  к этому  жанру и  выразит  в  нем свою любовь к  Жуковскому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хову. Эти книги, написанные, что называется, кровью сердца, встанут  в ря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лучших  творений. Борис Пастернак, про-читав  одну из них, послал 28 м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1959  года из Переделкина в Париж письмо: "Дорогой Борис Константинович!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я зачитывался Вашим  "Жуковским". Как я радовался естественности  Ваш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понимания.  Глубина,  способная   говорить  мне,  должна  быть  такою 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тественной,  как  неосновательность  и легко-мыслие.  Я  не  люблю глуби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обой, отделяющейся от всего  другого на свете.  Как был бы странен высо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роконечный колпак  звездочета в обыкновенной  жизни! Помните, как греш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жным, навязчивым глубокомыслием самые слабые символист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мечательная книга по истории  - вся в красках. И снова доказано, ч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но достигнуть сдержанностью слога. Ваши слова текут,  как текут Ваши ре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начале  книги; и  виды,  люди,  годы,  судьбы ложатся и раскидываются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ницам. Я не могу сказать больше, чтобы не повто-ряться" [Цитирую по кн.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ляева А. Борис Зайцев и его беллетризованные биографии. Нью-Йорк, 1971, 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132. 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стория литературы и, в частности, ее биографического жанра показы-в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,  как  нередко  нивелируется,  приукрашивается  в  угоду  тем  или  и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следовательским  концепциям  так  называемая  "частная"  жизнь  писателе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йцевым предпринята попытка сказать как можно  более чест-ную и откровенн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ду о жизни близких  ему по духу великих мастеров слова, раскрыть факт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 биографии каждого из них то, что решитель-нее всего воздействовало  на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ховный  мир  и  творчество. Перед  чита-телями  этих книг  Зайцева  вста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этические, в чем-то даже романти-ческие страницы  житийных повествований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ях,  которых  судьба  наградила  сверхталантами  и  тем  их  выделила 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ллионо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здав  в 1935  году свой  третий роман  "Дом в Пасси"  ("где  дейст-в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исходит в Париже, внутренне все с Россией  связано и  из нее проистекает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[Зайцев Бори  с. О  себе.], Зайцев  на двадцать лет погружается в работу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зда-нием   "самого  обширного  из  писаний  своих"  -   автобиографичес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тра-логии    "Путешествие    Глеба"    (по    определению    автора, 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роман-хроника-поэма") 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одной из автобиографий он отмечает важную для своего творчества веху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Уже  нет  раннего  моего импрессионизма,  молодой  "акварельности",  нет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ргеневско-чеховского оттенка, сквозившего иногда в конце предреволюцион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сы. Ясно  и то, что от предшествующих зарубежных писаний это  отлича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им спокойствием тона  и удале-нием от  остро современного. "Путешеств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еба"  обращено  к дав-нему  времени  России,  о  нем  повествуется как  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тории, с  желанием что можно удержать, зарисовать, ничего  не пропуская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,  что  было   мило   сердцу.   Это  история  одной   жизни,  наполови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втобиография - со всеми и преимуществами, и трудностями жанра. Преимущест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 в совершенном  знании  материала, обладании им  изнутри.  Трудность  -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нескромности": на протяжении трех книг  автор занят  неким Глебом, которы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т быть,  только  ему  и интересен, а вовсе не читателю. Но тут у  авто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является и лазейка, и некоторое смягчающее обстоя-тельство: во-первых, с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еб  взят не под знаком восторга перед  ним.  Напротив, хоть автор и  люб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его подданного, все же покаянный мотив в известной степени проходит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.  Второе:  внутренне  не  оказывается  ли  Россия   главным  действующ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м-тогдашняя ее жизнь, склад, люди, пейзажи, безмерность ее, поля, лес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. д.? Будто она и на заднем плане, но фон этот, аккомпанемент повествован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 дальше,  тем  более  приобретает  самостоятельности"  [Зайцев  Борис.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вый  роман  тетралогии  "Заря"  выходит  в  берлинском  издательст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Парабола"  в  1937  году.  Работа над  следующим  томом время  от  вре-ме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рывается: Зайцев  публикует в  "Русских записках" воспомина-ния об Андр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лом, готовит тексты многочисленных  очерков,  опубли-кованных  в газетах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урналах, для мемуарной  книги "Москва"  (она выйдет в Париже в  1939 году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т переиздана еще дважды-в 1960 и в 1973 годах в Мюнхене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1939 и  1940  годах вчерне  будут  завершены  второй  и  третий  то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тралогии,  однако   придут  они  к  читателю  только   через  десять  лет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бли-кации помешала война, началась гитлеровская оккупация Франци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годы,  когда далекая Россия вела кровавую борьбу с фашизмом,  когд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 Франции мужественно сражались  патриоты Сопротивления, среди которых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ало русских, шестидесятилетний писатель  избрал свою форму сопротивления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воздерживается от публикации каких бы то ни было  текстов. В эти  труд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ы Зайцев снова  возвращается  к  своему любимому Данте:  редактирует с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од "Ада", готовит  комментарий к нему,  берется за  новые тексты. Бор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стантинович  и  здесь  избрал  свой  собственный путь;  подсказанный 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ятилетия-ми изучения дантовской "Божественной комедии": перевод, поясня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, "сделан ритмической прозой,  строка  в  строку  с подлинником. Форма э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брана потому, что  лучше передает дух  и склад дантовского  произ-ведени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 перевод  терцинами, всегда  уводящий  далеко  от  подлинного  текст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дающий  особый  оттенок  языку.  Мне же  как  раз  хотелось передать,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можности,   первозданную  простоту  и  строгость  дантов-ской  речи",  "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годарен,- вспоминает он через  много лет,-  за те  дни  и  годы,  котор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шли в общении в  Данте в России (1913-1918) и в Париже (1942), когда ве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од вновь был проверен, строка за строкой, по тексту и  комментариям.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желые времена войны, революции и нашествия иноплеменных эта работа утеш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поддерживала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оме того,  в  эти  же годы он  возвращается к текстам тетрало-гии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же к  своему  личному дневнику, тому  самому,  который еще пятнадцать л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ад он начал публиковать  в газете "Дни" и  продол-жил в 1929-1936 годах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зете "Возрождение". Новые  дневниковые записи он  напечатает, только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ончится воина. Отдельной книгой  интереснейший дневник  писателя не изда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сих пор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годы оккупации  по  просьбе Бунина,  находившегося в  Грассе,  Бор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стантинович  принимает  самоотверженное  участие  в  спасении  бунинс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рхива (вместе с  Е.  Ю.  Кузьминой-Караваевой, замученной фашистами,  Н. Н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беровой  и  сотрудниками  знаменитой   Тургеневской  библиотеки,  книг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ой  в годы парижской эмиграции пользовался В. И. Ленин).  В предвоен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ы Зайцев  вместе с И. Буниным,  А. Ре-мизовым, М. Осоргиным много сдел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того, чтобы значительно по-полнить ее фонды. В 1938 году  при библиоте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 основан русский  литературный архив. Правление возглавил  И. Бунин, 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став  его вошли А. Бенуа, Б. Зайцев,  С,  Лифарь, А. Ремизов, И.  Шмелев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ие.  Трагична судьба Тургеневки,  важнейшего центра  Русской культуры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риже, созданного несколькими поколениями эмигрантов. По приказу одного 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еологов фашизма А. Розенберга ее фонды были вывезены в Германию  и погиб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[Русская  библиотека в  Париже. Русская Общественная библиотека имени И.  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ргенева: сотрудники, друзья, почитатели. Сб. статей. Париж, 1987.]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1947 году  Зайцева избирают председателем Союза русских  писате-лей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урналистов во  Франции. Он остается на этом посту до конца своих, дней.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шественником  был П.  Милюков.  Старейшина русской  интеллигенции  Пав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лаевич Милюков (1859-1943),  возглавляв-ший Союз и в самые  трудные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ы  --  годы второй мировой  войны,  оставил о себе добрую память тем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ительно выступал  против сотрудничества  русской  эмиграции  с фашист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ветствовал успехи Красной Арми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еятельность  Союза  сводилась  в  основном к  устройству  литератур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черов, диспутов, юбилейных мероприятий. Проходили они  интересно.  Об э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то вспоминает в своих письмах Борис Константинович. "18 декабря 1967 го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 Союз  писателей  (коего я председатель) устроил вечер памяти Ахматовой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шет он в  Москву И. А. Василье-ву,- Зал Русской Консерватории "ломился"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блики. По отзывам, про-шло хорошо". "Наш Союз помаленьку действует,- пиш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тому же кор-респонденту 3 мая 1968 года,- в чисто литературной области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имой был большой вечер памяти А. М. Ремизова  (10 лет кончины), 7-го июня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ргеневский вечер, 150-летия рождения.  Да,  все  больше  поминки! - сету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ис Константинович.- Действующей армии остается здесь все меньше и меньш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ны  почти нет. Молодежь  есть хорошая, но  уходит  больше  в  религию, 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тературе   мало  тяготения.  Зато   французы  есть  молодые,   не  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ославные,  но  и  с азартом  изучающие  русскую  литературу  и культур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годня будет у меня  один такой, пишет обо мне докторскую работу (очевид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ется  в  виду Рене  Герра.-  Т.  П.), писаное  обо мне  знает лучше мен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русски говорит как мы с Вами. На днях был профессор из  Сорбонны (здеш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иверситет), пригласил во вторник  в университет], беседовать со студент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  литературе  русской - все  говорят и  понимают  по-нашему. Студент  мой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одатый по-русски, был в России, ему там один приятель сказал:  "у  тебя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рда русская" (письма в архиве И. А. Васильева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последние  годы жизни Борис Константинович переписывается с десятк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респондентов  из  Советского Союза,  Он  искренне  рад  такой  неожида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никшей возможности,  счастлив  получать весточки из  России, ценит высо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ейшие знаки внимания к его творчеству, к его судьбе, охотно высылает сво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иги. Увы, было время, когда  не все  они  доходили до  адресатов,  не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бивали "железный занавес", разделивший  не  только страны, но и культур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Буду всячески стараться переслать книгу Вам,- пишет он И. А. Васильеву.-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 это не так просто...  По  почте почти  все  гибнет, или возвращается.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держание вполне безобидное. Что поделать...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Дорогой  Игорь  Анатольевич,- пишет  он 12  января 1967  года в друг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сьме тому же  москвичу Васильеву,- очень рад был получить от  Вас письмо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 ведь молодая Россия -  главная наша  надежда. Радостно  видеть, что связ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ществует   между   приходящими   в  жизнь   и   уходящими  из  нее,  связ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шевно-культурная, это самое важно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Далекое" постараюсь Вам переслать. Отправить - очень просто. По-луч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много трудней. В книге нет ничего политического (да это и не моя область)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яд  зарисовок - воспоминаний о Блоке,  Белом, Бальмонте, Вяч. Иванове,  Ал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нуа, Бунине, Балтрушайтисе, Цветаевой и др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...Повторяю,  очень был  тронут Вашим  письмом и приму все меры, что-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ведомлять  Вас о  выходящем  (и вышедшем)  здесь.  А пока что "Здравству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емя молодое, незнакомое...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  лучшими  чувствами  и  пожеланиями  Рождественско-Новогодними.  Бор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йцев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в последние годы своей большой жизни он не знает  отдыха, про-долж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ти  дневник  "Дни",  готовит  к своему  восьмидесятилетию  антологичес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борник  "Тихие  зори"  (он  выйдет  в 1961  году  в  Мюнхене),  редактиру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урнально-газетные тексты  для второй мемуарной книги  "Далекое"  (она бу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дана в 1965 году в Вашингтоне). В 1964 году пи-шет последний свой  расск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Река  времен",  который даст  название и последней  его книге.  По  прось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коллегии  "Литературного наследст-ва"  напишет последние  воспоминания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ем друге Бунине, которые, однако, постигнет та же участь, что и мемуарн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рк Георгия Адамо-вича,- им в бунинском  двухтомнике "Литнаследства" мес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отыщется. Литературная общественность Парижа, друзья и почитатели талан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йцева  устраивают праздничный  банкет по случаю его  90-летия. В Нью-Йор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бликуется исследовательский труд А.  Шиляевой, посвященный  художествен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ографиям Б.  К. Зайцева.  А  вот факт из области курьезов: 28 октября 1971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а  парижская  газета "Аврора"  сообщает, что патриарх русской  литератур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знан  опасным -  в дни пребывания во Франции Л.  И.  Брежнева  префекту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рижской  полиции потребо-вала от престарелого писателя отмечаться дважды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нь в комиссариате своего квартал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3">
    <w:name w:val="Обычный (Web)3"/>
    <w:basedOn w:val="Normal"/>
    <w:qFormat/>
    <w:pPr>
      <w:spacing w:before="0" w:after="28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 o c u m e n t a  t i o 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5:00Z</dcterms:created>
  <dc:creator>atom@vlad.ru</dc:creator>
  <dc:description/>
  <cp:keywords/>
  <dc:language>en-US</dc:language>
  <cp:lastModifiedBy>Mage</cp:lastModifiedBy>
  <dcterms:modified xsi:type="dcterms:W3CDTF">2011-10-14T11:25:00Z</dcterms:modified>
  <cp:revision>2</cp:revision>
  <dc:subject/>
  <dc:title>Зайцев Борис Константинович</dc:title>
</cp:coreProperties>
</file>