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rFonts w:cs="Baltica;Times New Roman" w:ascii="Baltica;Times New Roman" w:hAnsi="Baltica;Times New Roman"/>
          <w:b/>
          <w:bCs/>
          <w:sz w:val="32"/>
          <w:szCs w:val="32"/>
        </w:rPr>
        <w:t>Договор простого товарищества и основания возникновения обязательств по совместной деятельности</w:t>
      </w:r>
    </w:p>
    <w:p>
      <w:pPr>
        <w:pStyle w:val="Normal"/>
        <w:jc w:val="both"/>
        <w:rPr>
          <w:rFonts w:ascii="Baltica;Times New Roman" w:hAnsi="Baltica;Times New Roman" w:cs="Baltica;Times New Roman"/>
          <w:b/>
          <w:b/>
          <w:bCs/>
          <w:sz w:val="32"/>
          <w:szCs w:val="32"/>
        </w:rPr>
      </w:pPr>
      <w:r>
        <w:rPr>
          <w:rFonts w:cs="Baltica;Times New Roman" w:ascii="Baltica;Times New Roman" w:hAnsi="Baltica;Times New Roman"/>
          <w:b/>
          <w:bCs/>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r>
        <w:br w:type="page"/>
      </w:r>
    </w:p>
    <w:p>
      <w:pPr>
        <w:pStyle w:val="Normal"/>
        <w:jc w:val="center"/>
        <w:rPr>
          <w:rFonts w:ascii="Baltica;Times New Roman" w:hAnsi="Baltica;Times New Roman" w:cs="Baltica;Times New Roman"/>
          <w:sz w:val="32"/>
          <w:szCs w:val="32"/>
        </w:rPr>
      </w:pPr>
      <w:r>
        <w:rPr>
          <w:rFonts w:cs="Baltica;Times New Roman" w:ascii="Baltica;Times New Roman" w:hAnsi="Baltica;Times New Roman"/>
          <w:sz w:val="32"/>
          <w:szCs w:val="32"/>
        </w:rPr>
        <w:t>ОГЛАВЛЕНИЕ.</w:t>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sz w:val="32"/>
          <w:szCs w:val="32"/>
        </w:rPr>
      </w:pPr>
      <w:r>
        <w:rPr>
          <w:rFonts w:cs="Baltica;Times New Roman" w:ascii="Baltica;Times New Roman" w:hAnsi="Baltica;Times New Roman"/>
          <w:sz w:val="32"/>
          <w:szCs w:val="32"/>
        </w:rPr>
        <w:t>I. Понятие договора простого товарищества</w:t>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t>II. Содержание договора простого товарищества</w:t>
        <w:tab/>
        <w:tab/>
        <w:tab/>
        <w:tab/>
        <w:tab/>
        <w:tab/>
        <w:tab/>
        <w:tab/>
        <w:t xml:space="preserve">      </w:t>
      </w:r>
    </w:p>
    <w:p>
      <w:pPr>
        <w:pStyle w:val="Normal"/>
        <w:jc w:val="both"/>
        <w:rPr>
          <w:sz w:val="32"/>
          <w:szCs w:val="32"/>
        </w:rPr>
      </w:pPr>
      <w:r>
        <w:rPr>
          <w:rFonts w:cs="Baltica;Times New Roman" w:ascii="Baltica;Times New Roman" w:hAnsi="Baltica;Times New Roman"/>
          <w:sz w:val="32"/>
          <w:szCs w:val="32"/>
        </w:rPr>
        <w:t>III. Вопросы налогообложения совместной деятельности</w:t>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sz w:val="32"/>
          <w:szCs w:val="32"/>
        </w:rPr>
      </w:pPr>
      <w:r>
        <w:rPr>
          <w:rFonts w:cs="Baltica;Times New Roman" w:ascii="Baltica;Times New Roman" w:hAnsi="Baltica;Times New Roman"/>
          <w:sz w:val="32"/>
          <w:szCs w:val="32"/>
        </w:rPr>
        <w:t>IV. Основания порядок и последствия прекращения договора простого товарищества</w:t>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t xml:space="preserve">V. Заключение         </w:t>
      </w:r>
    </w:p>
    <w:p>
      <w:pPr>
        <w:pStyle w:val="Normal"/>
        <w:jc w:val="both"/>
        <w:rPr>
          <w:rFonts w:ascii="Baltica;Times New Roman" w:hAnsi="Baltica;Times New Roman" w:cs="Baltica;Times New Roman"/>
          <w:sz w:val="32"/>
          <w:szCs w:val="32"/>
        </w:rPr>
      </w:pPr>
      <w:r>
        <w:rPr>
          <w:rFonts w:cs="Baltica;Times New Roman" w:ascii="Baltica;Times New Roman" w:hAnsi="Baltica;Times New Roman"/>
          <w:sz w:val="32"/>
          <w:szCs w:val="32"/>
        </w:rPr>
      </w:r>
    </w:p>
    <w:p>
      <w:pPr>
        <w:pStyle w:val="Normal"/>
        <w:jc w:val="both"/>
        <w:rPr/>
      </w:pPr>
      <w:r>
        <w:rPr>
          <w:rFonts w:cs="Baltica;Times New Roman" w:ascii="Baltica;Times New Roman" w:hAnsi="Baltica;Times New Roman"/>
          <w:sz w:val="32"/>
          <w:szCs w:val="32"/>
        </w:rPr>
        <w:t>VI.</w:t>
      </w:r>
      <w:r>
        <w:rPr>
          <w:sz w:val="32"/>
          <w:szCs w:val="32"/>
        </w:rPr>
        <w:t xml:space="preserve"> </w:t>
      </w:r>
      <w:r>
        <w:rPr>
          <w:rFonts w:cs="Baltica;Times New Roman" w:ascii="Baltica;Times New Roman" w:hAnsi="Baltica;Times New Roman"/>
          <w:sz w:val="32"/>
          <w:szCs w:val="32"/>
        </w:rPr>
        <w:t xml:space="preserve">Список использованной литературы               </w:t>
        <w:tab/>
        <w:t xml:space="preserve">            </w:t>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p>
    <w:p>
      <w:pPr>
        <w:pStyle w:val="Normal"/>
        <w:jc w:val="both"/>
        <w:rPr>
          <w:rFonts w:ascii="Baltica;Times New Roman" w:hAnsi="Baltica;Times New Roman" w:cs="Baltica;Times New Roman"/>
          <w:sz w:val="22"/>
          <w:szCs w:val="22"/>
        </w:rPr>
      </w:pPr>
      <w:r>
        <w:rPr>
          <w:rFonts w:cs="Baltica;Times New Roman" w:ascii="Baltica;Times New Roman" w:hAnsi="Baltica;Times New Roman"/>
          <w:sz w:val="22"/>
          <w:szCs w:val="22"/>
        </w:rPr>
      </w:r>
      <w:r>
        <w:br w:type="page"/>
      </w:r>
    </w:p>
    <w:p>
      <w:pPr>
        <w:pStyle w:val="TextBody"/>
        <w:jc w:val="center"/>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1.ПОНЯТИЕ ДОГОВОРА ПРОСТОГО ТОВАРИЩЕСТВА</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Договор о совместной деятельности (простого товарищества) - один из наиболее универсальных договоров, используемых в коммерческой практике. Это объясняется как упрощенной процедурой создания товарищества, так и рядом преимуществ в налогообложении.</w:t>
      </w:r>
    </w:p>
    <w:p>
      <w:pPr>
        <w:pStyle w:val="ConsNormal"/>
        <w:ind w:firstLine="540"/>
        <w:jc w:val="both"/>
        <w:rPr>
          <w:rFonts w:ascii="Kudriashov;Times New Roman" w:hAnsi="Kudriashov;Times New Roman" w:cs="Kudriashov;Times New Roman"/>
          <w:sz w:val="28"/>
          <w:szCs w:val="28"/>
        </w:rPr>
      </w:pPr>
      <w:r>
        <w:rPr>
          <w:rFonts w:eastAsia="Kudriashov;Times New Roman" w:cs="Kudriashov;Times New Roman" w:ascii="Kudriashov;Times New Roman" w:hAnsi="Kudriashov;Times New Roman"/>
          <w:sz w:val="28"/>
          <w:szCs w:val="28"/>
        </w:rPr>
        <w:t xml:space="preserve"> </w:t>
      </w:r>
      <w:r>
        <w:rPr>
          <w:rFonts w:cs="Kudriashov;Times New Roman" w:ascii="Kudriashov;Times New Roman" w:hAnsi="Kudriashov;Times New Roman"/>
          <w:sz w:val="28"/>
          <w:szCs w:val="28"/>
        </w:rPr>
        <w:t>Договор простого товарищества относится к древнейшим правовым институтам, дошедшим до нас из римского права. Именно он послужил прообразом современных коммерческих организаций. Простое товарищество было первым юридическим инструментом, позволившим объединять имущество и капиталы для совместной хозяйственной деятельности двух или более лиц, каждое из которых рассчитывало таким образом сократить издержки или увеличить свою прибыль.</w:t>
      </w:r>
    </w:p>
    <w:p>
      <w:pPr>
        <w:pStyle w:val="22"/>
        <w:ind w:left="0" w:hanging="0"/>
        <w:jc w:val="both"/>
        <w:rPr/>
      </w:pPr>
      <w:r>
        <w:rPr>
          <w:rFonts w:cs="Kudriashov;Times New Roman" w:ascii="Kudriashov;Times New Roman" w:hAnsi="Kudriashov;Times New Roman"/>
          <w:sz w:val="28"/>
          <w:szCs w:val="28"/>
        </w:rPr>
        <w:t xml:space="preserve">Договор простого товарищества имеет ряд особенностей, выделяющих его среди других договоров. Прежде всего он часто бывает не двусторонним, а многосторонним, то есть в нем участвует более двух товарищей. Поскольку такой договор имеет в виду определенную совместную деятельность товарищей, его исполнение носит длящийся (чаще всего не определенный по времени) характер. Будучи направлен, как правило, на получение прибыли или иных выгод от совместной деятельности, он предполагает определенную внешнюю реализацию, требуя от товарищей вступать в отношения с третьими лицами. В связи с этим видный русский юрист Г.Ф. Шершеневич отмечал, что договор простого товарищества "не служит сам себе целью, как это замечается в отношении других договоров, например, купли - продажи, займа, но имеет своею задачею заключение других договоров" </w:t>
      </w:r>
      <w:r>
        <w:rPr>
          <w:rStyle w:val="FootnoteCharacters"/>
          <w:rStyle w:val="FootnoteAnchor"/>
          <w:rFonts w:cs="Kudriashov;Times New Roman" w:ascii="Kudriashov;Times New Roman" w:hAnsi="Kudriashov;Times New Roman"/>
          <w:sz w:val="28"/>
          <w:szCs w:val="28"/>
        </w:rPr>
        <w:footnoteReference w:id="2"/>
      </w:r>
      <w:r>
        <w:rPr>
          <w:rFonts w:cs="Kudriashov;Times New Roman" w:ascii="Kudriashov;Times New Roman" w:hAnsi="Kudriashov;Times New Roman"/>
          <w:sz w:val="28"/>
          <w:szCs w:val="28"/>
        </w:rPr>
        <w:t xml:space="preserve"> Отсюда следует, что в момент заключения договора невозможно исчерпывающе определить, в чем будет заключаться его исполнение каждым из товарищей. Четкому определению поддаются лишь некоторые обязанности товарищей, например, обязанности по внесению вкладов. Обязанности же, касающиеся ведения дел, могут быть определены только в самой общей форме. Наконец, Г.Ф. Шершеневич отмечает еще одну существенную особенность договора простого товарищества: в отличие от других договоров, в которых интересы контрагентов противоположны, в простом товариществе эти интересы совпадают . К этому можно добавить, что в совпадении интересов сторон естественным образом проявляется координационный характер данного договора, требующий о</w:t>
      </w:r>
      <w:r>
        <w:rPr>
          <w:rStyle w:val="Style10"/>
          <w:vanish w:val="false"/>
        </w:rPr>
        <w:commentReference w:id="0"/>
      </w:r>
      <w:r>
        <w:rPr>
          <w:rFonts w:cs="Kudriashov;Times New Roman" w:ascii="Kudriashov;Times New Roman" w:hAnsi="Kudriashov;Times New Roman"/>
          <w:sz w:val="28"/>
          <w:szCs w:val="28"/>
        </w:rPr>
        <w:t>т товарищей постоянно согласовывать свои действия в процессе его исполнения. Таким образом, договор простого товарищества является основой не только для заключения сделок с третьими лицами, но и для последующих соглашений между сторонами.</w:t>
      </w:r>
    </w:p>
    <w:p>
      <w:pPr>
        <w:pStyle w:val="22"/>
        <w:ind w:left="0" w:hanging="0"/>
        <w:jc w:val="both"/>
        <w:rPr/>
      </w:pPr>
      <w:r>
        <w:rPr>
          <w:rFonts w:cs="Kudriashov;Times New Roman" w:ascii="Kudriashov;Times New Roman" w:hAnsi="Kudriashov;Times New Roman"/>
          <w:sz w:val="28"/>
          <w:szCs w:val="28"/>
        </w:rPr>
        <w:tab/>
        <w:t xml:space="preserve">В соответствии со ст.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Если договор простого товарищества заключается для осуществления предпринимательской деятельности, то сторонами такого договора могут быть только индивидуальные предприниматели и (или) коммерческие организации (п.2 ст.1041 ГК РФ). Во всех остальных случаях круг участников договора не ограничивается.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Действующее законодательство не предусматривает никаких ограничений на виды деятельности, которые могут быть предметом договора, т.е. в рамках договора товарищи могут осуществлять любую деятельность, не запрещенную законом, в том числе и лицензируемую.  Согласно ст.49 ГК РФ юридическое лицо, осуществляющее лицензируемый вид деятельности, обязано иметь специальное разрешение (лицензию), выданное в установленном порядке (см.  постановление Правительства РФ от 24.12.94 N 1418 “О лицензировании отдельных видов деятельности”). В таком случае операции в рамках лицензируемой деятельности должен производить тот участник простого товарищества, который имеет соответствующую лицензию.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Следует отметить, что в рамках совместной деятельности хозяйственные операции могут осуществляться на основании договоров, предметом которых является именно совместная деятельность, но имеющих при этом совершенно другие названия: договор о взаимодействии, консорциум, договор о сотрудничестве, долевом участии, совместном финансировании и т.д. В то же время на практике нередко встречаются случаи, когда предметом так называемых “договоров о совместной деятельности” являются, например, поставка продукции и товаров, выполнение работ, оказание услуг, предоставление безвозмездной либо возмездной помощи и т.д. В этой связи следует четко обозначить отличительные черты хозяйственного договора, позволяющего отнести его к категории договоров о совместной деятельности.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Во-первых, это - наличие единой цели для всех участников совместной деятельности, которую предполагается достичь согласно заключенному договору.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Во-вторых, для достижения поставленной цели проиходит объединение имущества и усилий участников, что непременно должно найти отражение в предмете договора.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В соответствии со ст.1042 ГК РФ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 При этом денежная оценка вкладов товарищей производится по соглашению между товарищами. Согласно п.2 ст.1042 ГК РФ вклады товарищей предполагаюся равными, если иное не вытекает из договора или фактических обстоятельств. </w:t>
      </w:r>
    </w:p>
    <w:p>
      <w:pPr>
        <w:pStyle w:val="22"/>
        <w:ind w:left="0" w:hanging="0"/>
        <w:jc w:val="both"/>
        <w:rPr/>
      </w:pPr>
      <w:r>
        <w:rPr>
          <w:rFonts w:cs="Kudriashov;Times New Roman" w:ascii="Kudriashov;Times New Roman" w:hAnsi="Kudriashov;Times New Roman"/>
          <w:sz w:val="28"/>
          <w:szCs w:val="28"/>
        </w:rPr>
        <w:t xml:space="preserve">Согласно п.1 ст.1043 ГК РФ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находящимся в их общей собственности, общее имущество товарищей.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орядок ведения общих дел товарищей регулируется ст.1044 ГК РФ и предусматривает три возможные формы: </w:t>
      </w:r>
    </w:p>
    <w:p>
      <w:pPr>
        <w:pStyle w:val="3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от имени товарищей вправе действовать каждый; </w:t>
      </w:r>
    </w:p>
    <w:p>
      <w:pPr>
        <w:pStyle w:val="3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дела ведет специально назначенный товарищ(и); </w:t>
      </w:r>
    </w:p>
    <w:p>
      <w:pPr>
        <w:pStyle w:val="3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все товарищи ведут дела совместно. </w:t>
      </w:r>
    </w:p>
    <w:p>
      <w:pPr>
        <w:pStyle w:val="22"/>
        <w:ind w:left="0" w:hanging="0"/>
        <w:jc w:val="both"/>
        <w:rPr/>
      </w:pPr>
      <w:r>
        <w:rPr>
          <w:rFonts w:cs="Kudriashov;Times New Roman" w:ascii="Kudriashov;Times New Roman" w:hAnsi="Kudriashov;Times New Roman"/>
          <w:sz w:val="28"/>
          <w:szCs w:val="28"/>
        </w:rPr>
        <w:t xml:space="preserve">Совместное ведение дел предусматривает для совершения каждой сделки получение согласия всех товарищей. Применение этой формы вряд ли целесообразно при создании товарищества, целью которого является предпринимательская деятельность.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На практике наиболее распространена вторая форма, при которой ведение общих дел поручается одному из товарищей, что должно обязательно найти свое отражение в договоре. При этом согласно ст.1045 ГК РФ 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орядок покрытия расходов и убытков, связанных с совместной деятельностью, регулируется ст.1046 ГК РФ. Согласно этой статье порядок покрытия расходов и убытков определяется соглашением между товарищами. При отсутствии такого соглашения каждый товарищ несет расходы и убытки пропорционально его вкладу в общее имущество.  Соглашение, полностью освобождающее кого-либо из товарищей от участия в покрытии общих расходов или убытков, ничтожно и к нему могут быть применены последствия недействительности ничтожной сделки согласно ст.180 ГК РФ.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орядок распределения прибыли, полученной товарищами в результате совместной деятельности, регулируется ст.1048 ГК РФ.  Прибыль распределяется пропорционально стоимости вкладов в общее дело, если иное не предусмотрено договором или иным соглашением товарищей. Соглашение об устранении кого-либо из товарищей от участия в прибыли ничтожно. </w:t>
      </w:r>
    </w:p>
    <w:p>
      <w:pPr>
        <w:pStyle w:val="3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В зависимости от характера совместной деятельности гражданское законодательство предусматривает два вида ответственности товарищей по общим обязательствам (см. ст.1047 ГК РФ): </w:t>
      </w:r>
    </w:p>
    <w:p>
      <w:pPr>
        <w:pStyle w:val="32"/>
        <w:spacing w:before="0" w:after="0"/>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если договор простого товарищества связан с осуществлением его участниками предпринимательской деятельности, товарищи отвечают по всем общим обязательствам независимо от оснований их возникновения солидарно (см. ст.322 ГК РФ);</w:t>
      </w:r>
    </w:p>
    <w:p>
      <w:pPr>
        <w:pStyle w:val="32"/>
        <w:spacing w:before="0" w:after="0"/>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ри этом по общим обязательствам, возникшим не из договора, товарищи отвечают солидарно.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Нормы об ответственности являются императивными и не могут быть изменены соглашением сторон. Основания и размер ответственности определяются по общим правилам гл.25 ГК РФ. </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TextBody"/>
        <w:jc w:val="center"/>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2. СОДЕРЖАНИЕ ДОГОВОРА ПРОСТОГО ТОВАРИЩЕСТВА</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Договор простого товарищества должен быть составлен таким образом, чтобы он действительно по форме и содержанию соответствовал избранному виду деятельности. Поэтому в договоре следует отразить:</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Цель создания;</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Вид деятельности;</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орядок объединения вкладов, их размеры (оценка) и доли участников (если это договором не предусматривается, то вклады товарищей предполагаются равными по стоимости (п.2 ст.1042 ГК РФ);</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Обязанности и ответственность товарищей;</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Распределение прибыли;</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орядок ведения бухгалтерского учета;</w:t>
      </w:r>
    </w:p>
    <w:p>
      <w:pPr>
        <w:pStyle w:val="Normal"/>
        <w:tabs>
          <w:tab w:val="clear" w:pos="720"/>
          <w:tab w:val="left" w:pos="1134" w:leader="none"/>
        </w:tabs>
        <w:spacing w:before="0" w:after="160"/>
        <w:jc w:val="both"/>
        <w:rPr/>
      </w:pPr>
      <w:r>
        <w:rPr>
          <w:rFonts w:cs="Kudriashov;Times New Roman" w:ascii="Kudriashov;Times New Roman" w:hAnsi="Kudriashov;Times New Roman"/>
          <w:sz w:val="28"/>
          <w:szCs w:val="28"/>
        </w:rPr>
        <w:tab/>
        <w:t>Порядок покрытия расходов и убытков, связанных с совместной деятельностью товарищей;</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орядок выделения доли товарища по требованию кредитора;</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орядок расторжения договора простого товарищества по требованию одной из сторон;</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Условия прекращения договора простого товарищества;</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Форма и порядок заключения договоров простого товарищества прямо в главе 55 не определены, поэтому стороны должны руководствоваться общими положениями ГК о форме сделок и заключении договоров. Так , например, письменная форма договора простого товарищества  обязательна, если одним из участником товарищества является юридическое лицо(п.п.1 п.1 ст.161 ГК РФ). Несколько по другому вопрос решается , если все участники договора индивидуальные предприниматели. Подпункт 2 п.1 ст.161 гласит что, если сумма договора превышает десятикратный размер минимальной оплаты труда , то письменная форма договора обязательна.  В этом случае возможны разные подходы к решению этого вопроса. Возможно отталкиваться от суммы вкладов , внесённых в совместную деятельность .  Или от величины наибольшего вклада. И тот и другой подходы представляются вполне правомерными, при этом возможная денежная оценка обязанностей сторон по непосредственному ведению совместной деятельности (помимо внесения вклада) не должна приниматься во внимание. Во всех остальных случаях договор может быть заключен в устной форме. </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Договор простого товарищества может заключаться как на срок, так и без указания срока его действия. Кроме того, момент окончания действия договора может быть привязан к достижению определенной цели (например, если простое товарищество организовано для совместного строительства промышленного объекта, таким моментом может быть пуск объекта). В таких случаях цель фигурирует в договоре в качестве отменительного условия.</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Существенным условием договора простого товарищества является внесение товарищами вкладов в общее дело. Вклад может быть выражен в деньгах, ином имуществе, профессиональных и иных знаниях, навыках и умениях, а также деловой репутации и деловых связях (ст. 1042 ГК РФ). Таким образом, в простом товариществе, в отличие от хозяйственных товариществ и обществ (см. п. 6 ст. 66 ГК РФ), допускаются вклады, не поддающиеся денежной оценке (такие, как некоторые нематериальные блага и личные качества). По этой причине применительно к простому товариществу в ГК говорится не о вкладах в капитал или имущество, а о "вкладах в общее дело". Совокупность этих вкладов отнюдь не тождественна общему имуществу товарищей, которому посвящена статья 1043.</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Хотя вклад участника договора простого товарищества может и не иметь денежной оценки, из пункта 2 статьи 1042 следует, что все вклады имеют стоимость, которая предполагается одинаковой для всех вкладов, если иное не следует из договора или фактических обстоятельств. Это странное на первый взгляд положение представляет собой юридико - технический прием, необходимый для того, чтобы сформулировать другие важные диспозитивные нормы главы - об участии товарищей в общих расходах и убытках, об их ответственности по общим обязательствам и о распределении между ними полученной прибыли.</w:t>
      </w:r>
    </w:p>
    <w:p>
      <w:pPr>
        <w:pStyle w:val="ConsNormal"/>
        <w:ind w:firstLine="540"/>
        <w:jc w:val="both"/>
        <w:rPr/>
      </w:pPr>
      <w:r>
        <w:rPr>
          <w:rFonts w:cs="Kudriashov;Times New Roman" w:ascii="Kudriashov;Times New Roman" w:hAnsi="Kudriashov;Times New Roman"/>
          <w:sz w:val="28"/>
          <w:szCs w:val="28"/>
        </w:rPr>
        <w:t>Если в качестве вклада в общее дело товарищи вносят вещи, принадлежащие им на праве собственности, то по общему правилу эти вещи, а также полученные от совместной деятельности плоды и доходы поступают в общую долевую собственность всех участников договора. Имущество, находящееся в общей долевой собственности товарищей, а также внесенные товарищами имущественные права (право аренды, право пользования и т.д.) образуют их общее имущество, учет которого на отдельном балансе может быть поручен одному из участвующих в договоре юридических лиц.</w:t>
      </w:r>
    </w:p>
    <w:p>
      <w:pPr>
        <w:pStyle w:val="ConsNormal"/>
        <w:ind w:firstLine="540"/>
        <w:jc w:val="both"/>
        <w:rPr/>
      </w:pPr>
      <w:r>
        <w:rPr>
          <w:rFonts w:cs="Kudriashov;Times New Roman" w:ascii="Kudriashov;Times New Roman" w:hAnsi="Kudriashov;Times New Roman"/>
          <w:sz w:val="28"/>
          <w:szCs w:val="28"/>
        </w:rPr>
        <w:t>Товарищи ведут общие дела в порядке, установленном договором. Их права на ведение дел и заключение сделок от имени всех участников договора предполагаются равными, если договором не предусмотрено иное. Если товарищи желают предоставить право ведения дел одному или нескольким участникам либо ограничить полномочия кого-либо из них определенным кругом сделок или суммой, на которую может быть совершена отдельная сделка, они должны прямо отразить это в договоре или в доверенности, выдаваемой ими соответствующему товарищу. В противном случае товарищи не вправе ссылаться на подобные ограничения в отношениях с третьими лицами (ст. 1044). Это означает, что сделка, заключенная товарищем с превышением предоставленных ему прав на ведение дел, будет признана обязывающей всех товарищей, если им не удастся доказать, что в момент заключения сделки контрагент знал об отсутствии у заключившего ее товарища надлежащих полномочий.</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Независимо от того, уполномочен ли товарищ вести общие дела, он вправе знакомиться с любой документацией, относящейся к ведению дел (договорами, счетами и т.д.). Это право, согласно статье 1045, не может быть ограничено даже соглашением товарищей. Добровольный отказ товарища от права на информацию также не допускается.</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В процессе совместной деятельности товарищей у них возникают общие обязательства перед третьими лицами. Ответственность товарищей по таким обязательствам может быть долевой либо солидарной в зависимости, во-первых, от характера совместной деятельности и, во-вторых, от основания возникновения соответствующего обязательства.</w:t>
      </w:r>
    </w:p>
    <w:p>
      <w:pPr>
        <w:pStyle w:val="ConsNormal"/>
        <w:ind w:firstLine="540"/>
        <w:jc w:val="both"/>
        <w:rPr/>
      </w:pPr>
      <w:r>
        <w:rPr>
          <w:rFonts w:cs="Kudriashov;Times New Roman" w:ascii="Kudriashov;Times New Roman" w:hAnsi="Kudriashov;Times New Roman"/>
          <w:sz w:val="28"/>
          <w:szCs w:val="28"/>
        </w:rPr>
        <w:t>Если договор простого товарищества заключен для осуществления предпринимательской деятельности, то по всем общим обязательствам товарищи отвечают солидарно. Это правило корреспондирует со статьей 322, которая ввела в российское гражданское право презумпцию солидарности по общему обязательству нескольких лиц (как должников, так и кредиторов), связанному с предпринимательской деятельностью. Если же договор простого товарищества не связан с предпринимательской деятельностью, то по общим обязательствам, возникшим из договора, товарищи несут долевую ответственность пропорционально стоимости вклада каждого из них в общее дело, а по всем другим (не договорным) общим обязательствам они отвечают солидарно (ст. 1047).</w:t>
      </w:r>
    </w:p>
    <w:p>
      <w:pPr>
        <w:pStyle w:val="ConsNormal"/>
        <w:ind w:firstLine="540"/>
        <w:jc w:val="both"/>
        <w:rPr/>
      </w:pPr>
      <w:r>
        <w:rPr>
          <w:rFonts w:cs="Kudriashov;Times New Roman" w:ascii="Kudriashov;Times New Roman" w:hAnsi="Kudriashov;Times New Roman"/>
          <w:sz w:val="28"/>
          <w:szCs w:val="28"/>
        </w:rPr>
        <w:t>Изложенные правила об ответственности не могут быть изменены соглашением товарищей, так как они касаются внешних отношений товарищей. Эти правила позволяют кредитору определить, является ли обязанность товарищей по отношению к нему долевой или солидарной, что крайне важно для него в случае предъявления иска. Если при солидарном обязательстве кредитор вправе предъявить иск как ко всем товарищам совместно, так и к любому из них на всю сумму долга, то при долевом обязательстве он должен взыскивать с каждого из товарищей падающую на него часть долга, пропорциональную стоимости его вклада в общее дело.</w:t>
      </w:r>
    </w:p>
    <w:p>
      <w:pPr>
        <w:pStyle w:val="ConsNormal"/>
        <w:ind w:firstLine="540"/>
        <w:jc w:val="both"/>
        <w:rPr/>
      </w:pPr>
      <w:r>
        <w:rPr>
          <w:rFonts w:cs="Kudriashov;Times New Roman" w:ascii="Kudriashov;Times New Roman" w:hAnsi="Kudriashov;Times New Roman"/>
          <w:sz w:val="28"/>
          <w:szCs w:val="28"/>
        </w:rPr>
        <w:t xml:space="preserve">Наряду с теми нормами об ответственности товарищей, которые, регулируя внешние отношения, адресованы главным образом третьим лицам, важное значение, но уже для самих участников договора, имеют правила о распределении между товарищами бремени общих расходов и убытков (ст. 1046). Поскольку эти отношения имеют внутренний характер, они регулируются диспозитивно. То же самое можно сказать и о распределении прибыли, полученной товарищами в результате совместной деятельности (ст. 1048). Вместе с тем, следуя традициям еще римского права, ГК не допускает так называемых "львиных", то есть грабительских товариществ (societas leonina), объявляя ничтожными соглашения, устраняющие кого-либо из товарищей от участия в прибыли либо освобождающие от несения общих расходов или убытков. При отсутствии иного соглашения расходы, убытки и прибыль распределяются между товарищами пропорционально стоимости их вкладов в общее дело. </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На основании вышеизложенного можно было бы предложить следующую типовую форму договора простого товарищества:</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r>
        <w:br w:type="page"/>
      </w:r>
    </w:p>
    <w:p>
      <w:pPr>
        <w:pStyle w:val="Normal"/>
        <w:jc w:val="center"/>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ДОГОВОР ПРОСТОГО ТОВАРИЩЕСТВА</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Договор о совместной деятельности)</w:t>
      </w:r>
    </w:p>
    <w:p>
      <w:pPr>
        <w:pStyle w:val="Normal"/>
        <w:spacing w:before="0" w:after="160"/>
        <w:jc w:val="both"/>
        <w:rPr/>
      </w:pPr>
      <w:r>
        <w:rPr>
          <w:rFonts w:cs="Kudriashov;Times New Roman" w:ascii="Kudriashov;Times New Roman" w:hAnsi="Kudriashov;Times New Roman"/>
          <w:sz w:val="28"/>
          <w:szCs w:val="28"/>
        </w:rPr>
        <w:t xml:space="preserve">Общество с ограниченной ответственностью ООО “Студент”, далее - Товарищество “Студент”, ООО “Студент”, “Студент”, в лице директора ____________, действующего на основании ______________ (по п. 1 ст. 52 ГК РФ); гражданин РФ, индивидуальный предприниматель Иванов Петр Иванович, ИНН ____________, далее - Товарищ Иванов; гражданин РФ Сидоров Павел Иванович____________, далее - Товарищ Сидоров, они же - Товарищи, Участники Договора, Стороны ____________, заключили Договор о следующем: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Все приложения являются неотъемлемой частью Договор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2.Местонахождением Товарищей и местом хранения Первого экземпляра Договора, а также дел определен офис ООО “Студент”.</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Целью Сторон является мелкооптовая и розничная торговля ирисом с целью извлечения прибыли.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Для достижения цели Товарищи обязуются объединить вклады и действовать совместно без образования юридического лиц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5.Объединяемая сумма вкладов 1 000 000 (один миллион) руб. Из них в деньгах - 400 000 (четыреста тысяч) руб.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6.Товарищи обязались в срок до &lt;__&gt; ____ 199 __ г. полностью внести свои вклады в следующих долях (в рублях, в процентах):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6.1. “Студент”- 500 000 (пятьсот тысяч) рублей, или 50%.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6.2. Иванов - 400 000 (четыреста тысяч) рублей, или 40%.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6.3. Сидоров - 100 000 (сто тысяч) рублей, или 10%. ___________________________</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Итого: 1 000 000 (один миллион) рублей, или 100%. </w:t>
      </w:r>
    </w:p>
    <w:p>
      <w:pPr>
        <w:pStyle w:val="Normal"/>
        <w:spacing w:before="0" w:after="160"/>
        <w:jc w:val="both"/>
        <w:rPr/>
      </w:pPr>
      <w:r>
        <w:rPr>
          <w:rFonts w:cs="Kudriashov;Times New Roman" w:ascii="Kudriashov;Times New Roman" w:hAnsi="Kudriashov;Times New Roman"/>
          <w:sz w:val="28"/>
          <w:szCs w:val="28"/>
        </w:rPr>
        <w:t xml:space="preserve">6.4. “Студент” вносит: а)деньгами - 300 000 (триста тысяч) руб., б) оборудованием магазина, состоящего из (приложение 1), оценено в 200 000 (двести тысяч) руб. ____________________________ Итого: 500 000 (пятьсот тысяч) руб.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6.5. Иванов вносит:</w:t>
      </w:r>
    </w:p>
    <w:p>
      <w:pPr>
        <w:pStyle w:val="Normal"/>
        <w:spacing w:before="0" w:after="160"/>
        <w:jc w:val="both"/>
        <w:rPr/>
      </w:pPr>
      <w:r>
        <w:rPr>
          <w:rFonts w:cs="Kudriashov;Times New Roman" w:ascii="Kudriashov;Times New Roman" w:hAnsi="Kudriashov;Times New Roman"/>
          <w:sz w:val="28"/>
          <w:szCs w:val="28"/>
        </w:rPr>
        <w:t>а) деньгами - 200 000 (двести тысяч) руб.;</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б) транспортными средствами, состоящими из (приложение 2), оценены в 200 000 (двести тысяч) руб. ____________________ Итого: 400000 (четыреста тысяч) руб. </w:t>
      </w:r>
    </w:p>
    <w:p>
      <w:pPr>
        <w:pStyle w:val="Normal"/>
        <w:spacing w:before="0" w:after="160"/>
        <w:jc w:val="both"/>
        <w:rPr/>
      </w:pPr>
      <w:r>
        <w:rPr>
          <w:rFonts w:cs="Kudriashov;Times New Roman" w:ascii="Kudriashov;Times New Roman" w:hAnsi="Kudriashov;Times New Roman"/>
          <w:sz w:val="28"/>
          <w:szCs w:val="28"/>
        </w:rPr>
        <w:t xml:space="preserve">6.6. Сидоров покрывает свой взнос в размере 100 000 (ста тысяч) руб. своей деловой репутацией, профессиональными знаниями и навыками, деловыми связями. </w:t>
      </w:r>
    </w:p>
    <w:p>
      <w:pPr>
        <w:pStyle w:val="Normal"/>
        <w:spacing w:before="0" w:after="160"/>
        <w:jc w:val="both"/>
        <w:rPr/>
      </w:pPr>
      <w:r>
        <w:rPr>
          <w:rFonts w:cs="Kudriashov;Times New Roman" w:ascii="Kudriashov;Times New Roman" w:hAnsi="Kudriashov;Times New Roman"/>
          <w:sz w:val="28"/>
          <w:szCs w:val="28"/>
        </w:rPr>
        <w:t xml:space="preserve">7.Имущество,которым обладают Товарищи на правах собственности, передается ими в пользование простому товариществу и на время действия Договора (для удобства расчетов) составляет их общую собственность, а по окончании срока действия Договора или в случае выхода Товарища из Договора возвращается собственнику в натуре без компенсации и/или вознаграждения в том виде, в каком оно окажется на дату выхода или прекращения Договор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8.Обязанности по содержанию внесенного и приобретенного имущества возлагаются на собственников.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9.Риск случайной гибели и случайного повреждения имущества, имеющего собственника, возлагается на него. </w:t>
      </w:r>
    </w:p>
    <w:p>
      <w:pPr>
        <w:pStyle w:val="Normal"/>
        <w:spacing w:before="0" w:after="160"/>
        <w:jc w:val="both"/>
        <w:rPr/>
      </w:pPr>
      <w:r>
        <w:rPr>
          <w:rFonts w:cs="Kudriashov;Times New Roman" w:ascii="Kudriashov;Times New Roman" w:hAnsi="Kudriashov;Times New Roman"/>
          <w:sz w:val="28"/>
          <w:szCs w:val="28"/>
        </w:rPr>
        <w:t xml:space="preserve">10.Расходы, необходимые для выполнения обязанностей (п. 8), а также другие общие расходы и убытки определяются пропорционально стоимости вкладов Товарищей - пропорцией 5:4:1, где пять долей принадлежит “Студенту”, четыре доли - Иванову, одна доля - Сидорову.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1.Товарищи обязуются пользоваться общим имуществом строго в соответствии с его назначением и целью Договор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2.Стороны решили: прежде чем приобретать новое имущество, они сначала должны определить его собственника из своего числа с тем, чтобы передать его собственнику в натуре в соответствии с п. 7. Если собственник не определен, приобретенное имущество подлежит по прошествии надобности реализации.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3.Товарищи не вправе в течение срока действия Договора распоряжаться своей долей в общем имуществе. В частности, должник простого товарищества не вправе зачесть ему своё требование к одному из Товарищей. Равно как и Товарищ не вправе зачесть своему должнику требования простого товарищества к последнему.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4.Полученные в результате совместной деятельности доходы, приобретенное имущество и произведенная (закупленная) продукция признаются общей долевой собственностью.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5.Вклады Товарищей (п. 6) и все приобретенное в результате совместной деятельности имущество (п. 14) составляют общее имущество Товарищей.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6.Ведение бухгалтерского учета общего имущества Товарищей возлагается на ООО “Студент”.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7.Все дела простого товарищества решаются голосованием по схеме: 1-й этап: каждый Товарищ имеет число голосов пропорционально стоимости его вклада, а именно: “Студент” - пять голосов, Иванов - четыре голоса, Сидоров - один голос. В случае равенства голосов: - решение не принимается, - переходят ко 2-му этапу голосования, если на этом настаивает хотя бы один Товарищ; 2-й этап: каждый Товарищ имеет один голос. В случае, если одна сторона воздержалась от голосования (при равенстве голосов), решение не принимается и вопрос закрывается.Только при наличии новой, дополнительной, уточненной информации вопрос может быть вновь поставлен на голосование.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8.Товарищам запрещается заключать сделки как от имени простого товарищества, так и от своего имени в интересах простого товарищества, если они не были предметом предварительного рассмотрения или по ним не было принято решение (последствия см. п. 27).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9.Товарищам запрещается заключать от своего или чужого имени, за свой или чужой счет сделки, однородные заключенным простым товариществом (последствия п. 27).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0.Товарищ, совершивший в общих интересах какие-либо сделки или действия, в отношении которых его право на ведение дел Товарищей было протокольно ограничено, может требовать возмещения произведенных им за свой счет расходов, если докажет, что имелись достаточные основания полагать, что эти сделки или действия необходимы в интересах всех Товарищей. Товарищи, понесшие вследствие таких сделок или действий убытки, вправе требовать их возмещения.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21.Ведение общих дел товарищества (переписка,заключение договоров, подписание документов и т.п.) возлагается на Сидорова, чьи полномочия удостоверяются нотариально заверенной доверенностью, выданной ему другими Товарищами.</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2.Этим пунктом Договора удостоверяется право двух других Товарищей без доверенности в случае отсутствия Сидорова более одного рабочего дня (болезнь, гособязанности, командировка и т.п.) в объеме его компетенции вести общие дела. Во избежание споров, если обнаружится, что Сидоров отсутствовал менее одного рабочего дня, сделка, заключенная Товарищами, признается действительной, так как если бы Сидоров отсутствовал более одного рабочего дня.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3.Товарищи вправе в любое время знакомиться со всей документацией по ведению дел. Отказ в этом праве или его ограничение, в том числе по соглашению Товарищей, не допускается.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4.С целью концентрации сил, средств и времени Товарищи договорились на период действия Договора, что они (каждый в отдельности или в сговоре) обязуются воздерживаться от заключения договоров, аналогичных данному (по названию).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5.Товарищи договорились воздерживаться перед третьими лицами от критических замечаний в отношении друг друга по основной деятельности каждого.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6.По всем общим обязательствам независимо от основания их возникновения Товарищи отвечают солидарно.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7.Товарищ, нарушивший пп. 18, 19 Договора, обязан добровольно или по решению Товарищей: - возместить причиненный Товарищам убыток;- или передать простому товариществу всю приобретенную от вышеуказанных действий выгоду.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8.Товарищ, уплативший долг простого товарищества, имеет право регресса к остальным Товарищам соразмерно их долям участия в убытках (п. 10).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9.Товарищи обязаны погасить регрессные требования в течение ____ дней со дня оплаты Товарищем долг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30.Прибыль, полученная в результате совместной деятельности, распределяется пропорционально стоимости вкладов Товарищей в общее дело, т.е. как 5:4:1 (п. 10).</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31.Товарищ вправе требовать расторжения Договора в отношениях между собой и остальными Товарищами только по уважительной причине и с возмещением оставшимся Товарищам реального ущерба, причиненного расторжением Договора. К уважительным причинам относятся:</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31.1.Причины, признанные таковыми Товарищами, как зафиксированные в Договоре, так и возникшие в процессе его исполнения.</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1.2.Нарушение любого пункта Договора любым Товарищем.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1.3.Понуждение Товарища стать собственником приобретаемого имуществ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1.4.Нарушение п. 29 Договора. </w:t>
      </w:r>
    </w:p>
    <w:p>
      <w:pPr>
        <w:pStyle w:val="Normal"/>
        <w:spacing w:before="0" w:after="160"/>
        <w:jc w:val="both"/>
        <w:rPr/>
      </w:pPr>
      <w:r>
        <w:rPr>
          <w:rFonts w:cs="Kudriashov;Times New Roman" w:ascii="Kudriashov;Times New Roman" w:hAnsi="Kudriashov;Times New Roman"/>
          <w:sz w:val="28"/>
          <w:szCs w:val="28"/>
        </w:rPr>
        <w:t xml:space="preserve">31.5.Независимо от возмещения убытков или переуступки выгоды (п. 27) нарушение пп. 18, 19 (кроме случаев добровольного исполнения).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32. Товарищ вправе выйти из простого товарищества, предупредив об этом остальных Товарищей не менее чем за ___ дней (месяцев).</w:t>
      </w:r>
    </w:p>
    <w:p>
      <w:pPr>
        <w:pStyle w:val="Normal"/>
        <w:spacing w:before="0" w:after="160"/>
        <w:jc w:val="both"/>
        <w:rPr/>
      </w:pPr>
      <w:r>
        <w:rPr>
          <w:rFonts w:cs="Kudriashov;Times New Roman" w:ascii="Kudriashov;Times New Roman" w:hAnsi="Kudriashov;Times New Roman"/>
          <w:sz w:val="28"/>
          <w:szCs w:val="28"/>
        </w:rPr>
        <w:t xml:space="preserve">33. Выбывающему Товарищу причитается его доля: в имуществе, в доходах и в долгах простого товариществ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4. Раздел имущества, находящегося в общей собственности, производится по договоренности сторон с соблюдением правил ст. 252 ГК РФ.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5. Если никто из Товарищей не пожелал приобрести имущество, находящееся в общей собственности и не имеющее собственника, оно подлежит реализации.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6. С момента прекращения Договора Товарищи несут солидарную ответственность по неисполненным общим обязательства в отношении третьих лиц.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7. Товарищ, фактически прекративший участие в Договоре, отвечает перед третьими лицами по общим основаниям, возникшим в период его участия в Договоре, до тех пор, пока этот Договор не будет: - прекращен по заявлению кого-либо из Товарищей об отказе от дальнейшего в нем участия; - расторгнут по требованию одного из Товарищей.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8. Выбывающий Товарищ вправе потребовать от остающихся Товарищей гарантии уплаты ими совместных долгов, так как обязанность выплат этих долгов лежит на оставшихся Товарищах.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39. В случае смерти одного из Товарищей Договор остается в силе. При этом доля умершего выделяется по балансу на день его смерти.</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0. С полного согласия оставшихся Товарищей место умершего в делах простого товарищества может занять его наследник.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1. Договор остается в силе в случае: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1.1.Объявления по суду одного из Товарищей: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1.1.1 недееспособным;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41.1.2 ограниченно дееспособным;</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41.1.3 безвестно отсутствующим;</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1.1.4 банкротом.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41.2. См. п. 31 (выбытие Товарища по уважительным</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ричинам).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41.3. По требованию кредитора одного из Товарищей о выдаче доли этого Товарища от</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общей собственности (в соответствии со ст. 255 ГК РФ).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2. Договор прекращается в случаях: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2.1.Ликвидации либо реорганизации участвующего в Договоре Товарища - юридического лиц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2.2.Истечения срока Договора.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42.3. Отказа Товарища - юридического лица от дальнейшего участия в</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Договоре.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2.4. Если в Договоре остается один Товарищ.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3. Срок действия Договора установлен 1 (один) год с &lt;__&gt; ____ 199 __ г. по &lt;__&gt; ____ 199 __ г.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4. Договор пролонгации не подлежит.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5.Товарищи обязуются в течение ___ дней сообщать друг другу о всех изменениях, могущих повлиять на достижение цели, а также об изменении реквизитов и адресов. </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46. Возникающие в период действия Договора споры между сторонами разрешаются путем переговоров между ними. В случае недостижения соглашения в результате переговоров стороны вправе обратиться за разрешениемспора в суд.</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47. Договор составлен в 3 (трех) экземплярах, по одному для каждой стороны. </w:t>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tabs>
          <w:tab w:val="clear" w:pos="720"/>
          <w:tab w:val="left" w:pos="1134" w:leader="none"/>
        </w:tabs>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r>
        <w:br w:type="page"/>
      </w:r>
    </w:p>
    <w:p>
      <w:pPr>
        <w:pStyle w:val="Normal"/>
        <w:tabs>
          <w:tab w:val="clear" w:pos="720"/>
          <w:tab w:val="left" w:pos="1134" w:leader="none"/>
        </w:tabs>
        <w:spacing w:before="0" w:after="160"/>
        <w:jc w:val="center"/>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ВОПРОСЫ НАЛОГООБЛОЖЕНИЯ СОВМЕСТНОЙ ДЕЯТЕЛЬНОСТИ.</w:t>
      </w:r>
    </w:p>
    <w:p>
      <w:pPr>
        <w:pStyle w:val="Normal"/>
        <w:spacing w:before="0" w:after="160"/>
        <w:jc w:val="both"/>
        <w:rPr/>
      </w:pPr>
      <w:r>
        <w:rPr>
          <w:rFonts w:cs="Kudriashov;Times New Roman" w:ascii="Kudriashov;Times New Roman" w:hAnsi="Kudriashov;Times New Roman"/>
          <w:sz w:val="28"/>
          <w:szCs w:val="28"/>
        </w:rPr>
        <w:t>Довольно часто в практике договоры простого товарищества не соответствуют требованиям и нормам гражданского законодательства, в результате многие из них признаются не действительными. Соответственно и сделки, совершенные в рамках совместной деятельности по таким договорам, не действительны. Доказать правомерность таких договоров трудно.</w:t>
      </w:r>
    </w:p>
    <w:p>
      <w:pPr>
        <w:pStyle w:val="Normal"/>
        <w:spacing w:before="0" w:after="160"/>
        <w:jc w:val="both"/>
        <w:rPr/>
      </w:pPr>
      <w:r>
        <w:rPr>
          <w:rFonts w:cs="Kudriashov;Times New Roman" w:ascii="Kudriashov;Times New Roman" w:hAnsi="Kudriashov;Times New Roman"/>
          <w:sz w:val="28"/>
          <w:szCs w:val="28"/>
        </w:rPr>
        <w:t>Довольно часто встречаются договора о долевом участии граждан в строительстве жилья. В этом случае гражданин, не являющийся индивидуальным предпринимателем, заключая договор, не преследует коммерческие цели, а желает приобрести квартиру для собственных нужд. Поэтому такой договор нельзя рассматривать, как договор простого товарищества, так как согласно статьи 1041 ГК РФ участниками простого товарищества могут быть только индивидуальные предприниматели и (или) коммерческие организации. Денежные средства, поступающие от граждан в кассу или на расчетный счет, учитывались организацией как целевые поступления и финансирование. Поскольку такие договоры неправомерны, то средства, полученные от граждан, следовало учитывать как предоплату или авансы полученные.</w:t>
      </w:r>
    </w:p>
    <w:p>
      <w:pPr>
        <w:pStyle w:val="Normal"/>
        <w:jc w:val="both"/>
        <w:rPr/>
      </w:pPr>
      <w:r>
        <w:rPr>
          <w:rFonts w:eastAsia="Kudriashov;Times New Roman" w:cs="Kudriashov;Times New Roman" w:ascii="Kudriashov;Times New Roman" w:hAnsi="Kudriashov;Times New Roman"/>
          <w:sz w:val="28"/>
          <w:szCs w:val="28"/>
        </w:rPr>
        <w:t xml:space="preserve"> </w:t>
      </w:r>
      <w:r>
        <w:rPr>
          <w:rFonts w:cs="Kudriashov;Times New Roman" w:ascii="Kudriashov;Times New Roman" w:hAnsi="Kudriashov;Times New Roman"/>
          <w:sz w:val="28"/>
          <w:szCs w:val="28"/>
        </w:rPr>
        <w:t>Следует заметить, что совместная деятельность - это не только правильно составленный договор, но и правильное оформление первичной бухгалтерской документации. Так если передача имущества в качестве вклада в совместную деятельность, была оформлена первичными документами, в которых не было указано, что данное имущество передается как вклад в  совместную деятельность, то есть не было ссылки на номер и дату договора, то можно считать, что внесение вклада в совместную деятельность не было подтверждено документально и организация, являющаяся ее участником, вынуждена отразить выбытие имущества как отпуск на сторону. Это повлечет  дополнительные исчисления налогов.</w:t>
      </w:r>
      <w:r>
        <w:rPr>
          <w:rFonts w:cs="Arial" w:ascii="Arial" w:hAnsi="Arial"/>
        </w:rPr>
        <w:t xml:space="preserve">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орядок ведения бухгалтерского учета операций, связанных с договором простого товарищества, регламентируется письмом Минфина Российской Федерации «Об отражении в бухгалтерском учете операций, связанных с осуществлением совместной деятельности» от 24.01.94г. № 7.</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В соответствии с требованиями вышеназванного письма имущественные и неимущественные вклады участников договора простого товарищества учитываются на субсчетах открываемых к счетам 06 «Долгосрочные финансовые вложения» и 58 «Краткосрочные финансовые вложения».</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Для обобщения информации обо всех видах расчетов и учета операций, связанных с выполнением договора простого товарищества применяется счет 78, субсчет 3 «Расчеты по договору о совместной деятельност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исьмом № 7 предусмотрено учитывать имущество, объединенное участниками договора для совместной деятельности на отдельном (обособленном) балансе у того ее участника, которому в соответствии с договором поручено ведение общих дел участников договора. На первый взгляд все понятно. Но посмотрим, что по этому поводу говорит Гражданский Кодекс Российской Федерации. Согласно п.2 ст.1043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Исходя из этого, делаем выводы:</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eastAsia="Kudriashov;Times New Roman" w:cs="Kudriashov;Times New Roman" w:ascii="Kudriashov;Times New Roman" w:hAnsi="Kudriashov;Times New Roman"/>
          <w:sz w:val="28"/>
          <w:szCs w:val="28"/>
        </w:rPr>
        <w:t xml:space="preserve">          </w:t>
      </w:r>
      <w:r>
        <w:rPr>
          <w:rFonts w:cs="Kudriashov;Times New Roman" w:ascii="Kudriashov;Times New Roman" w:hAnsi="Kudriashov;Times New Roman"/>
          <w:sz w:val="28"/>
          <w:szCs w:val="28"/>
        </w:rPr>
        <w:t>ведение учета общего имущества может быть поручено одному из участников простого товарищества   юридических лиц;</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eastAsia="Kudriashov;Times New Roman" w:cs="Kudriashov;Times New Roman" w:ascii="Kudriashov;Times New Roman" w:hAnsi="Kudriashov;Times New Roman"/>
          <w:sz w:val="28"/>
          <w:szCs w:val="28"/>
        </w:rPr>
        <w:t xml:space="preserve">          </w:t>
      </w:r>
      <w:r>
        <w:rPr>
          <w:rFonts w:cs="Kudriashov;Times New Roman" w:ascii="Kudriashov;Times New Roman" w:hAnsi="Kudriashov;Times New Roman"/>
          <w:sz w:val="28"/>
          <w:szCs w:val="28"/>
        </w:rPr>
        <w:t>если такой порядок не предусмотрен договором, каждый из участников договора простого</w:t>
      </w:r>
    </w:p>
    <w:p>
      <w:pPr>
        <w:pStyle w:val="Normal"/>
        <w:jc w:val="both"/>
        <w:rPr>
          <w:rFonts w:ascii="Kudriashov;Times New Roman" w:hAnsi="Kudriashov;Times New Roman" w:cs="Kudriashov;Times New Roman"/>
          <w:sz w:val="28"/>
          <w:szCs w:val="28"/>
        </w:rPr>
      </w:pPr>
      <w:r>
        <w:rPr>
          <w:rFonts w:eastAsia="Kudriashov;Times New Roman" w:cs="Kudriashov;Times New Roman" w:ascii="Kudriashov;Times New Roman" w:hAnsi="Kudriashov;Times New Roman"/>
          <w:sz w:val="28"/>
          <w:szCs w:val="28"/>
        </w:rPr>
        <w:t xml:space="preserve">          </w:t>
      </w:r>
      <w:r>
        <w:rPr>
          <w:rFonts w:cs="Kudriashov;Times New Roman" w:ascii="Kudriashov;Times New Roman" w:hAnsi="Kudriashov;Times New Roman"/>
          <w:sz w:val="28"/>
          <w:szCs w:val="28"/>
        </w:rPr>
        <w:t>товарищества ведет бухгалтерский учет самостоятельно.</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Ни одной статьей главы 55 ГК РФ не предусмотрено составление отдельного (обособленного) баланса по договору простого товарищества.</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Налоговые органы на местах, ссылаясь на письмо №7 требуют представления бухгалтерского баланса в порядке и сроки, предусмотренные для составления и представления бухгалтерских отчетов организациям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Участники простого товарищества должны знать, что это требование налоговых органов неправомерно и с уверенностью отстаивать свои права.</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Исследуя проблему бухгалтерского учета операций, связанных с осуществлением совместной деятельности, хотелось бы остановиться еще на одном аспекте.</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В соответствии с п. 2 ст. 1041 ГК РФ сторонами договора простого товарищества могут быть индивидуальные предприниматели и (или) коммерческие организации. Исходя из этого, два или несколько индивидуальных предпринимателей, могут объединить свое имущество и усилия в целях создания простого товарищества. Возможны и случаи объединения имущества и усилий организации, то есть юридического лица, и индивидуального предпринимателя, преследующего коммерческие цел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Если нам известно, как вести бухгалтерский учет операций по договору простого товарищества юридических лиц, то в отношении организации бухгалтерского учета, когда в объединении имущества и усилий участвуют только индивидуальные предприниматели или индивидуальные предприниматели и юридические лица, никакой методологии в действующих нормативных актах не имеется. Более того, эта проблема усугубляется тем, что в соответствии с п.2, ст. 4 Федерального Закона Российской Федерации «О бухгалтерском учете», принятого Государственной Думой 23.02.96 г.,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Требования налогового Законодательства в изложенных случаях неизвестны, так как в нем рассмотрены варианты налогообложения и бухгалтерского учета операций, связанных с совместной деятельностью, осуществляемой по договору простого товарищества юридических лиц.</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Согласно письму Минфина от 24.01.94 года № 7 передача имущественных взносов в совместную деятельность отражается на счетах 46 «Реализация», 47 «Реализация и прочее выбытие основных средств», 48 «Реализация прочих активов». Инструкция по применению плана счетов бухгалтерского учета финансово-хозяйственной деятельности, утвержденная приказом Минфина СССР от 1.11.91 года № 56 с изменениями, внесенными приказом Минфина РФ от 28.12.94 г. № 173, поясняет, что, счета 46, 47, 48 предназначены для обобщения информации о процессе реализации готовой продукции, товаров, работ, услуг, основных средств и прочих активов.</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Как известно, процессом реализации является совокупность хозяйственных операций, связанных со сбытом и продажей продукции, работ, услуг. Завершающей стадией реализации, дающей право бухгалтеру отразить этот процесс в бухгалтерском учете, могут являться:</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eastAsia="Kudriashov;Times New Roman" w:cs="Kudriashov;Times New Roman" w:ascii="Kudriashov;Times New Roman" w:hAnsi="Kudriashov;Times New Roman"/>
          <w:sz w:val="28"/>
          <w:szCs w:val="28"/>
        </w:rPr>
        <w:t xml:space="preserve">          </w:t>
      </w:r>
      <w:r>
        <w:rPr>
          <w:rFonts w:cs="Kudriashov;Times New Roman" w:ascii="Kudriashov;Times New Roman" w:hAnsi="Kudriashov;Times New Roman"/>
          <w:sz w:val="28"/>
          <w:szCs w:val="28"/>
        </w:rPr>
        <w:t>момент отгрузки продукции, выполнение работ, оказания услуг и предъявления покупателям платежно-расчетных документов;</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eastAsia="Kudriashov;Times New Roman" w:cs="Kudriashov;Times New Roman" w:ascii="Kudriashov;Times New Roman" w:hAnsi="Kudriashov;Times New Roman"/>
          <w:sz w:val="28"/>
          <w:szCs w:val="28"/>
        </w:rPr>
        <w:t xml:space="preserve">          </w:t>
      </w:r>
      <w:r>
        <w:rPr>
          <w:rFonts w:cs="Kudriashov;Times New Roman" w:ascii="Kudriashov;Times New Roman" w:hAnsi="Kudriashov;Times New Roman"/>
          <w:sz w:val="28"/>
          <w:szCs w:val="28"/>
        </w:rPr>
        <w:t>момент зачисления на расчетный счет оплаты покупателя за отгруженную продукцию, работы, услуг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Эти условия расчетов с покупателями оговариваются в договоре, так как они очень важны для определения права перехода собственности покупателя на продукцию, работы, услуги.</w:t>
      </w:r>
    </w:p>
    <w:p>
      <w:pPr>
        <w:pStyle w:val="Normal"/>
        <w:jc w:val="both"/>
        <w:rPr/>
      </w:pPr>
      <w:r>
        <w:rPr>
          <w:rFonts w:cs="Kudriashov;Times New Roman" w:ascii="Kudriashov;Times New Roman" w:hAnsi="Kudriashov;Times New Roman"/>
          <w:sz w:val="28"/>
          <w:szCs w:val="28"/>
        </w:rPr>
        <w:tab/>
        <w:t>Таким образом, процесс реализации знаменателен тем, что он осуществляется в момент перехода права собственности на реализуемые продукцию, товары, услуги, основные средства, прочие активы. При передаче же имущества в совместную деятельность оно не списывается с баланса предприятия и гражданское законодательство не предусматривает в данном случае перехода права собственности у участника договора простого товарищества. Следовательно, не возникает процесса реализации и применение счетов 46, 47, 48 можно считать спорным.</w:t>
      </w:r>
      <w:r>
        <w:rPr>
          <w:sz w:val="22"/>
          <w:szCs w:val="22"/>
        </w:rPr>
        <w:t xml:space="preserve"> </w:t>
      </w:r>
    </w:p>
    <w:p>
      <w:pPr>
        <w:pStyle w:val="Normal"/>
        <w:jc w:val="both"/>
        <w:rPr/>
      </w:pPr>
      <w:r>
        <w:rPr>
          <w:sz w:val="22"/>
          <w:szCs w:val="22"/>
        </w:rPr>
        <w:tab/>
      </w:r>
      <w:r>
        <w:rPr>
          <w:rFonts w:cs="Kudriashov;Times New Roman" w:ascii="Kudriashov;Times New Roman" w:hAnsi="Kudriashov;Times New Roman"/>
          <w:sz w:val="28"/>
          <w:szCs w:val="28"/>
        </w:rPr>
        <w:t>В проблеме налогообложения коммерческой деятельности , осуществляемой в рамках договора простого товарищества, существуют четыре немаловажных аспекта, которые требуют отдельного рассмотрения.</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Аспект первый-исчисление и уплата налогов участником ведущим общие дела.</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Действующими нормативными документами установлен порядок, согласно которому налог на прибыль и налог на имущество подлежат внесению в доход бюджета отдельно каждым участником договора о совместной деятельности исходя из их доли в общей собственности и результатах этой деятельност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Что касается порядка исчисления и уплаты налогов с иных, кроме прибыли и имущества, объектов налогообложения, возникающих при осуществлении совместной деятельности, то аналогичных норм и правил в других законодательных актах в области налогообложения не предусмотрено. Следовательно, обязанность по исчислению и уплате налогов и других обязательных платежей в бюджет и внебюджетные фонды с объектов обложения, возникающих при осуществлении совместной деятельности и определяемых на основании данных обособленного бухгалтерского учета этих операций, возлагается на участника договора о совместной деятельности, ведущего общие дела и осуществляющего хозяйственные операции в рамках заключенного договора от имени всех участников на основании выданной ими доверенности.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В этой связи необходимо обратить внимание на то, что хотя по общему правилу обязанность по уплате налогов в бюджет возлагается на участника, ведущего общего дела, однако при совершении сделок по реализации товаров (работ, услуг) в общих интересах одним из участников совместной деятельности требования налогового законодательства, касающиеся НДС, будут выполнены и в том случае, когда НДС по соответствующим оборотам уплачивается не участником, ведущим общие дела, а участником, фактически совершившим сделку (см. п. 2 информационного письма Президиума ВАС РФ от 10.12.96 N 9 "Обзор судебной практики применения законодательства о налоге на добавленную стоимость").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В отношении возможности использования льгот по тем или иным налогам при совершении операций в рамках совместной деятельности необходимо отметить следующее.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Если участник, которому поручено ведение общих дел, пользуется в соответствии с действующим законодательством какими-либо льготами по налогам и другим обязательным платежам, то указанные льготы распространяются только на его собственную деятельность и не распространяются на деятельность, осуществляемую в рамках простого товарищества.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Если же сама деятельность, осуществляемая в рамках простого товарищества, попадает под действие каких-либо льгот по налогам и другим обязательным платежам, то использует такие льготы участник, которому поручено ведение общих дел. Причем льготы в этом случае предоставляются только в отношении деятельности, осуществляемой в рамках простого товарищества (по данным обособленного баланса). </w:t>
        <w:tab/>
        <w:t xml:space="preserve">Что касается налогообложения собственной деятельности участника, ведущего общие дела, то оно производится в общеустановленном порядке согласно действующему налоговому законодательству.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Взаимоотношения участника договора о совместной деятельности, которому поручено ведение общих дел, с налоговыми органами при выполнении обязательств по уплате налогов и сборов определяются действующими нормативными документами в области налогообложения и бухгалтерского учета. На такого участника распространяется действие всех правовых норм, определяющих права и обязанности налогоплательщиков и источников выплаты доходов, и в первую очередь - обязанность вести раздельный учет объектов налогообложения и представлять в налоговый орган по месту регистрации документы, необходимые для исчисления и уплаты налогов и сборов.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В этой связи следует обратить внимание на то, что согласно действующему законодательству предприятие, ведущее общие дела по договору о совместной деятельности, не обязано составлять и представлять в налоговые органы бухгалтерскую отчетность по этой деятельности. В то же время при возникновении объектов налогообложения в рамках осуществления совместной деятельности на предприятие, ведущее общие дела, возлагается обязанность предоставлять в налоговый орган расчеты по налогам и другим обязательным платежам по установленным формам в установленные действующим законодательством сроки.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Следует также особо отметить, что хотя, как было отмечено выше, обязанность по уплате всех налогов с объектов налогообложения, возникающих в процессе осуществления совместной деятельности (за исключением налога на прибыль и налога на имущество), возлагается на участника, ведущего общего дела, однако налоговую ответственность по обязательствам, возникшим в процессе совместной деятельности, несут все участники договора пропорционально стоимости внесенных вкладов (см. ст.249 ГК РФ).</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Следует обратить внимание на то, что взносы предприятий в совместную деятельность не облагаются налогом на прибыль только в пределах размеров, установленных в договоре. Если взнос одного из участников превышает величину его вклада, указанную в договоре, то возникающая положительная разница рассматривается как безвозмездно полученные средства и облагается налогом на прибыль в общеустановленном порядке.</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Таким образом, денежные средства, имущество и иные ценности, объединяемые участниками договора о совместной деятельности, в момент их получения не облагаются налогами при условии соблюдения количественных параметров, установленных договором.</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Аспект второй-исчисление и уплата налогов участниками, передающими средства в качестве взноса в совместную деятельность.</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Выше было отмечено, что в соответствии с п.4 Письма Минфина РФ N 7, операции, связанные с выбытием имущества в качестве вклада в совместную деятельность, отражаются предприятиями с использованием счетов реализации (46, 47, 48). На сегодняшний день не урегулированным остается вопрос о необходимости включения оборотов, возникающих при передаче имущества в качестве вклада в совместную деятельность, в налогооблагаемую базу при исчислении НДС.</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ри этом чаще всего, считают, что указанные обороты не должны облагаться НДС, руководствуются следующими соображениям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1) В соответствии с п.2 ст.3 Закона РФ "О налоге на добавленную стоимость" в облагаемый НДС оборот включаются все операции по реализации имущества (возмездной и безвозмездной), которые сопровождаются отчуждением этого имущества с переходом права собственности от одного субъекта к другому.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2) Имущество, внесенное участниками в совместную деятельность, которым они обладали на праве собственности, признается общей долевой собственностью участников (ст.1043 ГК РФ).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 Каждый участник совместной деятельности имеет долю в праве общей собственности (так называемая "идеальная" доля). При этом каждый участник имеет право требовать выдела своей доли из общего имущества.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Таким образом, при передаче имущества в качестве вклада в совместную деятельность не происходит отчуждения этого имущества, сопровождающегося переходом права собственности от одного субъекта к другому.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На основании приведенных рассуждений делается вывод о том, что обороты по передаче имущества в качестве вклада в совместную деятельность не должны облагаться НДС, независимо от того, что эти обороты в соответствии с требованиями Письма Минфина РФ N 7 отражаются на счетах реализации.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Изложенной выше позиции придерживается в том числе и ГНИ по г.Москве (см. п.1 письма Госналогслужбы по г.Москве от 11.03.98 N 30-08/5991), ссылаясь при этом на письма Госналогслужбы РФ от 07.05.97 N 11-3-07/5 и от 01.12.97 N 03-1-09/45.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Однако существует и другое мнение, которого придерживается, в частности, Департамент налоговой политики Минфина РФ (см. письмо Минфина РФ от 30.01.98 N 04-03-11). В основе позиции Департамента налоговой политики лежит утверждение о том, что действующим порядком применения НДС льгота по налогу при передаче имущества в качестве вклада в совместную деятельность не предусмотрена. Поэтому обороты, возникающие при передаче имущества в качестве вклада в совместную деятельность, должны облагаться НДС.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ри этом Департамент налоговой политики Минфина РФ предлагает рассматривать передачу имущества в качестве вклада в совместную деятельность как безвозмездную передачу, что влечет за собой необходимость при исчислении НДС с оборотов по передаче имущества в качестве вклада в совместную деятельность применять соответствующие положения п.9 инструкции ГНС РФ от 11.10.95 N 39 "О порядке исчисления и уплаты налога на добавленную стоимость", касающиеся порядка исчисления НДС в случае безвозмездной передачи товаров.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Таким образом, на фоне отсутствия единого мнения официальных органов по вопросу о необходимости исчисления НДС по оборотам, связанным с внесением имущества в качестве вклада в совместную деятельность, остается основываться на тех аргументах, которые выглядят более убедительными. При этом следует учитывать, что в случае возникновения споров с налоговыми органами предприятию придется отстаивать свою позицию в арбитражном суде.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Что касается исчисления других налогов, то в том случае, когда предприятие в качестве взноса в совместную деятельность передает продукцию собственного производства, товары, работы или услуги, выбытие (передача) которых отражается с использованием счета 46, то в соответствии с действующим налоговым законодательством у него возникает обязанность по уплате налога на пользователей автомобильных дорог (см. п.16 инструкции ГНС РФ от 15.05.95 N 30 "О порядке исчисления и уплаты налогов, поступающих в дорожные фонды"), а также налога на содержание жилищного фонда и объектов социально-культурной сферы (см. п.1ч ст.21 Закона РФ "Об основах налоговой системы в РФ" от 27.12.91 N 2118-1).</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sz w:val="22"/>
          <w:szCs w:val="22"/>
        </w:rPr>
      </w:pPr>
      <w:r>
        <w:rPr>
          <w:rFonts w:cs="Kudriashov;Times New Roman" w:ascii="Kudriashov;Times New Roman" w:hAnsi="Kudriashov;Times New Roman"/>
          <w:sz w:val="28"/>
          <w:szCs w:val="28"/>
        </w:rPr>
        <w:tab/>
      </w:r>
    </w:p>
    <w:p>
      <w:pPr>
        <w:pStyle w:val="Normal"/>
        <w:jc w:val="both"/>
        <w:rPr>
          <w:sz w:val="22"/>
          <w:szCs w:val="22"/>
        </w:rPr>
      </w:pPr>
      <w:r>
        <w:rPr>
          <w:sz w:val="22"/>
          <w:szCs w:val="22"/>
        </w:rPr>
      </w:r>
    </w:p>
    <w:p>
      <w:pPr>
        <w:pStyle w:val="Normal"/>
        <w:jc w:val="both"/>
        <w:rPr>
          <w:rFonts w:ascii="Kudriashov;Times New Roman" w:hAnsi="Kudriashov;Times New Roman" w:cs="Kudriashov;Times New Roman"/>
          <w:sz w:val="28"/>
          <w:szCs w:val="28"/>
        </w:rPr>
      </w:pPr>
      <w:r>
        <w:rPr>
          <w:rFonts w:eastAsia="Kudriashov;Times New Roman" w:cs="Kudriashov;Times New Roman" w:ascii="Kudriashov;Times New Roman" w:hAnsi="Kudriashov;Times New Roman"/>
          <w:sz w:val="28"/>
          <w:szCs w:val="28"/>
        </w:rPr>
        <w:t xml:space="preserve"> </w:t>
      </w:r>
      <w:r>
        <w:rPr>
          <w:rFonts w:cs="Kudriashov;Times New Roman" w:ascii="Kudriashov;Times New Roman" w:hAnsi="Kudriashov;Times New Roman"/>
          <w:sz w:val="28"/>
          <w:szCs w:val="28"/>
        </w:rPr>
        <w:t>Аспект третий-налоги подлежащие внесению в бюджет каждым участником договора.</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Согласно действующим нормативным документам два налога: налог на имущество и налог на прибыль - подлежат внесению в бюджет каждым участником договора о совместной деятельности в отдельност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Порядок исчисления и уплаты налога на имущество в отношении имущества, объединенного предприятиями в целях осуществления совместной деятельности, а также имущества, приобретенного (созданного) в результате совместной деятельности, регулируется ст. 2 Закона РФ"О налоге на имущество предприятий" от 13.12.91 N2030-1. </w:t>
        <w:tab/>
        <w:t>В соответствии с указанной статьей обязанность по уплате налога на имущество возлагается на предприятия - участников договора о совместной деятельности. При этом стоимость имущества, объединенного в целях осуществления совместной деятельности, для налогообложения принимается участниками, внесшими это имущество.</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Что касается имущества, приобретенного (созданного) в процессе совместной деятельности, то оно для целей налогообложения учитывается предприятиями - участниками пропорционально установленным долям собственности по договору.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унктом 10 инструкции ГНС РФ от 08.06.95 N 33 "О порядке исчисления и уплаты в бюджет налога на имущество предприятий" предусмотрено, что предприятие, ведущее бухгалтерский учет ценностей и операций, связанных с осуществлением совместной деятельности, обязано сообщать всем участникам договора о совместной деятельности сведения о стоимости имущества, созданного (приобретенного) в процессе осуществления этой деятельности и являющегося объектом налогообложения, до срока, установленного для предоставления налоговых расчетов.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орядок налогообложения прибыли, получаемой в результате совместной деятельности, регулируется п.11 ст.2 Закона РФ "О налоге на прибыль предприятий и организаций" от 27.12.91 N 2116-1.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В соответствии с требованиями данного пункта обязанность по уплате налога на прибыль по прибыли, получаемой в результате осуществления совместной деятельности, возлагается на участников договора о совместной деятельности. При этом прибыль, причитающаяся каждому участнику в соответствии с условиями договора, включается в состав внереализационных доходов участников и облагается налогом в составе валовой прибыли по установленным ставкам налога на прибыль.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Аспект четвёртый-налогообложение прибыли получаемой в результате совместной деятельности.</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Порядок налогообложения прибыли, полученной в результате совместной деятельности, регулируется п.11 ст.2 Закона РФ "О налоге на прибыль предприятий и организаций" от 27.12.91 N 2116-1.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Согласно этому пункту объектом налогообложения является прибыль, полученная предприятиями - участниками совместной деятельности от использования средств, объединенных ими для осуществления совместной деятельности.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рибыль, полученная в результате совместной деятельности, распределяется между участниками до налогообложения на основании заключенного ими договора. Прибыль, полученная каждым участником совместной деятельности, являющимся юридическим лицом, после распределения включается во внереализационные доходы (в доходы) и облагается налогом в составе валовой прибыли (дохода) по установленным ставкам налога на прибыль (доход).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Следует отметить, что предприятия - участники совместной деятельности могут направлять на совместную деятельность средства только после окончательных расчетов с бюджетом по налогам, т.е. после распределения прибыли от этой деятельности и налогообложения ее у каждого из участников в установленном порядке.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Предприятие, осуществляющее учет результатов совместной деятельности, ежеквартально сообщает каждому ее участнику и налоговому органу по месту нахождения указанного предприятия о суммах причитающейся каждому участнику совместной деятельности доли прибыли для учета ее при налогообложении независимо от фактического распределения этой прибыли.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Таким образом, прибыль, полученная от осуществления совместной деятельности, должна включаться участниками договора в состав внереализационных доходов и учитываться для целей налогообложения в том периоде, в котором она получена, независимо от порядка и сроков распределения результатов совместной деятельности, установленных договором. При этом убыток, полученный от осуществления совместной деятельности, погашается за счет собственных средств предприятий - участников и не уменьшает их налогооблагаемую прибыль.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Следует также обратить внимание на то, что согласно п.9 инструкции ГНС РФ от 11.10.95 N 39 "О порядке исчисления и уплаты налога на добавленную стоимость" доля прибыли, получаемая каждым из участников совместной деятельности после уплаты всех налогов, НДС не облагается.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одведя итог вышеизложенному, хотелось бы пожелать методологическим службам, как в области бухгалтерского учета, так и в области налогового законодательства Министерства Финансов Российской Федерации устранить имеющиеся разногласия, несогласованности, внести ясность в порядок организации бухгалтерского учета и налогообложения операций, связанных с</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осуществлением совместной деятельности.</w:t>
      </w:r>
    </w:p>
    <w:p>
      <w:pPr>
        <w:pStyle w:val="22"/>
        <w:ind w:left="0" w:hanging="0"/>
        <w:jc w:val="center"/>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hanging="0"/>
        <w:jc w:val="center"/>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ОСНОВАНИЯ ,ПОРЯДОК И ПОСЛЕДСТВИЯ ПРЕКРАЩЕНИЯ ДОГОВОРА ПРОСТОГО ТОВАРИЩЕСТВА.</w:t>
      </w:r>
    </w:p>
    <w:p>
      <w:pPr>
        <w:pStyle w:val="22"/>
        <w:ind w:left="0" w:hanging="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22"/>
        <w:ind w:left="0" w:firstLine="709"/>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Ст. 1050 ГК РФ оговаривает условия и последствия прекращения договора простого товарищества. Из текста статьи видно какое важное значение для договора имеет личность товарищей. поэтому к прекращению договора, прежде всего, может привести смерть одного из них, признание его недееспособным, ограничено дееспособным, безвестно отсутствующим, объявление кого-либо из товарищей банкротом, ликвидация или реорганизация участвующего в договоре юридического лица, выдел доли товарища по требованию его кредитора.</w:t>
      </w:r>
    </w:p>
    <w:p>
      <w:pPr>
        <w:pStyle w:val="22"/>
        <w:ind w:left="0" w:firstLine="709"/>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 (п.2 ст.1050 ГК РФ). </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Раздел имущества, находившегося в общей собственности товарищей, и возникших у них общих прав требования осуществляется в порядке, установленном ст.252 ГК РФ. 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Для простого товарищества как многостороннего договора характерно, что он может прекратиться не только в отношениях между всеми товарищами (то есть так, как прекращается двусторонний договор), но и в отношениях между одним товарищем и остальными товарищами. Во втором случае договор сохраняется в отношениях между остальными товарищами. Статьей 1050 для всех случаев, когда по какой-либо причине выбывает один из товарищей, предусмотрена возможность сохранения договора либо только между остальными его участниками, либо с замещением выбывшего участника его наследником (правопреемником). Условие о сохранении договора в подобных случаях может быть закреплено как самим договором простого товарищества, так и последующим соглашением товарищей.</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Товарищ может отказаться от договора, если договор был заключен без указания срока. Он должен заявить о своем отказе не позднее чем за три месяца до выхода из договора. Если же договор был заключен на определенный срок либо под отменительным условием достижения какой-либо цели, то сторона может требовать расторжения договора по общим основаниям, указанным в пункте 2 статьи 450, а также "по уважительной причине". Определение того, какие причины следует считать уважительными, оставляется Кодексом на усмотрение суда. Однако судам вряд ли придется часто заниматься оценкой весомости причин, по которым сторона хотела бы избавиться от договора простого товарищества, поскольку сторона, добившаяся расторжения договора "по уважительной причине", должна будет согласно статье 1052 возместить сотоварищам реальный ущерб, понесенный ими вследствие расторжения договора. Поэтому вряд ли сторона станет требовать расторжения договора "по уважительной причине" без действительно заслуживающих внимания оснований.</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Если один из товарищей выбыл из договора по собственной воле, отказавшись от дальнейшего в нем участия либо добившись его расторжения в отношениях между собой и остальными товарищами, то он остается ответственным перед третьими лицами по общим обязательствам, возникшим во время его участия в договоре (ст. 1053).</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Прекращение договора простого товарищества в отношениях между всеми его участниками имеет два основных последствия: применение специального режима ответственности по общим обязательствам и урегулирование имущественных взаимоотношений сторон прекратившегося договора.</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Специальный режим ответственности означает, что с момента прекращения договора бывшие товарищи отвечают солидарно по всем не исполненным ранее общим обязательствам, включая и те обязательства, по которым должна была бы применяться долевая ответственность.</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рекращение договора простого товарищества влечет также раздел имущества, находящегося в общей долевой собственности товарищей, и возникших у них общих прав требования. Раздел осуществляется по правилам, установленным статьей 252, и с учетом специального указания статьи 1050 о том, что при разделе товарищ вправе требовать возврата ему индивидуально определенной вещи, которую он ранее внес в общую собственность.</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Вещи, которые передавались лишь в общее пользование товарищей без установления на них общей собственности, возвращаются предоставившим их товарищам без вознаграждения, если выплата вознаграждения не предусмотрена соглашением сторон.</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По общему правилу, с момента полного прекращения договора простого товарищества его участники продолжают нести солидарную ответственность перед третьими лицами по своим общим обязательствам (п. 2 ст. 1050 ГК РФ). Это означает, что даже те из них, кто ранее нес долевую ответственность, начинают отвечать солидарно.</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Иная ситуация складывается тогда, когда договор в целом прекращен не был, но из него в результате подачи заявления участником бессрочного договора, либо расторжения срочного договора по требованию одного из товарищей, выбывает участник. В этом случае последний продолжает нести ответственность перед третьими лицами только по обязательствам, возникшим в период его участия в договоре, и только так, как если бы он в нем остался: т. е. либо в долевом, либо в солидарном порядке.</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r>
        <w:br w:type="page"/>
      </w:r>
    </w:p>
    <w:p>
      <w:pPr>
        <w:pStyle w:val="Normal"/>
        <w:spacing w:before="0" w:after="160"/>
        <w:jc w:val="center"/>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ЗАКЛЮЧЕНИЕ.</w:t>
      </w:r>
    </w:p>
    <w:p>
      <w:pPr>
        <w:pStyle w:val="Normal"/>
        <w:spacing w:before="0" w:after="16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ab/>
        <w:t xml:space="preserve">В заключении хотелось бы отметить, что договор о совместной деятельности - один из наиболее универсальных договоров, используемых в коммерческой практике. Но при этом необходимо отметить, что существующие законодательная и нормативная базы не позволяют полностью регламентировать деятельность в рамках договора простого товарищества. Существующие пробелы законодательства приводят к двоякому толкованию практических ситуаций, возникающих в процессе осуществления совместной деятельности. </w:t>
      </w:r>
    </w:p>
    <w:p>
      <w:pPr>
        <w:pStyle w:val="Normal"/>
        <w:jc w:val="both"/>
        <w:rPr/>
      </w:pPr>
      <w:r>
        <w:rPr>
          <w:rFonts w:cs="Kudriashov;Times New Roman" w:ascii="Kudriashov;Times New Roman" w:hAnsi="Kudriashov;Times New Roman"/>
          <w:sz w:val="28"/>
          <w:szCs w:val="28"/>
        </w:rPr>
        <w:tab/>
        <w:t>В тоже время необходимость использования договора о совместной деятельности предопределена тем, что это суть единственный предусмотренный ГК договор, регултрующий не только имущественные взаимоотношения между товарищами, но и отношения его участников с третьими лицами. Поэтому когда достижение того или иного результата не возможно в одиночку, либо чрезмерно обременительно для одного лица, договор простого товарищества незаменим как инструмент координирования совместной деятельности нескольких сторон. Совместная деятельность не является самоцелью для участников договора, она лишь средство достижения определенного результата - общей для всех участников цели.</w:t>
      </w:r>
      <w:r>
        <w:rPr>
          <w:rFonts w:cs="Baltica;Times New Roman" w:ascii="Baltica;Times New Roman" w:hAnsi="Baltica;Times New Roman"/>
          <w:b/>
          <w:bCs/>
          <w:sz w:val="32"/>
          <w:szCs w:val="32"/>
        </w:rPr>
        <w:t xml:space="preserve"> </w:t>
      </w:r>
    </w:p>
    <w:p>
      <w:pPr>
        <w:pStyle w:val="Normal"/>
        <w:jc w:val="both"/>
        <w:rPr>
          <w:rFonts w:ascii="Baltica;Times New Roman" w:hAnsi="Baltica;Times New Roman" w:cs="Baltica;Times New Roman"/>
          <w:b/>
          <w:b/>
          <w:bCs/>
          <w:sz w:val="32"/>
          <w:szCs w:val="32"/>
        </w:rPr>
      </w:pPr>
      <w:r>
        <w:rPr>
          <w:rFonts w:cs="Baltica;Times New Roman" w:ascii="Baltica;Times New Roman" w:hAnsi="Baltica;Times New Roman"/>
          <w:b/>
          <w:bCs/>
          <w:sz w:val="32"/>
          <w:szCs w:val="32"/>
        </w:rPr>
      </w:r>
      <w:r>
        <w:br w:type="page"/>
      </w:r>
    </w:p>
    <w:p>
      <w:pPr>
        <w:pStyle w:val="Normal"/>
        <w:jc w:val="center"/>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VI Cписок использованной литературы </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1.“Гражданское право” Часть 2., М, “Проспект”, 1997г,</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2.“Комментарий к Гражданскому кодексу,части второй” изд-во Инфра-М, Москва,1998г.</w:t>
      </w:r>
    </w:p>
    <w:p>
      <w:pPr>
        <w:pStyle w:val="Normal"/>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 xml:space="preserve">3. Масляев А.И.,Масляев И.А. Договор о совметной деятельности в советском гражданском праве, М.,1988 </w:t>
      </w:r>
    </w:p>
    <w:p>
      <w:pPr>
        <w:pStyle w:val="Normal"/>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4. Крутякова Т.Л. Материалы подготовлены "АКДИ Экономика и жизнь”</w:t>
      </w:r>
    </w:p>
    <w:p>
      <w:pPr>
        <w:pStyle w:val="Normal"/>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t>5. Егрищина В.А Совместный бизнес без образования юридического лица. "Известия делового мира" N2-(18)</w:t>
      </w:r>
    </w:p>
    <w:p>
      <w:pPr>
        <w:pStyle w:val="ConsTitle"/>
        <w:spacing w:before="0" w:after="160"/>
        <w:rPr/>
      </w:pPr>
      <w:r>
        <w:rPr>
          <w:rFonts w:cs="Kudriashov;Times New Roman" w:ascii="Kudriashov;Times New Roman" w:hAnsi="Kudriashov;Times New Roman"/>
          <w:b w:val="false"/>
          <w:bCs w:val="false"/>
          <w:sz w:val="28"/>
          <w:szCs w:val="28"/>
        </w:rPr>
        <w:t>6. Г.Е. АВИЛОВ Простое товарищество</w:t>
      </w:r>
      <w:r>
        <w:rPr>
          <w:rFonts w:cs="Kudriashov;Times New Roman" w:ascii="Kudriashov;Times New Roman" w:hAnsi="Kudriashov;Times New Roman"/>
          <w:sz w:val="28"/>
          <w:szCs w:val="28"/>
        </w:rPr>
        <w:t>.</w:t>
      </w:r>
      <w:r>
        <w:rPr>
          <w:rFonts w:cs="Kudriashov;Times New Roman" w:ascii="Kudriashov;Times New Roman" w:hAnsi="Kudriashov;Times New Roman"/>
          <w:b w:val="false"/>
          <w:bCs w:val="false"/>
          <w:sz w:val="28"/>
          <w:szCs w:val="28"/>
        </w:rPr>
        <w:t>“Комментарий к Гражданскому кодексу,части второй” Под редакцией О.М. Козырь, А.Л. Маковского,С.А. Хохлова., М., 1997</w:t>
      </w:r>
    </w:p>
    <w:sectPr>
      <w:footerReference w:type="default" r:id="rId2"/>
      <w:footerReference w:type="first" r:id="rId3"/>
      <w:footnotePr>
        <w:numFmt w:val="decimal"/>
      </w:footnotePr>
      <w:type w:val="nextPage"/>
      <w:pgSz w:w="12240" w:h="15840"/>
      <w:pgMar w:left="1701" w:right="1134" w:gutter="0" w:header="0" w:top="1134" w:footer="720" w:bottom="99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2011-10-14T13:38: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ultant">
    <w:charset w:val="00"/>
    <w:family w:val="modern"/>
    <w:pitch w:val="default"/>
  </w:font>
  <w:font w:name="Baltica">
    <w:altName w:val="Times New Roman"/>
    <w:charset w:val="00"/>
    <w:family w:val="auto"/>
    <w:pitch w:val="variable"/>
  </w:font>
  <w:font w:name="Kudriashov">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firstLine="540"/>
        <w:jc w:val="both"/>
        <w:rPr/>
      </w:pPr>
      <w:r>
        <w:rPr>
          <w:rStyle w:val="FootnoteCharacters"/>
        </w:rPr>
        <w:footnoteRef/>
      </w:r>
      <w:r>
        <w:rPr/>
        <w:t xml:space="preserve"> </w:t>
      </w:r>
      <w:r>
        <w:rPr>
          <w:rFonts w:cs="Kudriashov;Times New Roman" w:ascii="Kudriashov;Times New Roman" w:hAnsi="Kudriashov;Times New Roman"/>
          <w:sz w:val="28"/>
          <w:szCs w:val="28"/>
        </w:rPr>
        <w:t>Шершеневич Г.Ф. Курс торгового права, т. 1. СПб., 1908, с. 278.</w:t>
      </w:r>
    </w:p>
    <w:p>
      <w:pPr>
        <w:pStyle w:val="ConsNormal"/>
        <w:ind w:firstLine="540"/>
        <w:jc w:val="both"/>
        <w:rPr>
          <w:rFonts w:ascii="Kudriashov;Times New Roman" w:hAnsi="Kudriashov;Times New Roman" w:cs="Kudriashov;Times New Roman"/>
          <w:sz w:val="28"/>
          <w:szCs w:val="28"/>
        </w:rPr>
      </w:pPr>
      <w:r>
        <w:rPr>
          <w:rFonts w:cs="Kudriashov;Times New Roman" w:ascii="Kudriashov;Times New Roman" w:hAnsi="Kudriashov;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Style7">
    <w:name w:val="Верхний колонтитул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Дата Знак"/>
    <w:qFormat/>
    <w:rPr>
      <w:sz w:val="20"/>
      <w:szCs w:val="20"/>
    </w:rPr>
  </w:style>
  <w:style w:type="character" w:styleId="Style13">
    <w:name w:val="Курсив"/>
    <w:qFormat/>
    <w:rPr>
      <w:rFonts w:ascii="Times New Roman" w:hAnsi="Times New Roman" w:cs="Times New Roman"/>
      <w:i/>
      <w:iCs/>
    </w:rPr>
  </w:style>
  <w:style w:type="character" w:styleId="Style14">
    <w:name w:val="Полужирный курсив"/>
    <w:qFormat/>
    <w:rPr>
      <w:b/>
      <w:bCs/>
      <w:i/>
      <w:iCs/>
    </w:rPr>
  </w:style>
  <w:style w:type="character" w:styleId="Style15">
    <w:name w:val="Текст макроса Знак"/>
    <w:qFormat/>
    <w:rPr>
      <w:rFonts w:ascii="Courier New" w:hAnsi="Courier New" w:cs="Courier New"/>
      <w:sz w:val="20"/>
      <w:szCs w:val="20"/>
    </w:rPr>
  </w:style>
  <w:style w:type="character" w:styleId="PageNumber">
    <w:name w:val="Page Number"/>
    <w:rPr>
      <w:b/>
      <w:bCs/>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индекс"/>
    <w:qFormat/>
    <w:rPr>
      <w:rFonts w:ascii="Times New Roman" w:hAnsi="Times New Roman" w:cs="Times New Roman"/>
      <w:vertAlign w:val="superscript"/>
    </w:rPr>
  </w:style>
  <w:style w:type="character" w:styleId="Style18">
    <w:name w:val="Шапка Знак"/>
    <w:qFormat/>
    <w:rPr>
      <w:rFonts w:ascii="Cambria" w:hAnsi="Cambria" w:eastAsia="Times New Roman" w:cs="Times New Roman"/>
      <w:sz w:val="24"/>
      <w:szCs w:val="24"/>
      <w:shd w:fill="CCCCCC" w:val="clear"/>
    </w:rPr>
  </w:style>
  <w:style w:type="character" w:styleId="Style19">
    <w:name w:val="Прощание Знак"/>
    <w:qFormat/>
    <w:rPr>
      <w:sz w:val="20"/>
      <w:szCs w:val="20"/>
    </w:rPr>
  </w:style>
  <w:style w:type="character" w:styleId="LineNumbering">
    <w:name w:val="Line Number"/>
    <w:rPr/>
  </w:style>
  <w:style w:type="character" w:styleId="Style20">
    <w:name w:val="Подпись Знак"/>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1">
    <w:name w:val="Текст концевой сноски Знак"/>
    <w:qFormat/>
    <w:rPr>
      <w:sz w:val="20"/>
      <w:szCs w:val="20"/>
    </w:rPr>
  </w:style>
  <w:style w:type="character" w:styleId="Style22">
    <w:name w:val="Текст сноски Знак"/>
    <w:qFormat/>
    <w:rPr>
      <w:sz w:val="20"/>
      <w:szCs w:val="20"/>
    </w:rPr>
  </w:style>
  <w:style w:type="character" w:styleId="Style2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5"/>
    <w:next w:val="Subtitle"/>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ind w:left="245" w:hanging="0"/>
    </w:pPr>
    <w:rPr>
      <w:rFonts w:ascii="Arial" w:hAnsi="Arial" w:cs="Arial"/>
    </w:rPr>
  </w:style>
  <w:style w:type="paragraph" w:styleId="ColumnHead">
    <w:name w:val="ColumnHead"/>
    <w:basedOn w:val="Normal"/>
    <w:qFormat/>
    <w:pPr>
      <w:jc w:val="center"/>
    </w:pPr>
    <w:rPr>
      <w:rFonts w:ascii="Arial" w:hAnsi="Arial" w:cs="Arial"/>
      <w:b/>
      <w:bCs/>
      <w:caps/>
      <w:color w:val="000000"/>
    </w:rPr>
  </w:style>
  <w:style w:type="paragraph" w:styleId="CompanyName">
    <w:name w:val="Company Name"/>
    <w:basedOn w:val="Normal"/>
    <w:next w:val="Normal"/>
    <w:qFormat/>
    <w:pPr>
      <w:spacing w:lineRule="atLeast" w:line="240"/>
      <w:ind w:left="245" w:hanging="0"/>
    </w:pPr>
    <w:rPr>
      <w:rFonts w:ascii="Arial" w:hAnsi="Arial" w:cs="Arial"/>
      <w:b/>
      <w:bCs/>
      <w:sz w:val="36"/>
      <w:szCs w:val="36"/>
    </w:rPr>
  </w:style>
  <w:style w:type="paragraph" w:styleId="DatesNotes">
    <w:name w:val="Dates/Notes"/>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Style24">
    <w:name w:val="Обычный отступ"/>
    <w:basedOn w:val="Normal"/>
    <w:qFormat/>
    <w:pPr>
      <w:ind w:left="708" w:hanging="0"/>
    </w:pPr>
    <w:rPr/>
  </w:style>
  <w:style w:type="paragraph" w:styleId="Legalese">
    <w:name w:val="Legalese"/>
    <w:basedOn w:val="Normal"/>
    <w:qFormat/>
    <w:pPr>
      <w:ind w:left="86" w:right="86" w:hanging="0"/>
    </w:pPr>
    <w:rPr>
      <w:rFonts w:ascii="Arial" w:hAnsi="Arial" w:cs="Arial"/>
      <w:sz w:val="12"/>
      <w:szCs w:val="12"/>
    </w:rPr>
  </w:style>
  <w:style w:type="paragraph" w:styleId="NonDecimalTableData">
    <w:name w:val="NonDecimalTableData"/>
    <w:basedOn w:val="Normal"/>
    <w:qFormat/>
    <w:pPr>
      <w:tabs>
        <w:tab w:val="clear" w:pos="720"/>
        <w:tab w:val="right" w:pos="1008" w:leader="none"/>
      </w:tabs>
      <w:spacing w:lineRule="atLeast" w:line="120" w:before="120" w:after="120"/>
      <w:ind w:left="72" w:right="72" w:hanging="0"/>
    </w:pPr>
    <w:rPr>
      <w:rFonts w:ascii="Arial" w:hAnsi="Arial" w:cs="Arial"/>
    </w:rPr>
  </w:style>
  <w:style w:type="paragraph" w:styleId="Notes">
    <w:name w:val="Notes"/>
    <w:basedOn w:val="DatesNotes"/>
    <w:qFormat/>
    <w:pPr/>
    <w:rPr>
      <w:b w:val="false"/>
      <w:bCs w:val="false"/>
    </w:rPr>
  </w:style>
  <w:style w:type="paragraph" w:styleId="Slogan">
    <w:name w:val="Slogan"/>
    <w:basedOn w:val="AddressPhone"/>
    <w:next w:val="AddressPhone"/>
    <w:qFormat/>
    <w:pPr/>
    <w:rPr>
      <w:b/>
      <w:bCs/>
      <w:i/>
      <w:iCs/>
    </w:rPr>
  </w:style>
  <w:style w:type="paragraph" w:styleId="TableData">
    <w:name w:val="TableData"/>
    <w:basedOn w:val="Normal"/>
    <w:qFormat/>
    <w:pPr>
      <w:tabs>
        <w:tab w:val="clear" w:pos="72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Style25">
    <w:name w:val="Базовый заголовок"/>
    <w:basedOn w:val="Normal"/>
    <w:next w:val="TextBody"/>
    <w:qFormat/>
    <w:pPr>
      <w:keepNext w:val="true"/>
      <w:keepLines/>
      <w:spacing w:before="240" w:after="120"/>
    </w:pPr>
    <w:rPr>
      <w:rFonts w:ascii="Arial" w:hAnsi="Arial" w:cs="Arial"/>
      <w:b/>
      <w:bCs/>
      <w:kern w:val="2"/>
      <w:sz w:val="36"/>
      <w:szCs w:val="36"/>
    </w:rPr>
  </w:style>
  <w:style w:type="paragraph" w:styleId="22">
    <w:name w:val="Основной текст 2"/>
    <w:basedOn w:val="TextBody"/>
    <w:qFormat/>
    <w:pPr>
      <w:ind w:left="360" w:hanging="0"/>
    </w:pPr>
    <w:rPr/>
  </w:style>
  <w:style w:type="paragraph" w:styleId="32">
    <w:name w:val="Основной текст 3"/>
    <w:basedOn w:val="22"/>
    <w:qFormat/>
    <w:pPr/>
    <w:rPr/>
  </w:style>
  <w:style w:type="paragraph" w:styleId="Style26">
    <w:name w:val="Адрес"/>
    <w:basedOn w:val="TextBody"/>
    <w:qFormat/>
    <w:pPr>
      <w:keepLines/>
      <w:spacing w:before="0" w:after="0"/>
    </w:pPr>
    <w:rPr/>
  </w:style>
  <w:style w:type="paragraph" w:styleId="Style27">
    <w:name w:val="Текст примечания"/>
    <w:basedOn w:val="Normal"/>
    <w:qFormat/>
    <w:pPr>
      <w:tabs>
        <w:tab w:val="clear" w:pos="720"/>
        <w:tab w:val="left" w:pos="187" w:leader="none"/>
      </w:tabs>
      <w:spacing w:lineRule="exact" w:line="220" w:before="0" w:after="120"/>
      <w:ind w:left="187" w:hanging="187"/>
    </w:pPr>
    <w:rPr/>
  </w:style>
  <w:style w:type="paragraph" w:styleId="Style28">
    <w:name w:val="Название организации"/>
    <w:basedOn w:val="TextBody"/>
    <w:qFormat/>
    <w:pPr>
      <w:spacing w:before="0" w:after="0"/>
    </w:pPr>
    <w:rPr>
      <w:caps/>
    </w:rPr>
  </w:style>
  <w:style w:type="paragraph" w:styleId="Style29">
    <w:name w:val="Дата"/>
    <w:basedOn w:val="TextBody"/>
    <w:qFormat/>
    <w:pPr>
      <w:spacing w:before="720" w:after="0"/>
      <w:jc w:val="center"/>
    </w:pPr>
    <w:rPr>
      <w:b/>
      <w:bCs/>
      <w:sz w:val="36"/>
      <w:szCs w:val="36"/>
    </w:rPr>
  </w:style>
  <w:style w:type="paragraph" w:styleId="Style30">
    <w:name w:val="Метка документа"/>
    <w:basedOn w:val="Normal"/>
    <w:qFormat/>
    <w:pPr>
      <w:keepNext w:val="true"/>
      <w:spacing w:before="240" w:after="360"/>
    </w:pPr>
    <w:rPr>
      <w:b/>
      <w:bCs/>
      <w:kern w:val="2"/>
      <w:sz w:val="36"/>
      <w:szCs w:val="36"/>
    </w:rPr>
  </w:style>
  <w:style w:type="paragraph" w:styleId="Style31">
    <w:name w:val="Нижн.колонтитул четн."/>
    <w:basedOn w:val="Footer"/>
    <w:qFormat/>
    <w:pPr/>
    <w:rPr/>
  </w:style>
  <w:style w:type="paragraph" w:styleId="Style32">
    <w:name w:val="Нижн.колонтитул первый"/>
    <w:basedOn w:val="Footer"/>
    <w:qFormat/>
    <w:pPr>
      <w:tabs>
        <w:tab w:val="clear" w:pos="8640"/>
        <w:tab w:val="center" w:pos="4320" w:leader="none"/>
      </w:tabs>
      <w:jc w:val="center"/>
    </w:pPr>
    <w:rPr/>
  </w:style>
  <w:style w:type="paragraph" w:styleId="Style33">
    <w:name w:val="Нижн.колонтитул нечетн."/>
    <w:basedOn w:val="Footer"/>
    <w:qFormat/>
    <w:pPr>
      <w:tabs>
        <w:tab w:val="right" w:pos="0" w:leader="none"/>
        <w:tab w:val="center" w:pos="4320" w:leader="none"/>
        <w:tab w:val="right" w:pos="8640" w:leader="none"/>
      </w:tabs>
      <w:jc w:val="right"/>
    </w:pPr>
    <w:rPr/>
  </w:style>
  <w:style w:type="paragraph" w:styleId="Style34">
    <w:name w:val="Базовая сноска"/>
    <w:basedOn w:val="Normal"/>
    <w:qFormat/>
    <w:pPr>
      <w:tabs>
        <w:tab w:val="clear" w:pos="720"/>
        <w:tab w:val="left" w:pos="187" w:leader="none"/>
      </w:tabs>
      <w:spacing w:lineRule="exact" w:line="220"/>
      <w:ind w:left="187" w:hanging="187"/>
    </w:pPr>
    <w:rPr>
      <w:sz w:val="18"/>
      <w:szCs w:val="18"/>
    </w:rPr>
  </w:style>
  <w:style w:type="paragraph" w:styleId="Style35">
    <w:name w:val="Верхн.колонтитул базовый"/>
    <w:basedOn w:val="Normal"/>
    <w:qFormat/>
    <w:pPr>
      <w:keepLines/>
      <w:tabs>
        <w:tab w:val="clear" w:pos="720"/>
        <w:tab w:val="center" w:pos="4320" w:leader="none"/>
        <w:tab w:val="right" w:pos="8640" w:leader="none"/>
      </w:tabs>
    </w:pPr>
    <w:rPr/>
  </w:style>
  <w:style w:type="paragraph" w:styleId="Style36">
    <w:name w:val="Верхн.колонтитул четн."/>
    <w:basedOn w:val="Header"/>
    <w:qFormat/>
    <w:pPr/>
    <w:rPr/>
  </w:style>
  <w:style w:type="paragraph" w:styleId="Style37">
    <w:name w:val="Верхн.колонтитул первый"/>
    <w:basedOn w:val="Header"/>
    <w:qFormat/>
    <w:pPr>
      <w:tabs>
        <w:tab w:val="clear" w:pos="8640"/>
        <w:tab w:val="center" w:pos="4320" w:leader="none"/>
      </w:tabs>
      <w:jc w:val="center"/>
    </w:pPr>
    <w:rPr/>
  </w:style>
  <w:style w:type="paragraph" w:styleId="Style38">
    <w:name w:val="Верхн.колонтитул нечетн."/>
    <w:basedOn w:val="Header"/>
    <w:qFormat/>
    <w:pPr>
      <w:tabs>
        <w:tab w:val="right" w:pos="0" w:leader="none"/>
        <w:tab w:val="center" w:pos="4320" w:leader="none"/>
        <w:tab w:val="right" w:pos="8640" w:leader="none"/>
      </w:tabs>
      <w:jc w:val="right"/>
    </w:pPr>
    <w:rPr/>
  </w:style>
  <w:style w:type="paragraph" w:styleId="Style39">
    <w:name w:val="Должность"/>
    <w:basedOn w:val="TextBody"/>
    <w:qFormat/>
    <w:pPr>
      <w:keepLines/>
      <w:spacing w:before="0" w:after="0"/>
      <w:ind w:left="187" w:hanging="0"/>
    </w:pPr>
    <w:rPr>
      <w:i/>
      <w:iCs/>
    </w:rPr>
  </w:style>
  <w:style w:type="paragraph" w:styleId="23">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40">
    <w:name w:val="Маркированный список"/>
    <w:basedOn w:val="List"/>
    <w:qFormat/>
    <w:pPr>
      <w:numPr>
        <w:ilvl w:val="0"/>
        <w:numId w:val="2"/>
      </w:numPr>
      <w:tabs>
        <w:tab w:val="clear" w:pos="720"/>
      </w:tabs>
      <w:spacing w:before="0" w:after="160"/>
    </w:pPr>
    <w:rPr/>
  </w:style>
  <w:style w:type="paragraph" w:styleId="24">
    <w:name w:val="Маркированный список 2"/>
    <w:basedOn w:val="Style40"/>
    <w:qFormat/>
    <w:pPr>
      <w:ind w:left="1080" w:hanging="360"/>
    </w:pPr>
    <w:rPr/>
  </w:style>
  <w:style w:type="paragraph" w:styleId="34">
    <w:name w:val="Маркированный список 3"/>
    <w:basedOn w:val="Style40"/>
    <w:qFormat/>
    <w:pPr>
      <w:ind w:left="1440" w:hanging="360"/>
    </w:pPr>
    <w:rPr/>
  </w:style>
  <w:style w:type="paragraph" w:styleId="42">
    <w:name w:val="Маркированный список 4"/>
    <w:basedOn w:val="Style40"/>
    <w:qFormat/>
    <w:pPr>
      <w:ind w:left="1800" w:hanging="360"/>
    </w:pPr>
    <w:rPr/>
  </w:style>
  <w:style w:type="paragraph" w:styleId="52">
    <w:name w:val="Маркированный список 5"/>
    <w:basedOn w:val="Style40"/>
    <w:qFormat/>
    <w:pPr>
      <w:ind w:left="2160" w:hanging="360"/>
    </w:pPr>
    <w:rPr/>
  </w:style>
  <w:style w:type="paragraph" w:styleId="Style41">
    <w:name w:val="Список бюл. первый"/>
    <w:basedOn w:val="Style40"/>
    <w:next w:val="Style40"/>
    <w:qFormat/>
    <w:pPr>
      <w:spacing w:before="80" w:after="160"/>
    </w:pPr>
    <w:rPr/>
  </w:style>
  <w:style w:type="paragraph" w:styleId="Style42">
    <w:name w:val="Список бюл. последний"/>
    <w:basedOn w:val="Style40"/>
    <w:next w:val="TextBody"/>
    <w:qFormat/>
    <w:pPr>
      <w:spacing w:before="0" w:after="240"/>
    </w:pPr>
    <w:rPr/>
  </w:style>
  <w:style w:type="paragraph" w:styleId="Style43">
    <w:name w:val="Продолжение списка"/>
    <w:basedOn w:val="List"/>
    <w:qFormat/>
    <w:pPr>
      <w:numPr>
        <w:ilvl w:val="0"/>
        <w:numId w:val="3"/>
      </w:numPr>
      <w:tabs>
        <w:tab w:val="clear" w:pos="720"/>
      </w:tabs>
      <w:spacing w:before="0" w:after="160"/>
    </w:pPr>
    <w:rPr/>
  </w:style>
  <w:style w:type="paragraph" w:styleId="25">
    <w:name w:val="Продолжение списка 2"/>
    <w:basedOn w:val="Style43"/>
    <w:qFormat/>
    <w:pPr>
      <w:ind w:left="1080" w:hanging="360"/>
    </w:pPr>
    <w:rPr/>
  </w:style>
  <w:style w:type="paragraph" w:styleId="35">
    <w:name w:val="Продолжение списка 3"/>
    <w:basedOn w:val="Style43"/>
    <w:qFormat/>
    <w:pPr>
      <w:ind w:left="1440" w:hanging="360"/>
    </w:pPr>
    <w:rPr/>
  </w:style>
  <w:style w:type="paragraph" w:styleId="43">
    <w:name w:val="Продолжение списка 4"/>
    <w:basedOn w:val="Style43"/>
    <w:qFormat/>
    <w:pPr>
      <w:ind w:left="1800" w:hanging="360"/>
    </w:pPr>
    <w:rPr/>
  </w:style>
  <w:style w:type="paragraph" w:styleId="53">
    <w:name w:val="Продолжение списка 5"/>
    <w:basedOn w:val="Style43"/>
    <w:qFormat/>
    <w:pPr>
      <w:ind w:left="2160" w:hanging="360"/>
    </w:pPr>
    <w:rPr/>
  </w:style>
  <w:style w:type="paragraph" w:styleId="Style44">
    <w:name w:val="Список первый"/>
    <w:basedOn w:val="List"/>
    <w:next w:val="List"/>
    <w:qFormat/>
    <w:pPr>
      <w:spacing w:before="80" w:after="80"/>
    </w:pPr>
    <w:rPr/>
  </w:style>
  <w:style w:type="paragraph" w:styleId="Style45">
    <w:name w:val="Список последний"/>
    <w:basedOn w:val="List"/>
    <w:next w:val="TextBody"/>
    <w:qFormat/>
    <w:pPr>
      <w:spacing w:before="0" w:after="240"/>
    </w:pPr>
    <w:rPr/>
  </w:style>
  <w:style w:type="paragraph" w:styleId="Style46">
    <w:name w:val="Нумерованный список"/>
    <w:basedOn w:val="List"/>
    <w:qFormat/>
    <w:pPr>
      <w:numPr>
        <w:ilvl w:val="0"/>
        <w:numId w:val="4"/>
      </w:numPr>
      <w:tabs>
        <w:tab w:val="clear" w:pos="720"/>
      </w:tabs>
      <w:spacing w:before="0" w:after="160"/>
    </w:pPr>
    <w:rPr/>
  </w:style>
  <w:style w:type="paragraph" w:styleId="26">
    <w:name w:val="Нумерованный список 2"/>
    <w:basedOn w:val="Style46"/>
    <w:qFormat/>
    <w:pPr>
      <w:ind w:left="1080" w:hanging="360"/>
    </w:pPr>
    <w:rPr/>
  </w:style>
  <w:style w:type="paragraph" w:styleId="36">
    <w:name w:val="Нумерованный список 3"/>
    <w:basedOn w:val="Style46"/>
    <w:qFormat/>
    <w:pPr>
      <w:ind w:left="1440" w:hanging="360"/>
    </w:pPr>
    <w:rPr/>
  </w:style>
  <w:style w:type="paragraph" w:styleId="44">
    <w:name w:val="Нумерованный список 4"/>
    <w:basedOn w:val="Style46"/>
    <w:qFormat/>
    <w:pPr>
      <w:ind w:left="1800" w:hanging="360"/>
    </w:pPr>
    <w:rPr/>
  </w:style>
  <w:style w:type="paragraph" w:styleId="54">
    <w:name w:val="Нумерованный список 5"/>
    <w:basedOn w:val="Style46"/>
    <w:qFormat/>
    <w:pPr>
      <w:ind w:left="2160" w:hanging="360"/>
    </w:pPr>
    <w:rPr/>
  </w:style>
  <w:style w:type="paragraph" w:styleId="Style47">
    <w:name w:val="Список нум. первый"/>
    <w:basedOn w:val="Style46"/>
    <w:next w:val="Style46"/>
    <w:qFormat/>
    <w:pPr>
      <w:spacing w:before="80" w:after="160"/>
    </w:pPr>
    <w:rPr/>
  </w:style>
  <w:style w:type="paragraph" w:styleId="Style48">
    <w:name w:val="Список нум. последний"/>
    <w:basedOn w:val="Style46"/>
    <w:next w:val="TextBody"/>
    <w:qFormat/>
    <w:pPr>
      <w:spacing w:before="0" w:after="240"/>
    </w:pPr>
    <w:rPr/>
  </w:style>
  <w:style w:type="paragraph" w:styleId="Style49">
    <w:name w:val="Текст макроса"/>
    <w:basedOn w:val="TextBody"/>
    <w:qFormat/>
    <w:pPr>
      <w:spacing w:before="0" w:after="120"/>
    </w:pPr>
    <w:rPr>
      <w:rFonts w:ascii="Courier New" w:hAnsi="Courier New" w:cs="Courier New"/>
    </w:rPr>
  </w:style>
  <w:style w:type="paragraph" w:styleId="Style50">
    <w:name w:val="Имя"/>
    <w:basedOn w:val="TextBody"/>
    <w:qFormat/>
    <w:pPr>
      <w:keepNext w:val="true"/>
      <w:tabs>
        <w:tab w:val="clear" w:pos="720"/>
        <w:tab w:val="right" w:pos="3960" w:leader="none"/>
      </w:tabs>
      <w:spacing w:before="120" w:after="0"/>
    </w:pPr>
    <w:rPr>
      <w:rFonts w:ascii="Arial" w:hAnsi="Arial" w:cs="Arial"/>
      <w:b/>
      <w:bCs/>
    </w:rPr>
  </w:style>
  <w:style w:type="paragraph" w:styleId="Style51">
    <w:name w:val="Номер телефона"/>
    <w:basedOn w:val="TextBody"/>
    <w:qFormat/>
    <w:pPr/>
    <w:rPr>
      <w:b/>
      <w:bCs/>
    </w:rPr>
  </w:style>
  <w:style w:type="paragraph" w:styleId="Style52">
    <w:name w:val="Иллюстрация"/>
    <w:basedOn w:val="TextBody"/>
    <w:qFormat/>
    <w:pPr>
      <w:keepNext w:val="true"/>
      <w:jc w:val="center"/>
    </w:pPr>
    <w:rPr/>
  </w:style>
  <w:style w:type="paragraph" w:styleId="Style53">
    <w:name w:val="Заголовок раздела"/>
    <w:basedOn w:val="Style25"/>
    <w:next w:val="TextBody"/>
    <w:qFormat/>
    <w:pPr>
      <w:spacing w:before="240" w:after="0"/>
    </w:pPr>
    <w:rPr>
      <w:rFonts w:ascii="Times New Roman" w:hAnsi="Times New Roman" w:cs="Times New Roman"/>
      <w:sz w:val="28"/>
      <w:szCs w:val="28"/>
    </w:rPr>
  </w:style>
  <w:style w:type="paragraph" w:styleId="Subtitle">
    <w:name w:val="Subtitle"/>
    <w:basedOn w:val="Heading"/>
    <w:next w:val="TextBody"/>
    <w:qFormat/>
    <w:pPr>
      <w:spacing w:before="0" w:after="240"/>
    </w:pPr>
    <w:rPr>
      <w:b w:val="false"/>
      <w:bCs w:val="false"/>
      <w:i/>
      <w:iCs/>
      <w:sz w:val="28"/>
      <w:szCs w:val="28"/>
    </w:rPr>
  </w:style>
  <w:style w:type="paragraph" w:styleId="Style54">
    <w:name w:val="Подзаголовок обложки"/>
    <w:basedOn w:val="Normal"/>
    <w:next w:val="TextBody"/>
    <w:qFormat/>
    <w:pPr>
      <w:keepNext w:val="true"/>
      <w:spacing w:before="240" w:after="160"/>
      <w:jc w:val="center"/>
    </w:pPr>
    <w:rPr>
      <w:rFonts w:ascii="Arial" w:hAnsi="Arial" w:cs="Arial"/>
      <w:i/>
      <w:iCs/>
      <w:kern w:val="2"/>
      <w:sz w:val="36"/>
      <w:szCs w:val="36"/>
    </w:rPr>
  </w:style>
  <w:style w:type="paragraph" w:styleId="Style55">
    <w:name w:val="Заголовок обложки"/>
    <w:basedOn w:val="Style25"/>
    <w:next w:val="Style54"/>
    <w:qFormat/>
    <w:pPr>
      <w:spacing w:before="720" w:after="160"/>
      <w:jc w:val="center"/>
    </w:pPr>
    <w:rPr>
      <w:sz w:val="48"/>
      <w:szCs w:val="48"/>
    </w:rPr>
  </w:style>
  <w:style w:type="paragraph" w:styleId="Addressee">
    <w:name w:val="Envelope Address"/>
    <w:basedOn w:val="Normal"/>
    <w:pPr>
      <w:ind w:left="2880" w:hanging="0"/>
    </w:pPr>
    <w:rPr>
      <w:sz w:val="24"/>
      <w:szCs w:val="24"/>
    </w:rPr>
  </w:style>
  <w:style w:type="paragraph" w:styleId="Style56">
    <w:name w:val="Заголовок таблицы ссылок"/>
    <w:basedOn w:val="Normal"/>
    <w:next w:val="Normal"/>
    <w:qFormat/>
    <w:pPr>
      <w:spacing w:before="120" w:after="0"/>
    </w:pPr>
    <w:rPr>
      <w:rFonts w:ascii="Arial" w:hAnsi="Arial" w:cs="Arial"/>
      <w:b/>
      <w:bCs/>
      <w:sz w:val="24"/>
      <w:szCs w:val="24"/>
    </w:rPr>
  </w:style>
  <w:style w:type="paragraph" w:styleId="Style57">
    <w:name w:val="Шапка"/>
    <w:basedOn w:val="Normal"/>
    <w:qFormat/>
    <w:pPr>
      <w:ind w:left="1134" w:hanging="1134"/>
    </w:pPr>
    <w:rPr>
      <w:rFonts w:ascii="Arial" w:hAnsi="Arial" w:cs="Arial"/>
      <w:sz w:val="24"/>
      <w:szCs w:val="24"/>
    </w:rPr>
  </w:style>
  <w:style w:type="paragraph" w:styleId="Index1">
    <w:name w:val="Index 1"/>
    <w:basedOn w:val="Normal"/>
    <w:next w:val="Normal"/>
    <w:pPr>
      <w:tabs>
        <w:tab w:val="clear" w:pos="720"/>
        <w:tab w:val="right" w:pos="8313" w:leader="dot"/>
      </w:tabs>
      <w:ind w:left="200" w:hanging="200"/>
    </w:pPr>
    <w:rPr/>
  </w:style>
  <w:style w:type="paragraph" w:styleId="IndexHeading">
    <w:name w:val="Index Heading"/>
    <w:basedOn w:val="Normal"/>
    <w:next w:val="Index1"/>
    <w:pPr/>
    <w:rPr/>
  </w:style>
  <w:style w:type="paragraph" w:styleId="Style58">
    <w:name w:val="Название объекта"/>
    <w:basedOn w:val="Normal"/>
    <w:next w:val="Normal"/>
    <w:qFormat/>
    <w:pPr>
      <w:spacing w:before="120" w:after="120"/>
    </w:pPr>
    <w:rPr>
      <w:b/>
      <w:bCs/>
    </w:rPr>
  </w:style>
  <w:style w:type="paragraph" w:styleId="Sender">
    <w:name w:val="Envelope Return"/>
    <w:basedOn w:val="Normal"/>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59">
    <w:name w:val="Прощание"/>
    <w:basedOn w:val="Normal"/>
    <w:qFormat/>
    <w:pPr>
      <w:ind w:left="4252" w:hanging="0"/>
    </w:pPr>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8313" w:leader="dot"/>
      </w:tabs>
      <w:ind w:left="400" w:hanging="200"/>
    </w:pPr>
    <w:rPr/>
  </w:style>
  <w:style w:type="paragraph" w:styleId="Index3">
    <w:name w:val="Index 3"/>
    <w:basedOn w:val="Normal"/>
    <w:next w:val="Normal"/>
    <w:pPr>
      <w:tabs>
        <w:tab w:val="clear" w:pos="720"/>
        <w:tab w:val="right" w:pos="8313" w:leader="dot"/>
      </w:tabs>
      <w:ind w:left="600" w:hanging="200"/>
    </w:pPr>
    <w:rPr/>
  </w:style>
  <w:style w:type="paragraph" w:styleId="45">
    <w:name w:val="Указатель 4"/>
    <w:basedOn w:val="Normal"/>
    <w:next w:val="Normal"/>
    <w:qFormat/>
    <w:pPr>
      <w:tabs>
        <w:tab w:val="clear" w:pos="720"/>
        <w:tab w:val="right" w:pos="8313" w:leader="dot"/>
      </w:tabs>
      <w:ind w:left="800" w:hanging="200"/>
    </w:pPr>
    <w:rPr/>
  </w:style>
  <w:style w:type="paragraph" w:styleId="55">
    <w:name w:val="Указатель 5"/>
    <w:basedOn w:val="Normal"/>
    <w:next w:val="Normal"/>
    <w:qFormat/>
    <w:pPr>
      <w:tabs>
        <w:tab w:val="clear" w:pos="720"/>
        <w:tab w:val="right" w:pos="8313" w:leader="dot"/>
      </w:tabs>
      <w:ind w:left="1000" w:hanging="200"/>
    </w:pPr>
    <w:rPr/>
  </w:style>
  <w:style w:type="paragraph" w:styleId="61">
    <w:name w:val="Указатель 6"/>
    <w:basedOn w:val="Normal"/>
    <w:next w:val="Normal"/>
    <w:qFormat/>
    <w:pPr>
      <w:tabs>
        <w:tab w:val="clear" w:pos="720"/>
        <w:tab w:val="right" w:pos="8313" w:leader="dot"/>
      </w:tabs>
      <w:ind w:left="1200" w:hanging="200"/>
    </w:pPr>
    <w:rPr/>
  </w:style>
  <w:style w:type="paragraph" w:styleId="71">
    <w:name w:val="Указатель 7"/>
    <w:basedOn w:val="Normal"/>
    <w:next w:val="Normal"/>
    <w:qFormat/>
    <w:pPr>
      <w:tabs>
        <w:tab w:val="clear" w:pos="720"/>
        <w:tab w:val="right" w:pos="8313" w:leader="dot"/>
      </w:tabs>
      <w:ind w:left="1400" w:hanging="200"/>
    </w:pPr>
    <w:rPr/>
  </w:style>
  <w:style w:type="paragraph" w:styleId="81">
    <w:name w:val="Указатель 8"/>
    <w:basedOn w:val="Normal"/>
    <w:next w:val="Normal"/>
    <w:qFormat/>
    <w:pPr>
      <w:tabs>
        <w:tab w:val="clear" w:pos="720"/>
        <w:tab w:val="right" w:pos="8313" w:leader="dot"/>
      </w:tabs>
      <w:ind w:left="1600" w:hanging="200"/>
    </w:pPr>
    <w:rPr/>
  </w:style>
  <w:style w:type="paragraph" w:styleId="91">
    <w:name w:val="Указатель 9"/>
    <w:basedOn w:val="Normal"/>
    <w:next w:val="Normal"/>
    <w:qFormat/>
    <w:pPr>
      <w:tabs>
        <w:tab w:val="clear" w:pos="720"/>
        <w:tab w:val="right" w:pos="8313" w:leader="dot"/>
      </w:tabs>
      <w:ind w:left="1800" w:hanging="200"/>
    </w:pPr>
    <w:rPr/>
  </w:style>
  <w:style w:type="paragraph" w:styleId="Style60">
    <w:name w:val="Перечень рисунков"/>
    <w:basedOn w:val="Normal"/>
    <w:next w:val="Normal"/>
    <w:qFormat/>
    <w:pPr>
      <w:tabs>
        <w:tab w:val="clear" w:pos="720"/>
        <w:tab w:val="right" w:pos="8313" w:leader="dot"/>
      </w:tabs>
      <w:ind w:left="400" w:hanging="400"/>
    </w:pPr>
    <w:rPr/>
  </w:style>
  <w:style w:type="paragraph" w:styleId="Style61">
    <w:name w:val="Таблица ссылок"/>
    <w:basedOn w:val="Normal"/>
    <w:next w:val="Normal"/>
    <w:qFormat/>
    <w:pPr>
      <w:tabs>
        <w:tab w:val="clear" w:pos="720"/>
        <w:tab w:val="right" w:pos="8313" w:leader="dot"/>
      </w:tabs>
      <w:ind w:left="200" w:hanging="200"/>
    </w:pPr>
    <w:rPr/>
  </w:style>
  <w:style w:type="paragraph" w:styleId="Endnote">
    <w:name w:val="Endnote Text"/>
    <w:basedOn w:val="Normal"/>
    <w:pPr/>
    <w:rPr/>
  </w:style>
  <w:style w:type="paragraph" w:styleId="Footnote">
    <w:name w:val="Footnote Text"/>
    <w:basedOn w:val="Normal"/>
    <w:pPr/>
    <w:rPr/>
  </w:style>
  <w:style w:type="paragraph" w:styleId="ConsNormal">
    <w:name w:val="ConsNormal"/>
    <w:qFormat/>
    <w:pPr>
      <w:widowControl/>
      <w:overflowPunct w:val="false"/>
      <w:autoSpaceDE w:val="false"/>
      <w:bidi w:val="0"/>
      <w:ind w:firstLine="720"/>
      <w:textAlignment w:val="baseline"/>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overflowPunct w:val="false"/>
      <w:autoSpaceDE w:val="false"/>
      <w:bidi w:val="0"/>
      <w:textAlignment w:val="baseline"/>
    </w:pPr>
    <w:rPr>
      <w:rFonts w:ascii="Consultant" w:hAnsi="Consultant" w:eastAsia="Times New Roman" w:cs="Consultant"/>
      <w:color w:val="auto"/>
      <w:sz w:val="20"/>
      <w:szCs w:val="20"/>
      <w:lang w:val="ru-RU" w:bidi="ar-SA" w:eastAsia="zh-CN"/>
    </w:rPr>
  </w:style>
  <w:style w:type="paragraph" w:styleId="ConsTitle">
    <w:name w:val="ConsTitle"/>
    <w:qFormat/>
    <w:pPr>
      <w:widowControl/>
      <w:overflowPunct w:val="false"/>
      <w:autoSpaceDE w:val="false"/>
      <w:bidi w:val="0"/>
      <w:textAlignment w:val="baseline"/>
    </w:pPr>
    <w:rPr>
      <w:rFonts w:ascii="Times New Roman" w:hAnsi="Times New Roman" w:eastAsia="Times New Roman" w:cs="Times New Roman"/>
      <w:b/>
      <w:bCs/>
      <w:color w:val="auto"/>
      <w:sz w:val="16"/>
      <w:szCs w:val="16"/>
      <w:lang w:val="ru-RU" w:bidi="ar-SA" w:eastAsia="zh-CN"/>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9:00Z</dcterms:created>
  <dc:creator>Гвоздицин Александр свет Геннадьевич</dc:creator>
  <dc:description/>
  <cp:keywords/>
  <dc:language>en-US</dc:language>
  <cp:lastModifiedBy>Mage</cp:lastModifiedBy>
  <dcterms:modified xsi:type="dcterms:W3CDTF">2011-10-14T11:39:00Z</dcterms:modified>
  <cp:revision>2</cp:revision>
  <dc:subject/>
  <dc:title>              1.ПОНЯТИЕ ДОГОВОРА ПРОСТОГО ТОВАРИЩЕСТВА</dc:title>
</cp:coreProperties>
</file>