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ЛАН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Формы защиты субъективных прав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едмет и задачи процессуального пра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истема гражданского процессуального пра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Гражданское судопроизводство и процессуальная форм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Демократизм гражданского процесс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Литератур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формы защиты субъективных прав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кларация прав и свобод человека и гражданина, прнятая Верховным Советом Российской Федерации 22 ноября 1991 г., провозглашает гарантию судебной защиты прав и свобод каждого, а также право обжалования в суд решений и действий государственных органов, общественных организаций и должностных лиц, ущемляющих права граждан. Аналогичная норма закреплена в Конституции России (ст. 63). Основной Закон гарантирует также каждому право на квалифицированную юридическую помощь, которая в случаях, предусмотренных законом, оказывается бесплатно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дебная форма защиты субъективных прав и законных интересов граждан и организаций - основная.Это отражено в ст. 7 Основ законодательства о судоустройстве, закрепившей право гражданина на судебную защиту от неправомерных действий органов государственного управления и должностных лиц, а также от любых посягательств на честь и достоинство, жизнь и здоровье, на личную свободу и имущество, иные права и свободы, предусмотренные конституцией и законами. Иной порядок защиты прав и законных интересов граждан может быть установлен только законам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ч. 1 ст. 6 Основ гражданского законодательства, защита гражданских прав осуществляется судом, арбитражным судом, хозяйственным судом или по соглашению сторон третейским судом. В случаях,специально предусмотренных законодательными актами, гражданские права защищаются в административном порядк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Верховного Суда Российской Федерации от 14 июля 1992 г. "О регулировании гражданских правоотношений в период проведения экономической реформы" на территории Российской Федерации впредь до принятия нового Гражданского кодекса применяются названные Основы, заисключением положений, противоречащих Конституции и законодательным актам, принятым после 12 июня 1992 г. Это постановление следует учитывать при обращении к ст. б ГК, предусматривающей формы защиты субъективных прав в несколько иной редакции, отличающейся от формулировки ст. б Основ гражданского законодательст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огичные нормы имеются и в других отраслях материального права (семейного, трудового, земельного, финансового, аграрного и др.). Таким образом, действующее законодательство предусматривает различные формы защиты субъективных прав граждан, предприятий, организаций и учреждений - судебную, общественную и административную, устанавливая приоритет судебной защиты пра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ава на обращение в суд за защитой нарушенного субъективного права и законного интереса - широкое, подлинно демократическое, конституционное право, в котором воплощается дрступность правосудия. В Конституции закреплено равенство всех перед законом и судом. Вместе с тем Основной Закон устанавливает, что каждый должен соблюдать Конституцию и законы, уважать права и свободы других лиц, выполнять иные установленные законом обязанност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ение прав и свобод неотделимо от исполнения гражданином своих обязанностей. В частности.для судоптроизводства имеет важное значение установленная ст. 67 Конституции гражданская обязанность участвовать в осуществлении правосудия в качестве народного или присяжного заседател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я права на судебную защиту во многом зависит от надлежащего правового механизма. Поэтому законодательство, регулирующее судебную защиту субъективных прав граждан и организаций, на основе Конституции значительно расширяется и совершенствуется. Во всех законах, принятых в последние годы,предусматривается право обращения в суд (общий или арбитражный) за защитой субъективных прав и законных интересов. Так, сняты почти все ограничения в области защиты трудовых прав граждан, расширена возможность судебной защиты в области земельных правоотношений, установлена практически неограниченная возможность обжалования в суд действий и решений государственных органов, общественных объединений и должностных лиц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Деятельность суда по защите -субъективных прав и законных интересов граждан и организаций - правосудие, осуществляемое путем рассмотрения и разрешения гражданских и уголовных дел, а также применения в случае необходимости предусмотренных законом мер принуждения. В этом проявляется судебная власть как одна из самостоятельных ветвей государственной власти в Российской Федерации. В соответствии с Конституцией правосудие осуществляется только судом и в полном соответствии с законом. Никто, хроме суда, избранного в установленном законом порядке, не вправе разрешать дела, отнесенные к исключительной компетенции суд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адиционно понятием "гражданские дела" охватывается большое число разрешаемых судом правовых конфликтов, возникающих из различных правоотношений, а также дела особого производства, целью которых является защита законных интересов путем установления юридических фактов, правового статуса гражданину либо имущест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нако в связи с изменениями, внесенными в судебную систему России, возникает вопрос, какие суды осуществляют правосудие по гражданским делам и что включается в понятие "гражданские дела"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из ст. 163 Конституции позволяет сделать вывод, что судебную власть осуществляют в России конституционный Суд Российской Федерации, а также система общих судов и арбитражных судов, действующая в национально-государственных и административнотерриториальных образованиях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ституционный Суд Российской Федерации-высший орган судебной власти по защите конституционного строя правосудия по конкретны делам не осуществляет, что прямо следует из ст. ст. 165 и 165' Конституци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ключение в судебную систему арбитражных судов, созданных вместо ранее существовавших несудебных органов, расширило сферу правосудия по гражданским делам, поскольку к их компетенции отнесено разрешение экономических (хозяйственных, имущественных) споров (ч. 3 ст. 165 Конститудин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ст. 1 Закона РСФСР от 4 июля 1991 г. "Об арбитражном суде", арбитражный суд осуществляет судебную власть при разрешении споров, вытекающих из гражданских правоотношений (экономические споры) и из правоотношений в сфере управления (споры в сфере управления) '. Таким образом, законодательство об арбитражном ссуде применяет термин "экономические споры" как разнозначный понятию "споры, вытекающие из гражданских правоотношений", что позволяет включить арбитражный процесс в систему гражданского судопроизводст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поставление ст.ст, 20 и 22 Арбитражного процессуального кодекса со ст. 23 ГПК и другими законами,определяющими подведомственность гражданских дел общему или арбитражному суду, показывает, что разграничение подведомственности между ними проводится в отношении споров, возникающих из имущественных (гражданских) правоотношений, и в сфере управления в основном по субъектному составу и сфере их предпринимательской деятельност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В условиях обновления общественных отношений, создания правового государства, в осуществлении программы -социальноэкономического развития общеества особая роль принадлежит правосудию по гражданским делам. Достаточно сказать, что из общего количества дел, рассматриваемых судами, преобладающее число составляют гражданские дела с тенденцией их дальнейшего увеличения на основе вновь принимаемого законодательства. Рассмотрение и разрешение этих дел затрагивает субъективные права и законные интересы значительной части граждан и организаций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временный период повышается роль суда в защите прав и свобод граждан, прав и законных интересов организаций, утверждении принципа социальной справедливости, предупреждении правонарушений, воспитании уважения к закону, правам, чести и достоинству граждан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и задачи могут быть успешно выполнены при условии строжайшего соблюдения законности как одного из важных условий укрепления правовой основы:государственной и общественной жизни, функционирования правового государст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Определяя тенденции развития различных форм защиты субъективных прав граждан, можно отметить,что в соответствии с Конституцией Российской Федерации должна расширяться судебная форма защиты права. Строительство правового государства невозможно без правовых гарантий прав и свобод граждан. Правовое государство немыслимо без сильного и независимого суда. Поэтому необходимы радикальное переосмысление и переориентация представлений о назначении суда в обществе, значительное расширение сферы,судебной защиты прав я законных интересов граждан,в частности включение арбитражных судов в единую судебную систему, как во многих зарубежных странах (например, в Венгрии и Латвии). Сказанное не исключает необходимости несуднбных форм защиты права. Однако несудебные формы защиты права нуждаются в значительном совершенствовании. Административная и общественные формы защиты субъективных прав могут быть достаточно эффективными лишь при условии судебного контроля за действиями административных и общественных органов как гарантии законности их деятельност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едмет и задачи изучения гражданского процессуальном пра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редметом науки гражданского процессуального права (предметом изучения) является само гражданское процессуальное право в неразрывной связи с практикой его применения. Практика раскрывает все богатство содержания норм права; она указывает и на их недостатки, на потребность в законодательном урегулировании новых отношений. Тесная связь между наукой и практикой имеет важнейшее значени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ука гражданского процессуального права разрабатывает ряд общих вопросов, имеющих теоретическое и практическое значение: предмет права, учение о принципах, процессуальном правоотношении и его субъектах, об исках, о доказывании и др. (общая часть). Важное значение имеет исследование проблем,относящихся к различным стадиям гражданского процесса (особенная часть). Наука изучает историю развития гражданского процессуального права в целом и его важнейших институтов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редмет науки гражданского процессуального права Ввходит также изучение в плане сравнительного правоведения гражданского процессуального права зарубежных стран и практики его примене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 науки гражданского процессуального права - метод диалектики, на основе которой изучаются нормы гражданского процессуального права в их становлении и развитии, во взаимосвязи с другими общественными явлениями. Наука гражданского процессуального права широко использует и частные (конкретные) методы, и приемы исследования научных проблем сравнительноправовые, конкретно-социологические, особенно обобщение судебной практики, анализ статистических данных, анкетирование и др.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Задача науки гражданского процессуального права- определение пути дальнейшего развития демократии в области гражданского судопроизводства и всестороннего совершенствования институтов гражданского процессуального права в направлении их наибольшей эффективности. Перед наукой стоит задача исследования проблем судебной защиты права в целях совершенствования как законодательства, так и правоприменительной деятельности. Особое внимание должно уделяться воспитательной роли правосудия, его нравственным основа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ука гражданского процессуального права призвана изучать причины гражданских и иных правонарушений, а также причины судебных ошибок, используя материалы обобщения практики, данные статистики, и разрабатывать меры по предотвращению правонарушений. Тем самым наука гражданского процессуального права, наряду с другими правовыми науками, должна содействовать профилактике различных правонарушений и совершенствованию судебной практики в соответствии с задачами, закрепленными в закон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Традиционно наука гражданского процессуального орава изучала, наряду с судебной, иные формы защиты и охраны субъективных прав, т. е. правовые нормы, регулирующие разрешение гражданско-правовых споров, товарищескими и третейскими судами, деятельность органов нотариата. Поэтому система науки гражданского процессуального права отличается от системы самого права. Однако главная составная часть науки обусловлена судебной формой защиты субъективных прав - гражданским процессуальным право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астоящее время в систему науки с учетом изложенного выше включаются следующие составные части предмета ее изучения: 1. гражданское процессуальное право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гражданское процессуальное право России, регулирующее деятельность как общих, так и арбитражнных судов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гражданское процессуальное право зарубежных стран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I. Несудебные формы защиты субъективных прав граждан и организаций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нотариат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третейские суды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рассмотрение гражданских дал товарищескими судам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истема гражданского процессуального права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огласно ст. 4 Закона от 8 июля 1981 г. "О судоустройстве РСФСР", правосудие по гражданским делам осуществляется путем рассмотрения и разрешения в судебных заседаниях гражданских дел по спорам, за трагивающим права и интересы граждан, государственных предприятий, учреждений, организаций, колхозов, иных кооперативных организаций, их объединений, других общественных организаций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рассмотрения и разрешения гражданских дел определяется законодательством о гражданском судопроизводств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ские процессуальные нормы, закрепленные в законодательстве о гражданском судопроизводстве, в совокупности образуют самостоятельную отрасль права - гражданское процессуальное право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ское процессуальное право - совокупность правовых норм, регулирующих порядок рассмотрения в разрешения судом гражданских дел, т. е. правосудие по гражданским делам, а также порядок принудительного исполнения судебных постановлений (решений, определений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им образом, предметом гражданского процессуального права являются общественные отношения,возникающие в сфере гражданского судопроизводства (процесса)', т. е. гражданские процессуальные отношения. Эти отношения возникают в результате деятельности суда, участвующих в процессе лиц, органов исполнении судебных постановлений (судебных исполнителей), осуществляемой в соответствии с нормами гражданского процессуального пра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нятия "гражданское судопроизводство" и "гражданский процесс" равнозначны. Наряду с пониманием гражданского процесса как судопроизводства по гражданским делам в теории и практике термин "гражданский процесс" употребляется и в иных: значениях: как наименование учебной дисциплины и науки: как наименование отрасли гражданского процессуального права: как процесс по конкретному гражданскому делу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ское процессуальное право обеспечивает судебную защиту субъективных прав и законных интересов граждан и организаций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 правового регулирования, характерный для гражданского процессуального права, предопределен двумя обстоятельствами: с одной стороны, возникновение гражданского процесса, его развитие, переход из одной стадии в другую зависит от воли заинтересованных лиц: с другой - обязательным и решающим субъектом гражданских процессуальных правоотношений является суд, принимающий от имени государства властное решение, подлежащее в необходимых случаях принудительному исполнению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а специфика отражает способы воздействия гражданского процессуального права на регулируемые отношения, обусловливает своеобразие его принципов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ходя из этого, метод гражданского процессуального права можно определить как императивно-диспозитивный, в котором властеотношения сочетаются со свободой и равноправием заинтересованных лиц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которые ученые включали в предмет гражданского процессуального права деятельность всех государственных органов (наряду с судом) и общественных организаций, осуществляющих защиту субъективных прав и законных интересов граждан и организаций (арбитраж, товарищеские суды и другие государственные и общественные органы), всходя из общности предмета защиты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а теория вызвала активные возражения. Наличие общего предмета защиты не может служить основанием объединения всех норм, регулирующих различные формы защиты субъективных прав и законных интересов граждан и организаций, в единую отрасль права - гражданское процессуальное право. Прежде всего различны предмет и метод правового регулирования. Гражданские процессуальные отношения, возникающие в сфере правосудия по гражданским делам,существенно отличаются от правоотношений, складывающихся с участием других юрисдикционных органов. Имеются существенные различия в правовом положении суда и этих органов, в принципах их деятельности. Гражданское процессуальное законодательство регулирует судебную форму защиты права.Нормы права, регулирующие деятельность иных юрисдикционных органов, относится к другим отраслям пра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и обоснованные возражения справедливо относились и к органам арбитража до 1 октября 1991 г.,когда была упразднена вся система органов государственного и ведомственного арбитража и был введен в действие Закон РСФСР "Об арбитражном суде", наделивший арбитражный суд судебной властью, Конституция Российской Федерации включила арбитражный суд в систему органов правосудия (ст.ст. 163, 165). Включение арбитражного суда в систему органов правосудия, наделение его судебной властью и функцией осуществления правосудия позволяют сделать вывод, что законодательство об арбитражном суде - органическая часть гражданского процессуального права и должно быть включено в его состав, поскольку общим является не только предмет защиты (споры,возникающие из гражданских правоотношений, и в сфере управления), но и правовая природа органа защиты, принципы его организации и деятельности, закрепленные как в Конституции, так и в процессуальных кодексах. В этом нетрудно убедиться, сравнив ГПК и АПК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истема гражданского процессуального права определяется совокупностью гражданских процессуальных норм, регулирующих правосудие по гражданским делам и обеспечивающих выполнение задач гражданского судопроизводст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ставе гражданского процессуального права следует различать общие положения, относящиеся по содержанию ко всему процессу, и нормы, регулирующие производства по отдельным стадиям процесса,включая исполнительное производство, а также правила, регулирующие процессуальные действия с иностранным элементом. Исходя из этого в системе процессуального права выделяются две части - - общая и особенная. Положения общей части имеют значение и для институтов особенной част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ую часть гражданского процессуального права составляют основные институты, закрепленные в разд. 1 ГПК "Общие сложения": принцыпы правосудия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ведомствевность гражданских дел; лица, участвующие в деле, и представительство; доказательства: право на обращение в ссуд и др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обенная часть гражданского процессуального права - совокупность норм нрава, регулирующих различные стадии процесса (разд. 11-V ГПК), а также вопросы гражданского процесса с иностранным элементом (разд. VI ГПК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ая система гражданского процессуального права определяет структуру ГПК и АПК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Гражданское процессуальное право - важнейшая гарантия выполнения задач гражданского судопроизводства (ст. 2 ГПК), реализации конституционного права на судебную защиту, поскольку в нем детально закреплены компетенция суда, права и обязанности всех участников процесса. Точное и неуклонное следование всем нормам гражданского процессуального права обеспечивает соблюдение законности как в деятельности суда, так и в области материальных правоотношений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ское процессуальное право как часть единой системы российского права связано также с другими его отраслями, в частности с государственным, административным правом, судоустройством, уголовнопроцессуальным правом.так, основы организации суда и прокуратуры предусмотрены нормами российского государственного пра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рмы судоустройства устанавливают организацию судебной системы и компетенцию органов этой системы в области правосудия; нормами же процессуального права определяются формы и порядок, в которых осуществляется компетенция суда. Законодательство о судоустройстве определяет цели правосудия, задачи суда, общий круг деятельности каждого звена судебной системы, его состав и др. Суд в предусмотренных законом случаях контролирует законность действий административных органов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чительна связь между гражданским процессуальным правом и уголовным процессуальным правом, которые имеют одинаковые конституционные основы,ряд общих институтов, например, в области доказательственного права, а также ряд общих положений, касающихся движения дела в судебном заседании, вынесения судебных постановлений (решений, приговоров, определений), обжалования, опротестования и пересмотра решений в кассационном порядке и в порядке надзора. Уголовное и гражданское процессуальное права связаны и тем, что некоторые вопросы, разрешенные в уголовном процессе, не могут перерешиваться в гражданском,и наоборт (ст. ст. 28 и 29 УПК, ст. 55 ГПК) . Вместе с тем каждая из указанных отраслей процессуального права имеет и существенные особенности, обусловленные различием предмета и задач рассмотрения дел в гражданском и уголовном процессе. Уголовный процесс направлен на рассмотрение дел о преступлениях, караемых уголовным законом. Общественный интерес выступает здесь как основной двигатель дел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метом рассмотрения в уголовном процессе служит вопрос о совершении обвиняемым преступления и применении наказа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ский процесс также затрагивает интересы общества в целом, что отражается на содержании ряда его норм и институтов: активность суда, прокуратуры.участвующих в процессе органов государственного управления и общественных организаций. Однако непосредственным предметом защиты служит здесь субъективное право заинтересованных лиц, предметом рассмотрения-отдельное, связывающее субъектов материальное правоотношение. Стороны в гражданском процессе выступают как равные противостоящие друг,другу субъекты (ч. 3 ст. 33 ГПК}, с равным процессуальным положением, равными правами и обязанностям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щественны различия и в принудительном исполнении решений по гражданским делам и приговора по уголовным делам. Это обусловлено различием в санкциях норм гражданского в уголовного права: принудительное исполнение гражданско-правовой обязанности отлично от меры уголовной репресси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ажданское судопроизводство и процессуальная форм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Гражданское судопроизводство (гражданский процесс) - урегулированния гражданским процессуальным правом деятельность суда, участвующих в деле лиц и других участников процесса, а также органов исполнения судебных постановлений (судебных исполнителей) 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сийское гражданское процессуальное право устанавливает, какие действия совершаются судом, участниками процесса, судебными исполнителями, при каких условиях и в какой последовательности эти дейсвия должны или могут совершаться и каковы их юридические последств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 предусмотренные нормами гражданского процессуального права действия совершаются судом и участниками процесса в ходе рассмотрения и разрешения гражданского дела. Совокупность совершаемых процессуальных действий, предусмотренных законом, ставляет деятельность суда и учестников процесс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ятельность суда осуществляется в сотрудничестве с лицами, участвующими в процессе. Это проявляется как в возбуждении процесса, его развитии и окончании, так и в защите субъективных прав заинтересованных лиц, общественных и государственных интересов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Задачи гражданского судопроизводства определены ст. 2 ГПК. Суд должен правильно и своевременно разрешать гражданские дела в целях защиты прав и законных интересов граждан и организаций. Выполнением этой основной задачи гражданское судопроизводство должно способствовать укреплению правового государства, законности и правопорядка, утверждению принципа социальной справедливости, предупреждению правонарушений, воспитанию граждан в духе точного и неуклонною исполнения законов, уважения к правам, чести и достоинству граждан, к правилам общежит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спитательная роль суда неизмеримо возрастает в современный период. Суд выполняет эту роль специфически присущими ему средствами: путем вынесения частных определений, проведения судебных заседаний на предприятиях, в трудовых коллективах и прежде всего гласным разбирательством дел, проникнутым законностью и справедливостью. Быстрая и действенная защита гарантированных прав и свобод требует безукоризненной, точной работы судов, строжайшего соблюдения всех подлежащих применению норм права на всех этапах судопроизводст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Законодательство о гражданском судопроизводстве устанавливает порядок рассмотрения дел по спорам, возникающим из гражданских, семейных, трудовых и колхозных правоотношений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л, возникающих из административно-правовых отношений, и дел особого производства. Исходя из этого, в литературе сделан вывод, что гражданское судопроизводство делится на &gt;ри вида, имеющие специфическую материально-правовую природу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ответственно разд. 11ГПК ("Производство в суде первой инстанции") состоит из трех подразделов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Исковое производство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Производство по делам, возникающим из административноправовых отношений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Особое производство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ла, возникающие из административно-правовых отношений, и дела особого производства рассматриваются по общим правилам судопроизводства за отдельными изъятиями и дополнениями, установленными законодательством России(ст. ст. 1, 232, 246 ГПК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ми правилами судопроизводства являются все правила искового производства; изъятии из общих правил и дополнения к ним установлены в ГПК (в разд. II) либо в ином российском законодательств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едует отметить, что в АПК такого деления нет.Все дела, подведомственные арбитражному суду,рассматриваются в порядке искового производст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Гражданский процесс представляет собой поступательное движение, состоящее из ряда стадий.Стадия процесса - его определенная часть, объединенная совокупностью процессуальных действий,направленных на достижение самостоятельной (окончательной) цели. Гражданский процесс делится на следующие стадии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одство в суде первой инстанции (от возбуждения дела до вынесения решения или иного заключительного постановления)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одство в суде второй инстанции (обжалование и пересмотр решений и определений, не вступивших в законную силу)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одство по пересмотру решении, определении и постановлении в порядке надзора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одство по пересмотру решений, определений и постановлений по вновь открывшимся обстоятельствам; исполнительное производство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ждая стадия процесса характеризуется стоящей перед ней задачей: либо разрешить спор по существу (в суде первой инстанции), либо рассмотреть жалобу протест) на решение или определение, не вступившее в законную силу, и т. д, Каждая стадия процесса отражает тем самым право и обязанность суда по правосудию на том или ином его этапе в сотрудничестве со сторонами и другими участвующими в деле лицам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 не всякое дело проходит все стадии. Так, процесс может закончиться рассмотрением дела в суде первой инстанции, если решение суда не было обжаловано либо опротестовано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этом случае по требованию взыскателя может быть возбуждено исполнительное производство. Если же на решение подана жалоба (принесен протест), дело переходит в суд второй инстанции (возбуждается кассационное производство). И тогда исполнительное производство может быть возбуждено после кассационного рассмотрения дела. Лишь незначительное количество решений и определений, вступивших в законную силу, пересматривается в порядке надзора или по вновь открывшимся обстоятельствам . Во всех случаях исполнительное производство возбуждается, если должник не исполняет решение добровольно. Таким образом, процесс может быть завершен в любой стадии. Этот признак имеет определяющее значение при делении гражданского процесса на стади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ложенное деление гражданского процесса на стадии разделяется не всеми авторами. В теории выделяют в виде самостоятельных стадии возбуждение дела в суде первой инстанции и подготовке дела к судебному разбирательству. Эта точка зрения нашла отражение в учебной литературе (во многих случаях без аргументации). В основном отмечается, что стадия процесса - это совокупность процессуальных действий, связанных обшей ближайшей целью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нако только по ближайшей цели процессуальных действий нельзя выделить самостоятельную стадию процесса. Главное для определения самостоятельной стадии процесса - ее завершенность. По действующему закону гражданский процесс не может быть завершен ни возбуждением дела, ни его подготовки к судебному разбирательству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 обоснованно отмечал М. А. Гурвич, при таком делении процесса, "во-первых, его стадии отрываются от процессуальных правоотношений , во-вторых, утрачивается единое основание деления". Возникает вопрос, почему же не выделяются возбуждение производства по делу и подготовка его к судебному разбирательству при пересмотре решений в кассационном' и надзорном порядке? Во всех стадиях процесса можно выделить совокупность процессуальных действий по возбуждению гражданского дела и его подготовке к судебному разбирательству. С этой точки зрения правильно подразделение производства в суде первой инстанции на три части: возбуждение дела; подготовка дела к судебному разбирательству; разбирательство делано существу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равосудие по гражданским делам осуществляется в определенной законом процессуальной форме (процессуальном порядке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цессуальная форма - последовательный, определенный нормами гражданского процессуального права порядок рассмотрения и разрешения гражданского дела, включающий определенную систему гарантий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цессуальные действия совершаются в порядке и в строгой последовательности, установленных законом. В соответствии с этим возникают, развиваются и прекращаются гражданские процессуальные правоотношения на всех стадиях процесса. Для процессуальной формы характерны следующие черты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конституционные гарантии, прежде всего незазисимость суда и подчинение его только закону, гласность, национальный язык судопроизводст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нормы гражданского процессуального права в совокупности образуют процессуальную форму в широком значении; ею строго и исчерпывающе определяется и направляется процессуальная деятельностьв процессе допустимы только действия, предусмотренные процессуальным законом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решение суда должно основываться только на фактах, доказанных и установленных судом предусмотренными законом способами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лицам, заинтересованным и судебном решении,предоставляется право участвовать в разбирательстве дела судом для защиты своих интересов. Суд невправе постановить решение, но выслушав и не обсудив доводов этих лиц, явившихся по извещению суда в судебное заседани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блюдение процессуальной формы - непременное условие законности судебных постановлений. Существенные нарушения процессуальной формы являются безусловным основанием отмены судебного решения.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ого регламентированный законом процессуальный порядок (процессуальная форма) отличает судебную защиту прав граждан и организаций от защиты прав иными органами (общественными, административными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емократизм гражданского процесс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ская процессуальная форма защиты права в оптимальной степени приспособлена для установления обстоятельств судебных дел и правильного их разрешения в соответствии с указаниями закона, Во многом это обусловлено ее демократичностью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демократические черты гражданского судопроизводства заключаются в следующем. Правосудие как особая форма государственной деятельности осуществляется специально для этого созданным органом-судом. Идея правового государства, воспринятая в последнее время российской официальной идеологией, а также правовой доктриной, базируется на теории разделения властей законодательной, исполнительной и судебной. При этом имеется в виду,что правосудие осуществляется независимым судом,наделенным для его эффективного функционирования необходимыми властными полномочиями, а законодательная и исполнительная власти ни прямо, ни косвенно не вмешиваются в рассмотрение конкретных судебных дел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рассмотрении судебных дел граждане равны перед законом и судом, а стороны процессуально равноправны и имеют одинаковые процессуальные возможности для защиты своих субъективных прав и охраняемых законом интересов. Судопроизводство ведется в условиях действия принципов гласности, национального языка судопроизводства, диспозитивности, состязательности и других демократических начал гражданского судопроизводств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литература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Гражданский процессуальный кодекс РФ.-М.,1993 г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Гражданский кодекс РФ.-М.,1995 г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Алексеев Н.С.Советский уголовный процесс.-Л., 1989 г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Алексеев С.С. Теория права.-М.,1993 г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Бабаев В.К. Словарь категорий и понятий.-М.,1992 г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Гражданское право : Учебник./ Под рад. Суханова Е.А.-М., 1993 г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Грибанов В.П. Пределы осуществления и защиты гражданских прав.-М.,1992 г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Настольная книга юриста.-М.,1994 г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Рябченко Л.Н. Анализ арбитражной практики.-Новосибирск,1993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Сборник нормативных актов о регулировании гражданских провоотношений в РФ.-М.,1993 г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Советское гражданское право:Учебник.-М.,1986 г. 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2:00Z</dcterms:created>
  <dc:creator>Игорь Милонов</dc:creator>
  <dc:description/>
  <cp:keywords/>
  <dc:language>en-US</dc:language>
  <cp:lastModifiedBy>Mage</cp:lastModifiedBy>
  <dcterms:modified xsi:type="dcterms:W3CDTF">2011-10-14T11:42:00Z</dcterms:modified>
  <cp:revision>2</cp:revision>
  <dc:subject/>
  <dc:title>ТЕМА: СИСТЕМА ГРАЖДАНСКОГО ПРОЦЕССУАЛЬНОГО </dc:title>
</cp:coreProperties>
</file>