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введением  новейшего  законодательства,  регулирующего  право собственности,  отношения общей собственности в одноквартирных жилых домах не претерпели значительных изменений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многом   подобная   ситуация   складывается  и  с  жильем  в многоквартирных домах.  Вместе с тем отношения общей собственности в них  более  многообразны,  поскольку  предметом  права собственности здесь выступают не только жилые помещения,  но и иная  недвижимость, находящаяся в жилищной сфере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шения общей  собственности  в  многоквартирных  домах можно рассматривать с различной степенью  детализации,  располагая  их  на различных уровнях. Одна и та же квартира может принадлежать двум или более лицам на праве общей  собственности.  При  этом  возможна  как долевая,  так  и  совместная  собственность на жилье.  Эти отношения общей собственности условно можно назвать внутренними, поскольку они складываются   между   собственниками   одного   объекта  (квартиры, комнаты). Отношения общей собственности на лестницы, лифты, подвалы, коридоры  и  другие  места общего пользования,  складывающиеся между собственниками одного жилого помещения,  с одной стороны,  и другими собственниками  недвижимости  в  жилищной  сфере - с другой стороны, условно можно назвать внешними  отношениями  общей  собственности  в многоквартирном  доме,  то  есть  отношениями  между  собственниками квартир в одном жилом доме по поводу объектов общего пользования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 244   Гражданского   кодекса   РФ   предусматривается возможность   объединения   имуществ,  находящихся  в  собственности различных лиц.  Применительно к имуществу, не относящемуся к жилью в многоквартирных  домах,  такое  объединение  происходит  не  по воле субъекта, а как бы автоматически. Точнее говоря, общая собственность на лестничные площадки,  крышу, фундаменты и так далее возникает как следствие того,  что физическое или юридическое лицо  приобретает  в собственность жилое помещение в многоквартирном доме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 лицо  направляет  свою  волю на возникновение права на конкретное жилое помещение, но, поскольку существование его в  многоквартирном  доме  невозможно  без  вспомогательных элементов (лестницы,  лифты и прочее),  одновременно,  с  приобретением  права собственности    на   жилое   помещение,   возникает   право   общей собственности на коридоры, крыши, подвалы и так далее. Приобретается такое  право  независимо  от  субъективных устремлений приобретателя жилого помещения,  то есть не  имеет  значения,  знал  ли  он,  что, приобретая   квартиру,   одновременно  вступает  в  отношения  общей собственности, желал того или нет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и пользование имуществом,  не относящимся к жилью,  но расположенным   в   многоквартирном   доме  и  находящимся  в  общей собственности,  осуществляются  по  соглашению  всех   собственников жилого  дома  и  иной  недвижимости  в  жилищной  сфере,  а  при его отсутствии - в порядке,  устанавливаемом судом (п. 1 ст. 247 ГК РФ).  В  случае  создания  объединения  собственников  часть правомочий по отношению  к  доле  в  общей   собственности   каждого   его   члена делегируется объединению.  При этом следует иметь в виду,  что такое делегирование не влияет на положение собственника - сам  собственник недвижимости   в   жилищной   сфере   не  лишается  права  владения, пользования и распоряжения принадлежащим ему помещением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 2 ст.  252 ГК РФ  участник  общей  долевой собственности  имеет  право  на  выдел своей доли.  Данное правило к многоквартирному дому применено быть не может,  поскольку  та  часть многоквартирного дома,  которая не относится к жилой,  предназначена для обслуживания жилых помещений и в силу ст.  135  ГК  РФ  является принадлежностью, а потому следует судьбе главной вещи - жилья. Право на выдел своей доли из общей собственности  в  многоквартирном  доме каждому из собственников принадлежит лишь частично.  Обусловлено это существом самого образования, именуемого кондоминиумом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ый для  российского  законодательства  термин  "кондоминиум" широко используется в  экономике  и  праве  различных  государств  и определяет,   как   правило,   совместное   владение  и  пользование каким-либо имуществом несколькими собственниками.</w:t>
      </w:r>
    </w:p>
    <w:p>
      <w:pPr>
        <w:pStyle w:val="TextBody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исходить из такого определения,  то любые  многоквартирные жилые  дома,  где  имеются несколько собственников в широком смысле, можно назвать кондоминиумами (например,  в муниципальном  доме,  где приватизировано  хотя  бы несколько квартир).  О таких кондоминиумах говорится во Временном положении о кондоминиуме, утвержденном Указом Президента Российской Федерации от 23 декабря 1993 года N 2275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  1.   ст.   290  ГК  РФ  собственникам  квартир  в многоквартирном   доме   принадлежат   на   праве   общей    долевой собственности   общие  помещения  дома,  несущие  конструкции  дома, механическое,   электрическое,    санитарно-техническое    и    иное оборудование  за пределами или внутри квартиры,  обслуживающее более одной квартиры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 2 ст.  8 Закона  "Об  основах  федеральной жилищной   политики"  в  кондоминиумах  в  коллективной  либо  общей совместной,  либо общей долевой собственности его  членов  находятся лестничные клетки,  лифты,  коридоры,  крыши,  технические подвалы и другие   места   общего   пользования,   внеквартирное    инженерное оборудование и придомовые территории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енное положение более подробно перечисляет объекты, которые находятся в общей долевой собственности собственников жилья.  В п. 3 данного   акта   говорится,   что   общей   долевой   собственностью домовладельцев являются межквартирные лестничные  клетки,  лестницы, лифты,  лифтовые и иные шахты,  коридоры, крыши, технические этажи и подвалы,  другие места общего пользования,  несущие,  ограждающие не несущие конструкции,  механическое,  электрическое, сантехническое и иное оборудование,  находящееся за пределами или  внутри  квартир  и обслуживающее   более  одного  домовладельца,  земельные  участки  в установленных границах  с  элементами  инженерной  инфраструктуры  и благоустройства, а также отдельно стоящие объекты, непосредственно и неразрывно связанные в  едином  комплексе  недвижимого  имущества  в жилищной сфере и служащие его целевому использованию.</w:t>
      </w:r>
    </w:p>
    <w:p>
      <w:pPr>
        <w:pStyle w:val="TextBody"/>
        <w:ind w:right="368" w:firstLine="720"/>
        <w:jc w:val="both"/>
        <w:rPr/>
      </w:pPr>
      <w:r>
        <w:rPr>
          <w:sz w:val="28"/>
          <w:szCs w:val="28"/>
        </w:rPr>
        <w:t>Как и в Гражданском кодексе, во Временном положении указывается на возникновение общей долевой собственности,  между тем  Закон  "Об основах федеральной жилищной политики" говорит об использовании всех видов общей собственности (долевой и совместной).  Однако, думается, что  предложенная  во  Временном  положении,  а  затем  и  в  ГК  РФ конструкция общей долевой собственности по отношению к недвижимости, находящейся в многоквартирных домах, более приемлема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совместная собственность, кроме всего прочего, характеризуется незаменимостью ее участников,  то есть при этом виде общей   собственности  какое-либо  отчуждение  жилого  или  нежилого помещения с юридической точки зрения было бы весьма  затруднительно.  Необходимо  было  бы  вначале  определить  долю  на  объекты  общего пользования в доме,  затем произвести отчуждение (например, продать) жилого   или   нежилого  помещения  вместе  с  частью  места  общего пользования,  а  затем  новому  собственнику   пришлось   бы   вновь становиться  участником  общей собственности путем объединения своей части объектов общего пользования с другими частями.</w:t>
      </w:r>
    </w:p>
    <w:p>
      <w:pPr>
        <w:pStyle w:val="TextBody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 по ст.  253 ГК РФ  распоряжение  имуществом, находящимся  в совместной собственности,  осуществляется по согласию всех участников,  которое предполагается независимо от того,  кем из участников совершается сделка по распоряжению имуществом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пределения   доли   в  общей  долевой  собственности является площадь  находящейся  в  собственности  недвижимости.  Доля каждого   участника   общей   собственности   в   собственности   на вспомогательные   объекты   пропорциональна   доле   общей   площади принадлежащего ему в общей жилой площади дома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каким иным,  кроме общего,  владение и пользование указанными объектами быть не может. Только отдельные объекты общего пользования можно  выделить  кому-либо  из собственников жилья в многоквартирном доме без ущемления прав и законных интересов других собственников  в этом   же   доме.  Например,  иногда  можно  выделить  кому-либо  из собственников часть подвала.  Но никогда невозможно выделение  крыши или внеквартирного инженерного оборудования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оженные соображения  послужили  основанием  для  введения во Временное положение правила,  согласно  которому  к  объектам  общей собственности,  не  подлежащим  отчуждению и передаче в пользование, относятся межквартирные лестничные клетки, лестницы, лифтовые и иные шахты,  коридоры,  технические  подвалы,  несущие  и  ограждающие не  несущие   конструкции,   механическое,    электрическое    и    иное оборудование,   находящееся   за  пределами  или  внутри  квартир  и обслуживающее  более  одного  домовладельца,  а  также  все  участки подъездных   путей,   пешеходных   дорожек,   другие   места  общего пользования,  отчуждение которых делает невозможным реализацию  прав домовладельцев (абз. 2 п. 3)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Временному     положению     товарищество     владеет, распоряжается вступительными и иными взносами  членов  кондоминиума, доходами  от  хозяйственной деятельности и прочими поступлениями (п.  10).  При этом названный акт прямо запрещает товариществу  иметь  на праве   собственности   недвижимость.   Все   недвижимое  имущество, приобретенное товариществом,  является общей долевой  собственностью его членов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бщему правилу,  предусмотренному ст. 250 ГК РФ, при продаже доли в общей собственности  постороннему  лицу  остальные  участники общей  долевой  собственности  имеют  преимущественное право покупки продаваемой доли по цене,  за которую она  продается,  и  на  прочих равных   условиях,  кроме  случая  продажи  с  публичных  торгов.  В отношении кондоминиумов данное правило не действует. На основании п.  2 ст. 290 ГК РФ собственник квартиры не вправе отчуждать свою долю в праве  собственности  на  общее  имущество  жилого  дома,  а   также совершать  иные  действия,  влекущие  передачу этой доли отдельно от права  собственности  на  квартиру.  Таким  образом,  доля   каждого собственника жилого помещения в праве общей собственности на объекты общего пользования всегда  следует  судьбе  права  собственности  на жилое  помещение.  В  случае  перехода  права собственности на жилое помещение  доля  каждого   нового   собственника   в   праве   общей собственности  на  указанные  предметы  равна  соответствующей  доле предшествующего собственника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вышесказанного следует,  что право  общей  собственности  на объекты  общего  пользования  в  многоквартирных  домах  и  правовое положение  товариществ   собственников   недвижимости   в   них   на сегодняшний день в отечественном законодательстве получило некоторую упорядоченность.  Вместе с тем целый ряд проблем до сих пор  требует дальнейшей проработки и определенной корректировки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рубежном   законодательстве   уделено   значительное  место деятельности кондоминиума.  Как правило,  она регулируется отдельным законодательным актом либо, как, например, в канадском штате Квебек, главой в гражданском кодексе. Связано это с двумя причинами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-  наличие   рыночных   отношений   в   жилищной   сфере предопределяет   необходимость   четкой   регламентации   отношений, связанных с имуществом,  не являющимся жильем,  но непосредственно с ним связанным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-  в  связи  с  отсутствием количественных и стоимостных ограничений осуществления права собственности на жилище,  единое (не фрагментарное,  различное  в  каждом регионе страны) законодательное регулирование в значительной мере защищает права  как  существующих, так   и   будущих   собственников   жилых   и  нежилых  помещений  в многоквартирных домах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 в Российской Федерации Временное положение, утвержденное  Указом Президента,  должно уступить место федеральному закону,  поскольку по смыслу Конституции Российской  Федерации  (ст.  71)    имущественные    отношения   должны   регулироваться   только федеральными законами.  Кроме  того,  в  Законе  должны  быть  более детально  урегулированы  отношения  собственности на общее имущество владельцев жилья в  многоквартирном  доме,  принципы  организации  и деятельности  объединений  собственников  жилья  и  некоторые другие вопросы.</w:t>
      </w:r>
    </w:p>
    <w:p>
      <w:pPr>
        <w:pStyle w:val="TextBody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речь идет только об уровне  нормативного  акта, не важно, как этот документ будет называться: Закон "О кондоминиуме" или Закон "О товариществах  собственников  жилья"  (либо  это  будет развернутая  глава  в  Жилищном кодексе) - важно то,  чтобы вопросы, связанные с товариществами собственников жилых помещений, были четко и единообразно урегулированы на федеральном уровне.</w:t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рощание Знак"/>
    <w:qFormat/>
    <w:rPr/>
  </w:style>
  <w:style w:type="character" w:styleId="Style15">
    <w:name w:val="Основной текст Знак"/>
    <w:qFormat/>
    <w:rPr/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43:00Z</dcterms:created>
  <dc:creator>1</dc:creator>
  <dc:description/>
  <cp:keywords/>
  <dc:language>en-US</dc:language>
  <cp:lastModifiedBy>Mage</cp:lastModifiedBy>
  <dcterms:modified xsi:type="dcterms:W3CDTF">2011-10-14T11:43:00Z</dcterms:modified>
  <cp:revision>2</cp:revision>
  <dc:subject/>
  <dc:title>РЕФЕРАТ НА ТЕМУ:</dc:title>
</cp:coreProperties>
</file>