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Административная ответственность за правонарушения в области дорожного движения (КоАП РФ) 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</w:p>
    <w:tbl>
      <w:tblPr>
        <w:tblW w:w="10620" w:type="dxa"/>
        <w:jc w:val="left"/>
        <w:tblInd w:w="-10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55"/>
        <w:gridCol w:w="3965"/>
      </w:tblGrid>
      <w:tr>
        <w:trPr>
          <w:trHeight w:val="208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, не зарегистрированным в установленном порядке или не прошедшим государственного технического осмотр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зарегистрированным транспортным средством с нечитаемыми, нестандартными или установленными с нарушением требований   государственного стандарта государственными регистрационными знакам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2 часть 2 </w:t>
            </w:r>
            <w:r>
              <w:rPr>
                <w:rFonts w:cs="Verdana" w:ascii="Verdana" w:hAnsi="Verdana"/>
                <w:sz w:val="12"/>
                <w:szCs w:val="12"/>
              </w:rPr>
              <w:t>Управление транспортным средством без государственных регистрационных знако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Штраф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 часть 3 Установка на транспортном средстве заведомо подложных государственных регистрационных знаков, а равно управление транспортным средством с заведомо подложными государственными регистрационными знакам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1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3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водителем, не имеющим при себе документов на право управления им, регистрационных документов на транспортное средство, а равно документов, подтверждающих право владения, пользования или распоряжения управляемым им транспортным средством в отсутствие его владельц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3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водителем, не имеющим при себе в случаях, предусмотренных законодательством, лицензионной карточки, путевого листа, товарно-транспортных документов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3 часть 3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Передача управления транспортным средством лицу, не имеющему при себе документов на право управления и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4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становка на передней части транспортного средства световых приборов с огнями красного цвета или световозвращающих приспособлений красного цве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4 часть 2 </w:t>
            </w:r>
            <w:r>
              <w:rPr>
                <w:rFonts w:cs="Verdana" w:ascii="Verdana" w:hAnsi="Verdana"/>
                <w:sz w:val="12"/>
                <w:szCs w:val="12"/>
              </w:rPr>
              <w:t>Установка на транспортном средстве без соответствующего разрешения устройств для подачи специальных световых или звуковых сигналов (за исключением охранной сигнализации), использование при движении таких устройств, а равно незаконное использование специальных цветографических схем автомобилей оперативных служб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: на граждан – от 1 до 3 МРОТ с конфискацией указанных устройств или без таковой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5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при наличии неисправностей или условий,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, за исключением неисправностей, указанных в части 2 настоящей стать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 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.5 часть 2 Управление транспортным средством с заведомо неисправными тормозной системой (за исключением стояночного тормоза), рулевым управлением или сцепным устройством (в составе поезд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6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водителем, не пристегнутым ремнем безопасности, перевозка пассажиров, не пристегнутых ремнями безопасности, если конструкцией транспортного средства предусмотрены ремни безопасности, а равно управление мотоциклом либо перевозка на мотоцикле пассажиров без мотошлемов или в не застегнутых мотошлемах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7 часть 1 Управление транспортным средством водителем, не имеющим права управления транспортным средством (за исключением учебной езды)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7 часть 2 Управление транспортным средством водителем, лишенным права управления транспортным средством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8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7 часть 3 Передача  управления транспортным средством лицу, заведомо не имеющему права управления транспортным средством (за исключением учебной езды) или лишенному такого прав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8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8 часть 1 Управление транспортным средством водителем, находящимся в состоянии опьянен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20 МРОТ или лишение права на 1 год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8 часть 2 Передача управления транспортным средством лицу, находящемуся в состоянии опьянен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20 МРОТ или лишение права на 1 год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9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Превышение установленной скорости движения транспортного средства на величину от 10 до 20км/ч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9 часть 2 </w:t>
            </w:r>
            <w:r>
              <w:rPr>
                <w:rFonts w:cs="Verdana" w:ascii="Verdana" w:hAnsi="Verdana"/>
                <w:sz w:val="12"/>
                <w:szCs w:val="12"/>
              </w:rPr>
              <w:t>Превышение установленной скорости движения транспортного средства на величину от 20до 40км/ча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9 часть 3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Превышение установленной скорости движения транспортного средства на величину от 40до 60 км/ч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Штраф от 1 до 3 МРОТ 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9 часть 4 Превышение установленной скорости движения транспортного средства на величину более 60км/ча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 или лишение права от 2 до 4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0 часть 1 Пересечение железнодорожного пути вне железнодорожного переезда, выезд на железнодорожный переезд при закрытом или закрывающемся шлагбауме либо при запрещающем сигнале светофора или дежурного по переезду, а равно остановка или стоянка на железнодорожном переезд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5 МРОТ или лишение права от 3 до 6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0 часть 2 </w:t>
            </w:r>
            <w:r>
              <w:rPr>
                <w:rFonts w:cs="Verdana" w:ascii="Verdana" w:hAnsi="Verdana"/>
                <w:sz w:val="12"/>
                <w:szCs w:val="12"/>
              </w:rPr>
              <w:t>Нарушение правил проезда через железнодорожные переезды, за исключением случаев, предусмотренных частью 1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1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Движение по автомагистрали на транспортном средстве, скорость которого по технической характеристике или по его состоянию менее 40км/ч, а равно остановка транспортного средства на автомагистрали вне специальных площадок для стоян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1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Движение на грузовом автомобиле с разрешенной максимальной массой более 3,5т по автомагистрали далее второй полосы, а равно учебная езда по автомагис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1 часть 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2 </w:t>
            </w:r>
            <w:r>
              <w:rPr>
                <w:rFonts w:cs="Verdana" w:ascii="Verdana" w:hAnsi="Verdana"/>
                <w:sz w:val="12"/>
                <w:szCs w:val="12"/>
              </w:rPr>
              <w:t>Проезд на запрещающий сигнал светофора или на запрещающий жест регулировщика, за исключением случаев, предусмотренных частью 1 статьи 12.10настоящего Кодекс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3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Выезд на перекресток или пересечение проезжих частей в случае образовавшегося затора, который вынудит водителя остановиться, создав препятствие для движения транспортных средств в поперечном направлени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3 часть 2 </w:t>
            </w:r>
            <w:r>
              <w:rPr>
                <w:rFonts w:cs="Verdana" w:ascii="Verdana" w:hAnsi="Verdana"/>
                <w:sz w:val="12"/>
                <w:szCs w:val="12"/>
              </w:rPr>
              <w:t>Невыполнение требования Правил дорожного движения уступить  дорогу транспортному средству, пользующемуся преимущественным правом проезда перекрестков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>12.14 часть 1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br/>
              <w:t>Невыполнение требования Правил дорожного движения о подаче сигналов перед началом движения, перестроением, поворотом, разворотом или остановко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4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Разворот или движение задним ходом в местах, где такие маневры запрещены, за исключением случаев, предусмотренных частью 3 статьи 12.11. настоящего Кодекс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4 часть 3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выполнение требования Правил дорожного движения уступить дорогу транспортному средству, пользующемуся преимущественным правом движения, за исключением случаев, предусмотренных частью 2 статьи 12.13 и статьей 12.17 настоящего Кодекс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5 часть 1 </w:t>
            </w:r>
            <w:r>
              <w:rPr>
                <w:rFonts w:cs="Verdana" w:ascii="Verdana" w:hAnsi="Verdana"/>
                <w:sz w:val="12"/>
                <w:szCs w:val="12"/>
              </w:rPr>
              <w:t>Движение по велосипедным или пешеходным дорожкам, обочинам или тротуарам в нарушение Правил дорожного движен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5 часть 2 </w:t>
            </w:r>
            <w:r>
              <w:rPr>
                <w:rFonts w:cs="Verdana" w:ascii="Verdana" w:hAnsi="Verdana"/>
                <w:sz w:val="12"/>
                <w:szCs w:val="12"/>
              </w:rPr>
              <w:t>Нарушение правил расположения транспортного средства на проезжей части дороги, встречного разъезда или обгона без выезда на сторону проезжей части дороги, предназначенную для встречного движения, а равно пересечение организованной транспортной или пешей колонны либо занятие места в н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5 часть 3 Выезд на сторону проезжей части дороги, предназначенную для встречного движения, в случаях, если это запрещено Правилами дорожного дви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 или лишение права от 2 до 4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6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соблюдение требований, предписанных дорожными знаками или разметкой проезжей части дороги, за исключением случаев, предусмотренных другими статьями настоящей глав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7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 предоставление преимущества в движении маршрутному транспортному средству, а равно транспортному средству с одновременно включенными проблесковым маячком синего цвета и специальным звуковым сигнало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от 1 до 3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7 часть 2 Не предоставление преимущества в движении транспортному средству, имеющему нанесенные на наружные поверхности специальные цветографические схемы, надписи и обозначения, с одновременно включенными проблесковым маячком синего цвета и специальным звуковым сигнало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 или лишение права от 1 до 3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8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выполнение требования Правил дорожного движения уступить дорогу пешеходам, велосипедистам или иным участникам дорожного движения (за исключением водителей транспортных средств), пользующимся преимуществом в движен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остановки или стоянки транспортных средств, за исключением случаев, предусмотренных частью 1 статьи 12.10 настоящего Кодекса и частями 2 4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остановки или стоянки в местах, отведенных для остановки или стоянки транспортных средств инвалидов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3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 xml:space="preserve">Нарушение правил остановки или стоянки транспортных средств на тротуаре, повлекшее создание препятствий для движения пешеходов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Предупр. ил штраф от 1 до 2 МРОТ 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4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остановки или стоянки транспортных средств на проезжей части, повлекшее создание препятствия для движения других транспортных средств, а равно остановка или стоянка транспортного средства в тоннел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от 1 до 3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0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пользования внешними световыми приборами, звуковыми сигналами, аварийной сигнализацией или знаком аварийной остано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1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перевозки грузов, а равно правил буксиро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учебной езды водителем, обучающим вождению транспортного средств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3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перевозки людей, за исключением случаев, предусмотренных частью 2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4 Нарушение Правил дорожного движения или правил эксплуатации транспортного средства, повлекшее причинение легкого вреда здоровью потерпевшего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8 МРОТ или лишение права от 3 до 6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25 часть 1 </w:t>
            </w:r>
            <w:r>
              <w:rPr>
                <w:rFonts w:cs="Verdana" w:ascii="Verdana" w:hAnsi="Verdana"/>
                <w:sz w:val="12"/>
                <w:szCs w:val="12"/>
              </w:rPr>
              <w:t>Невыполнение требования о предоставлении транспортного средства сотрудникам милиции или иным лицам, которым в случаях, предусмотренных законодательством, предоставлено право использовать транспортные средств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5 часть 2 Невыполнение законного требования сотрудника милиции об остановке транспортного сред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2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6 Невыполнение законного требования сотрудника милиции о прохождении медицинского освидетельствования на состояние опьян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20 МРОТ или лишение права на 1 год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27 часть 1 </w:t>
            </w:r>
            <w:r>
              <w:rPr>
                <w:rFonts w:cs="Verdana" w:ascii="Verdana" w:hAnsi="Verdana"/>
                <w:sz w:val="12"/>
                <w:szCs w:val="12"/>
              </w:rPr>
              <w:t>Невыполнение водителем обязанностей, предусмотренных Правилами дорожного движения, в связи с дорожно-транспортным происшествием, участником которого он является, за исключением случаев, предусмотренных частью 2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7 часть 2 Оставление водителем в нарушение Правил дорожного движения места дорожно-транспортного происшествия, участником которого он являлс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15 МРОТ или лишение права от 6 до 12 мес.   либо адм . арест до 15 сут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8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, установленных для движения транспортных средств жилых зонах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31 часть 1 </w:t>
            </w:r>
            <w:r>
              <w:rPr>
                <w:rFonts w:cs="Verdana" w:ascii="Verdana" w:hAnsi="Verdana"/>
                <w:sz w:val="12"/>
                <w:szCs w:val="12"/>
              </w:rPr>
              <w:t>Выпуск на линию транспортного средства, не зарегистрированного в установленном порядке или не прошедшего государственного технического осмотр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3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1 часть 2 Выпуск на линию транспортного средства с заведомо подложными государственными регистрационными знаками или имеющего  неисправности, с которыми запрещена эксплуатация, либо переоборудованного без соответствующего разреш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1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2 Допуск к управлению транспортным средством водителя, находящегося в состоянии опьянения, либо не имеющего права управления транспортным средством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1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3 Повреждение дорог, железнодорожных переездов или других дорожных сооружений либо технических средств регулирования дорожного движения, а равно умышленное создание помех в дорожном движении, в том числе путем загрязнения дорожного покрыт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5 Применение к владельцам и водителям транспортных средств, другим участникам дорожного движения не предусмотренных федеральным законом мер, направленных на ограничение прав на управление, пользование транспортным средством либо его эксплуатацию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: на граждан – от 2 до 5 МРОТ; на должностных лиц – от 10 до 2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6 Блокировка колес, эвакуация транспортных средств, прицепов и тентов к ним, снятие номерных знаков, принудительное направление на сдачу экзаменов по теории и практике вождения лиц, получивших в установленном порядке водительские удостоверения, а также применение к собственникам транспортных средств, водителям и другим участникам дорожного движения любых иных мер административного принуждения, за исключением прямо предусмотренных настоящим Кодексо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: на граждан – от 5 до 10 МРОТ; на должностных лиц – от 15 до 20 МРОТ, с конфискацией орудий и средств совершения административного правонаруш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1 июля 2002 года сотрудникам ДПС будет запрещено взимать штрафы с водителей на месте. Разрешено лишь выписывать постановление-квитанцию, в соответствии с которым (по информации из Интернета) нарушитель обязан в течение 15 дней заплатить штраф в отделении Сбербанка. Если этого не случиться, вся работа по взиманию штрафов возложится на судебных приставов. То-то весело им придется, если нарушитель не имеет собственного жилья и кочует по съемным квартирам...</w:t>
        <w:br/>
        <w:br/>
        <w:t xml:space="preserve">Кроме того, с 1 июля ГИБДД не будет иметь возможности </w:t>
      </w:r>
      <w:r>
        <w:rPr>
          <w:b/>
          <w:bCs/>
          <w:sz w:val="16"/>
          <w:szCs w:val="16"/>
        </w:rPr>
        <w:t>лишать водителя прав на управление транспортным средством</w:t>
      </w:r>
      <w:r>
        <w:rPr>
          <w:sz w:val="16"/>
          <w:szCs w:val="16"/>
        </w:rPr>
        <w:t>. Эти полномочия передаются судам. Сегодня вас лишат прав, если вы:</w:t>
        <w:b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— </w:t>
      </w:r>
      <w:r>
        <w:rPr>
          <w:b/>
          <w:bCs/>
          <w:sz w:val="16"/>
          <w:szCs w:val="16"/>
        </w:rPr>
        <w:t>сели за руль в нетрезвом состоянии или передали управление транспортным средством лицу в нетрезвом состоянии;</w:t>
        <w:br/>
        <w:t>— нарушили правила проезда на железнодорожном переезде;</w:t>
        <w:br/>
        <w:t>— совершили ДТП, повлекшее за собой легкие телесные повреждения.</w:t>
        <w:br/>
        <w:t>С 1 июля к этим грубым нарушениям добавятся еще пять, когда вы:</w:t>
        <w:br/>
        <w:t>— превысили скорость свыше 60 километров в час; — выехали на проезжую часть, предназначенную для встречного движения;</w:t>
        <w:br/>
        <w:t>— игнорировали транспортное средство со светографической окраской, со включенными проблесковыми маячками и звуковыми сигналами;</w:t>
        <w:br/>
        <w:t>— нарушили правила перевозки опасных, тяжеловесных или негабаритных грузов;</w:t>
        <w:br/>
        <w:t>— оставили место ДТП, участником которого стали.</w:t>
        <w:b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br/>
        <w:t xml:space="preserve">Кроме того, начиная с 1 июля вы должны быть готовы к тому, что инспектор ГИБДД </w:t>
      </w:r>
      <w:r>
        <w:rPr>
          <w:b/>
          <w:bCs/>
          <w:sz w:val="16"/>
          <w:szCs w:val="16"/>
        </w:rPr>
        <w:t>снимет ваши номерные знаки</w:t>
      </w:r>
      <w:r>
        <w:rPr>
          <w:sz w:val="16"/>
          <w:szCs w:val="16"/>
        </w:rPr>
        <w:t>, если:</w:t>
        <w:br/>
      </w:r>
      <w:r>
        <w:rPr>
          <w:b/>
          <w:bCs/>
          <w:sz w:val="16"/>
          <w:szCs w:val="16"/>
        </w:rPr>
        <w:t>— вы за рулем транспортного средства, не прошедшего техосмотр,</w:t>
        <w:br/>
        <w:t>— у вашего автомобиля неисправно рулевое управление, тормозная система или тяговое сцепное устройство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800000"/>
          <w:sz w:val="13"/>
          <w:szCs w:val="13"/>
          <w:u w:val="single"/>
        </w:rPr>
      </w:pPr>
      <w:r>
        <w:rPr>
          <w:rStyle w:val="StrongEmphasis"/>
          <w:rFonts w:cs="Arial" w:ascii="Arial" w:hAnsi="Arial"/>
          <w:color w:val="800000"/>
          <w:sz w:val="44"/>
          <w:szCs w:val="44"/>
          <w:u w:val="single"/>
        </w:rPr>
        <w:t>Вступление в силу 1 июля 2002 года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color w:val="800000"/>
          <w:sz w:val="16"/>
          <w:szCs w:val="16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Verdana" w:hAnsi="Verdana" w:cs="Verdana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7:00Z</dcterms:created>
  <dc:creator>Быстров Пётр</dc:creator>
  <dc:description/>
  <cp:keywords/>
  <dc:language>en-US</dc:language>
  <cp:lastModifiedBy>Mage</cp:lastModifiedBy>
  <cp:lastPrinted>2002-06-22T22:09:00Z</cp:lastPrinted>
  <dcterms:modified xsi:type="dcterms:W3CDTF">2011-10-14T11:47:00Z</dcterms:modified>
  <cp:revision>2</cp:revision>
  <dc:subject/>
  <dc:title>Административная ответственность за правонарушения в области дорожного движения (КоАП РФ) </dc:title>
</cp:coreProperties>
</file>