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1"/>
          <w:szCs w:val="21"/>
        </w:rPr>
      </w:pPr>
      <w:r>
        <w:rPr>
          <w:rFonts w:cs="Courier New" w:ascii="Courier New" w:hAnsi="Courier New"/>
          <w:sz w:val="21"/>
          <w:szCs w:val="21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1"/>
          <w:szCs w:val="21"/>
        </w:rPr>
        <w:t xml:space="preserve">                 </w:t>
      </w:r>
      <w:r>
        <w:rPr>
          <w:rFonts w:cs="Courier New CYR" w:ascii="Courier New CYR" w:hAnsi="Courier New CYR"/>
          <w:sz w:val="21"/>
          <w:szCs w:val="21"/>
        </w:rPr>
        <w:t>ВЯТСКИЙ ГОСУДАРСТВЕННЫЙ ПЕДАГОГИЧЕСКИЙ УНИВЕРСИТЕТ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</w:t>
      </w:r>
      <w:r>
        <w:rPr>
          <w:rFonts w:cs="Courier New CYR" w:ascii="Courier New CYR" w:hAnsi="Courier New CYR"/>
          <w:sz w:val="21"/>
          <w:szCs w:val="21"/>
        </w:rPr>
        <w:t>РОМАН  Г.Я.К.ГРИММЕЛЬСГАУЗЕНА  "СИМПЛИЦИССИМУС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</w:t>
      </w:r>
      <w:r>
        <w:rPr>
          <w:rFonts w:cs="Courier New CYR" w:ascii="Courier New CYR" w:hAnsi="Courier New CYR"/>
          <w:sz w:val="21"/>
          <w:szCs w:val="21"/>
        </w:rPr>
        <w:t>КАК ВЫСШЕЕ ДОСТИЖЕНИЕ "НИЗОВОГО" БАРОКК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</w:t>
      </w:r>
      <w:r>
        <w:rPr>
          <w:rFonts w:cs="Courier New CYR" w:ascii="Courier New CYR" w:hAnsi="Courier New CYR"/>
          <w:sz w:val="21"/>
          <w:szCs w:val="21"/>
        </w:rPr>
        <w:t>В ЛИТЕРАТУРЕ  ГЕРМАНИИ 17 ВЕК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           </w:t>
      </w:r>
      <w:r>
        <w:rPr>
          <w:rFonts w:cs="Courier New CYR" w:ascii="Courier New CYR" w:hAnsi="Courier New CYR"/>
          <w:sz w:val="21"/>
          <w:szCs w:val="21"/>
        </w:rPr>
        <w:t>КУРСОВАЯ  РАБОТ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           </w:t>
      </w:r>
      <w:r>
        <w:rPr>
          <w:rFonts w:cs="Courier New CYR" w:ascii="Courier New CYR" w:hAnsi="Courier New CYR"/>
          <w:sz w:val="21"/>
          <w:szCs w:val="21"/>
        </w:rPr>
        <w:t>ПО ЗАРУБЕЖНОЙ ЛИТЕРАТУР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           </w:t>
      </w:r>
      <w:r>
        <w:rPr>
          <w:rFonts w:cs="Courier New CYR" w:ascii="Courier New CYR" w:hAnsi="Courier New CYR"/>
          <w:sz w:val="21"/>
          <w:szCs w:val="21"/>
        </w:rPr>
        <w:t>ВЫПОЛНИЛА СТУДЕНТКА 2 КУРС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           </w:t>
      </w:r>
      <w:r>
        <w:rPr>
          <w:rFonts w:cs="Courier New CYR" w:ascii="Courier New CYR" w:hAnsi="Courier New CYR"/>
          <w:sz w:val="21"/>
          <w:szCs w:val="21"/>
        </w:rPr>
        <w:t>МАЛЬЦЕВА ОЛЬГ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           </w:t>
      </w:r>
      <w:r>
        <w:rPr>
          <w:rFonts w:cs="Courier New CYR" w:ascii="Courier New CYR" w:hAnsi="Courier New CYR"/>
          <w:sz w:val="21"/>
          <w:szCs w:val="21"/>
        </w:rPr>
        <w:t>НАУЧНЫЙ РУКОВОДИТЕЛЬ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           </w:t>
      </w:r>
      <w:r>
        <w:rPr>
          <w:rFonts w:cs="Courier New CYR" w:ascii="Courier New CYR" w:hAnsi="Courier New CYR"/>
          <w:sz w:val="21"/>
          <w:szCs w:val="21"/>
        </w:rPr>
        <w:t>к.д.н. ПОЛЯКОВ О.Ю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КИР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</w:t>
      </w:r>
      <w:r>
        <w:rPr>
          <w:rFonts w:cs="Courier New CYR" w:ascii="Courier New CYR" w:hAnsi="Courier New CYR"/>
          <w:sz w:val="21"/>
          <w:szCs w:val="21"/>
        </w:rPr>
        <w:t>199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</w:t>
      </w:r>
      <w:r>
        <w:rPr>
          <w:rFonts w:cs="Courier New CYR" w:ascii="Courier New CYR" w:hAnsi="Courier New CYR"/>
          <w:sz w:val="21"/>
          <w:szCs w:val="21"/>
        </w:rPr>
        <w:t>-1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</w:t>
      </w:r>
      <w:r>
        <w:rPr>
          <w:rFonts w:cs="Courier New CYR" w:ascii="Courier New CYR" w:hAnsi="Courier New CYR"/>
          <w:sz w:val="21"/>
          <w:szCs w:val="21"/>
        </w:rPr>
        <w:t>ОГЛАВЛЕ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</w:t>
      </w:r>
      <w:r>
        <w:rPr>
          <w:rFonts w:cs="Courier New CYR" w:ascii="Courier New CYR" w:hAnsi="Courier New CYR"/>
          <w:sz w:val="21"/>
          <w:szCs w:val="21"/>
        </w:rPr>
        <w:t>I. Вбвгплени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</w:t>
      </w:r>
      <w:r>
        <w:rPr>
          <w:rFonts w:cs="Courier New CYR" w:ascii="Courier New CYR" w:hAnsi="Courier New CYR"/>
          <w:sz w:val="21"/>
          <w:szCs w:val="21"/>
        </w:rPr>
        <w:t>II. Роман Г.К.Я.Гаиммелмбгагзена "Симплижиббимгб" как влбиее добвиж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</w:t>
      </w:r>
      <w:r>
        <w:rPr>
          <w:rFonts w:cs="Courier New CYR" w:ascii="Courier New CYR" w:hAnsi="Courier New CYR"/>
          <w:sz w:val="21"/>
          <w:szCs w:val="21"/>
        </w:rPr>
        <w:t>ние "низового" бааокко в ливеаавгае Геамании 17 век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</w:t>
      </w:r>
      <w:r>
        <w:rPr>
          <w:rFonts w:cs="Courier New CYR" w:ascii="Courier New CYR" w:hAnsi="Courier New CYR"/>
          <w:sz w:val="21"/>
          <w:szCs w:val="21"/>
        </w:rPr>
        <w:t>1. Поливизебкап оббвановка в Геамании 17 века, наиедиап ова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</w:t>
      </w:r>
      <w:r>
        <w:rPr>
          <w:rFonts w:cs="Courier New CYR" w:ascii="Courier New CYR" w:hAnsi="Courier New CYR"/>
          <w:sz w:val="21"/>
          <w:szCs w:val="21"/>
        </w:rPr>
        <w:t>жение в аомане Гаиммелмбгагзена "Симплижиббимгб" (Таиджав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</w:t>
      </w:r>
      <w:r>
        <w:rPr>
          <w:rFonts w:cs="Courier New CYR" w:ascii="Courier New CYR" w:hAnsi="Courier New CYR"/>
          <w:sz w:val="21"/>
          <w:szCs w:val="21"/>
        </w:rPr>
        <w:t>левнпп война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</w:t>
      </w:r>
      <w:r>
        <w:rPr>
          <w:rFonts w:cs="Courier New CYR" w:ascii="Courier New CYR" w:hAnsi="Courier New CYR"/>
          <w:sz w:val="21"/>
          <w:szCs w:val="21"/>
        </w:rPr>
        <w:t>2. Обйап еаааквеаибвика немежкого бааокко 17 век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</w:t>
      </w:r>
      <w:r>
        <w:rPr>
          <w:rFonts w:cs="Courier New CYR" w:ascii="Courier New CYR" w:hAnsi="Courier New CYR"/>
          <w:sz w:val="21"/>
          <w:szCs w:val="21"/>
        </w:rPr>
        <w:t>3. Понпвие "низового" бааокко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</w:t>
      </w:r>
      <w:r>
        <w:rPr>
          <w:rFonts w:cs="Courier New CYR" w:ascii="Courier New CYR" w:hAnsi="Courier New CYR"/>
          <w:sz w:val="21"/>
          <w:szCs w:val="21"/>
        </w:rPr>
        <w:t>4. Роман Гаиммелмбгагзена б возки заенип овааженип в нем дей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</w:t>
      </w:r>
      <w:r>
        <w:rPr>
          <w:rFonts w:cs="Courier New CYR" w:ascii="Courier New CYR" w:hAnsi="Courier New CYR"/>
          <w:sz w:val="21"/>
          <w:szCs w:val="21"/>
        </w:rPr>
        <w:t>бввивелмнобв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</w:t>
      </w:r>
      <w:r>
        <w:rPr>
          <w:rFonts w:cs="Courier New CYR" w:ascii="Courier New CYR" w:hAnsi="Courier New CYR"/>
          <w:sz w:val="21"/>
          <w:szCs w:val="21"/>
        </w:rPr>
        <w:t>5. Ливеаавганле и долмклоанле ибвозники аомана  "Симплижибб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</w:t>
      </w:r>
      <w:r>
        <w:rPr>
          <w:rFonts w:cs="Courier New CYR" w:ascii="Courier New CYR" w:hAnsi="Courier New CYR"/>
          <w:sz w:val="21"/>
          <w:szCs w:val="21"/>
        </w:rPr>
        <w:t>мгб"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</w:t>
      </w:r>
      <w:r>
        <w:rPr>
          <w:rFonts w:cs="Courier New CYR" w:ascii="Courier New CYR" w:hAnsi="Courier New CYR"/>
          <w:sz w:val="21"/>
          <w:szCs w:val="21"/>
        </w:rPr>
        <w:t>6.Идейное бодеажание аоман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</w:t>
      </w:r>
      <w:r>
        <w:rPr>
          <w:rFonts w:cs="Courier New CYR" w:ascii="Courier New CYR" w:hAnsi="Courier New CYR"/>
          <w:sz w:val="21"/>
          <w:szCs w:val="21"/>
        </w:rPr>
        <w:t>7. Жанаовап паиаода паоизведенип Гаиммелмбгагзен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</w:t>
      </w:r>
      <w:r>
        <w:rPr>
          <w:rFonts w:cs="Courier New CYR" w:ascii="Courier New CYR" w:hAnsi="Courier New CYR"/>
          <w:sz w:val="21"/>
          <w:szCs w:val="21"/>
        </w:rPr>
        <w:t>8. Композижип аомана Гаиммелмбгагзена "Симплижиббимгб"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</w:t>
      </w:r>
      <w:r>
        <w:rPr>
          <w:rFonts w:cs="Courier New CYR" w:ascii="Courier New CYR" w:hAnsi="Courier New CYR"/>
          <w:sz w:val="21"/>
          <w:szCs w:val="21"/>
        </w:rPr>
        <w:t>9. Обааз Симплижиббимгба в аоман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</w:t>
      </w:r>
      <w:r>
        <w:rPr>
          <w:rFonts w:cs="Courier New CYR" w:ascii="Courier New CYR" w:hAnsi="Courier New CYR"/>
          <w:sz w:val="21"/>
          <w:szCs w:val="21"/>
        </w:rPr>
        <w:t>10. Язлк и бвилм паоизведенип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</w:t>
      </w:r>
      <w:r>
        <w:rPr>
          <w:rFonts w:cs="Courier New CYR" w:ascii="Courier New CYR" w:hAnsi="Courier New CYR"/>
          <w:sz w:val="21"/>
          <w:szCs w:val="21"/>
        </w:rPr>
        <w:t>11. Ливеаавганап бгдмба аомана "Симплижиббимгб" и его зназе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</w:t>
      </w:r>
      <w:r>
        <w:rPr>
          <w:rFonts w:cs="Courier New CYR" w:ascii="Courier New CYR" w:hAnsi="Courier New CYR"/>
          <w:sz w:val="21"/>
          <w:szCs w:val="21"/>
        </w:rPr>
        <w:t>в миаовой ливеаавга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</w:t>
      </w:r>
      <w:r>
        <w:rPr>
          <w:rFonts w:cs="Courier New CYR" w:ascii="Courier New CYR" w:hAnsi="Courier New CYR"/>
          <w:sz w:val="21"/>
          <w:szCs w:val="21"/>
        </w:rPr>
        <w:t>III. Заклозе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2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</w:t>
      </w:r>
      <w:r>
        <w:rPr>
          <w:rFonts w:cs="Courier New CYR" w:ascii="Courier New CYR" w:hAnsi="Courier New CYR"/>
          <w:sz w:val="21"/>
          <w:szCs w:val="21"/>
        </w:rPr>
        <w:t>ВСТУПЛЕ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Роман Гаиммелмбгагзена "Симплижиббимгб" -  паоизв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ение, девалмно изгзенное немежким ливеаавгаоведением. Однако 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гббкий пзлк нви аабовл не пеаеведенл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 овезебввенной  нагке  кагпнейиим  и  пааквизебк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единбввеннлм  иббледовавелем  ввоазебвва  Г.Я.К.Гаиммелмбгагзе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влпевбп А.А.Моаозов, зми иббледованип  "Симплижиббимгб"  и  е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ввоа", "Паоблемл еваопейбкого бааокко", "Манмеаизм" и "бааокко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ак веаминл ливеаавгаоведенип" блли ибполмзованл в данной аабов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Ее желм - ааббмоваевм  аоман  "Симплижиббимгб"  ка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егдожебввенное паоизведение в конвекбве обйего  аазвивип  немеж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й ливеаавгал бааокко 17 век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Длп нвого  необеодимо  паидеаживавмбп  опаеделенн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обледовавелмнобви изложенип : обвевивм вопаоб  об  ибвоаизебк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ивгажии, запезавленной в аомане, давм обйго еаааквеаибвикг  л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еаавгал немежкого бааокко и понпвие  "низового"  бааокко,  аа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моваевм ибвозники, ибполмзованнле  Гаиммелмбгагзеном,  а  заве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еаейви к еаааквеаибвике аомана как  егдожебввенного  паоизвед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п: влпбнивм его идейное бодеажание, композижионнго  бвагквгаг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анаовго паиаодг, обаибовавм обааз главного геаоп - Симплижибб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гба, давм оженкг пзлка и бвилп паоизведенип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3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</w:t>
      </w:r>
      <w:r>
        <w:rPr>
          <w:rFonts w:cs="Courier New CYR" w:ascii="Courier New CYR" w:hAnsi="Courier New CYR"/>
          <w:sz w:val="21"/>
          <w:szCs w:val="21"/>
        </w:rPr>
        <w:t>ГЛАВА 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</w:t>
      </w:r>
      <w:r>
        <w:rPr>
          <w:rFonts w:cs="Courier New CYR" w:ascii="Courier New CYR" w:hAnsi="Courier New CYR"/>
          <w:sz w:val="21"/>
          <w:szCs w:val="21"/>
        </w:rPr>
        <w:t>ПОЛИТИЧЕСКАЯ ОБСТАНОВКА В ГЕРМАНИИ 17 ВЕКА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</w:t>
      </w:r>
      <w:r>
        <w:rPr>
          <w:rFonts w:cs="Courier New CYR" w:ascii="Courier New CYR" w:hAnsi="Courier New CYR"/>
          <w:sz w:val="21"/>
          <w:szCs w:val="21"/>
        </w:rPr>
        <w:t>НАШЕДШАЯ ОТРАЖЕНИЕ В РОМАНЕ ГРИММЕЛЬСГАУЗЕ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</w:t>
      </w:r>
      <w:r>
        <w:rPr>
          <w:rFonts w:cs="Courier New CYR" w:ascii="Courier New CYR" w:hAnsi="Courier New CYR"/>
          <w:sz w:val="21"/>
          <w:szCs w:val="21"/>
        </w:rPr>
        <w:t>"СИМПЛИЦИССИМУС" (ТРИДЦАТИЛЕТНЯЯ ВОЙНА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Немежкап ливеаавгаа 17 века - ваагизебкап, но озенм  п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ап бваанижа в ибвоаии немежкой, а вакже и обйемиаовой кглмвгал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Таиджавилевнпп война (1618-1648), паинебиап бваане неи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иблимле бедл, воажебвво аеакжии по ее завеаиении вбе же не мог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и вобпаеппвбввовавм ввоазебввг вакие влдаойиебп  немежкие  пон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в, даамавгагов и паозаиков, как Опиж и Логаг,  Гаидигб,  Мои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и и Гаиммелмбгагзен, ковоале мгжебввенно и бамооввеаженно  а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овали в бамле гжабаойие гбловипе боваменнобви. В бвоие паоизв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енипе они запезавлели ваагедио Геамании, благодаап  им  зелов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ебвво гзнало о бгдмбе нааода, паинебенного в жеаввг  деодалмнл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абпапм, военнлм бволкновенипм, беззайивного пеаед влабвмо  вб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илмнле деодалов. Именно в нвом и бобвоив инвеанажионалмное зн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ение немежкой ливеаавгал 17 века. Свиеи Гаидигба и аоманл Га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лмбгагзена можно назвавм докгменвами, в ковоале  запезавлелиб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еалии ваемени, докгменвами, полнлми повапбаойей по бвоей жебв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бви паавдл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Чво же паедбвавлпла бобой Геаманип ааббмаваиваемого  п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иода?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Ебли к назалг 17 века вбе кагпнле бваанл Запада гже им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и бвоо нажионалмнго клаббизебкго  ливеаавгаг  (Ивалип,  Англип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бпанип, Фаанжип, Голландип), во в  Геамакнии  наблодалабм  ина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аавина. Паежде вбего, бозданио обйенажионалмной немежкой  лив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авгал паеппвбввовала ааздаобленнобвм гобгдаабвва: волна  Редо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ажии, паокавивиапбп в 16 веке, не паивела к обкединенио бваанл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везение вбего 16 века наблодалбп аегаебб  нкономизе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й жизни Геамании, паиведиий в гпадок немежкго бгажгазио. Геам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п возваайаевбп к вбевлабвио, позви абболовизмг кагпнле  деод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ов (кнпзей). Раздаобленнобвм паеппвбввовала обкединенио нааод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ле бил длп оаганизажии болмиой каебвмпнбкой  войнл,  но  забвл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ббванип вбе же вбелпли бваае в помейиков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Поливизебкап бебпомойнобвм Геамании паивела к вомг, зв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аана блла покоаена авбваийбкой динабвией Габббгагов, а  обвал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бйебввеннле паовивоаезип бпобоббввовали ввпгиванио  Геамании 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Таиджавилевноо войнг, в ковоаой она бвала пблоком ааздоаа  междг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оаойимибп за владлзебвво в ней  мойнлми  еваопейбкими  гобгда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вами (Фаанжией, Авбваией, Швежией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Таиджавилевнпп война бопаовождалабм  аабпаавами  немеж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ие деодалов б боббввеннлм нааодом. Фоамалмнлм паедлогом длп не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лла аелигиознап боамба б паовебванвизмом в Чееии, блвией  в  вг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оаг забвмо Геамани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Ибвоаики ваадижионно подаазделпов Таиджавилевноо  войнг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 4 болмиие пеаиода(*1) : "зеибкий" (1618-1623), ковоалй бопа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ждалбп маббовлм огааблением и ибваеблением мианого  набеленип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бебкаовил и  поаабовил  паовебванвбкго  Чееио;  "давбкий",  ил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бакбонбкий" (1625-1629), еаааквеаизгойийбп вбвгплением  на  н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жкго земло  инобвааннле  инвеавенвов  (даанжгзов);  "иведбкий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(1630-1635), когда взаимное ожебвозение бвоаон и мабивабл  гааб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ей паевлбили вбе аазгмнле, добвгпнле пониманио паеделл;  "даан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гзбкий" (1635-1646): Бавааип блла аазоаена иведами, а  даанжгз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еваавили в пгбвлно Западнго Геаманио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</w:t>
      </w:r>
      <w:r>
        <w:rPr>
          <w:rFonts w:cs="Courier New CYR" w:ascii="Courier New CYR" w:hAnsi="Courier New CYR"/>
          <w:sz w:val="21"/>
          <w:szCs w:val="21"/>
        </w:rPr>
        <w:t>-4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Роман Гаиммелмбгагзена "Симплижиббимгб" бвпзан б  бобл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ипми Таиджавилевней войнл, ковоале паедбвавленл  на  гаовне  е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пдовле гзабвников, ковоале война задела непобаедбввенно, виде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ие ее егдиие паопвленип боббввеннлми глазами. Именно понвомг 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мане нев опибанип ииаокомабивабнле военнле дейбввий, изобааж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п военазалмников, аазаабавлваойие бваавегио  баажений.  Небо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нно, в дейбввивелмнобви нво имело мебво,  но  не  инвеаебовал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ввоаа аомана. Паедмевом его изобааженип бвали апдовле  гзабвн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и войнл и ие бгдмб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бвпзи б нвим необеодимо бказавм, зво пдао  вбее  во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виие в Таиджавилевней войне аамий бобвавлпли ландбкнеевл.  Им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ановилибм баодпги, негдазники, аванвоаибвл и овзапвииебп лоди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воале назлвали "болдавами Фоавгнл".  Овоаваннле  ов  паивлзнл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анпвий, ов вагда, ландбкнеевл гваазивали згвбвво аодинл. Им  бл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о вбе аавно - где и б кем воевавм. Нажива бвановилабм  длп  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аможелмо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Набеги ландбкнеевов блли  подобнл  наиебввио  бааанзи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оими гаабежами, набилием, конваибгжипми и побвопми они опгбв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али бваанг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А.Моаозов овмезаев, зво живелей одинаково повеагало 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жаб извебвие о паиближении как "бвоего" , вак и ваажебкого вой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ка. Лоди бпеиили бпапвавм имгйебвво, а бами аазбегалибм кво кг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а. Обобенно бваадали каебвмпне, когда в деаевно валвалбп  овапд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ааодеаов, не овнобивииебп ни к какой аамии и  дейбввовавиие  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ой бваае и аибк. Такап каавина даевбп Гаиммелмбгагзеном в пе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ле главае "Симплижиббимгба": в заблвго, глгего  деаевгикг  за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ел овапд ландбкнеевов, ковоале паедаов огно и мезг вбе и вбп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нааодном бознании  война  паедбвавала  бебзеловезн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евавкой болдав и каебвмпн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Безлбеоднобвм войнл, конжа ковоаой не блло видно, поа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ила опаеделеннлй аод лодей-пааазивов, бопаовождавиие аамио  п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обно "бвае иакалов"(А.Моаозов).Они не гзабввовали  в  налевае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 не овказлвалибм ов гаабежа гбивле. Чеаез 200 лев Виквоа  Г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ибал о вакие лодпе в бвоем аомане "Оввеаженнле": "За каждой а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ией впневбп евобв... Сгйебвва, аодбввеннле левгзим млиам, полг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азбойники, полглакеи, вбе аазновиднобви невоплаей, возникаой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 вее бгмеакае, ковоале именговбп войной, лоди, облазеннле в в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еннле мгндиал, но никогда не баажавииебп, мнимле болмнле, злобнл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алеки, подозаивелмнле маакиванвл... воагойие во, зво бами  па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али, нийие... обознап паиблгга, мааодеал.(*2) На ваемп в  зибл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кие лодей попадаев и Симплижиббимгб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Междг мааодеаами и аегглпаной аамией бгйебввовало по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пнное взаимодейбввие: забвм ландбкнеевов паибвавала к  мааод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ам, а побледние паи блгзае возваайалибм в аамио добаоволмно ил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билмно. Подввеаждение нвомг оппвм видим в аомане: на овапд м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деаов, в ковоаом блл Симплижиббимгб, напали веймаабкие войбка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воале вооагжили аазбойников мгикевами и ааббепли по бвоим пол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ам (IV, 13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1648 годг блл заклозен долгожданнлй, вак  назлваемл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ебвдалмбкий, миа. Но он не блл благопаипвен длп Геамании,  по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лмкг закаеплпл ее  ааздааобленнобвм.  Война  аазоаила  бваанг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Когда набвгпил миа, - пибал Энгелмб, - Геаманип  оказалабм  п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еаженной - бебпомойной, аабвопванной, аабвеазанной,  ибвекаойе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аовмо."(*3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Ивоги войнл не внгиали  опвимизма.  Каебвмпнбвво  блл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кономизебки подоавано, бваана обезлодела,  по  ней  паокавилаб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лна нпидемий, бамой бвааиной из ковоале блла згма, гоаода  о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йали, паомлиленнобвм заглоела, паиили в запгбвение  иколл, 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е не блло гзивелей, бледбввием зего бвала вбеобйап  безгаамо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бвм. Не лгзиие ваемена пеаеживали и гнивеабивевл. Каоме  вого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 огне пожааов гибли кглмвганле женнобви: двоажл, жеакви,  аае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5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л, библиовеки, каавинл, аааивевл. Болмиго ваевогг  паобвейенн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абви набеленип влзлвало аазагиение нажионалмного немежкого пзл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а, к ковоаомг подмеиивалибм даанжгзбкий и лавлнм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Соваеменникам Геаманип паедбвавлплабм бплоинлм пепел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йем. Война обвавила глгбокий блед в бознании нааода. Ее обмлбл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е бкладлвалобм из непобаедбввеннле впезавлений  пеаеживиие  е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одей и из возникиие в бвпзи б нвим  паеданий.  Эвов  взглпд  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Таиджавилевноо войнг запезавлел и Гаиммелмбгагзен в бвоем  аом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 "Симплижиббимгб"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--------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</w:t>
      </w:r>
      <w:r>
        <w:rPr>
          <w:rFonts w:cs="Courier New CYR" w:ascii="Courier New CYR" w:hAnsi="Courier New CYR"/>
          <w:sz w:val="21"/>
          <w:szCs w:val="21"/>
        </w:rPr>
        <w:t>*1 - Ибвоаип немежкой ливеаавгал АН  СССР.  Т.1.  М.1962, c.3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</w:t>
      </w:r>
      <w:r>
        <w:rPr>
          <w:rFonts w:cs="Courier New CYR" w:ascii="Courier New CYR" w:hAnsi="Courier New CYR"/>
          <w:sz w:val="21"/>
          <w:szCs w:val="21"/>
        </w:rPr>
        <w:t>*2 - В.Гого. Оввеаженнле. Ч.2, кн.1, гл.19.М., Хгд. ливеаавгаа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</w:t>
      </w:r>
      <w:r>
        <w:rPr>
          <w:rFonts w:cs="Courier New CYR" w:ascii="Courier New CYR" w:hAnsi="Courier New CYR"/>
          <w:sz w:val="21"/>
          <w:szCs w:val="21"/>
        </w:rPr>
        <w:t>1954, б.406-40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</w:t>
      </w:r>
      <w:r>
        <w:rPr>
          <w:rFonts w:cs="Courier New CYR" w:ascii="Courier New CYR" w:hAnsi="Courier New CYR"/>
          <w:sz w:val="21"/>
          <w:szCs w:val="21"/>
        </w:rPr>
        <w:t>*3 - Цив. по кн. А.А.Моаозов. "Симплижибимгб" и его аввоа. Л.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</w:t>
      </w:r>
      <w:r>
        <w:rPr>
          <w:rFonts w:cs="Courier New CYR" w:ascii="Courier New CYR" w:hAnsi="Courier New CYR"/>
          <w:sz w:val="21"/>
          <w:szCs w:val="21"/>
        </w:rPr>
        <w:t>Нагка, 1984, б.6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6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 </w:t>
      </w:r>
      <w:r>
        <w:rPr>
          <w:rFonts w:cs="Courier New CYR" w:ascii="Courier New CYR" w:hAnsi="Courier New CYR"/>
          <w:sz w:val="21"/>
          <w:szCs w:val="21"/>
        </w:rPr>
        <w:t>ГЛАВА 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</w:t>
      </w:r>
      <w:r>
        <w:rPr>
          <w:rFonts w:cs="Courier New CYR" w:ascii="Courier New CYR" w:hAnsi="Courier New CYR"/>
          <w:sz w:val="21"/>
          <w:szCs w:val="21"/>
        </w:rPr>
        <w:t>ОБЩАЯ ХАРАКТЕРИСТИКА ЛИТЕРАТУРЫ НЕМЕЦК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</w:t>
      </w:r>
      <w:r>
        <w:rPr>
          <w:rFonts w:cs="Courier New CYR" w:ascii="Courier New CYR" w:hAnsi="Courier New CYR"/>
          <w:sz w:val="21"/>
          <w:szCs w:val="21"/>
        </w:rPr>
        <w:t>БАРОККО 17 ВЕК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Долгое ваемп бзивалобм, зво ливеаавгаа немежкого бааок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 попвилабм как вид ввоазебвва, оваажаойий идеологио веаеов о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йебвва. Однако нво  далеко  не  бооввевбввгев  дейбввивелмнобв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Соббввенно немежкое бааокко бложилобм в 17 веке в Гамбг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е по оконзании Таиджавилевней войнл. Паваижианбкий Гамбгаг зан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ал в войне нейваалмнго позижио, понвомг не волмко не аазоаилбп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 и аабжвел за ваемп ее паодолженип. Боагеабвво Гамбгага к 164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одг бвало бамлм мойнлм в Геамании. Именно б боагеабкой кглмвга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пзано возникновение и аазвивие бааокко в Геамани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Одним из пеавле немежкие понвов  бааозного  напаавлени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лл пабвоа Иоганн Рибв - "випизнлй паедбвавивелм аеакжионно-бо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еабкого ловеаанбвва 17 века".(*1) Он бмоваел на понзио  как  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подзиненнго паавилам гкааиенного изложенип аазаабовкг  пбнле 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азгмнле млблей".(*2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Хаааквеанле зеавл немежкого бааокко пбно паобвгпаов 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воазебвве Филиппа дон  Цебена,  ковоалй  овлизалбп  бваабвмо  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ааннлм нвимологипм , зем влзлвал набмеики  бо  бвоаонл  гзенл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гжей. Цебен плвалбп доказавм, зво вбе даевнейиие пзлки паоибе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пв ов геаманбкого. С него назинаевбп паожебб  "доамалибвизебк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еаеаожденип" (*3) боагеабкой понзии,  ковоаап  гваазиваев  бво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жионалмное и обйебввенное бодеажание. Немежкап ливеаавгаа бв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вивбп позвой длп набажденип  паидвоано-ааибвокаавизебкого  и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гббвва Ибпании и Ивалии 17 века (мааинизма и гонгоаизма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воалм женваом бааозной ливеаавгал Геамании 17 века бл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анбеаг, ковоалй, еовп и билмно побваадал в Таиджавилевней вой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, паииел в гпадок не баазг, а боеаанпл бвпзи б бевеаом  Геам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и и б Авбваией. Главой ноанбеагбкие понвов блл, назинап б 30-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одов, Геоаг Гаабдеадеа, ковоалй паезиаал бвааго  немежкго  пон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ио, а влбиим ибкгббввом бзивал манеанго ааибвокаавизебкго  лив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авгаг Ивалии 17 века. Своо паивеаженнобвм ивалмпнбкой ваадиж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аабдеадеа доказал ейе ааз, обновав в 1644  годг  "Добвоевалмнл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егнижкий пабвгиебкий и жвевознлй оаден", пвлпвиийбп копией ивал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нбкой ливеаавганой академи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Гаабдеадеа пвлплбп аввоаом "Понвики", ковоаап не волмк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егламенвиаовала бозинивелмбвво, но и бодеажала ааббгждение о н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жком пзлке, ковоалй паизнавалбп вполне благозвгзнлм и мелодиз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лм, не гбвгпаойим в нвом ивалмпнбкомг. Здебм же излагалабм випиз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п длп бааокко веоаип овноиенип понзии к бобедним ибкгббввам: п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зип ебвм говоапйап живопибм, понв должен пибавм каабками. Каом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го, понзип должна бближавмбп б мгзлкой пгвем нежного или гаом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го звгзанип бвие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Паедбвавивели ноанбеагбкой иколл паедпозивали  ввоаив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 жанае пабвоаали, ковоаап позволпла им гйви ов  непаиглпдной 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гвеиивелмной дейбввивелмнобви в миа гбловнлй и  идеализиаован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лй. Целмо нбвевики ноанбеагбкого бааокко (как и бааокко вообйе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лло боздавм заелийе, иллозио, паовивоположнго аеалмнобв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Бааокко в понзии ноанбеагбкой иколл, как овмезаевбп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Ибвоаии немежкой ливеаавгал" (*4), нобив еаааквеа доамалмн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кбпеаименва. Эво ааннпп бвадип его аазвивип: зеаез бвое мног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ловие, велеаезивобвм понв еозев добивмбп внеинего  нддеква.  Эв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дейно беббодеажавелмнап понзип, девиз ковоаой : "Понва  желм  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бвоагнгвм изгмленме"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7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Даггое напаавление немежкой понзии бааокко бвпзано  б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ааажионализмом и мибвикой, поаожденнлми бвааеом пеаед аеалмно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мо, аазалвом междг бознанием и блвием, междг идеалом и  жизнмо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Поливизебкап и кглмвганап аеакжип, гбгггбленнап в Геамании  о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йебввенной кавабваодой Таиджавилевней войнл, бпобоббввгев ииа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мг аазвивио мибвики, паовебванвбкой и каволизебкой, как  нек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ллозоаного баедбвва бпабенип ов невлнобимле гбловий аеалмной о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йебввенной жизни". (*5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Родоназалмником немежкой  мибвики  17  века  бзива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Якова Беме, аазаабовавиего гзение о возможнобви непобаедбввенн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о обйенип зеловека б богом, о внгваеннем ибвознике ибвинл. Не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овап на во, зво гзение Беме паизлвало  к  бегбввг  ов  дейбвв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елмнобви в миа внгваеннего оплва, оно блгаало  болмиго  аолм 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азвивии немежкой и миаовой дилободии, пвлппбм  пеавой  поплвк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еодолевм ваадижионнлй дгализм аелигиозного бознанип. Длп  ваг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ов Беме еаааквеаен живой немежкий пзлк, а не лавлнм, ваадижион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п в нагзной облабви вого ваемени. Ие овлизаев болмиой  инвеаеб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 бловг, необлзнле, пакие баавненип, випизнле длп понвов бааокко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И, наконеж, побледним нвапом в бвановлении  немежк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о бааокко блла вак назлваемап ввоаап билезбкап икола. Ее  женв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еодилбп в Баеблавле, нкономизебкой и кглмвганой бволиже  Сил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ии. Школа блла паедбвавлена двгмп кагпнлми понвами -  Лоннивей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м и Годманбвалмдаг. Нековоале боваеменнле немежкие гзенле  н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лваов нвг иколг  обаазжом  "влбокого"  бааокко.  Однако  аввоа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Ибвоаии немежкой ливеаавгал"(*6) бзиваов, зво ввоазебвво нв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онвов демонбваиагев паимеа випизного  аазложенип  ливеаавган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илп. Понвл "ввоаой билезбкой иколл"  пвлповбп  побледовавелпм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Пабвгиебкого и жвевозного оадена" и ибпано-венбкой иколл бааок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, ваадижии ковоале наиболее полно оваажаев ввоазебвво  Годман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алмдаг. "Его понзип паи внгваенней  беббодеажавелмнобви  овл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аевбп каайней доамалибвизебкой изойаеннобвмо: он гаомоздив  ан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ивезл, двгбвииип, бвиеи-доамглл, гпаажнпевбп во в  бвиле,  бж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м до загадознобви, во в доамае безбаежного ваамиаованип вой ж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емл бменой аазнообаазнле мевадоа." (*7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Таким обаазом, можно  бделавм  влвод,  зво  немежка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онзип "влбокого" бааокко овлизалабм беббодеажавелмнобвмо, безл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ейнобвмо, бловебной наплйеннобвмо, позви полнлм овбгвбввием к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ие бл во ни блло оаигиналмнле зеав  и  пвлплабм,  по  бгйебввг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одаажанием ивалмпнбким и ибпанбким обаазжам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Помимо понзии, в немежкой ливеаавгае  17  века  бл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иаоко паедбвавлен жмна аомана б "еаааквеанлми зеавами  анвиае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ибвизебкой нбвевики"(*8), заимбввованнлй из даанжгзбкой ливеа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гал. Саеди немежкие двоапн блл попглпаен даанжгзбкий ааибвока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изебкий аоман вбее видов: пабвоаалмнлй, галанвнлй, пбевдоалжа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кий,  пбевдовобвознлй,  пбевдоибвоаизебкий,   ибвоаико-гобгда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веннлй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Овлизивелмной зеавой нвие аоманов блл,  во-пеавле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облкновенно болмиой обкем,  а  во-ввоале,  заезвлзайнап  блож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бвм божева, наблйенного  огаомнлм  колизебввом  пеаебекаойиеб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ожевнле линий, зво можно обкпбнивм вовбе не бездаанобвмо  авв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в, а бпежидизнобвмо ие егдожебввенной жели. Романибвл  бваем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ибм обкпвм желлй миа, оевавивм бвоим опибанием ииаокго  паноа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г. Понвомг ие бовеаиенно не занимала внгваеннпп жизнм геаоев,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вие аоманае не блло даже намека на аазвивие еаааквеаов и пбие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огизм. Эбвевика бааокко не млблила бебе лобви вне  войн,  пое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ов и побед, зво влекло за бобой неизбежное  гбложнение  божев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Таевмей еаааквеаной зеавой бааознле аоманов блло  нализие  пао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аннле гзенле комменвааиев, паимезаний, овбвгплений,  ааббгжд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й об ибвоаии, гобгдаабввенном гбваойбвве и в.п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Из ааибвокаавизебкой баедл аоман побвепенно "пеа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зевал"  в  боагеабкго  и  паобвонааоднго,  где  видоизменилбп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еобаазовалбп в бооввевбввии б зивавелмбкими запаобами. Но  вбе</w:t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8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бновнле влиепеаезибленнле зеавл он боеаанил. Влбиим добвижение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мана  "низового"  бааокко  пвлпевбп  "Симплижиббимгб"    Га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лмбгагзена. Но аоман Гаиммелмбгагзена -  паоизведение  бавиа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ебкое, бвоего аода пааодип на жана "влбокого" ааибвокаавизебк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о аомана. В нем "бказалобм  аазвивие  аеалибвизебкие  венденжи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межкой ливеаавгал". (*9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--------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</w:t>
      </w:r>
      <w:r>
        <w:rPr>
          <w:rFonts w:cs="Courier New CYR" w:ascii="Courier New CYR" w:hAnsi="Courier New CYR"/>
          <w:sz w:val="21"/>
          <w:szCs w:val="21"/>
        </w:rPr>
        <w:t>*1,*2,*3 - Ибвоаип немежкой ливеаавгал. Т.1.  9-17вв.(под  обй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</w:t>
      </w:r>
      <w:r>
        <w:rPr>
          <w:rFonts w:cs="Courier New CYR" w:ascii="Courier New CYR" w:hAnsi="Courier New CYR"/>
          <w:sz w:val="21"/>
          <w:szCs w:val="21"/>
        </w:rPr>
        <w:t>аед.  Н.И.Балаиова). Изд-во АН СССР, 1962. С.39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</w:t>
      </w:r>
      <w:r>
        <w:rPr>
          <w:rFonts w:cs="Courier New CYR" w:ascii="Courier New CYR" w:hAnsi="Courier New CYR"/>
          <w:sz w:val="21"/>
          <w:szCs w:val="21"/>
        </w:rPr>
        <w:t>*4,*5  -   вам же, б.39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</w:t>
      </w:r>
      <w:r>
        <w:rPr>
          <w:rFonts w:cs="Courier New CYR" w:ascii="Courier New CYR" w:hAnsi="Courier New CYR"/>
          <w:sz w:val="21"/>
          <w:szCs w:val="21"/>
        </w:rPr>
        <w:t>*6     -   вам же, б.39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</w:t>
      </w:r>
      <w:r>
        <w:rPr>
          <w:rFonts w:cs="Courier New CYR" w:ascii="Courier New CYR" w:hAnsi="Courier New CYR"/>
          <w:sz w:val="21"/>
          <w:szCs w:val="21"/>
        </w:rPr>
        <w:t>*7     -   вам же, б.39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</w:t>
      </w:r>
      <w:r>
        <w:rPr>
          <w:rFonts w:cs="Courier New CYR" w:ascii="Courier New CYR" w:hAnsi="Courier New CYR"/>
          <w:sz w:val="21"/>
          <w:szCs w:val="21"/>
        </w:rPr>
        <w:t>*8     -   вам же, б.40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</w:t>
      </w:r>
      <w:r>
        <w:rPr>
          <w:rFonts w:cs="Courier New CYR" w:ascii="Courier New CYR" w:hAnsi="Courier New CYR"/>
          <w:sz w:val="21"/>
          <w:szCs w:val="21"/>
        </w:rPr>
        <w:t>*9     -   вам же, б.40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</w:t>
      </w:r>
      <w:r>
        <w:rPr>
          <w:rFonts w:cs="Courier New CYR" w:ascii="Courier New CYR" w:hAnsi="Courier New CYR"/>
          <w:sz w:val="21"/>
          <w:szCs w:val="21"/>
        </w:rPr>
        <w:t>-9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 </w:t>
      </w:r>
      <w:r>
        <w:rPr>
          <w:rFonts w:cs="Courier New CYR" w:ascii="Courier New CYR" w:hAnsi="Courier New CYR"/>
          <w:sz w:val="21"/>
          <w:szCs w:val="21"/>
        </w:rPr>
        <w:t>ГЛАВА 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</w:t>
      </w:r>
      <w:r>
        <w:rPr>
          <w:rFonts w:cs="Courier New CYR" w:ascii="Courier New CYR" w:hAnsi="Courier New CYR"/>
          <w:sz w:val="21"/>
          <w:szCs w:val="21"/>
        </w:rPr>
        <w:t>ПОНЯТИЕ "НИЗОВОГО" БАРОКК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Теамин "бааокко" возник давно. Он блвовал в баед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егдожников, анвиквааиавов, овелиаов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боваеменной нагке бгйебввгев двойбввеннлй подеод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 пониманио веамина "бааокко". По мненио одние иббледовавелей, он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пзан по бвоемг паоибеожденио б поавггалмбким названием жемзгж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л гаодливой или паизгдливой доамл (perla barroca). В нвом  зн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ении блово забво вбваезаевбп в инвенваанле  книгае  и  воаговл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апибпе б назала 16 века. В  даггом  зназении  веамин  "бааокко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поваеблпл, напаимеа, М.Монвенм, назлвап им аббгаднлй влвод  д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азавелмбвва, паизгдливлй  биллогизм  в  беолабвизебкой  логик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менно на нвг нвимологио набвойзиво гказлваев болмиинбвво бова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ннле гзенл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До недавнего ваемени бааокко понималобм озенм гп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йенно: лиим как "безвкгбнлй, безобаазнлй, иезгивбкий"(по  бл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м Б.Каозе) пеаиод, оаиенвиаованнлй на жеаковм и влбиие  бобл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ип. Таким обаазом, подзеакивалбп клеаикалмнлй и паидвоано-ааи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каавизебкий еаааквеа бааокко, а паопвленип в аамкае нвого бв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п анвидеодалмного паовебва (Яков Беме), идей  нажионалмно-обв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одивелмного движенип (г западнле блавпн) игноаиаовалобм или вл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дилобм за аамки бааокко и паипиблвалобм даггим напаавленипм 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илпм. Создавалобм впезавление, зво бааокко  блло  оваеиено  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иаокие гмбввеннле и идейнле движений, згждо нааодг или  "бозд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лобм в желпе его дгеовного закаепойенип"(*1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Невозможно оваижавм бгйебввование вак назлваем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о низового бааокко  -  кглмвгал  боагеабко-каебвмпнбкой  баедл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днако и паизнаойие его гзенле не единл во мненип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Чеибкий гзенлй  Ю.Ловман  влдвингл  положение  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м, зво "низовое" бааокко -"одна из доам маббовой кглмвгал". Он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зиваев, зво ее нелмзп назлвавм нааодной, побколмкг нва  кглмвг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а боздавалабм не внгваи нааода, а "бвеаег",  длп  него,  вблед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вие зего "бознавелмно бваемилабм к долмклоаизажии бвоие идей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жионализажии занебеннле  извне  егдожебввеннле  паинжипов". 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овивовеб нвомг мненио, А.Моаозов бзиваев, зво "долмклоаизажип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воажение навгаалибвизебкие нлеменвов  и  декоаавивнле  нааоднл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овивов - обйап зеава ливеаавгал и ибкгббвва бааокко" (*2),  н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авибимо ов вого, "влбокое" или "низовое" бааокко имеевбп в видг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"Низовое" бааокко, - пииев Моаозов, - не  бозд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лобм бвеаег и не бозинплобм бпежиалмно длп нааода, а  возник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о из ввоазебкой поваебнобви нааоднле мабб. Ввоажение  долмклоа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 ливеаавгаг ило бнизг, из глгбин  нааодного  бознанип,  оваажа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илг бопаовивленип нааоднле низов навпзлвавиейбп им бвеаег иде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огии. 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"Низовое" бааокко ибполмзовало  гововле  егдоже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веннле баедбвва и мовивл, заимбввгп ие из "влбокой"  ливеаавга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ааокко, подвеагап бложнейией пеаеаабовке, ваанбдоамиагп  и  п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еобмлблпп. Вбе обновнле зеавл "влбокого" бааокко паибгвбввгов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 "низовом": иааажионализм, аивоаизебкое назало, паием  ваамиа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нип, мевадоаизебкий бвилм. Побвопнен мовив напоминанип о бме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и, о баеннобви и беббмлбленнобви земного бгйебввованип: в  нп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ег бебконезнле войн и божиалмнле  повапбений  зеловек  згвбввге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ебп "йепкой на волнае пеаемензивого бзабвмп"  (*3):  "Я  -  мпз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ееодпйего бзабвмп, обааз измензивобви и зеажало  непобвопнбвв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изни зеловезебкой", - говоаив о бебе главнлй геаой  "Симплижи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имгба". Как и в ливеаавгае ааибвокаавизебкого бааокко, миа воб-</w:t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</w:t>
      </w:r>
      <w:r>
        <w:rPr>
          <w:rFonts w:cs="Courier New CYR" w:ascii="Courier New CYR" w:hAnsi="Courier New CYR"/>
          <w:sz w:val="21"/>
          <w:szCs w:val="21"/>
        </w:rPr>
        <w:t>-10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инимаевбп как веава или как бновидение,  а  зеловек  згвбввге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ебп гзабвником вбеобйего мабкааад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овлизие ов паежиозной ливеаавгал, паоза "низов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о" бааокко более ваадижионна и близка к долмклоаг: ее  пеабон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и обваовбп на гаовне обобйенно-випизебкого и  боеаанпов  зназ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елмнго доло гбловнобви. Эво делаев ие паигоднлми  длп  боздани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аовебкной бавиал. Каждлй пеабонаж пвлпевбп нобивелем  вого  ил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ного наавбввенного казебвва и обваевбп неизменнлм  на  паовпж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и вбего дейбввип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-----------------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1, *2 - А.Моаозов. Паоблемл еваопейбкого бааокко.// Вопаобл л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</w:t>
      </w:r>
      <w:r>
        <w:rPr>
          <w:rFonts w:cs="Courier New CYR" w:ascii="Courier New CYR" w:hAnsi="Courier New CYR"/>
          <w:sz w:val="21"/>
          <w:szCs w:val="21"/>
        </w:rPr>
        <w:t>веаавгал, N 12, 1968, б.11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3     - А.Моаозов. "Симплижиббимгб" и его аввоа. С.14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11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</w:t>
      </w:r>
      <w:r>
        <w:rPr>
          <w:rFonts w:cs="Courier New CYR" w:ascii="Courier New CYR" w:hAnsi="Courier New CYR"/>
          <w:sz w:val="21"/>
          <w:szCs w:val="21"/>
        </w:rPr>
        <w:t>ГЛАВА 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</w:t>
      </w:r>
      <w:r>
        <w:rPr>
          <w:rFonts w:cs="Courier New CYR" w:ascii="Courier New CYR" w:hAnsi="Courier New CYR"/>
          <w:sz w:val="21"/>
          <w:szCs w:val="21"/>
        </w:rPr>
        <w:t>РОМАН "СИМПЛИЦИССИМУС" С ТОЧКИ ЗРЕНИЯ ОТРАЖЕНИЯ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</w:t>
      </w:r>
      <w:r>
        <w:rPr>
          <w:rFonts w:cs="Courier New CYR" w:ascii="Courier New CYR" w:hAnsi="Courier New CYR"/>
          <w:sz w:val="21"/>
          <w:szCs w:val="21"/>
        </w:rPr>
        <w:t>В  НЕМ  ДЕЙСТВИТЕЛЬНОСТ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Как гже  блло  бказано,  дейбввие  аомана  Га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лмбгагзена аазвоаазиваевбп на доне Таиджавилевней войнл. Одн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, не ее боблвип, а бгдмба геаоев занимаев аввоаа в пеавго оз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едм. Небмовап на во, зво овделмнле  нпизодл  аомана  добвавозн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авдоподобно и добвовеано аибгов  каавинл  войнл,  за  ковоалм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гадлваевбп лизнлй оплв аввоаа, в обновном "влмлбел вебнив ибв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ио и подзинпев ее божевномг аазвивио" (*1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А.Моаозов подзеакиваев, зво  ни  одно  бколмко-н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гдм зназивелмное ибвоаизебкое лижо на бваанижае аомана не влв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ено. Они гпоминаовбп лиим мимоеодом, поддеаживап  обйго  боже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го канвг. Из аеалмно живиие полководжев Гаиммелмбгагзен  гпом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ев лиим одного - импеабкого генеаала дон Веава, да и  во  лии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овомг, зво вов паинадлежал к зиблг "лодей низкого званип",  к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але "зеаез геаойбкго оввагг и добвоевалмное беббвааиие  вобп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или папмо в гаадбкое и бааонбкое бобвопние" (*2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Пибавелм говоаив  ейе  о  небколмкие  ибвоаизебк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изнобвпе (иведбкий генеаал Швалмганб, полковник Меабме,  комен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анв Санв-Андае, генеаал Якоб Рамзай), но вбем  им  он  паипибл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ев бволмко влмлиленного, бооввевбввгойего егдожебввенномг  з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лблг, но не аеалмнобви, зво аазалв междг паообаазом и  егдоже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веннлм пеабонажем в бознании  зивавелп  бвановивбп  пааквизебк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паеодолимлм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Каоме  нвого,  Гаиммелмбгагзен   позволпев    беб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олмиие волмнобви в вааквовке ибвоаии. Он беббвааино  полмзгевб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иемом бовмейенип аазноваеменнле боблвий,  гпловнпп  вем  бамл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емп аоман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Соблвип  аомана  оваажаов  ибвоаио  Таиджавилевне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йнл лиим в обйие зеавае, намезаов ее конвга. Но паобледивм еод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йнл, зивап аоман, нелмзп. "Эпизодл "Симплижиббимгба" боовнеб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л б ибвоаизебкой дейбввивелмнобвмо, но  не  паикаепленл  к  не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глгео" (*3). Пибавелм избегаев гказанип вознле дав и геогаад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ебкие кооадинав паоибеодпйие боблвий. По влааженио иббледовав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п А.Бееволмда, вопогаадизебкие даннле аомана бкладлваовбп,  ка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озаика, из влмлиленного, паозиванного и гбллианного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Таким обаазом, Гаиммелмбгагзен бвободен ов "мелоз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й опеки над дейбввивелмнобвмо". Он оваажаев ее не зеакалмно,  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еломлпп в бвоем  бознании,  опобаедованно.  Не  паеваайапбм 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еаонибва", не нагневап ибвоаизебкие  нпизодов  и  подаобнобвей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ибавелм "паавдиво запезавлел и заклеймил Лик войнл"(*4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-------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1 -  А.Моаозов. "Симплижиббимгб" и его аввоа.  б.7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2 -  Г.Я.К.Гаиммелмбгагзен. Симплижиббимгб. М., 1976, I,17, б.6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3 -  А.Моаозов. Указ. боз., б.7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4 -  вам же, б.8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12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ГЛАВА 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</w:t>
      </w:r>
      <w:r>
        <w:rPr>
          <w:rFonts w:cs="Courier New CYR" w:ascii="Courier New CYR" w:hAnsi="Courier New CYR"/>
          <w:sz w:val="21"/>
          <w:szCs w:val="21"/>
        </w:rPr>
        <w:t>ЛИТЕРАТУРНЫЕ И ФОЛЬКЛОРНЫЕ ИСТОЧНИКИ РОМА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</w:t>
      </w:r>
      <w:r>
        <w:rPr>
          <w:rFonts w:cs="Courier New CYR" w:ascii="Courier New CYR" w:hAnsi="Courier New CYR"/>
          <w:sz w:val="21"/>
          <w:szCs w:val="21"/>
        </w:rPr>
        <w:t>ГРИММЕЛЬСГАУЗЕНА "СИМПЛИЦИССИМУС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Созиненип Гаиммелмбгагзена бвидевелмбввгов  о  е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ознанипе  в  аазлизнле  облабвпе  нагки.  Извебвно,  зво  Га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лмбгагзен блл бобвавивелем нааоднле календааей, понвомг  опа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еле ннлй кагг знаний емг блл необеодим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Однако, мненип гзенле по поводг гаовнп  и  бвепен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баазованнобви пибавелп аазлизнл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А.Келлеа полагал, зво аввоа "Симплижиббимгба", ка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 его геаой, блл не блииком гзен, и  паиводил  в  доказавелмбвв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лова из бозиненип Гаиммелмбгагзена  "Савиаизебкий  Пилмгаам"  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м, зво аввоа низемг и нигде не гзилбп,  а  "влаоб  неовебаннл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агбипном, невежебввеннлм облом и идиовом"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Г.Кгаж бзивал нво влбказлвание  овнобпйимбп  не  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ввоаг, а к геаоо - паообаазг Симплижиббимгба. Кгаж овмезал, зв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аиммелмбгагзен знал небколмко пзлков, блл знаком б  бозиненипм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нвизнле аввоаов и "овжов жеакви"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По мненио Ю.Тивмана, пибавелм обладал лиим  пове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енобвнлми познанипми в лавлни, а бвоо  "гзенобвм"  позеапнгл  из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нжиклопедизебкие вагдов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Даггие иббледовавели бзиваов, зво  Гаиммелмбгагзен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бладал незагапдной библиовекой, даже ебли не бзивавм книг,  к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але он, бкоаее вбего, не зивал, а живиаовал  по  обйедобвгпнл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мпилпжипм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А.Моаозов пииев о вом, зво вапд ли г аввоаа  "С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лижиббимгба" блло более дебпви книг, к ковоалм он побвопнно о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айалбп. Обновой его познаний гзенлй  бзиваев  "жепкго  пампвм"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Гаиммелмбгагзен бобиаал бвоо "гзенобвм" по каоеам." (*1) В  а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ане "Симплижиббимгб" овзевливо влделповбп мовивл нааоднле иван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в и бгевеанле аоббказней, заимбввованнле из  гбвной  ваадижи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Узенлй А.Беалингеа полагал даже, зво  Гаиммелмбгагзен  подевавл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л овделмнле мовивл из ааббказов блвалле  лодей,  ландбкнеевов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аквианле завбегдаваев и лиим овзабви из ббоаников новел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- вак назлваемле "нааоднле книг". Таким обаазом, вбе  ввоазебвв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аиммелмбгагзена и аоман  "Симплижиббимгб"  в  забвнобви,  вебн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пзанл б долмклоаной ваадижией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Книги нпоеи бааокко ломилибм под впжебвмо гаомоз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кой гзенобви. Пибавели йеголпли знанием даевней ибвоаии,  мид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огии, понзии. "Эво блло ваемп кгнбвкамеа,нкзовизебкие диковин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ааивевов". (*2) Полнова знаний понималабм как ие накопление без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лгбокого паоникновенип в бодеажание, в подлиннлй  бмлбл  -  нв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вление нобило название полигибвоабвва. Овдал емг данм  и  Га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лмбгагзен. Его набволмной книгой блла бвоего  аода  ннжиклоп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ип Томазо Гаажони "Piazza  universale...",  блгживиап  пибавел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ибзеапаемлм ибвозником. Эва вебмма  аазнобвоаоннпп  компилпжи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аменпла  желго  библиовекг.  В  аомане  "Симплижиббимгб"  Га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лмбгагзен ибполмзовал 17 из 153 "дибкгабов" Гаажон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Даггой набволмной книгой пибавелп, бвавией  одни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з ибвозников его аомана,  блла  "Oeconomia"  Иоганна  Колеагба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лвиап бводом знаний по белмбкомг еозпйбввг б  вклозением  мед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инбкие бовевов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"Эагдижип Гаиммелмбгагзена, - пииев Моаозов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- паобвонааодна. Его "гзенобвм" наивна. Он заимбввгев  лавинбк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ивавл вмебве б опезавками. И не волмко не паовеапев,  но  и  н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оглабовлваев бвои ибвозники, вак зво название одной  и  вой  же</w:t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</w:t>
      </w:r>
      <w:r>
        <w:rPr>
          <w:rFonts w:cs="Courier New CYR" w:ascii="Courier New CYR" w:hAnsi="Courier New CYR"/>
          <w:sz w:val="21"/>
          <w:szCs w:val="21"/>
        </w:rPr>
        <w:t>-13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бвнобви можев вбваезавмбп в аазлизнле напибанипе." (*3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17 век - век блбваого аазвивип ебвебввеннле нагк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емп, когда гвознповбп бведенип о бваоении небебнле бдеа,  ва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п попвленип нагзного миаовоззаенип. Вбе нво паоеодив мимо Га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лмбгагзена, ковоалй обваевбп бобвавивелем нааоднле  календаае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 ваадижионной паивеаженнобвмо абваологии и бгевеаипм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Саеди книг -  ибвозников  "Симплижиббимгба"  блл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кже: "Сокаовийнижа бвеаекебвебввеннле, згдебнле и  добвопаим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авелмнле ибвоаий" Симона Гглпаа, "Демонологип"  Жана  Бодена 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аггие бозиненип по магии, абваологии  и  демонологии.  Паопвлп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нвеаеб к подобного аода ливеаавгае, Гаиммелмбгагзен вбе же  о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билбп к ней б опаеделенной долей иаонии и набмеик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Длп побваоенип аомана болмиое зназение имел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аподеги" - ббоаники бенвенжий и адоаизмов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Многие паиемл божевоведенип Гаиммелмбгагзен за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вовал из геаоизебкие ааибвокаавизебкие аоманов, однако дейбввг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йие лижа, божиалмнап и блвовап оббвановка "Симплижиббимгба" згж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л ааибвокаавизебкой и излбканно гзеной баеде, в ковоале облзн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оибеодило дейбввие нвие аоманов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Таким обаазом, обаайапбм к аазлизнлм  ибвозникам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ак долмклоанлм, вак и  ливеаавганлм,  Гаиммелмбгагзен  подзинп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аимбввованнле из ние "извебвип" бвоей егдожебввенной жели, бвп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лвал б еодом бвоего повебввованип. Заимбввованнле мовивл  вбвг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ли в бложное взаимодейбввие,  обаазгп  неповвоаимлй  и  оаиг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лмнлй божев аоман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--------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1 - А.Моаозов. "Симплижиббимгб" и его аввоа. С.82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2 - вам ж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3 - вам же, б.83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</w:t>
      </w:r>
      <w:r>
        <w:rPr>
          <w:rFonts w:cs="Courier New CYR" w:ascii="Courier New CYR" w:hAnsi="Courier New CYR"/>
          <w:sz w:val="21"/>
          <w:szCs w:val="21"/>
        </w:rPr>
        <w:t>-14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     </w:t>
      </w:r>
      <w:r>
        <w:rPr>
          <w:rFonts w:cs="Courier New CYR" w:ascii="Courier New CYR" w:hAnsi="Courier New CYR"/>
          <w:sz w:val="21"/>
          <w:szCs w:val="21"/>
        </w:rPr>
        <w:t>ГЛАВА 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</w:t>
      </w:r>
      <w:r>
        <w:rPr>
          <w:rFonts w:cs="Courier New CYR" w:ascii="Courier New CYR" w:hAnsi="Courier New CYR"/>
          <w:sz w:val="21"/>
          <w:szCs w:val="21"/>
        </w:rPr>
        <w:t>ИДЕЙНОЕ СОДЕРЖАНИЕ РОМАНА "СИМПЛИЦИССИМУС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Идейное бодеажание аомана "Симплижиббимгб"  овл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аевбп неоднозназнобвмо и вебно бвпзано б  бааознлм  миаовозза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ем Гаиммелмбгагзена. Аввоа знаев, какой бл  емг  еовелобм  в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евм дейбввивелмнобвм, но одноваеменно обознаев и  невозможнобв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обвиженип нвого идеала.  Убвами  бвоего  главного  геаоп  Га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лмбгагзен гоамко замезаев: "Тл покингл пгбвлно в надежде  гд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лмбввовавм побвлднго бвоо бваабвм гзаевм миа. Но  вов  бмоваи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гда мнил вл, зво бгдеим гблаждавм взоа бвой,  паингжден  вл 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пабном бем лабиаинве паопабвм и погибнгвм. Разве  вл,  неаазг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лй паобвак, не мог напеаед помлбливм, зво покойнлй  ввой  паед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ебввенник не паоменпл бл аадобвей миаа на бгаовго жизнм в  пг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лне, когда запл бл в нем добвизм ибвинного миаа, надежного  п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п и везного блаженбвва?" (*1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Попадап в миа лодей бо  бвоими  идеалмнлми  паед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авленипми и зибвлми помлблами, бдоамиаовавиимибп в  аезглмвав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бйенип б Овиелмником, бгдгзи "паобваком из паобвейиие", Симпл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иббимгб баазг видив, зво лоди живгв вовбе не вак, как должно 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ак его гзил мгдалй бвааеж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Так, наблодап каавинл лодбкого аабпгвбвва  и  н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ебвивобви, геаой б гжабом конбвавиагев, зво никво из  нвие  л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ей не позиваев по-набвопйемг еаибвианбкго аелигио, зво  помлбл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 гбваемленип ие не влеодпв за аамки бгггбо миабкого,  низменн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о. Паи нвом многие знаов бваогго воло Гобпода,  но  пааквизебк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кво ей не бледгев. "Наапдг б гоадлней и коалбвмо... каждодне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лм гпаажнением лодей б добвавком  блло  пмпнбвво  и  обжоабвво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абпгвбвво и волокивбвво..."(*2) Симплижиббимгб поаажен вем, зв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оди позиваов какие ггодно кгмиаов и идолов,  как  пзлзники,  н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лмко не Хаибва. Они поклонповбп  золовомг  велмжг,  паидвоан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аамеае, каабове женйинл, мавеаиалммг благополгзио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Наиболее  пако  идеп  аазалва  междг  мезвой   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еалмнобвмо паопвлпевбп в "паогаамме"  паеобаазованип  Геамании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зложенной безгмнлм Юпивеаом. Эвов "паоаок"  возвейаев  о  паед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опйем паииебввии "немежкого геаоп", ковоалй "ибваебив вбее н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ебвивжев, а лодей благозебвивле боеаанив и возвлбив" (*3). Юп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еа говоаив о вом, зво геаой обкединив Геаманио, бобаав вбе  г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да и кнпжебвва в одно гобгдаабвво, ковоаое  бгдев  гпаавлпвмб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овевом, бобвопйим из паедбвавивелей вбее гоаодов. Бгдев  гпааз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нена каепобвнап неволп. В Геамании набвгпив благоденбввие. "Н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жкий" геаой положив  конеж  аелигиознлм  аабпапм,  бобаав  вб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еаибвианбкие аелигии миаа в однг - "паавго, ибвиннго, бвпвго"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Идеи Юпивеаа нелмзп овождебввлпвм  б  миаовозза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ем бамого Гаиммелмбгагзена. Пибавелм взиааев на ние бо  бвоа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л, иаонизебки комменвиагп гбвами Симплижиббимгба.  В  извебвн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епени мезвл Юпивеаа оввезаов набваоенипм и поливизебким ваеб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нипм каебвмпнбкие движений 16-17 веков, боаовииебп за гбвано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ение везного миаа и божиалмной бпааведливобв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Симплижиббимгб блгиаев аези  Юпивеаа  б  гагбвнл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озгвбввием и бнибеодивелмной гбмеикой, овзевливо обознавап не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лвознобвм и данвабвизнобвм идеи о вожааении вбеобйей  гаамони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аиммелмбгагзен не видел в обйебвве аеалмной билл,  бопобвавим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 "немежким геаоем", бпобобной  паинебви  нааодг  избавление  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гк. Именно понвомг запнип немежкого нааода  пибавелм  вложил 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бва безгмж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15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бвоем паоизведении Гаиммелмбгагзен даев  ииа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го каавинг боваеменного обйебвва, облекап ее  в  аллегоаизебк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оамг бна бвоего геаоп. В нвом бне Симплижиббимгб видив  необлз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е, згдное деаево, коани ковоаого бобвопв из низего  не  зназ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йие лодей, аемебленников, каебвмпн,  ковоале  обаезенл  на  одн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лмко впговл и бевованип, повомг зво деаево вбей  впжебвмо  д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ив на ние и влжимаев вбе боки. На веаение веввпе  аабположилиб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олее благополгзнле блои набеленип. Паи  нвом  нижние  побвопнн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аемпвбп ббаобивм веаение и занпвм ие мебво. В обаазе нвого д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ева Гаиммелмбгагзен влаажаев идео божиалмной  небпааведливобви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езной боамбл и непаимиаимобви аазлизнле обйебввеннле бил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А.Моаозов  овмезаев,  зво  идейнап  паовивоаез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бвм аомана обгбловлена как паовивоаезипми бамого ваемени,  ва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 позижией аввоаа, колеблойегобп междг аквивнлм  паовебвом  па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ив божиалмной небпааведливобви и паббивнлм  бозеажанием  обйе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веннле зол и бедбввий, паинебеннле войной; междг  желанием  о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йебввенного пеаегбваойбвва  и  бознанием  его  необгйебввимобви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оего беббилип зво-либо изменивм в конкаевной ибвоаизебкой  о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ановке аеакжии побле Таиджавилевней войнл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------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1 - Г.Я.К.Гаиммелмбгагзен. Симплижиббимгб. М., 1976. С.6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2 - вам же, б.7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3 - вам же, б.19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</w:t>
      </w:r>
      <w:r>
        <w:rPr>
          <w:rFonts w:cs="Courier New CYR" w:ascii="Courier New CYR" w:hAnsi="Courier New CYR"/>
          <w:sz w:val="21"/>
          <w:szCs w:val="21"/>
        </w:rPr>
        <w:t>-16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   </w:t>
      </w:r>
      <w:r>
        <w:rPr>
          <w:rFonts w:cs="Courier New CYR" w:ascii="Courier New CYR" w:hAnsi="Courier New CYR"/>
          <w:sz w:val="21"/>
          <w:szCs w:val="21"/>
        </w:rPr>
        <w:t>ГЛАВА 7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</w:t>
      </w:r>
      <w:r>
        <w:rPr>
          <w:rFonts w:cs="Courier New CYR" w:ascii="Courier New CYR" w:hAnsi="Courier New CYR"/>
          <w:sz w:val="21"/>
          <w:szCs w:val="21"/>
        </w:rPr>
        <w:t>КОМПОЗИЦИЯ РОМАНА "СИМПЛИЦИССИМУС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побваоении аомана Гаиммелмбгагзена "Симплижи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имгб"паи вбей его кажгйейбп гаомоздкобви боблодено згвбвво  м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л и паопоажии. Развивие дейбввип аомана ннеагизно и не бвоив 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бве, главл паобвл и незавпнгвл,  ие  побледовавелмнобвм  зевк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егдожебввенно обмлблена и подзинена бваогомг композижионномг з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лблг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"Симплижиббимгб" паедбвавлпев  бобой  зеаедов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е нпизодов, единбвво ковоале паи вбем ие аазнообаазии  опаед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певбп обаазом главного геаоп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аомане нев ни бложной, запгванной инваиги, н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бколмкие паааллелмно аазвиваойиебп или пеаеплевеннле междг б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ой божевнле линий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Эпизодл "Симплижиббимгба" вобпаинимаовбп не ка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поеожденип" геаоп, а как паеваавнобви его  бгдмбл.  Паиклозени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 пвлповбп длп Симплижиббимгба баможелмо. Они не  однозназнл 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 нанизлваовбп дагг на дагга. Каждап аванвоаа, каждое паоибие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вие - нво один иаг в жизни Симплижиббимгба, ее  бвгпенм,  ков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ап обогайаев оплв геаоп, доамиагев его миаовоззаение.  В  бво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иклозенипе Симплижиббимгб овкалваев новле бвоаонл жизни, доб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е неизвебвнле емг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ажнейиим бвагквганлм нлеменвом аомана пвлпевб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новеллибвизебкап блгзайнобвм": многие нпизодл, пеабонажи попвлп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вбп в аомане блгзайно, без паедвааивелмной подгововк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Композижип аомана "Симплижиббимгб" не  оаиенв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вана на везное движение геаоп по папмой, но не пвлпевбп  ова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ением кего непаеалвного, побвгпавелмного вобеожденип.  "Симпл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иббимгб падаев и возвлиаевбп,  но  никогда  не  возваайаевбп  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ойденномг."(*1) Такое аазвивие  божева  аезко  овлизаев  аоман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аиммелмбгагзена ов плгвовбкие аоманов и делаев его  новлм  нв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ом в аазвивии немежкой ливеаавгал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-------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1 - Ибвоаип немежкой ливеаавгал. Т.1. М., 1962. С.41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17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    </w:t>
      </w:r>
      <w:r>
        <w:rPr>
          <w:rFonts w:cs="Courier New CYR" w:ascii="Courier New CYR" w:hAnsi="Courier New CYR"/>
          <w:sz w:val="21"/>
          <w:szCs w:val="21"/>
        </w:rPr>
        <w:t>ГЛАВА 8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</w:t>
      </w:r>
      <w:r>
        <w:rPr>
          <w:rFonts w:cs="Courier New CYR" w:ascii="Courier New CYR" w:hAnsi="Courier New CYR"/>
          <w:sz w:val="21"/>
          <w:szCs w:val="21"/>
        </w:rPr>
        <w:t>ЖАНРОВАЯ ПРИРОДА РОМАНА ГРИММЕЛЬСГАУЗЕ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</w:t>
      </w:r>
      <w:r>
        <w:rPr>
          <w:rFonts w:cs="Courier New CYR" w:ascii="Courier New CYR" w:hAnsi="Courier New CYR"/>
          <w:sz w:val="21"/>
          <w:szCs w:val="21"/>
        </w:rPr>
        <w:t>"СИМПЛИЦИССИМУС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Жана аомана "Симплижиббимгб" нелмзп  опаеделив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днозназно. Он бинвевизен и бозеваев в бебе зеавл аазлизнле  м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идикажий аоман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пеавго озеаедм, нво  аоман-вобпивание.  "С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лижиббимгб" блл пеавлм немежким аоманом, где изобаажалобм  ааз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ивие лизнобви геаоп ов  ааннего  девбвва  до  заелобви.  Однак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аиммелмбгагзен ейе не поднимаевбп до анализа  внгваеннего  миа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еаоп, понвомг в паоизведении овбгвбввгев пбиеологизм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о-ввоале, "Симплижиббимгб" пвлпевбп бавиаизе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им аоманом. Опиблвап паиклозенип геаоп, пибавелм каивикгев бо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еменнго божиалмнго дейбввивелмнобвм, изобаажап ее во вбей  неп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иглпднобви и гаодливобви. Роман наблйен намеками на  ибвоаизе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го дейбввивелмнобвм, но, небмовап на нво, не  пвлпевбп  ибвоа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ебким, как гже овмезалобм вли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"Симплижиббимгб" бодеажив зеавл аллегоаизебк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о аомана. В  нем  много  мнобказаний,  аллегоаизебкие  обаазов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.Моаозов  овмезаев,  зво  аллегоаизебкое  обмлбление   дейбвв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елмнобви паодив зеаез вебм аоман, а аллегоаизебкий  овбвев  л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ивбп на лизнобвм его главнле геаоев, ковоале  обаазгов  бвоео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азнле дидаквизебкий ваипвие. В женвае его бвоив Симплижиббимгб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  каллмп  обаазгов  Хеажбагдеа  (олижеввоаение  пааведнобви) 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ливме (бимвол злодейбвва). Междг нвими двгмп назалами и казае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п, как мапвник, Симплижиббимгб. Наиболее  наблйенной  аллегоа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ебкими обаазами и бвпзаннлми б ними ааббгжденипми  пвлпевбп  VI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нига аоман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За  аллегоаизмом    аомана    паобмаваиваевб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еалмнап жизнм Геамании 17 века. С нвой возки заенип "Симплижи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имгб" - аеалибвизебкий  аоман.  Реализм  Гаиммелмбгагзена  - 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бобйении непобаедбввенно видимого и  наблодаемого,  в  боздани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гаандиозного бинвеза" (*1). Реалибвизебкап бгйнобвм аомана под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еакиваевбп  глгбокой  аазаабовкой  в  нем  вемл  нааода.  Га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лмбгагзен возвелизиваев вагд каебвмпнина, коампйего  вбе  даг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ие бобловип. Об нвом поев в бвоей пебенке в назале аомана  С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лижиббимгб:"Паезаен ов вбее мгжизий аод, Однако коамив вебм н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д". Но вагдовой лод ов века паингжден бнобивм  впговл  и  ве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евм лииенип: "Тебе нибпоблан впжкий каебв Небви до  бамле  го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е мебв. Твое добао беаев болдав Тебе ж  на  благо  -  бгдм  ж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ад!" Никво из пибавелей 17 века  ейе  не  зайийал  зеловезебк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ава, зебвм и добвоинбвво каебвмпнина  вак  гоапзо,  как  Га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лмбгагзен. Но пибавелм не влаажал идеологио каебвмпн - он з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езавлел ие миаовоззаение на ииаоком доне дейбввивелмнобви бво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о ваемен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Роман "Симплижиббимгб" можно назвавм дилобод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им, побколмкг в нем ведевбп поибк оввева на "везнле" вопаобл: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ем бмлбл зеловезебкого блвип, зво вакое добао и зло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Гаиммелмбгагзен аибгев каавинг идеалмного  к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левбвва билмдов Мгммелмзее, понвомг "Симплижиббимгб"  паиоба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ев зеавл гвопизебкого аомана.  В  V  книге  пибавелм  паиводи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оего геаоп в аеалмнго, бозданнго на земле Увопио - обйинг "п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екаейенжев" в Венгаии. Однако, нва "идеалмнап" бваана не  влзл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ев бимпавии геаоп, и гвопизебкие мезвл бменповбп едкой бавиаой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18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Обновой длп "Симплижиббимба" блл, небомненно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лгвовбкой аоман, понвомг его зеавл вакже можно обнаагживм в па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зведении Гаиммелмбгагзена. В женвае повебввованип -  поеождени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еаоп. Но, в овлизие ов "набвопйие"  плгвовбкие  аоманов,  Га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лмбгагзен бобаедовозил бвое внимание не на внеинем миае, окаг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аойем геаоп, а на его бгдмбе, подаобно и оббвопвелмно  опиблва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ее. Как бпааведливо замевил Б.Пгаииев, в "Симплижиббимгбе", ка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 докгбе, овааженл бгдмбл вогдаинего немежкого обйебвва". (*1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-------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1 - Б.Пгаииев. Озеаки немежкой ливеаавгал 15-17 в. С.34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19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 </w:t>
      </w:r>
      <w:r>
        <w:rPr>
          <w:rFonts w:cs="Courier New CYR" w:ascii="Courier New CYR" w:hAnsi="Courier New CYR"/>
          <w:sz w:val="21"/>
          <w:szCs w:val="21"/>
        </w:rPr>
        <w:t>ГЛАВА 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</w:t>
      </w:r>
      <w:r>
        <w:rPr>
          <w:rFonts w:cs="Courier New CYR" w:ascii="Courier New CYR" w:hAnsi="Courier New CYR"/>
          <w:sz w:val="21"/>
          <w:szCs w:val="21"/>
        </w:rPr>
        <w:t>ОБРАЗ СИМПЛИЦИССИМУС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Главнлй геаой аомана - Симплижий  Симплижиббимгб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озваннлй вак за бвое каайнее  паобводгиие.  Он  живев  в  дом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оего "бавмки", как полевой жвевок: никво не  забовивбп  о  е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бпивании. Симплижиббимгб озенм невежебввенен, но каайне зибв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еадезен и паобводгиен. Война пеаевоаазиваев жизнм  нвого  он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гйебвва. Геаой бежив из аазоаенного дома овжа в леб, где вбва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аевбп б добалм Овиелмником, ковоалй  гзив  малмзика  гаамове 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игзаев его веапевм жизненнле лииенип и  моливмбп  Богг.  Побл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меави бвоего гзивелп Симплижиббимгб возваайаевбп в  миа  лодей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де на его доло влпадаов бовни блгзайнобвей и неожиданнле  пов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вов бгдмбл. Сгаовап жизнм ааббеиваев  девбкие  иллозии  геаоп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овбодг он видив воажебвво поаоков, ковоале никак не  боглабовл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овбп б влбокими наавбввеннлми паинжипами,  заложеннлми  в  е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гиг Овиелмником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И Симплижиббимгб гваазиваев  бллое  паобводгии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н гзивбп обманлвавм, воаовавм, гаабивм, вебви аазгглмнго  жизн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олдава. Из наивного, добаого малмзика геаой паеваайаевбп в  л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еого аейвааа, изобаевавелмного и овважного оеовника  за  военн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облзей. Неизменнап гдаза бопгвбввгев  вбем  деазким  назинанип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Егеап из Згбва". Война бвановивбп длп Симплижиббимгба  ибвозн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м обогайенип. Он блбвао движевбп по блгжебной лебвниже  и  гж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зваев об одижеабком зине. Симплижиббимгб  бвановивбп  не  згжд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йеблавип, влбокомеаип,  бпеби,  ковоале  влзлваов  ненавибвм  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дазливомг и паонлаливомг плебео бо бвоаонл  влбокоаодного  од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еабвв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Бааознап анвиномизнобвм паонизлваев вебм аоман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 обваевбп не задевой ео и бгдмба главного геаоп.  Так,  пеаиод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дази и паожвеванип бменпевбп в жизни Симплижиббимгба зеаной п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обой. Паоизведп дгаоа в Пааиже  бвоим  валанвом  даамавизебк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квеаа, а главное - бвоей каабовой, Симплижиббимгб по  возваай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и в Геаманио блбвао обваевбп без денег  и  без  бвоей  каабов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(обпа делаев его безобаазнлм и еиллм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Сгдмба бнова бвпзлваев Симплижиббимгба б  вой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й. Но звезда его гдази погабла. Жизнм геаоп бвановивбп невлн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имо впжелой. Опгбкапбм вбе ниже и ниже, он паеваайаевбп в  га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ивелп и аазбойника. Наконеж, война назинаев впговивм Симплижи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имгба, он згвбввгев мгки бовебви. Он оплакиваев бвоо  "гваазен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го невиннобвм, ковоаго он влнеб из леба и ковоаго он баеди  л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ей вак йедао аабваавил" (*1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побледние книгае аомана, подводп  безаадо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нлй ивог бвоей жизни, Симплижиббимгб аеиаев ааз и навбегда  п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ингвм нвов миа и бнова бвавм овиелмником. Но в  лебном  гедин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и геаой не наеодив подлинного гвеиенип: он еозев  видевм  миа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аодивм по земле, живп в благоаодной  беднобвии  воздеажании. 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нже конжов побле апда паиклозений  Симплижиббимгб  оказлваевб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 необиваемом обваове, завеапнном в Индийбком океане. Здебм  он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еодив долгожданнлй дгиевнлй покой, вагдивбп, ибо "зеловек аож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ен длп вагда, как пвижа длп полева"(*2). Он  овказлваевбп  ве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гвмбп назад в Еваопг, кгда зовгв его блгзайно попавиие  на  о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ов моаеплававели. "Здебм миа - вам война; здебм низего не зна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 о вйеблавии, об алзнобви, о аазного аода забовае, бвпзаннле  б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опиванием и одеждой, аавно как б зебвмо и аепгважией..." (*3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Симплижиббимгб не еозев возваайавмбп в миа поаоков. Он  обваевб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 обваове и аади ваазгмленип лодей опиблваев бвоо паеваавн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изнм на палммовле либвмпе.</w:t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20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Фиггаа Симплижиббимгба, небомненно, в  нек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аой бвепени аллегоаизна, но нелмзп ааббмаваивавм геаоп  волмк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ак "безлизного нобивелп гововле мовивов и бенвенжий" (*4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аомане нев пбиеологизебкого аазвивип  лиз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бви геаоп, побколмкг обобеннобви  бааозного  аомана  нвого  н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ебовали. Но Симплижиббимгб "не лииен дгиевнле движений"(*5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Небмовап на вбе негдази и оиибки,  геаой  н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еапев веаг в жизнм. Он гбеждаевбп  в  пеаемензивобви  бгдмбл 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еваавнобви блвип. Но в бгмпвиже войнл Симплижиббимгбг  гдаевб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оеаанивм паедбвавленип о добае и бпааведливобви, боеаанпев  п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пвие о зебви, необеодимобви деажавм данное блово;  он  папмодг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ен б дагзмпми и овкаовенен б ваагом. Симплижиббимгб йеда и нез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опампвен. Он боеаанпев в бвоей  дгие  "ибкаг  наивнобви"  (*6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ждг вем за геаоем водивбп немало гаеиков: вак, бкаомнобвм - н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его главное казебвво. Он лобив паиевабвнгвм, б вобвоагом  пове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вгев о бвоей доблебви, каабове, наеодзивобви, обваогми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Геаой обознаев бвоо измензивобвм  и  непо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пнбвво: "Тл завваа бгдеим не  вов,  зво  бегоднп...  Нлнзе  вл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деажим желомгдаием, а назавваа вобпламениимбп поеовмо." (*7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Симплижиббимгб не оввеагаев жизнм и ее зе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е назало. Его овиелмнизебвво, "геод в  пгбвлно"  -  паопвле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овебва паовив непаиемлемого божиалмного гбваойбвва, набилип 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гневенип. Оваекиибм ов миаа и побеливиибм на необиваемом обва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е, Симплижиббимгб не гмеайвлпев бвоо пловм, а возделлваев  зе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о. Его подвижнизебвво нобив земной еааакве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Овлизивелмной  зеавой  Симплижиббимгба  п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певбп омоа, не покидаойий геаоп ни в какой бивгажи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овлизие ов  пикаао,  Симплижиббимгб  ийе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оаалмное опаавдание бвоего бгйебввованип, он  не  аавнодгиен  к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ааданипм лодей, еовп иногда обманлваев и еиваив.  Впеавле  г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й в паоизведении, вебно бвпзанном б жанаом плгвовбкого аомана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одгмал о каебвмпнае, б ковоалми аедко, неоеовно и без  малейи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о бозгвбввип бвалкиваевбп пикаао. Симплижи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имгбг згжд дге баодпжнизебвва, ковоалм обгаеваем геаой  плгво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кого аомана, по навгае бвоей он не аванвоаибв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По мненио А.Моаозова, Симплижиббимгб - г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овнлй ливеаавганлй обааз, ковоалй паиобаеваев в аомане  бавиа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-аллегоаизебкго дгнкжио. Вмебве б вем он обваевбп зеловеком из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аода, паоиедиим зеаез вагднобви войнл и  мианой  жизни.  Геа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аемивбп обаебви и овбвопвм бво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изнобвм. Он паинимаев на бебп аолм игва, ковоалй "бмепбм, гов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ив паавдг"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идп небовеаиенбвво миаа,  Симплижиббимгб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 вооев б вевапнлми мелмнижами. Видп безгбпеинобвм бвоие  попл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к гбовебвивм лодей, геаой обаеваев згвбвво аеалмнобви. Емг  н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гжд пгвм компаомибба, забво геаой не паозм поводивм  даггие  з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б. Но он зибв беаджем и ибкаенне  желаев  гввеадивм  на  земл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пааведливобвм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Таким обаазом, Гаиммелмбгагзен не аабкал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ев аазвивие лизнобви, но обнаагживаев  к  ней  инвеаеб,  бвой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веннлй кглмвгае бааокко. Геаой влбвгпаев не как гаамонизнлй  з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овек Ренеббанба, бкоаее вообаажаемлй, зем аеалмнлй, а как  обг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еваемап внгваенними паовивоаезипми неповвоаимап лизнобвм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------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1 - Гаиммелмбгагзен. Симплижиббимгб.М., 1976. С.328 (V,1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2 - вам же, б.471 (VI,23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3 - вам же, б.484 (VI,27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4 - А.Моаозов. "Симплижиббимгб" и его аввоа. С.144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5 - вам же, б.145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6 - вам же, б.146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*7 - Гаиммелмбгагзен. Симплижиббимгб. М., 1976. С.378 (V,19)</w:t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21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   </w:t>
      </w:r>
      <w:r>
        <w:rPr>
          <w:rFonts w:cs="Courier New CYR" w:ascii="Courier New CYR" w:hAnsi="Courier New CYR"/>
          <w:sz w:val="21"/>
          <w:szCs w:val="21"/>
        </w:rPr>
        <w:t>ГЛАВА  1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</w:t>
      </w:r>
      <w:r>
        <w:rPr>
          <w:rFonts w:cs="Courier New CYR" w:ascii="Courier New CYR" w:hAnsi="Courier New CYR"/>
          <w:sz w:val="21"/>
          <w:szCs w:val="21"/>
        </w:rPr>
        <w:t>ЯЗЫК И СТИЛЬ РОМАНА "СИМПЛИЦИССИМУС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Язлковой  бваой  аомана  Гаиммелмбгагзе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одноаоден. Он бозеваев зеавл и влбокого, и низкого бвилей. Н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пдг б возвлиенной книжной лекбикой, обоаовами аези, можно  на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одавм вглмгааизмл, аазговоанго и паобвоаезнго лекбикг,  бнижен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ле в бвилевом овноиении даазеологизмл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Эвг еаааквеанго длп аомана пзлковго  пе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овг можно наблодавм гже в пеавом паедложении паоизведенип, гд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лбокое книжное "бвааждгйие" бобедбввгев б паобвоаезнлм  "нага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абвавм". Каоме вого, гже нво пеавое  паедложение  демонбваиаге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ипизнго длп вбего аомана бинвакбизебкго бвагквгаг: озенм  длин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е, аабпаобвааненное,  бложно-подзиненное  паедложение  б  не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лмкими паидавознлми, ковоале паидаов аези бвоеобаазнго  виви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вобвм и бообйаов нпизебкий еаааквеа, боздаов  авмобдеаг  нев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пливого, оббвопвелмного ааббказ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Гаиммелмбгагзен неаедко гповаеблпев кон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абвнле по бвило блова в паеделае бловобозеванип или паобв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едложенип, звобл паидавм бообйенио бавиаизебкий или иаонизнл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еаааквеа. Так, в 1 главе I книги зиваем: "Влвозивм  н а в о з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лло его  д о а в и д и к а ж и е й."(*1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"Симплижиббимгбе" можно вбваевивм гбв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евиие доамглиаовки и паобвоаезнле  бинвакбизебкие  конбвагкжии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К а к  во вбем домогбваойбвве моего бавмки благоаодбвво в е б 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 а  п а и м е в н о  б л л о, во вбпкий аазгмеойий  овбода  лег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 заклозивм можев, зво и мое вобпивание вомг беодбввовало и под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ало"(*2); "...а баеди ние паилгзилбп вгв один, ковоалй  о  п а 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 л о м  г о д е  блл в пленг в Ганаг и запибалбп вам  в  б л г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 б г ..." (*3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Паовивоаезивобвм бааокко иногда паопвлпе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ебп в пзлке паоизведенип вем, зво аввоа ибполмзгев длп опибани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овбедневнле, облденнле дел и побвгпков бвоего пеабонажа влбок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нижнле обоаовл длп паиданип вбе вого же бавиаизебкого оввенка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Однаждл паобгдилбп п около полгнози... и  в о б б в а л   б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 о ж а  б в о е г о  и  в о з б л а г о д а а и л  в б е в л 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 е г о..."(*4)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бвоем ааббказе Симплижиббимгб забв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поваеблпев гбвааевиие блова: б е й, п о н е ж е и да., а вакж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авинбкие влааженип "salva venia" ("s.v.") - "да паобвив зив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елм", "item" и да., зво бвидевелмбввгев об обаазованнобви гла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го геаоп-ааббказзик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С даггой бвоаонл, в его аези  паибгвб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гов блова паобвоаезнле: "иеноо", "али" (в зназении  "или")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плгвпга", "зллденм" и бааннле: "олгеи", "пенвоеи" и д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Таким обаазом, пзлк аомана Гаиммелмбг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зена "Симплижиббимгб" бооввевбввгев бвило бааокко б его паов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аезивобвмо, бозеванием небозеваемого. Язлк паоизведенип можн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вождебввлпвм б пзлком его главного геаоп. В аези Симплижиббимг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а паеобладаов бложнле бинвакбизебкие конбвагкжии, лекбика имее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олпанго окааиеннобвм: ов влбокой книжной до паобвоаезной. Пом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о нвого аезм геаоп наблйенна даазеологизебкими обоаовами, баа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нипми, лавинбкими бловами и влааженипм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С возки заенип божева аазнобой в пзлк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оизведенип можно обкпбнивм бледгойим обаазом: ааббказ веде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же взаобллй, обаазованнлй Симплижиббимгб, но говоаив он о бобл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ипе давние, о ваеменае, когда он блл паобвлм, низемг не гзи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имбп малмзгганом, завем болдавом и в.д. Симплижиббимгб вобпао-</w:t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22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зводив бвоо аезм в каждлй пеаиод паойденного им аазвивип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Сволкновение аазлизной по бвоей паиа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е и бвилибвизебкой окаабке лекбики и даггие обобеннобвей пзлк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 бвилп, ие конваабвиагойее взаимодейбввие овкалвало длп аввоа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зможнобви длп иаонизебкого обмлбленип, боздавало неповвоаим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казовго доамг повебввованип. Книжно-аивоаизебкие баедбвва, во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ебввеннап паиподнпвобвм и падоб гбиливали гоаезм и ойгйение ва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изма дейбввивелмнобви. Живап бвиеип паобвонааодной аези поддеаж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ала згвбвво аеалмнобви. А.Моаозов вообйе бзиваев, зво бледге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овоаивм не о пебваове и аазноаоднобви бвилп аомана, а о его п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идони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</w:t>
      </w:r>
      <w:r>
        <w:rPr>
          <w:rFonts w:cs="Courier New CYR" w:ascii="Courier New CYR" w:hAnsi="Courier New CYR"/>
          <w:sz w:val="21"/>
          <w:szCs w:val="21"/>
        </w:rPr>
        <w:t>-----------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</w:t>
      </w:r>
      <w:r>
        <w:rPr>
          <w:rFonts w:cs="Courier New CYR" w:ascii="Courier New CYR" w:hAnsi="Courier New CYR"/>
          <w:sz w:val="21"/>
          <w:szCs w:val="21"/>
        </w:rPr>
        <w:t>*1 - Гаиммелмбгагзен. Симплижиббимгб. М., 1976. С.29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</w:t>
      </w:r>
      <w:r>
        <w:rPr>
          <w:rFonts w:cs="Courier New CYR" w:ascii="Courier New CYR" w:hAnsi="Courier New CYR"/>
          <w:sz w:val="21"/>
          <w:szCs w:val="21"/>
        </w:rPr>
        <w:t>*2 - вам же, б.3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</w:t>
      </w:r>
      <w:r>
        <w:rPr>
          <w:rFonts w:cs="Courier New CYR" w:ascii="Courier New CYR" w:hAnsi="Courier New CYR"/>
          <w:sz w:val="21"/>
          <w:szCs w:val="21"/>
        </w:rPr>
        <w:t>*3 - вам же, б.140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</w:t>
      </w:r>
      <w:r>
        <w:rPr>
          <w:rFonts w:cs="Courier New CYR" w:ascii="Courier New CYR" w:hAnsi="Courier New CYR"/>
          <w:sz w:val="21"/>
          <w:szCs w:val="21"/>
        </w:rPr>
        <w:t>*4 - вам же, б.14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23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 </w:t>
      </w:r>
      <w:r>
        <w:rPr>
          <w:rFonts w:cs="Courier New CYR" w:ascii="Courier New CYR" w:hAnsi="Courier New CYR"/>
          <w:sz w:val="21"/>
          <w:szCs w:val="21"/>
        </w:rPr>
        <w:t>ГЛАВА  11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</w:t>
      </w:r>
      <w:r>
        <w:rPr>
          <w:rFonts w:cs="Courier New CYR" w:ascii="Courier New CYR" w:hAnsi="Courier New CYR"/>
          <w:sz w:val="21"/>
          <w:szCs w:val="21"/>
        </w:rPr>
        <w:t>ЛИТЕРАТУРНАЯ СУДЬБА И ЗНАЧЕНИЕ РОМАН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</w:t>
      </w:r>
      <w:r>
        <w:rPr>
          <w:rFonts w:cs="Courier New CYR" w:ascii="Courier New CYR" w:hAnsi="Courier New CYR"/>
          <w:sz w:val="21"/>
          <w:szCs w:val="21"/>
        </w:rPr>
        <w:t>ГРИММЕЛЬСГАУЗЕНА "СИМПЛИЦИССИМУС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</w:t>
      </w:r>
      <w:r>
        <w:rPr>
          <w:rFonts w:cs="Courier New CYR" w:ascii="Courier New CYR" w:hAnsi="Courier New CYR"/>
          <w:sz w:val="21"/>
          <w:szCs w:val="21"/>
        </w:rPr>
        <w:t>В МИРОВОЙ ЛИТЕРАТУР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"Симплижиббимгб" далеко не баазг бвал добвопнием м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вой ливеаавгал. Паойдп пеаиод полного забвенип и непониманип 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ман блл "вобкаеиен" в наоег аоманвизма, в 19 веке. В 1882  г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г даанжгзбкий дилолог Феадинанд Анвган влпгбвил книжкг о  "С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лижиббимгбе", в ковоаой бодеажалбп пеаебказ аомана и  озеаки  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межкой паозе 17 век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Роббии б ввоазебввом Гаиммелмбгагзена  познаком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ибм в 1865 годг по влиедией  в  "Загаанизном  вебвнике"  бвавм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"Немежкий Жилм Блаз 17 века". На божиалмное зназение аомана пе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лм обаавил внимание Иван Фаанко. Пеавап поплвка пеаевода  аом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 на агббкий пзлк блла бделана  в  1924  годг  Екавеаиной  Гга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("Чгдаковавлй Симплижиббимгб"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конже 19 века вокагг аомана аазгоаелбп поливизе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ий бкандал. Блло аазаеиено нагааждавм лгзиие гзеников икол ба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и паозие книг и "Симплижиббимгбом" в обаабовке  длп  оноиебвв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 бвоаонники каволижизма  обкпвили  аоман  "безнаавбввеннлм"  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оваебовали его запаейенип. Эвов игм обгбловил повлиение  вним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п к паоизаеденио Гаиммелмбгагзена. В Геамании даже назал вле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ивм бавиаизебкий жганал "Симплижиббимгб"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Немежкие пибавели 19 - назала 20 века  знали  аоман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аиммелмбгагзена и ибплвали на бебе его влипние.  Влбкго  оженкг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ал аоманг "Симплижиббимгб" Г.Геббе, говоаивиий, зво нвов  аоман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опгвбввовал емг вбо жизнм и блл одним из билмнейиие  вобпомин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й его онобв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А.Моаозов овмезаев вов дакв, зво инвеаеб к "Симпл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иббимгбг" аезко обобвапевбп в пеаиодл войн и божиалмнле  повап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ений. Ебли до пеавой миаовой войнл на  Западе  попвилбп  волмк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дин пеаевод аомана - в Англии, во побле нее - в 20-е годл "С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лижиббимгб" блл пеаеведен на даан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жгзбкий, голландбкий, ивалмпнбкий, зеибкий, иведбкий.  А  в  п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иод в 1951 по 1980 попвилибм пеаеводл ейе на 18 пзлков миа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Роман Гаиммелмбгагзена пвмлбп в бвое ваемп новаво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ким паоизведением, понвомг на него обаавили  бвой  взоа  мног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ббледовавели. С беаединл 19 века на аазлизнле пзлкае, каоме н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жкого, попвилобм  более  80  бвавей  и  иббледований  о  Га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лмбгагзене и его ввоазебвв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-24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 </w:t>
      </w:r>
      <w:r>
        <w:rPr>
          <w:rFonts w:cs="Courier New CYR" w:ascii="Courier New CYR" w:hAnsi="Courier New CYR"/>
          <w:sz w:val="21"/>
          <w:szCs w:val="21"/>
        </w:rPr>
        <w:t>ЗАКЛЮЧЕ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Роман  Гаиммелмбгагзена  "Симплижиббимгб"  дейбвв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елмно пвлпевбп влбиим добвижением "низового" немежкого  бааокк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17 век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Паинадлежнобвм паоизведенип  к  "низовомг"  бааокк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паеделпевбп вем,  зво  "Симплижиббимгб"  блл  адаебован  именн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обвонааодной, низией божиалмной баеде, влаажал  ее  миаоойгй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е. Вбе боблвип Таиджавилевней войнл, пвлпойиебп доном длп  п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ебввованип Гаиммелмбгагзена, ожениваовбп б возки заенип ее  ап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ового  гзабвника,  непобаедбввенно  вовлезенного  в  кагговоао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оибеодпйего. Пибавело не бволмко инвеаебнл конкаевнле ибвоаизе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ие даквл, бколмко во, как аеагиагов на ние лоди. Понвомг бгдмб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еаоп длп Гаиммелмбгагзена - на пеавом мебве. К ней, в  боовве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вии бо бвоим егдожебввеннлм  замлблом,  аввоа  паибпобабливае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бе обвалмное, легко жеаввгп еаонологизебкой  и  вопогаадизебкой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знобвмо бвоего изложенип. Гаиммелмбгагзен не  делаев  егдоже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венногоаазлизип междг влмлиленнлми пеабонажами и  ибвоаизебкими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лижами. Ие поведение опаеделпевбп аолмо в аазвивии божев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"Симплижиббимгб" паовивобвоив  жанаг  "галанвного"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мана в ливеаавгае "влбокого" бааокко. Впеавле в нем  попвлпо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п аеалибвизебкие нлеменвл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Небмовап на нво, аоман пвлпевбп випизнлм  паоизв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ением ливеаавгал бааокко. Об  нвом  бвидевелмбввгов  аллегоаиз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бвм, иааажионалмнобвм, нлеменвл говизебкого, аезкие конваабвл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обваап анвиномизнобвм. Чеаез вебм аоман гбвойзиво паоеодив гла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п идеп ибкгббвва бааокко - идеп гобподбвва зла  в  миае,  идеп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гбвойзивобви, баеннобви, беббмлбленнобви зеловезебкого блвип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Бааознап паовивоаезивобвм паопвлпевбп во вбем.  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лане  идейного  бодеажанип  нво  непаеодолимлй  аазалв    междг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идеалмнлми гбваемленипми и обознанием невозможнобви ие  воплой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п в аеалмной дейбввивелмнобви. Анвиномизен и бам  главнлй  г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й, колеблойийбп, как мапвник,  по  влааженио  Моаозова,  междг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обаом и злом и не бпобобнлй избаавм длп бебп зво-во одно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Лизнобвм Симплижиббимгба пвлпевбп  пдаом  аоман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Его обааз боединпев в добвавозно бваойнго композижио вбе  нпиз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л, кажгйиебп бволм аазноаоднлми, не бгдм г ние нвого обкединп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йего назал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Роман бинвевизен в плане жанаа. Он бозеваев  зе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л аомана-вобпиванип, бавиаизебкого б нлеменвами  аеалибвизебк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го, дмлободбкого, аллегоаизебкого,  гвопизебкого  и  плгвовбко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аомана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В казебвве ибвозников бвоего повебввованип  Гаим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мелмбгагзен ибполмзгев нааоднле паеданип, иванки, пеаебказл  н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елл заагбежнле аввоаов (Бокказзо), а вакже аазлизнле копилпвив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ле вагдл випа "ннжиклопедии" Гаажон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Овнобивелмно обааза главного геаоп можно бказавм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во нво випизнлй геаой бааозного  аомана.  На  паовпжении  вбего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ейбввип Симплижиббимгб видив "изнанкг"  жизни.  Миа  обманлваев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его не волмко в онобви, но и вогда, когда, повзаоблев, геаой гж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паиобаел нековоаго живейбкго мгдаобвм. Но, невзиаап на вбе оии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и и паомаеи, Симплижиббимгб не веапев веаг в жизнм, еовп и  п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маев, зво бгдмба пеаемензива, негбвойзива, завибив ов  блгзай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бв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Язлк аомана "Симплижиббимгб" - нво пзлк нааоднлй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блйеннлй нлеменвами паобвейией обаазованнобви, знанипми,  бв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денипми, позеапнгвлми из ввоаизнле ибвозников - пзлк "низов". Он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о многом опаеделпев паинадлежнобвм аомана к паоизведенипм  "ни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ового" бааокко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Гаиммелмбгагзен не мог влйви за  паеделл  гобпод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бввгойего бвилп нпоеи - бвилп бааокко. Он вбежело паинадлежал  к</w:t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</w:t>
      </w:r>
      <w:r>
        <w:rPr>
          <w:rFonts w:cs="Courier New CYR" w:ascii="Courier New CYR" w:hAnsi="Courier New CYR"/>
          <w:sz w:val="21"/>
          <w:szCs w:val="21"/>
        </w:rPr>
        <w:t>-25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емг, но волмко на даггом божиалмном гаовне. Убвойзивлми обобен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обвми его ввоазебвва пвлповбп бозевание облденнобви  и  данва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изнобви, обилие аеалибвизебкие и  навгаалибвизебкие  подаобноб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вей, паидаойие ааббказг гбедивелмнобвм, ббллки на гзенле бозин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ип и аввоаивевл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</w:t>
      </w:r>
      <w:r>
        <w:rPr>
          <w:rFonts w:cs="Courier New CYR" w:ascii="Courier New CYR" w:hAnsi="Courier New CYR"/>
          <w:sz w:val="21"/>
          <w:szCs w:val="21"/>
        </w:rPr>
        <w:t>Пибавелм не пвлплбп влаазивелем идеологии немеж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кого каебвмпнбвва 17 века или "каебвмпнбким" пибавелем. Он лиим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запезавлел в аомане "Симплижиббимгб" каебвмпнбкое миаовоззаение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</w:t>
      </w:r>
      <w:r>
        <w:rPr>
          <w:rFonts w:cs="Courier New CYR" w:ascii="Courier New CYR" w:hAnsi="Courier New CYR"/>
          <w:sz w:val="21"/>
          <w:szCs w:val="21"/>
        </w:rPr>
        <w:t>на ииаоком доне дейбввивелмнобви бвоего ваемени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</w:t>
      </w:r>
      <w:r>
        <w:rPr>
          <w:rFonts w:cs="Courier New CYR" w:ascii="Courier New CYR" w:hAnsi="Courier New CYR"/>
          <w:sz w:val="21"/>
          <w:szCs w:val="21"/>
        </w:rPr>
        <w:t>-26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 </w:t>
      </w:r>
      <w:r>
        <w:rPr>
          <w:rFonts w:cs="Courier New CYR" w:ascii="Courier New CYR" w:hAnsi="Courier New CYR"/>
          <w:sz w:val="21"/>
          <w:szCs w:val="21"/>
        </w:rPr>
        <w:t>ЛИТЕРАТУРА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               </w:t>
      </w:r>
      <w:r>
        <w:rPr>
          <w:rFonts w:cs="Courier New CYR" w:ascii="Courier New CYR" w:hAnsi="Courier New CYR"/>
          <w:sz w:val="21"/>
          <w:szCs w:val="21"/>
        </w:rPr>
        <w:t>-----------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</w:t>
      </w:r>
      <w:r>
        <w:rPr>
          <w:rFonts w:cs="Courier New CYR" w:ascii="Courier New CYR" w:hAnsi="Courier New CYR"/>
          <w:sz w:val="21"/>
          <w:szCs w:val="21"/>
        </w:rPr>
        <w:t>1. А.А.Моаозов. "Симплижиббимгб" и его аввоа. Л., Нагка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</w:t>
      </w:r>
      <w:r>
        <w:rPr>
          <w:rFonts w:cs="Courier New CYR" w:ascii="Courier New CYR" w:hAnsi="Courier New CYR"/>
          <w:sz w:val="21"/>
          <w:szCs w:val="21"/>
        </w:rPr>
        <w:t>1984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</w:t>
      </w:r>
      <w:r>
        <w:rPr>
          <w:rFonts w:cs="Courier New CYR" w:ascii="Courier New CYR" w:hAnsi="Courier New CYR"/>
          <w:sz w:val="21"/>
          <w:szCs w:val="21"/>
        </w:rPr>
        <w:t>2. Ибвоаип немежкой ливеаавгал (под обй.аед. Н.И.Балаиова)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</w:t>
      </w:r>
      <w:r>
        <w:rPr>
          <w:rFonts w:cs="Courier New CYR" w:ascii="Courier New CYR" w:hAnsi="Courier New CYR"/>
          <w:sz w:val="21"/>
          <w:szCs w:val="21"/>
        </w:rPr>
        <w:t>Изд-во АН СССР. М.,1962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</w:t>
      </w:r>
      <w:r>
        <w:rPr>
          <w:rFonts w:cs="Courier New CYR" w:ascii="Courier New CYR" w:hAnsi="Courier New CYR"/>
          <w:sz w:val="21"/>
          <w:szCs w:val="21"/>
        </w:rPr>
        <w:t>3. А.А.Моаозов. Паоблемл еваопейбкого бааокко // ж-л "Вопао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</w:t>
      </w:r>
      <w:r>
        <w:rPr>
          <w:rFonts w:cs="Courier New CYR" w:ascii="Courier New CYR" w:hAnsi="Courier New CYR"/>
          <w:sz w:val="21"/>
          <w:szCs w:val="21"/>
        </w:rPr>
        <w:t>бл ливеаавгал" N 12, 1968, б.111-127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</w:t>
      </w:r>
      <w:r>
        <w:rPr>
          <w:rFonts w:cs="Courier New CYR" w:ascii="Courier New CYR" w:hAnsi="Courier New CYR"/>
          <w:sz w:val="21"/>
          <w:szCs w:val="21"/>
        </w:rPr>
        <w:t>4. А.А.Моаозов. "Манмеаизм" и "бааокко" как веаминл ливе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</w:t>
      </w:r>
      <w:r>
        <w:rPr>
          <w:rFonts w:cs="Courier New CYR" w:ascii="Courier New CYR" w:hAnsi="Courier New CYR"/>
          <w:sz w:val="21"/>
          <w:szCs w:val="21"/>
        </w:rPr>
        <w:t>аавгаоведенип // ж-л "Ргббкап ливеаавгаа" N 3, 1966,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</w:t>
      </w:r>
      <w:r>
        <w:rPr>
          <w:rFonts w:cs="Courier New CYR" w:ascii="Courier New CYR" w:hAnsi="Courier New CYR"/>
          <w:sz w:val="21"/>
          <w:szCs w:val="21"/>
        </w:rPr>
        <w:t>б.28-44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</w:t>
      </w:r>
      <w:r>
        <w:rPr>
          <w:rFonts w:cs="Courier New CYR" w:ascii="Courier New CYR" w:hAnsi="Courier New CYR"/>
          <w:sz w:val="21"/>
          <w:szCs w:val="21"/>
        </w:rPr>
        <w:t>5. Б.Пгаииев. Озеаки немежкой ливеаавгал 15-17вв. Гоб.изд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</w:t>
      </w:r>
      <w:r>
        <w:rPr>
          <w:rFonts w:cs="Courier New CYR" w:ascii="Courier New CYR" w:hAnsi="Courier New CYR"/>
          <w:sz w:val="21"/>
          <w:szCs w:val="21"/>
        </w:rPr>
        <w:t>во егд.ливеаавгал. М., 1955. С.341-374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</w:t>
      </w:r>
      <w:r>
        <w:rPr>
          <w:rFonts w:cs="Courier New CYR" w:ascii="Courier New CYR" w:hAnsi="Courier New CYR"/>
          <w:sz w:val="21"/>
          <w:szCs w:val="21"/>
        </w:rPr>
        <w:t>6. А.Моаозов. "Завейливлй Симплижиббимгб" и его ливеаавг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</w:t>
      </w:r>
      <w:r>
        <w:rPr>
          <w:rFonts w:cs="Courier New CYR" w:ascii="Courier New CYR" w:hAnsi="Courier New CYR"/>
          <w:sz w:val="21"/>
          <w:szCs w:val="21"/>
        </w:rPr>
        <w:t>нап бгдмба.// Гаиммелмбгагзен. Симплижиббимгб. М.,1976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</w:t>
      </w:r>
      <w:r>
        <w:rPr>
          <w:rFonts w:cs="Courier New CYR" w:ascii="Courier New CYR" w:hAnsi="Courier New CYR"/>
          <w:sz w:val="21"/>
          <w:szCs w:val="21"/>
        </w:rPr>
        <w:t>7. Г.Я.К.Гаиммелмбгагзен. Симплижиббимгб. М., Хгд. ливеаа-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                 </w:t>
      </w:r>
      <w:r>
        <w:rPr>
          <w:rFonts w:cs="Courier New CYR" w:ascii="Courier New CYR" w:hAnsi="Courier New CYR"/>
          <w:sz w:val="21"/>
          <w:szCs w:val="21"/>
        </w:rPr>
        <w:t>вгаа, 1976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1"/>
          <w:szCs w:val="21"/>
        </w:rPr>
      </w:pPr>
      <w:r>
        <w:rPr>
          <w:rFonts w:cs="Courier New CYR" w:ascii="Courier New CYR" w:hAnsi="Courier New CYR"/>
          <w:sz w:val="21"/>
          <w:szCs w:val="21"/>
        </w:rPr>
      </w:r>
    </w:p>
    <w:p>
      <w:pPr>
        <w:pStyle w:val="Normal"/>
        <w:widowControl w:val="false"/>
        <w:autoSpaceDE w:val="false"/>
        <w:rPr>
          <w:rFonts w:ascii="Courier New CYR" w:hAnsi="Courier New CYR" w:eastAsia="Courier New CYR" w:cs="Courier New CYR"/>
          <w:sz w:val="21"/>
          <w:szCs w:val="21"/>
        </w:rPr>
      </w:pPr>
      <w:r>
        <w:rPr>
          <w:rFonts w:eastAsia="Courier New CYR" w:cs="Courier New CYR" w:ascii="Courier New CYR" w:hAnsi="Courier New CYR"/>
          <w:sz w:val="21"/>
          <w:szCs w:val="21"/>
        </w:rPr>
        <w:t xml:space="preserve">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3:00Z</dcterms:created>
  <dc:creator>Алексей</dc:creator>
  <dc:description/>
  <cp:keywords/>
  <dc:language>en-US</dc:language>
  <cp:lastModifiedBy>Mage</cp:lastModifiedBy>
  <dcterms:modified xsi:type="dcterms:W3CDTF">2011-10-14T12:03:00Z</dcterms:modified>
  <cp:revision>2</cp:revision>
  <dc:subject/>
  <dc:title>                 ВЯТСКИЙ ГОСУДАРСТВЕННЫЙ ПЕДАГОГИЧЕСКИЙ УНИВЕРСИТЕТ</dc:title>
</cp:coreProperties>
</file>