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анкеты</w:t>
      </w:r>
    </w:p>
    <w:p>
      <w:pPr>
        <w:pStyle w:val="Heading"/>
        <w:rPr/>
      </w:pPr>
      <w:r>
        <w:rPr/>
      </w:r>
    </w:p>
    <w:p>
      <w:pPr>
        <w:pStyle w:val="Normal"/>
        <w:spacing w:before="0" w:after="0"/>
        <w:rPr>
          <w:sz w:val="20"/>
          <w:szCs w:val="20"/>
        </w:rPr>
      </w:pPr>
      <w:r>
        <w:rPr>
          <w:sz w:val="20"/>
          <w:szCs w:val="20"/>
        </w:rPr>
        <w:t>Банкеты можно проводить как дома, так и в ресторане. Если вы решили воспользоваться услугами последнего, то все ваши заботы возьмут на себя официанты и метрдотели. Ну, а в том случае, если вы рискнули провести банкет дома, вам стоит ознакомиться с некоторыми рекомендациями по сервировке банкетного стола.</w:t>
        <w:br/>
        <w:t>Для каждого из приглашенных на банкет на стол ставится столовая мелкая тарелка, на нее закусочная, а слева от нее - так называемая пирожковая или тарелка для хлеба. Справа от каждой мелкой тарелки располагается ложка и нож (острой стороной лезвия в сторону тарелки), слева - вилка. Ложки и вилки должны лежать выпуклой стороной книзу. Если позволяют возможности, хорошо поставить возле каждого прибора одну маленькую солонку. Салфетки, сложенные в форме обычного треугольника или более нарядно в форме цветка, положите на закусочные тарелки.</w:t>
        <w:br/>
        <w:t>На праздничном банкете на столе, как правило, присутствует достаточно большое разнообразие алкогольных напитков. Поэтому возле каждого прибора желательно поставить мелкую рюмку для водки, рюмку для вина, фужер для шампанского, высокий бокал для минеральной воды или фруктового сока.</w:t>
        <w:br/>
        <w:t>Очень нарядно и празднично смотрятся на накрытом для банкета столе живые цветы. Их следует поставить в невысокие вазочки и разместить в нескольких местах по средней линии стола, только так, чтобы они не мешали сидящим за столом пользоваться блюдами и общаться между собой.</w:t>
        <w:br/>
        <w:t>При большом числе присутствующих на банкете гостей горячие блюда принято разносить. Причем следует знать и соблюдать следующее правило: кушанье, уже разложенное на тарелки, подается гостю с правой стороны; кушанье, предлагаемое на блюде, подается, наоборот, слева и гость должен сам положить его себе на тарелку.</w:t>
        <w:br/>
        <w:t>Вот примерный набор посуды, который может понадобиться для сервировки банкетного стола: тарелки глубокие, тарелки мелкие, тарелки закусочные, тарелки пирожковые, селедочницы, салатники, соусники, блюдо овальное, блюдо круглое, подставка для хлеба, перечницы, солонки, розетки под горчицу, графин для воды, графин для фруктового сока, графин для водки, рюмки для водки, рюмки для вина, фужеры, бокалы для шампанского, ножи, вилки столовые и десертные.</w:t>
        <w:br/>
        <w:t>Банкет-фуршет организуют обычно в тех случаях, когда в достаточно ограниченное время необходимо принять большое количество гостей.</w:t>
        <w:br/>
        <w:t>Столы для банкета устанавливают так, чтобы гости могли свободно перемещаться по банкетному залу. У стен или по углам зала располагаются небольшие столики, на которых стоят пепельницы и лежат сигареты.</w:t>
        <w:br/>
        <w:t>На банкете-фуршете гостям предоставляется свободный выбор блюд и напитков, расставленных на фуршетных столах. Меню в основном состоит из различных закусок, ассортимент которых значительно шире, чем меню других банкетов. Иногда в меню банкета-фуршета включают и горячие мясные блюда, которые подают на стол, предварительно нарезав их небольшими ломтиками. Все остальные закуски также предлагают небольшими порциями, чтобы их было удобно есть стоя, с помощью одной вилки, без ножа.</w:t>
        <w:br/>
        <w:t>Едят и пьют гости стоя и общаясь между собой, а также могут уйти с банкета в любое время, не дожидаясь его окончания.</w:t>
        <w:br/>
        <w:t>Банкет-коктейль устраивают, как правило, при обслуживании участников различных международных конференций, совещаний, симпозиумов. На банкете-коктейле можно принять довольно большое количество гостей и в сравнительно небольшом помещении.</w:t>
        <w:br/>
        <w:t>Деловой банкет-коктейль по времени рассчитан примерно на час, его обычно организуют в перерывах совещаний или конгрессов.</w:t>
        <w:br/>
        <w:t>Банкет-коктейль с целью отдыха длится около двух часов и проводится, как правило, после окончания конференций, иногда - на свежем воздухе.</w:t>
        <w:br/>
        <w:t>Меню банкета-коктейля состоит из холодных (бутерброды-канапе с икрой, ветчиной, колбасой, сыром; тарталетки с паштетом, салатом и другие) и горячих закусок (сосиски, люля-кебаб, рыба в тесте, кусочки шашлыка и так далее).</w:t>
        <w:br/>
        <w:t>На десерт предлагается мороженое, желе, фрукты.</w:t>
        <w:br/>
        <w:t>Из горячих напитков предлагают кофе, чай; из холодных - различные соки, минеральные и фруктовые воды, коктейли.</w:t>
        <w:br/>
        <w:t>Банкет-чай рассчитан примерно на два часа, проводится во второй половине дня.</w:t>
        <w:br/>
        <w:t>Для организации банкета-чая в центре зала ставят круглый стол и стулья. Вдоль стен расставляют диваны и кресла, а между ними - небольшие столики, накрытые нарядными скатертями, на которых лежат сигареты и спички, стоят пепельницы.</w:t>
        <w:br/>
        <w:t>Меню банкета-чая значительно отличается от меню других банкетов и в основном состоит из кондитерских изделий - печенья, пирожных, тортов, шоколадных конфет, варенья, меда, а также фруктов. В меню может входить одно или два сладких блюда - желе, мороженое или мусс.</w:t>
        <w:br/>
        <w:t>На накрытый цветной скатертью чайный стол, напротив каждого места гостя, ставят чайный прибор, десертную тарелку, справа и слева от нее - десертные ножи и вилки, а при наличии в меню фруктов - фруктовый прибор на десертной тарелке, перед которой иногда в особо торжественных случаях, ставят бокалы для шампанского. Фужерами чайный стол не сервируют, так как к банкету ни минеральной, ни фруктовой воды подавать не принято.</w:t>
        <w:br/>
        <w:t>За полчаса до начала банкета на столе расставляют сладкие блюда и различную выпечку. Сладкий пирог или торт заранее нарезают на порционные куски. Ко всем сладким блюдам непременно должны быть поданы специальные приборы для раскладывания - лопатки, вилки и щипцы.</w:t>
        <w:br/>
        <w:t>Розетки для варенья ставят стопками у каждой вазы с вареньем, медом или джемом.</w:t>
        <w:br/>
        <w:t>"Шведский стол" - это прием, характерный для гостиниц и отелей. Используется туристическими фирмами при организации всевозможных поездок. Обычно, приходя на "шведский стол", вы платите фиксированную сумму, которая не зависит от того, что и в каких количествах вы съедите. За отдельную плату подаются только вода, соки и алкогольные напитки.</w:t>
        <w:br/>
        <w:t>В ресторанном помещении на отдельных столах выставлены различные холодные закуски, горячие блюда, десерты и фрукты. На каждом из этих столов приготовлена стопка чистых тарелок, которые вы и используете при самообслуживании.</w:t>
        <w:br/>
        <w:t>Наполнив тарелку понравившимися вам блюдами, вы садитесь за отдельный столик и спокойно принимаете пищу. Если же у вас возникло желание "получить добавку", то следует знать некоторые правила этикета, соблюдаемые на шведских столах: с грязной тарелкой за добавкой не ходят! Использованная посуда остается на столе и, пока вы себя обслуживаете, ее убирает официант.</w:t>
        <w:br/>
        <w:t>Если вы хотите что-то выпить (неважно - алкогольное или нет), вам стоит обратиться к официанту, который предложит карту вин и перечень безалкогольных напитков, а затем выполнит заказ.</w:t>
        <w:br/>
        <w:t>Заваривать кофе или чай вы должны сами - все необходимое для этого находится на десертном столе.</w:t>
        <w:br/>
        <w:t>Такие праздники как Новый год, Рождество, Пасха, именины и так далее, считаются торжествами семейными. Практически в каждом доме их отмечают, соблюдая свои семейные традиции. Однако для некоторых праздников существуют характерные народные традиции, которые стараются соблюдать все.</w:t>
        <w:br/>
        <w:t>На каждый из этих праздников так или иначе хозяйка старается накрыть красивый, соответствующий традициям праздничный стол. Чтобы оформить торжество, не нужно придерживаться каких-то строгих правил, сам праздник дает большой простор для фантазии.</w:t>
        <w:br/>
        <w:t>Традиционный русский новогодний стол в былые времена не обходился без запеченного молочного поросенка или жареной индейки с брусничным либо клюквенным вареньем. Украшался стол елочными лапами и свечами.</w:t>
        <w:br/>
        <w:t>В последние десятилетия в моду практически всех стран вошел восточный календарь, согласно которому каждый год соответствует определенному животному. В связи с этим изменилась и атрибутика праздничного стола. Например, в год Свиньи считается недопустимым употреблять в пищу свинину, так же как в год Петуха - курятину.</w:t>
        <w:br/>
        <w:t>Тем не менее, наряженные елочные ветки, свечи в красивых подсвечниках, изображения животного, соответствующего году и непременно шампанское остались основными элементами этой замечательной традиции.</w:t>
        <w:br/>
        <w:t>В Европе на праздник Рождества Христова стол принято украшать открытками с изображением сцены рождения Христа и елочными венками или букетиками, перевитыми красной лентой с колокольчиком.</w:t>
        <w:br/>
        <w:t>Присутствие на столе жареного гуся с яблоками, запеченной индейки и рождественского пудинга - вековой символ рождественского стола в странах Европы.</w:t>
        <w:br/>
        <w:t>Замечательный славянский праздник Масленица практически никогда не проходит без вкусных, горячих блинов, к которым на стол подаются масло, сметана, мед, красная рыба и черная икра. Сами атрибуты такого стола позволят хозяйке сделать из него произведение искусства.</w:t>
        <w:br/>
        <w:t>Куличи, крашеные яйца, как известно, соответствуют празднику Пасхи. Они присутствуют практически на каждом столе, подчеркивая ритуальность этого события.</w:t>
        <w:br/>
        <w:t>Такие традиционные праздники как дни рождения, именины, свадьбы, крестины в каждой семье отмечаются по-своему. И каждая хозяйка сама украшает праздничный стол.</w:t>
        <w:br/>
        <w:t>Наша жизнь, к сожалению, состоит не только из праздников, но и из печальных событий. И в этих случаях особенно важно придерживаться правил хорошего тона, которые только подчеркнут уважение к чувствам людей, переживших несчастье.</w:t>
        <w:br/>
        <w:t>Одним из таких правил остается форма одежды, традиционная для похорон и поминок - как правило, это черный или, в крайнем случае, темный цвет костюма, у женщин - отсутствие украшений.</w:t>
        <w:br/>
        <w:t>Для поминальной трапезы сервируется стол, который, в определенной степени, соответствует давно установившимся традициям. На нем обязательно присутствует кутья - рисовое или пшеничное блюдо с изюмом и орехами, остатки которой впоследствии не выбрасываются, а отдаются птицам; постные блины, которые подаются присутствующим перед началом трапезы вместе с кутьей.</w:t>
        <w:br/>
        <w:t>Чисто русской традицией является присутствие на столе стакана с водкой, накрытого кусочком черного хлеба, который как бы принадлежит усопшему.</w:t>
        <w:br/>
        <w:t xml:space="preserve">Вообще поминальный стол отличается скромностью блюд и строгостью оформления. </w:t>
      </w:r>
    </w:p>
    <w:p>
      <w:pPr>
        <w:pStyle w:val="Normal"/>
        <w:spacing w:before="0" w:after="0"/>
        <w:rPr>
          <w:sz w:val="20"/>
          <w:szCs w:val="20"/>
        </w:rPr>
      </w:pPr>
      <w:r>
        <w:rPr>
          <w:sz w:val="20"/>
          <w:szCs w:val="20"/>
        </w:rPr>
      </w:r>
    </w:p>
    <w:p>
      <w:pPr>
        <w:pStyle w:val="Normal"/>
        <w:spacing w:before="0" w:after="0"/>
        <w:jc w:val="center"/>
        <w:rPr>
          <w:b/>
          <w:b/>
          <w:bCs/>
          <w:i/>
          <w:i/>
          <w:iCs/>
          <w:sz w:val="20"/>
          <w:szCs w:val="20"/>
        </w:rPr>
      </w:pPr>
      <w:r>
        <w:rPr>
          <w:b/>
          <w:bCs/>
          <w:i/>
          <w:iCs/>
          <w:sz w:val="20"/>
          <w:szCs w:val="20"/>
        </w:rPr>
        <w:t>Cервировка.</w:t>
      </w:r>
    </w:p>
    <w:p>
      <w:pPr>
        <w:pStyle w:val="Normal"/>
        <w:spacing w:before="0" w:after="0"/>
        <w:rPr>
          <w:sz w:val="20"/>
          <w:szCs w:val="20"/>
        </w:rPr>
      </w:pPr>
      <w:r>
        <w:rPr>
          <w:sz w:val="20"/>
          <w:szCs w:val="20"/>
        </w:rPr>
        <w:t xml:space="preserve">Существуют определенные правила накрывания стола. Прежде всего, посуда, находящаяся на столе, должна располагаться по прямой линии. Края основных тарелок, а также ножей и вилок доходят до кромки стола или отстоят от нее на 1-2 см. Весь прибор располагается под рукой; те предметы, которые понадобятся раньше, находятся дальше от тарелки, откуда из удобнее брать. Хлебную тарелку ставят слева от основной. Мисочки с салатом или компотом (готовые порции) находятся также слева, но дальше от края стола. </w:t>
        <w:br/>
        <w:t>Ножи кладут справа от основной тарелки лезвием к ней, вилки — слева, острием вверх, чтобы не испортили скатерть. Рыбный нож кладут справа от ножа для жаркого. Если до рыбы или жаркого подают закуски, то и для них нужны вилка и нож, немного меньшие, чем для жаркого. В соответствии с очередностью подачи блюд, они самые крайние, т.е. находятся дальше всего от тарелки. Ножей и вилок никогда не кладут на стол более трех пар. Если в особо торжественных случаях предусмотрено еще блюдо, которое едят при помощи ножа и вилки, их приносят позднее. Ножи и вилки кладут на расстоянии 1 см друг от друга.</w:t>
        <w:br/>
        <w:t xml:space="preserve">Ложки кладут на стол выпуклостью вниз. Находящиеся за тарелкой суповая и десертная ложки должны лежать параллельно краю стола, ручками вправо. Суповая ложка может быть положена справа от тарелки рядом с ножом (правее последнего). Ко всем блюдам, которые не сервируют порциями, подают ложку, вилку, совочек, щипчики и т.д. Масло сервируют со специальным ножом так же, как соль и горчица — с соответствующими ложечками. </w:t>
        <w:br/>
        <w:t xml:space="preserve">Блюда с гарниром и жарким подают с ложкой и вилкой. Если в хозяйстве нет соответствующих приборов, вместо них употребляют обычные. </w:t>
        <w:br/>
        <w:t xml:space="preserve">Место стакана — справа, позади прибора. Стакан для пива ставят на металлическую, стеклянную, пластмассовую подставку, которая предназначена для защиты скатерти от пивной пены. Для морса, сока или лимонада подают либо специальные узкие, так называемые лимонадные, стаканы, либо тюльпанообразные бокалы. </w:t>
        <w:br/>
        <w:t xml:space="preserve">Рюмки ставят тоже справа в ряд или полукругом. Важно только, чтобы они располагались в соответствии с порядком употребления напитков, т.е. тот бокал, который понадобится раньше, должен стоять крайним справа и т.д. Расставляя бокалы, следите, чтобы они не мешали брать ложку. Если на столе различные напитки, то и рюмки должны быть разными. Бокалы для вина выбирают в соответствии с сортом вина. Для сладких и десертных вин — тюльпанообразные на ножке, для красных — тоже в форме тюльпана, но большего размера и с более широкой верхней частью. Бокал для белого вина должен быть еще больше и на более высокой ножке. Самый высокий бокал — для шампанского. В общем, чем крепче напиток, тем меньше рюмка. Поэтому водку и ликеры предлагают в маленьких рюмках. Коньяк же принято наливать в большие бокалы, сужающиеся кверху. Наливают коньяк на самое донышко. Водочные рюмки могут быть как толстостенными без ножки, так и тонкими на ножках. Если они без ножки, под них кладут маленькие салфетки. </w:t>
      </w:r>
    </w:p>
    <w:p>
      <w:pPr>
        <w:pStyle w:val="Normal"/>
        <w:spacing w:before="0" w:after="0"/>
        <w:rPr>
          <w:sz w:val="20"/>
          <w:szCs w:val="20"/>
        </w:rPr>
      </w:pPr>
      <w:r>
        <w:rPr>
          <w:sz w:val="20"/>
          <w:szCs w:val="20"/>
        </w:rPr>
      </w:r>
    </w:p>
    <w:p>
      <w:pPr>
        <w:pStyle w:val="Normal"/>
        <w:spacing w:before="0" w:after="0"/>
        <w:jc w:val="center"/>
        <w:rPr>
          <w:b/>
          <w:b/>
          <w:bCs/>
          <w:i/>
          <w:i/>
          <w:iCs/>
          <w:sz w:val="20"/>
          <w:szCs w:val="20"/>
        </w:rPr>
      </w:pPr>
      <w:r>
        <w:rPr>
          <w:b/>
          <w:bCs/>
          <w:i/>
          <w:iCs/>
          <w:sz w:val="20"/>
          <w:szCs w:val="20"/>
        </w:rPr>
        <w:t>Фарфоровая и фаянсовая посуда.</w:t>
      </w:r>
    </w:p>
    <w:p>
      <w:pPr>
        <w:pStyle w:val="Normal"/>
        <w:spacing w:before="0" w:after="0"/>
        <w:rPr>
          <w:sz w:val="20"/>
          <w:szCs w:val="20"/>
        </w:rPr>
      </w:pPr>
      <w:r>
        <w:rPr>
          <w:sz w:val="20"/>
          <w:szCs w:val="20"/>
        </w:rPr>
        <w:br/>
        <w:t xml:space="preserve">Фарфоровая посуда отличается особым изяществом, легкостью, прочностью. Фарфор может длительное время сохранять тепло. При легком ударе по краю фарфорового изделия оно издает четкий продолжительный звук. </w:t>
        <w:br/>
        <w:t>Широко распространена и фаянсовая посуда. В отличие от фарфора при легком ударе по краю фаянсового изделия оно издает глухой звук. Фаянсовая посуда имеет меньшую механическую прочность и термическую стойкость по сравнению с фарфоровой.</w:t>
        <w:br/>
        <w:t xml:space="preserve">Для сервировки надо иметь столовый и чайно-кофейный сервизы на 12 персон, в состав которых входят все необходимые предметы, чтобы красиво и правильно накрыть стол для гостей. </w:t>
        <w:br/>
        <w:t>Посуда используется в соответствии с ее назначением:</w:t>
      </w:r>
    </w:p>
    <w:p>
      <w:pPr>
        <w:pStyle w:val="Normal"/>
        <w:spacing w:before="0" w:after="0"/>
        <w:rPr>
          <w:sz w:val="20"/>
          <w:szCs w:val="20"/>
        </w:rPr>
      </w:pPr>
      <w:r>
        <w:rPr>
          <w:sz w:val="20"/>
          <w:szCs w:val="20"/>
        </w:rPr>
      </w:r>
    </w:p>
    <w:tbl>
      <w:tblPr>
        <w:tblW w:w="9359" w:type="dxa"/>
        <w:jc w:val="left"/>
        <w:tblInd w:w="0" w:type="dxa"/>
        <w:tblLayout w:type="fixed"/>
        <w:tblCellMar>
          <w:top w:w="0" w:type="dxa"/>
          <w:left w:w="60" w:type="dxa"/>
          <w:bottom w:w="0" w:type="dxa"/>
          <w:right w:w="60" w:type="dxa"/>
        </w:tblCellMar>
      </w:tblPr>
      <w:tblGrid>
        <w:gridCol w:w="4800"/>
        <w:gridCol w:w="2623"/>
        <w:gridCol w:w="1936"/>
      </w:tblGrid>
      <w:tr>
        <w:trPr/>
        <w:tc>
          <w:tcPr>
            <w:tcW w:w="4800" w:type="dxa"/>
            <w:tcBorders/>
            <w:vAlign w:val="center"/>
          </w:tcPr>
          <w:p>
            <w:pPr>
              <w:pStyle w:val="Normal"/>
              <w:spacing w:before="0" w:after="0"/>
              <w:rPr>
                <w:sz w:val="20"/>
                <w:szCs w:val="20"/>
              </w:rPr>
            </w:pPr>
            <w:r>
              <w:rPr>
                <w:sz w:val="20"/>
                <w:szCs w:val="20"/>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0"/>
                <w:szCs w:val="20"/>
              </w:rPr>
              <w:drawing>
                <wp:inline distT="0" distB="0" distL="0" distR="0">
                  <wp:extent cx="296989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9" r="-12" b="-19"/>
                          <a:stretch>
                            <a:fillRect/>
                          </a:stretch>
                        </pic:blipFill>
                        <pic:spPr bwMode="auto">
                          <a:xfrm>
                            <a:off x="0" y="0"/>
                            <a:ext cx="2969895" cy="1885950"/>
                          </a:xfrm>
                          <a:prstGeom prst="rect">
                            <a:avLst/>
                          </a:prstGeom>
                        </pic:spPr>
                      </pic:pic>
                    </a:graphicData>
                  </a:graphic>
                </wp:inline>
              </w:drawing>
            </w:r>
          </w:p>
        </w:tc>
        <w:tc>
          <w:tcPr>
            <w:tcW w:w="2623" w:type="dxa"/>
            <w:tcBorders/>
            <w:vAlign w:val="center"/>
          </w:tcPr>
          <w:p>
            <w:pPr>
              <w:pStyle w:val="Normal"/>
              <w:spacing w:before="0" w:after="0"/>
              <w:rPr>
                <w:sz w:val="20"/>
                <w:szCs w:val="20"/>
              </w:rPr>
            </w:pPr>
            <w:r>
              <w:rPr>
                <w:sz w:val="20"/>
                <w:szCs w:val="20"/>
              </w:rPr>
              <w:t>1 лоток, селедочница</w:t>
              <w:br/>
              <w:t>2 салатник</w:t>
              <w:br/>
              <w:t>3 блюдо для рыбных и мясных закусок</w:t>
              <w:br/>
              <w:t>4 блюдо для мясных и овощных блюд</w:t>
              <w:br/>
              <w:t>5 блюдце чайное под стакан</w:t>
              <w:br/>
              <w:t>6 тарелка закусочная</w:t>
              <w:br/>
              <w:t>7 тарелка глубокая для супов</w:t>
              <w:br/>
              <w:t>8 тарелка столовая мелкая для блюд из рыбы, мяса, птицы</w:t>
              <w:br/>
              <w:t>9 тарелка глубокая полупорционная</w:t>
              <w:br/>
              <w:t>10 чашка чайная</w:t>
              <w:br/>
              <w:t xml:space="preserve">11 сливочник </w:t>
            </w:r>
          </w:p>
        </w:tc>
        <w:tc>
          <w:tcPr>
            <w:tcW w:w="1936" w:type="dxa"/>
            <w:tcBorders/>
            <w:vAlign w:val="center"/>
          </w:tcPr>
          <w:p>
            <w:pPr>
              <w:pStyle w:val="Normal"/>
              <w:spacing w:before="0" w:after="0"/>
              <w:rPr>
                <w:sz w:val="20"/>
                <w:szCs w:val="20"/>
              </w:rPr>
            </w:pPr>
            <w:r>
              <w:rPr>
                <w:sz w:val="20"/>
                <w:szCs w:val="20"/>
              </w:rPr>
              <w:t>12 чашка с блюдцем для кофе или шоколада</w:t>
              <w:br/>
              <w:t>13 соусник</w:t>
              <w:br/>
              <w:t>14 молочник</w:t>
              <w:br/>
              <w:t>15 соусник</w:t>
              <w:br/>
              <w:t>16 перечница</w:t>
              <w:br/>
              <w:t>17 горчичница</w:t>
              <w:br/>
              <w:t>18 солонка</w:t>
              <w:br/>
              <w:t>19 рюмка-подставка для яиц</w:t>
            </w:r>
          </w:p>
        </w:tc>
      </w:tr>
      <w:tr>
        <w:trPr/>
        <w:tc>
          <w:tcPr>
            <w:tcW w:w="4800" w:type="dxa"/>
            <w:tcBorders/>
            <w:vAlign w:val="center"/>
          </w:tcPr>
          <w:p>
            <w:pPr>
              <w:pStyle w:val="Normal"/>
              <w:snapToGrid w:val="false"/>
              <w:spacing w:before="0" w:after="0"/>
              <w:rPr>
                <w:sz w:val="20"/>
                <w:szCs w:val="20"/>
              </w:rPr>
            </w:pPr>
            <w:r>
              <w:rPr>
                <w:sz w:val="20"/>
                <w:szCs w:val="20"/>
              </w:rPr>
            </w:r>
          </w:p>
        </w:tc>
        <w:tc>
          <w:tcPr>
            <w:tcW w:w="2623" w:type="dxa"/>
            <w:tcBorders/>
            <w:vAlign w:val="center"/>
          </w:tcPr>
          <w:p>
            <w:pPr>
              <w:pStyle w:val="Normal"/>
              <w:snapToGrid w:val="false"/>
              <w:spacing w:before="0" w:after="0"/>
              <w:rPr>
                <w:sz w:val="20"/>
                <w:szCs w:val="20"/>
              </w:rPr>
            </w:pPr>
            <w:r>
              <w:rPr>
                <w:sz w:val="20"/>
                <w:szCs w:val="20"/>
              </w:rPr>
            </w:r>
          </w:p>
        </w:tc>
        <w:tc>
          <w:tcPr>
            <w:tcW w:w="1936" w:type="dxa"/>
            <w:tcBorders/>
            <w:vAlign w:val="center"/>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t xml:space="preserve">- пирожковые тарелки (диаметром 175 мм) для хлеба, тостов, выпеченных изделий; </w:t>
        <w:br/>
        <w:t xml:space="preserve">- закусочные тарелки (диаметром 200 мм) для холодных закусок, а также как подставки под салатники; </w:t>
        <w:br/>
        <w:t>- салатники различной формы вместимостью от 1 до 6 порций для салатов, солений, маринадов, грибов и др.;</w:t>
        <w:br/>
        <w:t xml:space="preserve">- овальные блюда для закусок из рыбных и мясных блюд, для заливной рыбы; </w:t>
        <w:br/>
        <w:t>- круглые блюда для мясных и овощных закусок, канапе и др.;</w:t>
        <w:br/>
        <w:t xml:space="preserve">- соусники для холодных соусов и сметаны; </w:t>
        <w:br/>
        <w:t>- бульонные чашки (вместимостью 350-400 см3) с блюдцами для бульонов, пюреобразных супов, а также супов с мелко нарезанными мясом или птицей;</w:t>
        <w:br/>
        <w:t>- суповые миски с крышками;</w:t>
        <w:br/>
        <w:t xml:space="preserve">- столовые тарелки мелкие (диаметром 240 мм) для вторых блюд, а также как подставочные к глубоким тарелкам; </w:t>
        <w:br/>
        <w:t xml:space="preserve">- десертные тарелки мелкие (диаметром 200 мм, отличаются от закусочных более красочным рисунком) для пудингов, запеканок, суфле и других сладких блюд, свежих фруктов; </w:t>
        <w:br/>
        <w:t xml:space="preserve">- десертные тарелки глубокие (диаметром 200 мм) для сладких супов из фруктов и клубники со сливками; </w:t>
        <w:br/>
        <w:t>- чайные чашки (вместимостью 200, 250 см3) с блюдцами для чая, кофе с молоком, какао;</w:t>
        <w:br/>
        <w:t xml:space="preserve">- чайники для заварки; </w:t>
        <w:br/>
        <w:t xml:space="preserve">- чайники для кипятка; </w:t>
        <w:br/>
        <w:t xml:space="preserve">- кофейники для черного кофе; </w:t>
        <w:br/>
        <w:t xml:space="preserve">- кофейные чашки (вместимостью до 100 см3) с блюдцами для черного кофе и шоколада; </w:t>
        <w:br/>
        <w:t>- молочники для молока;</w:t>
        <w:br/>
        <w:t xml:space="preserve">- сливочники; </w:t>
        <w:br/>
        <w:t xml:space="preserve">- розетки (диаметром 90 мм) для варенья, меда, лимона, сахара; </w:t>
        <w:br/>
        <w:t xml:space="preserve">- сахарница; </w:t>
        <w:br/>
        <w:t>- вазы с плоской поверхностью на ножке (диаметр 300 мм) для круглых тортов и пирожных;</w:t>
        <w:br/>
        <w:t xml:space="preserve">- судки для специй; </w:t>
        <w:br/>
        <w:t xml:space="preserve">- салфетница для бумажных салфеток. </w:t>
      </w:r>
    </w:p>
    <w:p>
      <w:pPr>
        <w:pStyle w:val="Normal"/>
        <w:spacing w:before="0" w:after="0"/>
        <w:jc w:val="center"/>
        <w:rPr>
          <w:b/>
          <w:b/>
          <w:bCs/>
          <w:i/>
          <w:i/>
          <w:iCs/>
          <w:sz w:val="20"/>
          <w:szCs w:val="20"/>
        </w:rPr>
      </w:pPr>
      <w:r>
        <w:rPr>
          <w:b/>
          <w:bCs/>
          <w:i/>
          <w:iCs/>
          <w:sz w:val="20"/>
          <w:szCs w:val="20"/>
        </w:rPr>
        <w:t>Столовые приборы.</w:t>
      </w:r>
    </w:p>
    <w:p>
      <w:pPr>
        <w:pStyle w:val="Normal"/>
        <w:spacing w:before="0" w:after="0"/>
        <w:jc w:val="center"/>
        <w:rPr>
          <w:b/>
          <w:b/>
          <w:bCs/>
          <w:i/>
          <w:i/>
          <w:iCs/>
          <w:sz w:val="20"/>
          <w:szCs w:val="20"/>
        </w:rPr>
      </w:pPr>
      <w:r>
        <w:rPr>
          <w:b/>
          <w:bCs/>
          <w:i/>
          <w:iCs/>
          <w:sz w:val="20"/>
          <w:szCs w:val="20"/>
        </w:rPr>
      </w:r>
    </w:p>
    <w:p>
      <w:pPr>
        <w:pStyle w:val="Normal"/>
        <w:spacing w:before="0" w:after="0"/>
        <w:rPr/>
      </w:pPr>
      <w:r>
        <w:rPr>
          <w:sz w:val="20"/>
          <w:szCs w:val="20"/>
        </w:rPr>
        <w:t xml:space="preserve">Приобретая столовые приборы, непременно обратите внимание на то, чтобы они по стилю соответствовали посуде. Вы можете купить либо два комплекта, либо один основной, который в дальнейшем расширите. Для такого расширения границ почти не существует, поскольку едва ли не для каждого блюда найдется и свой особый прибор: вилка для устриц, нож для устриц, вилка для омаров, щипцы для омаров, лопатка для икры, нож для икры, ложка для икры и т.д. </w:t>
        <w:br/>
        <w:t xml:space="preserve">Особенно важен правильный уход за столовыми приборами. Ни в коем случае нельзя допускать, чтобы на них остались засохшие частички еды — даже изделие из высококачественной стали может при этом потускнеть. Тщательно мойте приборы сразу же после еды и насухо их вытирайте. </w:t>
        <w:br/>
        <w:t xml:space="preserve">Приборы, изготовленные из двух различных материалов, например, имеющие ручки из дерева, фарфора, керамики, следует мыть в чуть теплой воде, иначе металл расширится и ручка треснет. Кроме того, приборы с деревянными ручками нельзя надолго оставлять в воде, поскольку дерево может впитать в себя воду, размякнуть и начать крошиться. </w:t>
        <w:br/>
        <w:t>Нельзя мыть одновременно в одной воде приборы из высококачественной стали и серебра: более крепкая сталь неминуемо поцарапает серебро. Нельзя погружать в моечную машину приборы из высококачественной стали с другими предметами из металла (алюминий, серебро и т.д.), поскольку они могут быть повреждены в результате химических реакций.</w:t>
        <w:br/>
        <w:t xml:space="preserve">Все приборы делятся на индивидуальные (основные) и общие (вспомогательные). </w:t>
      </w:r>
    </w:p>
    <w:p>
      <w:pPr>
        <w:pStyle w:val="Normal"/>
        <w:spacing w:before="0" w:after="0"/>
        <w:rPr>
          <w:sz w:val="20"/>
          <w:szCs w:val="20"/>
        </w:rPr>
      </w:pPr>
      <w:r>
        <w:rPr>
          <w:sz w:val="20"/>
          <w:szCs w:val="20"/>
        </w:rPr>
      </w:r>
    </w:p>
    <w:tbl>
      <w:tblPr>
        <w:tblW w:w="10348" w:type="dxa"/>
        <w:jc w:val="left"/>
        <w:tblInd w:w="0" w:type="dxa"/>
        <w:tblLayout w:type="fixed"/>
        <w:tblCellMar>
          <w:top w:w="0" w:type="dxa"/>
          <w:left w:w="60" w:type="dxa"/>
          <w:bottom w:w="0" w:type="dxa"/>
          <w:right w:w="60" w:type="dxa"/>
        </w:tblCellMar>
      </w:tblPr>
      <w:tblGrid>
        <w:gridCol w:w="4725"/>
        <w:gridCol w:w="2943"/>
        <w:gridCol w:w="2680"/>
      </w:tblGrid>
      <w:tr>
        <w:trPr/>
        <w:tc>
          <w:tcPr>
            <w:tcW w:w="4725" w:type="dxa"/>
            <w:tcBorders/>
            <w:vAlign w:val="center"/>
          </w:tcPr>
          <w:p>
            <w:pPr>
              <w:pStyle w:val="Normal"/>
              <w:spacing w:before="0" w:after="0"/>
              <w:rPr>
                <w:sz w:val="20"/>
                <w:szCs w:val="20"/>
              </w:rPr>
            </w:pPr>
            <w:r>
              <w:rPr>
                <w:sz w:val="20"/>
                <w:szCs w:val="20"/>
              </w:rPr>
              <w:drawing>
                <wp:inline distT="0" distB="0" distL="0" distR="0">
                  <wp:extent cx="291020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19" r="-12" b="-19"/>
                          <a:stretch>
                            <a:fillRect/>
                          </a:stretch>
                        </pic:blipFill>
                        <pic:spPr bwMode="auto">
                          <a:xfrm>
                            <a:off x="0" y="0"/>
                            <a:ext cx="2910205" cy="1847850"/>
                          </a:xfrm>
                          <a:prstGeom prst="rect">
                            <a:avLst/>
                          </a:prstGeom>
                        </pic:spPr>
                      </pic:pic>
                    </a:graphicData>
                  </a:graphic>
                </wp:inline>
              </w:drawing>
            </w:r>
            <w:r>
              <w:rPr>
                <w:sz w:val="20"/>
                <w:szCs w:val="20"/>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c>
        <w:tc>
          <w:tcPr>
            <w:tcW w:w="2943" w:type="dxa"/>
            <w:tcBorders/>
            <w:vAlign w:val="center"/>
          </w:tcPr>
          <w:p>
            <w:pPr>
              <w:pStyle w:val="Normal"/>
              <w:spacing w:before="0" w:after="0"/>
              <w:rPr>
                <w:sz w:val="20"/>
                <w:szCs w:val="20"/>
              </w:rPr>
            </w:pPr>
            <w:r>
              <w:rPr>
                <w:sz w:val="20"/>
                <w:szCs w:val="20"/>
              </w:rPr>
              <w:t>1 ложка кофейная</w:t>
              <w:br/>
              <w:t>2 ложка чайная</w:t>
              <w:br/>
              <w:t>3 ложка десертная</w:t>
              <w:br/>
              <w:t>4 ложка столовая</w:t>
              <w:br/>
              <w:t>5 щипцы кондитерские большие</w:t>
              <w:br/>
              <w:t>6 ложка для приготовления смешанных напитков</w:t>
              <w:br/>
              <w:t>7 щипцы для спаржи</w:t>
              <w:br/>
              <w:t>8 щипцы для льда</w:t>
              <w:br/>
              <w:t>9 щипцы кондитерские малые</w:t>
              <w:br/>
              <w:t>10 секатор для сигар</w:t>
              <w:br/>
              <w:t>11 и 12 вилка для лимона</w:t>
              <w:br/>
              <w:t>13 вилка кокотная</w:t>
              <w:br/>
              <w:t xml:space="preserve">14 и 15 лопатообразный тупой нож для рыбных вторых блюд и рыбная вилка с углублением для отделения костей </w:t>
            </w:r>
          </w:p>
        </w:tc>
        <w:tc>
          <w:tcPr>
            <w:tcW w:w="2680" w:type="dxa"/>
            <w:tcBorders/>
            <w:vAlign w:val="center"/>
          </w:tcPr>
          <w:p>
            <w:pPr>
              <w:pStyle w:val="Normal"/>
              <w:spacing w:before="0" w:after="0"/>
              <w:rPr>
                <w:sz w:val="20"/>
                <w:szCs w:val="20"/>
              </w:rPr>
            </w:pPr>
            <w:r>
              <w:rPr>
                <w:sz w:val="20"/>
                <w:szCs w:val="20"/>
              </w:rPr>
              <w:t>16 и 17 нож и вилка десертные</w:t>
              <w:br/>
              <w:t>18 и 19 нож и вилка десертные</w:t>
              <w:br/>
              <w:t>20 и 21 нож и вилка закусочные</w:t>
              <w:br/>
              <w:t>22 и 23 нож и вилка закусочные</w:t>
              <w:br/>
              <w:t>24 ложка разливательная</w:t>
              <w:br/>
              <w:t>25 и 26 нож и вилка столовые для вторых блюд (кроме рыбных)</w:t>
              <w:br/>
              <w:t>27 лопатка кондитерская</w:t>
              <w:br/>
              <w:t>28 лопатка паштетная</w:t>
              <w:br/>
              <w:t>29 лопатка рыбная</w:t>
              <w:br/>
              <w:t>30 лопатка для икры</w:t>
              <w:br/>
              <w:t>31 ложка для мороженого</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Индивидуальные приборы предназначены для приема блюд, общие - для раскладывания их. </w:t>
        <w:br/>
        <w:t xml:space="preserve">К индивидуальным приборам относятся закусочный, рыбный, столовый, десертный, фруктовый. </w:t>
        <w:br/>
        <w:t xml:space="preserve">Закусочный прибор - вилка и нож. Он немного меньше размером, чем обычный столовый. Прибор подается к холодным блюдам и закускам всех видов и к некоторым горячим закускам - ветчине жареной, блинам и др. </w:t>
        <w:br/>
        <w:t xml:space="preserve">Рыбный прибор - вилка с четырьмя короткими зубцами и углублением для отделения костей и нож с коротким и широким лезвием в виде лопаточки — подается к горячим рыбным блюдам. Если нет рыбного ножа, то к горячему блюду из рыбы можно подавать рыбные или обычные столовые вилки. </w:t>
        <w:br/>
        <w:t xml:space="preserve">Столовый прибор - вилка, нож и ложка - используется при сервировке стола для подачи первых и вторых блюд. Ложку и вилку используют также для раскладки блюд при отсутствии специального прибора. </w:t>
        <w:br/>
        <w:t xml:space="preserve">Десертный прибор - состоит из ложки, вилки и ножа. По размеру вилка и нож несколько меньше закусочных, вилка с тремя зубцами. Как правило, приборы для десерта отличаются изяществом и оригинальностью. Десертные нож и вилку используют, когда на стол подают шарлотки, сладкие пироги и др. Десертную ложку подают к сладким блюдам, таким, как пудинг, мусс, ягоды с молоком, сливками, фрукты в сиропе. </w:t>
        <w:br/>
        <w:t xml:space="preserve">Фруктовый прибор - состоит из вилки и ножа. Нож меньше десертного, с заостренным концом, перочиннообразный, вилка - с двумя зубцами. Фруктовые приборы используют для сервировки, если к столу подают яблоки, груши, ананасы, апельсины, а также арбузы, дыни. К консервированным фруктам и фруктовым салатам достаточно одной вилки. </w:t>
        <w:br/>
        <w:t xml:space="preserve">Для мороженого используется специальная плоская ложка в виде лопаточки с едва изогнутыми краями. </w:t>
        <w:br/>
        <w:t xml:space="preserve">К чаю подается ложка (чайная), щипцы для сахара, нож и вилка для лимона. Нож используется для нарезки лимона, имеет зигзагообразное острие. Вилка маленькая, изящной формы с двумя зубцами. </w:t>
        <w:br/>
        <w:t xml:space="preserve">К кофе подается ложка (кофейная), такая же, как и чайная, только поменьше размером. </w:t>
        <w:br/>
        <w:t>Для нарезки и раскладки сыра, масла, лимона используются общие приборы:</w:t>
        <w:br/>
        <w:t>- нож для масла с расширенным основанием;</w:t>
        <w:br/>
        <w:t>- нож-вилка для нарезки и раскладки сыра серповидной формы с зубцами на конце (применяется при подаче сыра куском);</w:t>
        <w:br/>
        <w:t xml:space="preserve">- ложки для раскладки салатов, по размеру больше столовых; </w:t>
        <w:br/>
        <w:t xml:space="preserve">- разливательные ложки для первых и сладких блюд (киселей, компотов) разного размера, ложки для соусов (имеют носик-слив); </w:t>
        <w:br/>
        <w:t xml:space="preserve">- специальная ложка с верхним держателем для раскладки горячих блюд на тарелки; </w:t>
        <w:br/>
        <w:t>- двухрожковая вилка для раскладки сельди, вилка-лопатка для раскладки рыбных консервов в масле с пятью зубцами, соединенными перекладиной, что исключает возможность деформации тушки рыбы;</w:t>
        <w:br/>
        <w:t xml:space="preserve">- большие кондитерские щипцы для раскладки выпеченных изделий, малые - для раскладки сахара, шоколада ассорти; </w:t>
        <w:br/>
        <w:t>- щипцы для колки сахара с острыми и крепкими лезвиями;</w:t>
        <w:br/>
        <w:t>- щипцы для колки орехов;</w:t>
        <w:br/>
        <w:t xml:space="preserve">- щипцы для пищевого льда; </w:t>
        <w:br/>
        <w:t xml:space="preserve">- икорная лопатка для икры зернистой и кетовой; </w:t>
        <w:br/>
        <w:t xml:space="preserve">- рыбная лопатка продолговатой формы для раскладки холодных и горячих рыбных блюд; </w:t>
        <w:br/>
        <w:t>- кондитерская лопатка для раскладки пирожных и тортов.</w:t>
        <w:br/>
        <w:t xml:space="preserve">К приборам общего пользования относят также ножи для разрезания торта, ложки-ситечки для процеживания чая, ложки для специй и др. </w:t>
        <w:br/>
        <w:t xml:space="preserve">Приборы и посуду перед использованием необходимо протереть полотенцем. Подготовленные посуду и приборы до момента их использования необходимо расположить в удобном месте и закрыть салфеткой или полотенцем. </w:t>
        <w:br/>
        <w:t xml:space="preserve">Требуют определенной подготовки и приборы для специй. Их необходимо протереть, солонку наполнить на 3/4 объема солью, перечницу - молотым перцем. Горчичницу заполняют незадолго до прихода гостей на 3/4 объема и вставляют ложечку. </w:t>
      </w:r>
    </w:p>
    <w:p>
      <w:pPr>
        <w:pStyle w:val="Normal"/>
        <w:spacing w:before="0" w:after="0"/>
        <w:rPr>
          <w:sz w:val="20"/>
          <w:szCs w:val="20"/>
        </w:rPr>
      </w:pPr>
      <w:r>
        <w:rPr>
          <w:sz w:val="20"/>
          <w:szCs w:val="20"/>
        </w:rPr>
      </w:r>
    </w:p>
    <w:p>
      <w:pPr>
        <w:pStyle w:val="Normal"/>
        <w:spacing w:before="0" w:after="0"/>
        <w:jc w:val="center"/>
        <w:rPr>
          <w:b/>
          <w:b/>
          <w:bCs/>
          <w:i/>
          <w:i/>
          <w:iCs/>
          <w:sz w:val="20"/>
          <w:szCs w:val="20"/>
        </w:rPr>
      </w:pPr>
      <w:r>
        <w:rPr>
          <w:b/>
          <w:bCs/>
          <w:i/>
          <w:iCs/>
          <w:sz w:val="20"/>
          <w:szCs w:val="20"/>
        </w:rPr>
        <w:t>Хрустальная и стеклянная посуда.</w:t>
      </w:r>
    </w:p>
    <w:p>
      <w:pPr>
        <w:pStyle w:val="Normal"/>
        <w:spacing w:before="0" w:after="0"/>
        <w:rPr>
          <w:sz w:val="20"/>
          <w:szCs w:val="20"/>
        </w:rPr>
      </w:pPr>
      <w:r>
        <w:rPr>
          <w:sz w:val="20"/>
          <w:szCs w:val="20"/>
        </w:rPr>
        <w:br/>
        <w:t>Приобретая бокалы, помните: каждому напитку — свой сосуд. Так, красное вино доставит вам большее наслаждение, если будет подано в бокале слегка выпуклой формы, поскольку большая площадь соприкосновения напитка с воздухом способствует более полному и тонкому раскрытию его букета. Для белого вина используют бокалы с чашей небольшого объема. Благодаря частому подливанию, вино в таком бокале всегда будет прохладным и свежим. Для шампанского предпочтительнее бокалы высокие: в них напиток хорошо пенится и не так быстро выдыхается. К рюмкам для коньяка или крепленого вина относится то же, что и к бокалам для красного вина: большая выпуклость сосуда способствует более полному и тонкому раскрытию букета и аромата напитка.</w:t>
        <w:br/>
        <w:t xml:space="preserve">Ассортимент бокалов может быть обширным. Но лучше всего обзавестись двумя комплектами: для будничных и для торжественных случаев; либо купить один (основной) набор, который далее будет пополняться. При покупке следует обратить внимание на то, чтобы бокалы соответствовали стилю вашей посуды и другим атрибутам сервировки стола. Вы можете разнообразить свои запасы посуды различными специальными бокалами: к примеру, рюмками для рома, кубками, фужерами для розового вина или пивными кружками. </w:t>
      </w:r>
    </w:p>
    <w:p>
      <w:pPr>
        <w:pStyle w:val="Normal"/>
        <w:spacing w:before="0" w:after="0"/>
        <w:rPr>
          <w:sz w:val="20"/>
          <w:szCs w:val="20"/>
        </w:rPr>
      </w:pPr>
      <w:r>
        <w:rPr>
          <w:sz w:val="20"/>
          <w:szCs w:val="20"/>
        </w:rPr>
      </w:r>
    </w:p>
    <w:tbl>
      <w:tblPr>
        <w:tblW w:w="10348" w:type="dxa"/>
        <w:jc w:val="left"/>
        <w:tblInd w:w="0" w:type="dxa"/>
        <w:tblLayout w:type="fixed"/>
        <w:tblCellMar>
          <w:top w:w="0" w:type="dxa"/>
          <w:left w:w="60" w:type="dxa"/>
          <w:bottom w:w="0" w:type="dxa"/>
          <w:right w:w="60" w:type="dxa"/>
        </w:tblCellMar>
      </w:tblPr>
      <w:tblGrid>
        <w:gridCol w:w="4800"/>
        <w:gridCol w:w="2571"/>
        <w:gridCol w:w="2977"/>
      </w:tblGrid>
      <w:tr>
        <w:trPr/>
        <w:tc>
          <w:tcPr>
            <w:tcW w:w="4800" w:type="dxa"/>
            <w:tcBorders/>
            <w:vAlign w:val="center"/>
          </w:tcPr>
          <w:p>
            <w:pPr>
              <w:pStyle w:val="Normal"/>
              <w:spacing w:before="0" w:after="0"/>
              <w:rPr>
                <w:sz w:val="20"/>
                <w:szCs w:val="20"/>
              </w:rPr>
            </w:pPr>
            <w:r>
              <w:rPr>
                <w:sz w:val="20"/>
                <w:szCs w:val="20"/>
              </w:rPr>
              <w:drawing>
                <wp:inline distT="0" distB="0" distL="0" distR="0">
                  <wp:extent cx="296989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2" t="-19" r="-12" b="-19"/>
                          <a:stretch>
                            <a:fillRect/>
                          </a:stretch>
                        </pic:blipFill>
                        <pic:spPr bwMode="auto">
                          <a:xfrm>
                            <a:off x="0" y="0"/>
                            <a:ext cx="2969895" cy="1885950"/>
                          </a:xfrm>
                          <a:prstGeom prst="rect">
                            <a:avLst/>
                          </a:prstGeom>
                        </pic:spPr>
                      </pic:pic>
                    </a:graphicData>
                  </a:graphic>
                </wp:inline>
              </w:drawing>
            </w:r>
            <w:r>
              <w:rPr>
                <w:sz w:val="20"/>
                <w:szCs w:val="20"/>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c>
        <w:tc>
          <w:tcPr>
            <w:tcW w:w="2571" w:type="dxa"/>
            <w:tcBorders/>
            <w:vAlign w:val="center"/>
          </w:tcPr>
          <w:p>
            <w:pPr>
              <w:pStyle w:val="Normal"/>
              <w:spacing w:before="0" w:after="0"/>
              <w:rPr>
                <w:sz w:val="20"/>
                <w:szCs w:val="20"/>
              </w:rPr>
            </w:pPr>
            <w:r>
              <w:rPr>
                <w:sz w:val="20"/>
                <w:szCs w:val="20"/>
              </w:rPr>
              <w:t>1 рюмка для ликера</w:t>
              <w:br/>
              <w:t>2 бокал для хереса</w:t>
              <w:br/>
              <w:t>3 бокал для шампанского</w:t>
              <w:br/>
              <w:t>4 бокал для минеральной воды</w:t>
              <w:br/>
              <w:t>5 бокал для пива</w:t>
              <w:br/>
              <w:t>6 бокал для розового вина</w:t>
              <w:br/>
              <w:t>7 бокал для шампанского</w:t>
              <w:br/>
              <w:t>8 бокал для бургунского вина</w:t>
              <w:br/>
              <w:t>9 рюмка лафитная для красного столового вина</w:t>
              <w:br/>
              <w:t>10 рюмка для белого столового вина</w:t>
              <w:br/>
              <w:t>11 рюмка рейнвейная (светлозеленая)</w:t>
              <w:br/>
              <w:t xml:space="preserve">12 бокал для десертного вина </w:t>
              <w:br/>
              <w:t xml:space="preserve">13 коньячная рюмка </w:t>
            </w:r>
          </w:p>
        </w:tc>
        <w:tc>
          <w:tcPr>
            <w:tcW w:w="2977" w:type="dxa"/>
            <w:tcBorders/>
            <w:vAlign w:val="center"/>
          </w:tcPr>
          <w:p>
            <w:pPr>
              <w:pStyle w:val="Normal"/>
              <w:spacing w:before="0" w:after="0"/>
              <w:rPr>
                <w:sz w:val="20"/>
                <w:szCs w:val="20"/>
              </w:rPr>
            </w:pPr>
            <w:r>
              <w:rPr>
                <w:sz w:val="20"/>
                <w:szCs w:val="20"/>
              </w:rPr>
              <w:t>14 стопка для виски</w:t>
              <w:br/>
              <w:t>15 стопка для водки</w:t>
              <w:br/>
              <w:t>16 фужер для минеральной или фруктовой воды</w:t>
              <w:br/>
              <w:t>17 бокал для шампанского</w:t>
              <w:br/>
              <w:t>18 рюмка для ликера</w:t>
              <w:br/>
              <w:t>19 рюмка для мартини</w:t>
              <w:br/>
              <w:t>20 рюмка для коктейля</w:t>
              <w:br/>
              <w:t>21 бокал для грога</w:t>
              <w:br/>
              <w:t>22 бокал для чая или пунша</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Все бокалы можно мыть в моечной машине, кроме бокалов из хрусталя и расписанных золотом: их следует мыть вручную в чуть теплой воде с добавлением небольшого количества моющего средства. Затем их необходимо вытереть и отполировать мягким полотенцем без ворса. </w:t>
      </w:r>
    </w:p>
    <w:p>
      <w:pPr>
        <w:pStyle w:val="Normal"/>
        <w:spacing w:before="0" w:after="0"/>
        <w:jc w:val="center"/>
        <w:rPr>
          <w:b/>
          <w:b/>
          <w:bCs/>
          <w:i/>
          <w:i/>
          <w:iCs/>
          <w:sz w:val="20"/>
          <w:szCs w:val="20"/>
        </w:rPr>
      </w:pPr>
      <w:r>
        <w:rPr>
          <w:b/>
          <w:bCs/>
          <w:i/>
          <w:iCs/>
          <w:sz w:val="20"/>
          <w:szCs w:val="20"/>
        </w:rPr>
        <w:t>Уход за посудой.</w:t>
      </w:r>
    </w:p>
    <w:p>
      <w:pPr>
        <w:pStyle w:val="Normal"/>
        <w:spacing w:before="0" w:after="0"/>
        <w:rPr>
          <w:b/>
          <w:b/>
          <w:bCs/>
          <w:i/>
          <w:i/>
          <w:iCs/>
          <w:sz w:val="20"/>
          <w:szCs w:val="20"/>
        </w:rPr>
      </w:pPr>
      <w:r>
        <w:rPr>
          <w:b/>
          <w:bCs/>
          <w:i/>
          <w:iCs/>
          <w:sz w:val="20"/>
          <w:szCs w:val="20"/>
        </w:rPr>
      </w:r>
    </w:p>
    <w:p>
      <w:pPr>
        <w:pStyle w:val="Normal"/>
        <w:spacing w:before="0" w:after="0"/>
        <w:rPr>
          <w:sz w:val="20"/>
          <w:szCs w:val="20"/>
        </w:rPr>
      </w:pPr>
      <w:r>
        <w:rPr>
          <w:sz w:val="20"/>
          <w:szCs w:val="20"/>
        </w:rPr>
        <w:t xml:space="preserve">В настоящее время существует большой выбор посуды различной формы и расцветки. От неброской однотонной до причудливо отливающей разными цветами — все, что только можно себе представить. Приобретая посуду, ориентируйтесь прежде всего на ваши индивидуальные потребности, однако не пренебрегайте в своем выборе соображениями практичности. Пожалуй, выгоднее приобрести два сервиза: повседневный, который лет через десять вы сможете заменить новым, и дорогой — для избранных поводов. </w:t>
        <w:br/>
        <w:t xml:space="preserve">Стоит приобрести для возможной замены дополнительные предметы — прежде всего тарелки и чашки. Лучше заранее позаботиться о том, чтобы посуда по прочности выдерживала машинное мытье. В количестве тарелок, чашек и мисок единственный советчик — ваши собственные потребности. Кому как не вам знать, на какой круг родственников и знакомых будет рассчитана приобретаемая вами посуда! </w:t>
      </w:r>
    </w:p>
    <w:p>
      <w:pPr>
        <w:pStyle w:val="Normal"/>
        <w:spacing w:before="0" w:after="0"/>
        <w:rPr>
          <w:sz w:val="20"/>
          <w:szCs w:val="20"/>
        </w:rPr>
      </w:pPr>
      <w:r>
        <w:rPr>
          <w:sz w:val="20"/>
          <w:szCs w:val="20"/>
        </w:rPr>
      </w:r>
    </w:p>
    <w:p>
      <w:pPr>
        <w:pStyle w:val="Normal"/>
        <w:spacing w:before="0" w:after="0"/>
        <w:jc w:val="center"/>
        <w:rPr>
          <w:b/>
          <w:b/>
          <w:bCs/>
          <w:i/>
          <w:i/>
          <w:iCs/>
          <w:sz w:val="20"/>
          <w:szCs w:val="20"/>
        </w:rPr>
      </w:pPr>
      <w:r>
        <w:rPr>
          <w:b/>
          <w:bCs/>
          <w:i/>
          <w:iCs/>
          <w:sz w:val="20"/>
          <w:szCs w:val="20"/>
        </w:rPr>
        <w:t>Что и каким образом следует есть?</w:t>
      </w:r>
    </w:p>
    <w:p>
      <w:pPr>
        <w:pStyle w:val="Normal"/>
        <w:spacing w:before="0" w:after="0"/>
        <w:rPr>
          <w:sz w:val="20"/>
          <w:szCs w:val="20"/>
        </w:rPr>
      </w:pPr>
      <w:r>
        <w:rPr>
          <w:sz w:val="20"/>
          <w:szCs w:val="20"/>
        </w:rPr>
        <w:br/>
        <w:t>Сидя за столом, не режут хлеб ножом, а отламывают маленькие кусочки. При закуске, например, если это ветчина, не кладут ее на кусочек хлеба. Ветчину едят ножом и вилкой, небольшие кусочки хлеба можно намазать маслом. Когда едят паштет, отделяют кусочек вилкой. Намазывать его на хлеб можно только в семейном кругу.</w:t>
        <w:br/>
        <w:t>Когда едят суп - тарелку не наклоняют. Просто небольшое количество супа остается в тарелке. Ни во время еды, ни после не кладут ложку на стол, оставляют ее в тарелке.</w:t>
        <w:br/>
        <w:t>Бульоны, супы, которые подают в чашках, пьют, не пользуясь ложкой. Ложку употребляют, когда хотят достать из супа гренки, яйцо, кусочки мяса.</w:t>
        <w:br/>
        <w:t>Рыба как в холодном, так и в горячем виде не допускает ножа. Ножом пользуются только для маринованной селедки.</w:t>
        <w:br/>
        <w:t>Если к рыбному блюду поданы специальные приборы - лопатка и вилка, то лопатку берут в правую руку, вилку в левую. Вилкой придерживают кусочек, лопаткой отделяют кости. Если подаются две вилки, то правая используется для отделения костей, левой же отправляют кусочки рыбы в рот.</w:t>
        <w:br/>
        <w:t>Если на вашей тарелке окажется рыба целиком, то вначале отделяют от скелета верхнюю часть филе, съедают, потом отделяют позвоночник и косточки, откладывают в сторону, затем съедают вторую часть.</w:t>
        <w:br/>
        <w:t>Не зная, что раков, крабов, моллюсков или омаров вполне допустимо есть руками, многие из нас начинают проводить тяжелый и мучительный эксперимент по разделке этих блюд обыкновенными вилкой и ножом.</w:t>
        <w:br/>
        <w:t>Если вышеперечисленные блюда приготовлены так, что для их употребления требуются приборы, то их вам подадут специально - щипцы, вилку для омаров или нож для раков.</w:t>
        <w:br/>
        <w:t>Например, если вы заказали краба и его подали без панциря, то есть с помощью специальной вилки и ножа не составит большого труда, в противном случае приборы вам не понадобятся - руками будет удобней и не вызовет смущения у окружающих. В этом случае вы просто должны знать, как это следует правильно делать.</w:t>
        <w:br/>
        <w:t>Для того чтобы очистить краба, нужно крепко держать его голову одной рукой, а другой - согнуть конец хвоста. От этого тонкий панцирь краба лопнет посередине, после чего его легко можно удалить и есть мясо без проблем.</w:t>
        <w:br/>
        <w:t>Раков на стол обычно принято подавать целиком. Чтобы отделить хвост, нужно его немного отклонить в сторону, слегка вращая.</w:t>
        <w:br/>
        <w:t>Для употребления всевозможных моллюсков особенных приборов не требуется. В крайнем случае можно воспользоваться обычной вилкой, чтобы извлечь из раковин мясо.</w:t>
        <w:br/>
        <w:t>Устриц в ресторанах подают уже открытыми, а иногда даже отделенными от ракушки, тогда их употребление не составляет особых затруднений. Если же устрицы поданы к столу в неразделанном виде, то для них существует специальная вилка. Этой вилкой мясо легко отделяется от скорлупки.</w:t>
        <w:br/>
        <w:t>В большинстве ресторанов омаров подают к столу уже подготовленными к употреблению, вам потребуется только вилка для омаров, чтобы извлечь из клешней мясо. Можно обойтись и без вилки - просто высосать мясо из панциря.</w:t>
        <w:br/>
        <w:t>На закуску, как правило, подают половину хвоста лангуста, для его употребления подходит обычный столовый прибор. Вилкой вы вынимаете мясо из половины панциря, а затем употребляете его обычным способом, пользуясь ножом и вилкой.</w:t>
        <w:br/>
        <w:t>Не беспокойтесь о чистоте ваших рук, после окончания трапезы официант обязательно подаст вам мисочку с водой, в которой вы сможете вымыть руки, а специфический запах уничтожит кусочек лимона, плавающий в воде.</w:t>
        <w:br/>
        <w:t>Для рыбы существуют специальные приборы. Разные виды рыб соответственно и по-разному следует употреблять.</w:t>
        <w:br/>
        <w:t>Например, копченые и маринованные виды рыб достаточно тверды, поэтому их лучше разделывать ножом. Если рыба жареная или тушеная, используется специальный прибор, которым рыбная мякоть отделяется от костей. Можно использовать две вилки или специальный нож-лопатку, которую следует держать в правой руке, а вилку - в левой. Если же на стол подана только одна вилка, то помогайте себе кусочком хлеба.</w:t>
        <w:br/>
        <w:t>Артишоки также одно из блюд, которое удобнее есть руками. Листья артишока отрывают пальцами, а затем макают в приготовленный для этого соус и высасывают. Единственное правило хорошего тона, которое следует не забывать в данном случае, высасывать мякоть нужно, по возможности, бесшумно. Твердые части листьев артишока аккуратно складывают на тарелку для отходов.</w:t>
        <w:br/>
        <w:t>Когда вы доберетесь до кочерыжки, которую уже следует есть с помощью прибора, предварительно вымойте руки в специально поданной для этой цели мисочке с водой, а затем с помощью вилки и ножа употребите кочерыжку.</w:t>
        <w:br/>
        <w:t>Раньше спаржу ели руками. Последние десятилетия при употреблении спаржи стали пользоваться приборами. В принципе в данном случае возможны оба варианта.</w:t>
        <w:br/>
        <w:t>Птицу едят с помощью ножа и вилки.</w:t>
        <w:br/>
        <w:t xml:space="preserve">Мясо с овощами принято есть, не выпуская из рук ножа и вилки. </w:t>
        <w:br/>
        <w:t>Зеленый салат не принято резать ножом; если листья слишком велики, то разрезают их вилкой.</w:t>
        <w:br/>
        <w:t>Спагетти едят с помощью вилки и ложки. Ложку держат в левой руке. Край ложки опускают в тарелку, на вилку наматывают спагетти в углублении ложки. Намотав на вилку немного макарон, ложкой отрезают эту порцию от остального.</w:t>
        <w:br/>
        <w:t>Рубленые котлеты или тефтели ножом не режут, а едят их, отделяя вилкой небольшие кусочки, причем вилку в этом случае вполне допустимо держать в правой руке.</w:t>
        <w:br/>
        <w:t>Исключение, пожалуй, может составить такое блюдо, как "котлеты по-киевски". Особенность этого блюда заключается в том, что внутри котлеты находится масло, а сама котлета покрыта достаточно твердой корочкой из панировочных сухарей. Чтобы масло не брызнуло вам в лицо или на одежду, нужно аккуратно проткнуть корочку котлеты вилкой, а ножом, в правой руке, отрезать небольшой кусочек.</w:t>
        <w:br/>
        <w:t>Компоты принято наливать в чашки-компотницы. Их не пьют, а едят ложечкой вместе с жидкостью. Если в компоте присутствует вишня или черешня, то косточки следует аккуратно выплюнуть в ложечку, а затем сложить на блюдце.</w:t>
        <w:br/>
        <w:t>Ни в коем случае не следует пить компот из чашки, затем съедать фрукты, остатки от которых складывать обратно в чашку - это очень дурной тон.</w:t>
        <w:br/>
        <w:t>Если вам предлагают яблоки на каком-нибудь приеме, следует знать, что их принято есть, пользуясь ножом и вилкой. Сначала яблоко делится на четыре части, затем каждая четвертинка надевается на вилку и, по очереди, очищается от кожуры ножиком, который при этом должен быть очень острым. Каждый очищенный кусочек едят с тарелки при помощи ножа и вилки.</w:t>
        <w:br/>
        <w:t xml:space="preserve">Безусловно, кому-то такое обращение с обыкновенным яблоком покажется смешным, однако это одно из правил этикета, которое следует соблюдать именно в общественных местах по той простой причине, что очищенное от кожуры и порезанное на мелкие кусочки яблоко не хрустит. </w:t>
      </w:r>
    </w:p>
    <w:p>
      <w:pPr>
        <w:pStyle w:val="Normal"/>
        <w:spacing w:before="0" w:after="0"/>
        <w:rPr>
          <w:sz w:val="20"/>
          <w:szCs w:val="20"/>
        </w:rPr>
      </w:pPr>
      <w:r>
        <w:rPr>
          <w:sz w:val="20"/>
          <w:szCs w:val="20"/>
        </w:rPr>
      </w:r>
    </w:p>
    <w:p>
      <w:pPr>
        <w:pStyle w:val="Normal"/>
        <w:spacing w:before="0" w:after="0"/>
        <w:jc w:val="center"/>
        <w:rPr>
          <w:b/>
          <w:b/>
          <w:bCs/>
          <w:i/>
          <w:i/>
          <w:iCs/>
          <w:sz w:val="20"/>
          <w:szCs w:val="20"/>
        </w:rPr>
      </w:pPr>
      <w:r>
        <w:rPr>
          <w:b/>
          <w:bCs/>
          <w:i/>
          <w:iCs/>
          <w:sz w:val="20"/>
          <w:szCs w:val="20"/>
        </w:rPr>
        <w:t>Как вести себя во время еды?</w:t>
      </w:r>
    </w:p>
    <w:p>
      <w:pPr>
        <w:pStyle w:val="Normal"/>
        <w:spacing w:before="0" w:after="0"/>
        <w:rPr>
          <w:sz w:val="20"/>
          <w:szCs w:val="20"/>
        </w:rPr>
      </w:pPr>
      <w:r>
        <w:rPr>
          <w:sz w:val="20"/>
          <w:szCs w:val="20"/>
        </w:rPr>
        <w:br/>
        <w:t>За столом нужно сидеть слегка наклонившись вперед и на всем сиденье, а не на краешке его. Разговаривая с соседом слева, не поворачиваться спиной к тому, кто сидит справа. Сидеть за столом нужно прямо, поворачивая при разговоре только голову. Ноги перед собой не вытягивают, а держат их вместе возле стула. На столе могут находиться кисти рук, но никак не локти. Локти по возможности прижаты к туловищу. Если едят только одной рукой, то вторая находится на столе. Пальцы сложены вместе.</w:t>
        <w:br/>
        <w:t xml:space="preserve">Сидя за столом, не критикуют то, что на столе, и тех, кто за ним сидит. Не следят за тем, кто сколько ест. В кушаньях не роются, а кладут в рот все подряд. Едят и пьют спокойно, бесшумно, не гримасничая. Рот не набивают пищей и слишком большими кусками. Жевать нужно с закрытым ртом. С полным ртом не разговаривают и не смеются. </w:t>
        <w:br/>
        <w:t>Салфетку берут с тарелки, когда начинают подавать на стол. Ее кладут, сложив вдвое на колени, а не засовывают за воротник. Закончив есть, салфетку кладут на стол слева от тарелки. Бумажную салфетку слегка сминают и кладут на тарелку из-под еды.</w:t>
        <w:br/>
        <w:t>Ложку держат между большим и указательным пальцем, причем ее ручка слегка упирается в средний палец. Ко рту ее подносят немного наискось (не боком) и в рот ее не засовывают. Ложку наполняют настолько, чтобы ее можно было донести до рта, не пролив не капли.</w:t>
        <w:br/>
        <w:t xml:space="preserve">Вилка и нож. Вилку держат в левой, а нож в правой руке. Когда едят одной вилкой, ее держат в правой руке. Ручки ножа и вилки находятся в ладонях. Кончиком указательного пальца можно упираться в стык ручки и острия, но не ниже. Так же держат вилку, выпуклостью кверху. </w:t>
      </w:r>
    </w:p>
    <w:p>
      <w:pPr>
        <w:pStyle w:val="Normal"/>
        <w:spacing w:before="0" w:after="0"/>
        <w:rPr>
          <w:sz w:val="20"/>
          <w:szCs w:val="20"/>
        </w:rPr>
      </w:pPr>
      <w:r>
        <w:rPr>
          <w:sz w:val="20"/>
          <w:szCs w:val="20"/>
        </w:rPr>
      </w:r>
    </w:p>
    <w:sectPr>
      <w:type w:val="nextPage"/>
      <w:pgSz w:w="11906" w:h="16838"/>
      <w:pgMar w:left="85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bCs/>
      <w:i/>
      <w:i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24:00Z</dcterms:created>
  <dc:creator>Дмитрий</dc:creator>
  <dc:description/>
  <cp:keywords/>
  <dc:language>en-US</dc:language>
  <cp:lastModifiedBy>Mage</cp:lastModifiedBy>
  <dcterms:modified xsi:type="dcterms:W3CDTF">2011-10-14T13:24:00Z</dcterms:modified>
  <cp:revision>2</cp:revision>
  <dc:subject>столовые приборы сервировка стола</dc:subject>
  <dc:title>Сервировка стола</dc:title>
</cp:coreProperties>
</file>