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ведени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готовление комплексного обед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а) салат из моркови и яблок;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б) рассольник «Домашний»;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в) котлета с гарниром;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г) кисель из клюквы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готовление мучных кондитерских изделий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а) торт «Бисквитно-фруктовый»;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б) расстегай;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в) сдоба «Обыкновенная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пользованная литератур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пользуемое оборудовани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ведени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>
          <w:rFonts w:cs="Arial" w:ascii="Arial" w:hAnsi="Arial"/>
        </w:rPr>
        <w:tab/>
      </w:r>
      <w:r>
        <w:rPr/>
        <w:t>Здоровье трудящихся зависит от правильного, поставленного  на научную основу, четко организованного питания. Ежедневно человеку нужно 2,5 л.воды, 100 г жиров, 80-100 г белков, 500 г углеводов, 20 мг витаминов, 20г минеральных веществ.</w:t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/>
        <w:tab/>
        <w:t>В современных условиях общественного питания переходит на путь индустриализация.</w:t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/>
        <w:tab/>
        <w:t>Создаются современные предприятия, где используются иные формы обслуживания, внедряются передовые методы организации труда, новая техника, прогрессивная технология.</w:t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/>
        <w:tab/>
        <w:t>В ассортименте предприятий общественного питания наряду с блюдами из мяса, рыбы, овощей, яиц, молочных продуктов, вырабатываются мучные кулинарные и кондитерские изделия: пироги, пирожки, кулебяки, блины, расстегаи, печенье, пряники, торты и пирожные.</w:t>
      </w:r>
    </w:p>
    <w:p>
      <w:pPr>
        <w:pStyle w:val="Normal"/>
        <w:spacing w:lineRule="auto" w:line="360"/>
        <w:ind w:left="227" w:right="227" w:hanging="0"/>
        <w:jc w:val="both"/>
        <w:rPr/>
      </w:pPr>
      <w:r>
        <w:rPr/>
        <w:tab/>
        <w:t>Некоторые предприятия стали выпускать хлебные и булочные изделия.</w:t>
      </w:r>
    </w:p>
    <w:p>
      <w:pPr>
        <w:pStyle w:val="Normal"/>
        <w:spacing w:lineRule="auto" w:line="360"/>
        <w:ind w:left="227" w:right="227" w:hanging="0"/>
        <w:jc w:val="both"/>
        <w:rPr>
          <w:b/>
          <w:b/>
          <w:bCs/>
          <w:sz w:val="32"/>
          <w:szCs w:val="32"/>
        </w:rPr>
      </w:pPr>
      <w:r>
        <w:rPr/>
        <w:tab/>
        <w:t>Особенно нужно обратить внимание на питание в детских учреждениях, санаториях, больницах, в школах, в ПТУ.</w:t>
      </w:r>
    </w:p>
    <w:p>
      <w:pPr>
        <w:pStyle w:val="Normal"/>
        <w:spacing w:lineRule="auto" w:line="360"/>
        <w:ind w:left="227" w:right="22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алат из моркови и яблок №63/П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34"/>
        <w:gridCol w:w="1434"/>
        <w:gridCol w:w="14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742440</wp:posOffset>
                      </wp:positionH>
                      <wp:positionV relativeFrom="paragraph">
                        <wp:posOffset>677545</wp:posOffset>
                      </wp:positionV>
                      <wp:extent cx="360743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pt,53.35pt" to="421.2pt,53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дуктов по сборнику рецепт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         н</w:t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рц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         н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 свеж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дач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При подаче салат кладут в салатницу горкой, украшают дольками яблок и морковью. Температура подачи 10-14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Требования к качеству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ощи должны быть нарезаны в соответствии с формой нарезки для каждого вида салата; укладывают салаты горкой; зелень, использованная для оформления, должна быть свежей, невялой, не пожелтевшей, не потемневшей. Консистенция овощей - упругая. Вкус, запах, цвет - соответствующие используемым проду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сольник домашний № 128/Ш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42440</wp:posOffset>
                      </wp:positionH>
                      <wp:positionV relativeFrom="paragraph">
                        <wp:posOffset>857885</wp:posOffset>
                      </wp:positionV>
                      <wp:extent cx="360743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pt,67.55pt" to="421.2pt,6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ов по сборнику рецепт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        н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у пор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б     н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оле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рин столовы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он или вод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дач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При подаче в тарелку кладут мясо, наливают рассольник, кладут сметану и зелень. Температура подачи не ниже 7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Требования к качеству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сех видах рассольников овощи должны сохранить форму нарезки, на поверхности блестки жира оранжевого цвета, желтого или бесцветные. Вкус - огуречного рассола острый, в меру соленый. Бульон - бесцветный или слегка  мутный. Консистенция овощей - мягкая, огурцов - слегка хрустящ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тлета № 416/Ш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18"/>
        <w:gridCol w:w="271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389255</wp:posOffset>
                      </wp:positionV>
                      <wp:extent cx="342709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72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4pt,30.65pt" to="421.2pt,30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дуктов по сборнику рецептур (на одну порц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б                н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ин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жареных котлет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нир №475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арин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С ЖИР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дача</w:t>
      </w:r>
      <w:r>
        <w:rPr>
          <w:rFonts w:cs="Arial" w:ascii="Arial" w:hAnsi="Arial"/>
          <w:sz w:val="32"/>
          <w:szCs w:val="32"/>
        </w:rPr>
        <w:t xml:space="preserve">: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На подготовке блюдо или тарелку сначала кладут гарнир, рядом котлету, она частично может покрывать гарнир, в некоторых случаях котлету кладут на гарнир.</w:t>
      </w:r>
    </w:p>
    <w:p>
      <w:pPr>
        <w:pStyle w:val="Normal"/>
        <w:jc w:val="both"/>
        <w:rPr/>
      </w:pPr>
      <w:r>
        <w:rPr/>
        <w:t>Температура подачи не ниже 6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ребования к качеству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тлета должна сохранять форму и быть запанирована тонким слоем. Поверхность - без трещин и разрывов, ровная, покрытая румяной корочкой. Вкус - в меру соленый, без привкуса хлеба, запах  мяса. Консистенция - сочная, пышная, на разрезе однородная без отдельных кусочков мяса, хлеба и сухожилий, не допускается розово-красный отт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арнир: картофельное пюре № 47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42440</wp:posOffset>
                      </wp:positionH>
                      <wp:positionV relativeFrom="paragraph">
                        <wp:posOffset>569595</wp:posOffset>
                      </wp:positionV>
                      <wp:extent cx="360743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pt,44.85pt" to="421.2pt,44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дуктов по сборнику рецепт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    н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дуктов на одну пор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     н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дача: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>При отпуске картофельное пюре кладут на тарелку, на поверхности наносят ложкой узор, поливают сливочным маслом, посыпают измельченной зеленью.</w:t>
      </w:r>
    </w:p>
    <w:p>
      <w:pPr>
        <w:pStyle w:val="Normal"/>
        <w:jc w:val="both"/>
        <w:rPr/>
      </w:pPr>
      <w:r>
        <w:rPr/>
        <w:tab/>
        <w:t>Пюре можно отпускать с поссерованным репчатым луком или вареными рубленными яйцами, смешанными с растопленным сливочным маслом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ab/>
        <w:t xml:space="preserve">Чаще всего картофельное пюре используют в качестве гарнира к мясным и рыбным   блюдам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Требования к качеству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офельное пюре должно быть густой консистенции, пышное, однородное, без кусочков непротертого картофеля. Цвет должен быть от кремового до белого, без темных вклю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исель из клюквы (густой) № 5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742440</wp:posOffset>
                      </wp:positionH>
                      <wp:positionV relativeFrom="paragraph">
                        <wp:posOffset>620395</wp:posOffset>
                      </wp:positionV>
                      <wp:extent cx="3607435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pt,48.85pt" to="421.2pt,48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дуктов по сборнику рецепт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      н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пор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      н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кв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 картофельны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дач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Кисель слегка охлаждают и разливают в стаканы или в креманки, поверхность посыпают сахаром, затем окончательно охлаждают. Температура подачи 10-14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ребования к качеству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Кисель должен быть однородным, без комков заварившегося крахмала, не тягучим. Густой кисель сохраняет свою форму, кисель средней густоты и жидкий растекается и имеет соответственно консистенцию густой сметаны или сливок. Вкус киселя - сладкий, с привкусом, запахом и цветом  использованных ягод и фруктов. Кисель, приготовленный на фруктово-ягодном пюре бывает мутным, остальные - прозрачными (кроме молочного). Не допускается на поверхности киселя наличие пл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рт: «Бисквитно - фруктовый» № 5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борнику рецептур на 1000,00 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г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сквит №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ка фруктов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 №10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шка бисквит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п для промочки №9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исквит №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борнику рецепту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00 г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 в.с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хмал картофель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анж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6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сенц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3%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к качеству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/>
        <w:t xml:space="preserve">Бисквит должен быть желтым, пористым, пышным и с запахом эссе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роп для промочки № 9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ный пес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7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сенция ромов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ья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4%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ребования к качеству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ироп простой для промочки бисквита - раствор сахара в воде. Должен быть розраячным без осадка с запахом эсс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еле № 10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ный пес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ка крахм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сенц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0,1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к качеству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ab/>
        <w:t>Желе должно быть разнообразным,  студнеобразным, с устойчивым запахом эсс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рошка бисквитная жареная №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.с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ный пес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анж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сенц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Требования к качеству крошки бисквитной жарено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на должна быть однородной, без крупных частиц, не подгорев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цептура: «Расстегая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Наименование сырь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борнику рецепту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40 г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о дрожжевое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ш картофель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 для сма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ыход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>Требования к качеству «расстегая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/>
        <w:t>Должен быть овальной формы с открытым швом сверху с пропеченным мякишем без подрыв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цептура «Картофельного фарша с луком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борнику рецепту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 г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 отварн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 пассирован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к качеству «Картофельного фарша с луком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ab/>
      </w:r>
      <w:r>
        <w:rPr/>
        <w:t>Фарш должен быть однородным, без потемнения с запахом лук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доба обыкновенная № 123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ырь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борнику рецепту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50 г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о № 123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ука для подпыла и отдел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животное для смазывания тес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р ля смазки лист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(5 штук по 50 грамм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есто для сдобы № 123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борнику рецептур на 1000 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г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1-го сор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ж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живот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к качеству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доба обыкновенная должна быть разнообразной формы не менее 5-и видов. Мягкий, пористый, пропеченный, без подрывов и трещин. Устрицы должны быть посыпаны сахарной пудрой. Плюшки - сахарным песком. Булочки - крошкой или покрыты помадой. На батончиках два надрез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спользуемая литература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изводство мучных кондитерских изделий. А.И. Токарев. Издательство «Пищевая промышленность» г.Москва. 197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ология приготовления мучных кондитерских изделий. Н.Г. Бутейкис, А.А.Жукова. 1984 г. Издательство «Экономик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инария. Автор Анфимова. Издательство «Экономика» 1984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равочник по хлебопекарному производству. Ройтер И.М. Издательство «Пищевая промышленность» г.Москва. 1984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равочник технолога общественного питания. Издательство «Экономика». Г.Москва. 198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борник рецептур блюд и издел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пользуемое оборудовани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/>
        <w:t>Для приготовления комплексного обеда и кондитерских изделий необходимо использовать следующее оборудовани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лита электрическая ПЭ-О.1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32"/>
          <w:szCs w:val="32"/>
        </w:rPr>
      </w:pPr>
      <w:r>
        <w:rPr/>
        <w:t>Котел пищеварочный КПЭСМ-6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32"/>
          <w:szCs w:val="32"/>
        </w:rPr>
      </w:pPr>
      <w:r>
        <w:rPr/>
        <w:t>Взбивальная машина МВ-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32"/>
          <w:szCs w:val="32"/>
        </w:rPr>
      </w:pPr>
      <w:r>
        <w:rPr/>
        <w:t>Тестомесильная машина ТММ-6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32"/>
          <w:szCs w:val="32"/>
        </w:rPr>
      </w:pPr>
      <w:r>
        <w:rPr/>
        <w:t>Мясоразрыхлитель МРМ-1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32"/>
          <w:szCs w:val="32"/>
        </w:rPr>
      </w:pPr>
      <w:r>
        <w:rPr/>
        <w:t>Жарочно-пекарский шкаф ЭШ-3М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Кроме того используются наплитные котлы разливной емкости, ножи поварской тройки с соответствующей маркировкой, разделочные доски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/>
        <w:tab/>
        <w:t>Дополнительно используются салатницы, тарелки для вторых блюд диаметром 240 мм, подтарельники, стаканы или креманки, разливные лотки, кондитерские листы и формы для тортов.</w:t>
      </w:r>
    </w:p>
    <w:p>
      <w:pPr>
        <w:pStyle w:val="Normal"/>
        <w:numPr>
          <w:ilvl w:val="0"/>
          <w:numId w:val="0"/>
        </w:numPr>
        <w:spacing w:lineRule="auto" w:line="480"/>
        <w:ind w:left="284" w:hanging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51130</wp:posOffset>
              </wp:positionH>
              <wp:positionV relativeFrom="paragraph">
                <wp:posOffset>-89535</wp:posOffset>
              </wp:positionV>
              <wp:extent cx="6312535" cy="9829165"/>
              <wp:effectExtent l="6985" t="6985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2600" cy="9829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9pt;margin-top:-7.05pt;width:497pt;height:773.9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1981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6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9812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5.6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szCs w:val="32"/>
        <w:iCs w:val="false"/>
        <w:bCs/>
        <w:rFonts w:ascii="Arial" w:hAnsi="Arial" w:cs="Arial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szCs w:val="32"/>
        <w:iCs w:val="false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szCs w:val="32"/>
        <w:iCs w:val="false"/>
        <w:bCs/>
        <w:rFonts w:ascii="Arial" w:hAnsi="Arial" w:cs="Arial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szCs w:val="32"/>
        <w:iCs w:val="false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32"/>
      <w:szCs w:val="32"/>
      <w:u w:val="none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32"/>
      <w:szCs w:val="32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32"/>
      <w:szCs w:val="32"/>
      <w:u w:val="none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32"/>
      <w:szCs w:val="32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Style15">
    <w:name w:val="Нижний колонтитул Знак"/>
    <w:qFormat/>
    <w:rPr>
      <w:rFonts w:ascii="Courier New" w:hAnsi="Courier New" w:cs="Courier New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1:00Z</dcterms:created>
  <dc:creator>Novikov S.P.</dc:creator>
  <dc:description/>
  <cp:keywords/>
  <dc:language>en-US</dc:language>
  <cp:lastModifiedBy>Mage</cp:lastModifiedBy>
  <cp:lastPrinted>2000-04-01T08:59:00Z</cp:lastPrinted>
  <dcterms:modified xsi:type="dcterms:W3CDTF">2011-10-14T15:41:00Z</dcterms:modified>
  <cp:revision>2</cp:revision>
  <dc:subject/>
  <dc:title>Содержание</dc:title>
</cp:coreProperties>
</file>