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 </w:t>
      </w:r>
      <w:r>
        <w:rPr/>
        <w:t>Ш 1.5</w:t>
      </w:r>
    </w:p>
    <w:p>
      <w:pPr>
        <w:pStyle w:val="Style16"/>
        <w:rPr/>
      </w:pPr>
      <w:r>
        <w:rPr/>
        <w:t>Информатика - наука о законах, методах измерения, хранения, переработ-</w:t>
      </w:r>
    </w:p>
    <w:p>
      <w:pPr>
        <w:pStyle w:val="Style16"/>
        <w:rPr/>
      </w:pPr>
      <w:r>
        <w:rPr/>
        <w:t>ки и передачи информации с использованием ЭВМ..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КРАТКАЯ ИСТОРИЯ РАЗВИТИЯ ВЫЧИСЛИТЕЛЬНОЙ ТЕХНИКИ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ревнее время (греция) - аббак - счетная доска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642 (Паскаль Блез) - десятичное счетное колесо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874 (Вильгорд Однер) - "Феликс"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820 - 1856 (Чарльз Бебидж) - "Аналитическая машина"(Хотел сделать</w:t>
      </w:r>
    </w:p>
    <w:p>
      <w:pPr>
        <w:pStyle w:val="Style16"/>
        <w:rPr/>
      </w:pPr>
      <w:r>
        <w:rPr/>
        <w:t>машину, которая  производит  серию  операций в определенной последова-</w:t>
      </w:r>
    </w:p>
    <w:p>
      <w:pPr>
        <w:pStyle w:val="Style16"/>
        <w:rPr/>
      </w:pPr>
      <w:r>
        <w:rPr/>
        <w:t>тельности)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941 (Цуз, Германия) - первая релейная машина.(600 электронно-маг-</w:t>
      </w:r>
    </w:p>
    <w:p>
      <w:pPr>
        <w:pStyle w:val="Style16"/>
        <w:rPr/>
      </w:pPr>
      <w:r>
        <w:rPr/>
        <w:t>нитных реле)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946 (Джон Мочли и Эккерт) - первая электронная машина  "Эниак"  -</w:t>
      </w:r>
    </w:p>
    <w:p>
      <w:pPr>
        <w:pStyle w:val="Style16"/>
        <w:rPr/>
      </w:pPr>
      <w:r>
        <w:rPr/>
        <w:t>интергратор и вычислитель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951 (Лебедев) - "МЭСМ" Малая электронно-счетная машина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952 (Лебедев) - "БЕСМ" Большая электронно-счетная машина.</w:t>
      </w:r>
    </w:p>
    <w:p>
      <w:pPr>
        <w:pStyle w:val="Style16"/>
        <w:rPr/>
      </w:pPr>
      <w:r>
        <w:rPr/>
        <w:t> </w:t>
      </w:r>
      <w:r>
        <w:rPr/>
        <w:t>i 1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┌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ПОКОЛЕНИЯ ЭВМ│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└─────────────┘</w:t>
      </w:r>
    </w:p>
    <w:p>
      <w:pPr>
        <w:pStyle w:val="Style16"/>
        <w:rPr/>
      </w:pPr>
      <w:r>
        <w:rPr/>
        <w:t> </w:t>
      </w:r>
      <w:r>
        <w:rPr/>
        <w:t>i 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 1955 - 1960 - на электронных лампах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II 1960 - 1965 - полупроводниковые транзисторы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II 1965 - Интегральные Схемы. Компоненты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иоды, транзисторы, резисторы, проводник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тепень интеграции  - количество электронных компонентов на площади</w:t>
      </w:r>
    </w:p>
    <w:p>
      <w:pPr>
        <w:pStyle w:val="Style16"/>
        <w:rPr/>
      </w:pPr>
      <w:r>
        <w:rPr/>
        <w:t>1 мм 52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 степень - 10 компонентов - СИС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2 степень - 100 компонентов - БИС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 степень - 1000 компонентов - СБИС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IV 1975 - 1985 - на БИС и СБИ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V 1985 - 1995 - оптико-электронная схема на лазерах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VI с 1995 - схемы не органических молекулах (ГЕНОИНЖЕНЕРИЯ)</w:t>
      </w:r>
    </w:p>
    <w:p>
      <w:pPr>
        <w:pStyle w:val="Style16"/>
        <w:rPr/>
      </w:pPr>
      <w:r>
        <w:rPr/>
        <w:t> </w:t>
      </w:r>
      <w:r>
        <w:rPr/>
        <w:t>i 1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/>
        <w:t>ЕДЕНИЦЫ ИЗМЕРЕНИЯ ИНФОРМАЦИИ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┘</w:t>
      </w:r>
    </w:p>
    <w:p>
      <w:pPr>
        <w:pStyle w:val="Style16"/>
        <w:rPr/>
      </w:pPr>
      <w:r>
        <w:rPr/>
        <w:t> </w:t>
      </w:r>
      <w:r>
        <w:rPr/>
        <w:t>i 0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 бит - двойной разряд машинного слов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 байт = 8 бит = 1 символ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 Кб = 1024 б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 Мб = 1048580 бай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 Гб = 10737740000 б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Жесткий магнитный диск (ВИНЧЕСТЕР в простанародье)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i 1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┌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ТРУКТУРНАЯ СХЕМА ЭВМ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└─────────────────────┘</w:t>
      </w:r>
    </w:p>
    <w:p>
      <w:pPr>
        <w:pStyle w:val="Style16"/>
        <w:rPr/>
      </w:pPr>
      <w:r>
        <w:rPr/>
        <w:t>┌──────────┐</w:t>
      </w:r>
      <w:r>
        <w:rPr>
          <w:rFonts w:eastAsia="Courier New"/>
        </w:rPr>
        <w:t xml:space="preserve">         </w:t>
      </w:r>
      <w:r>
        <w:rPr/>
        <w:t>┌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/>
        <w:t>клавиатура├────────&gt;┤          │  │Оперативное запоминающее   │</w:t>
      </w:r>
    </w:p>
    <w:p>
      <w:pPr>
        <w:pStyle w:val="Style16"/>
        <w:rPr/>
      </w:pPr>
      <w:r>
        <w:rPr/>
        <w:t>└──────────┘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тройство│  │устройство.                │</w:t>
      </w:r>
    </w:p>
    <w:p>
      <w:pPr>
        <w:pStyle w:val="Style16"/>
        <w:rPr/>
      </w:pPr>
      <w:r>
        <w:rPr/>
        <w:t>┌──────┐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вода и вы│  │                           ├&lt;───┐</w:t>
      </w:r>
    </w:p>
    <w:p>
      <w:pPr>
        <w:pStyle w:val="Style16"/>
        <w:rPr/>
      </w:pPr>
      <w:r>
        <w:rPr/>
        <w:t>│</w:t>
      </w:r>
      <w:r>
        <w:rPr/>
        <w:t>сканер├────────────&gt;┤вода      │  │         О З У             │    │</w:t>
      </w:r>
    </w:p>
    <w:p>
      <w:pPr>
        <w:pStyle w:val="Style16"/>
        <w:rPr/>
      </w:pPr>
      <w:r>
        <w:rPr/>
        <w:t>└──────┘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──────────────────┘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6"/>
        <w:rPr/>
      </w:pPr>
      <w:r>
        <w:rPr/>
        <w:t>┌─────┐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мышка├─────────────&gt;┤          │                                   │</w:t>
      </w:r>
    </w:p>
    <w:p>
      <w:pPr>
        <w:pStyle w:val="Style16"/>
        <w:rPr/>
      </w:pPr>
      <w:r>
        <w:rPr/>
        <w:t>└─────┘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─────┬────┘</w:t>
      </w:r>
    </w:p>
    <w:p>
      <w:pPr>
        <w:pStyle w:val="Style16"/>
        <w:rPr/>
      </w:pPr>
      <w:r>
        <w:rPr/>
        <w:t>┌───────┐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монитор├&lt;───────────┤          │  │         ПРОЦЕССОР         ├&gt;─────┐</w:t>
      </w:r>
    </w:p>
    <w:p>
      <w:pPr>
        <w:pStyle w:val="Style16"/>
        <w:rPr/>
      </w:pPr>
      <w:r>
        <w:rPr/>
        <w:t>└───────┘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Style16"/>
        <w:rPr/>
      </w:pPr>
      <w:r>
        <w:rPr/>
        <w:t>┌───────┐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──────────────────┴───┐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принтер├&lt;───────────┤          │                                  │  │</w:t>
      </w:r>
    </w:p>
    <w:p>
      <w:pPr>
        <w:pStyle w:val="Style16"/>
        <w:rPr/>
      </w:pPr>
      <w:r>
        <w:rPr/>
        <w:t>└───────┘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/>
        <w:t>┌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остоянно-запоминающее ус- │   │  │</w:t>
      </w:r>
    </w:p>
    <w:p>
      <w:pPr>
        <w:pStyle w:val="Style16"/>
        <w:rPr/>
      </w:pPr>
      <w:r>
        <w:rPr/>
        <w:t>│</w:t>
      </w:r>
      <w:r>
        <w:rPr/>
        <w:t>графопостроитель├&lt;──┤          │  │тройство.                  ├───┘  │</w:t>
      </w:r>
    </w:p>
    <w:p>
      <w:pPr>
        <w:pStyle w:val="Style16"/>
        <w:rPr/>
      </w:pPr>
      <w:r>
        <w:rPr/>
        <w:t>└────────────────┘</w:t>
      </w:r>
      <w:r>
        <w:rPr>
          <w:rFonts w:eastAsia="Courier New"/>
        </w:rPr>
        <w:t xml:space="preserve">   </w:t>
      </w:r>
      <w:r>
        <w:rPr/>
        <w:t>└──────────┘</w:t>
      </w:r>
      <w:r>
        <w:rPr>
          <w:rFonts w:eastAsia="Courier New"/>
        </w:rPr>
        <w:t xml:space="preserve">  </w:t>
      </w:r>
      <w:r>
        <w:rPr/>
        <w:t>└───────────────────────────┘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└──</w:t>
      </w:r>
      <w:r>
        <w:rPr/>
        <w:t>&gt;│      Внешнее запоминающее устройство.       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└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/>
        <w:t> </w:t>
      </w:r>
      <w:r>
        <w:rPr/>
        <w:t>i 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ОЦЕССОР -  основное устройство компьютера,  осуществляющее обра-</w:t>
      </w:r>
    </w:p>
    <w:p>
      <w:pPr>
        <w:pStyle w:val="Style16"/>
        <w:rPr/>
      </w:pPr>
      <w:r>
        <w:rPr/>
        <w:t>ботку информации по программе и управляющее другими устройствами.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КАНЕР - устройство оптического считывания информ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ПЕРАЦИОННАЯ СИСТЕМА - совокупность программ,  управляющая отдель-</w:t>
      </w:r>
    </w:p>
    <w:p>
      <w:pPr>
        <w:pStyle w:val="Style16"/>
        <w:rPr/>
      </w:pPr>
      <w:r>
        <w:rPr/>
        <w:t>ными устройствами  компьютера при выполнении программ и обработке дан-</w:t>
      </w:r>
    </w:p>
    <w:p>
      <w:pPr>
        <w:pStyle w:val="Style16"/>
        <w:rPr/>
      </w:pPr>
      <w:r>
        <w:rPr/>
        <w:t>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ФАЙЛ - любая проименованная запись на дис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rFonts w:eastAsia="Courier New"/>
        </w:rPr>
        <w:t xml:space="preserve">                          </w:t>
      </w:r>
      <w:r>
        <w:rPr/>
        <w:t>РЕДАКТОРЫ</w:t>
      </w:r>
      <w:r>
        <w:rPr>
          <w:lang w:val="en-US"/>
        </w:rPr>
        <w:t xml:space="preserve"> </w:t>
      </w:r>
      <w:r>
        <w:rPr/>
        <w:t>ТЕКСТОВ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/>
        <w:t>Например</w:t>
      </w:r>
      <w:r>
        <w:rPr>
          <w:lang w:val="en-US"/>
        </w:rPr>
        <w:t>: World Perfeckt; Microsoft World; WorldStar; Xiwrite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    </w:t>
      </w:r>
      <w:r>
        <w:rPr/>
        <w:t>LEXICON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азначени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просмотр и перенос текст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автоматическое форматирование абзаце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перенос фрагменто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печать различными шрифтам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дновременное редактирование нескольких документо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проверка правильности напис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 1</w:t>
      </w:r>
    </w:p>
    <w:p>
      <w:pPr>
        <w:pStyle w:val="Style16"/>
        <w:rPr/>
      </w:pPr>
      <w:r>
        <w:rPr/>
        <w:t>┌──────┬───────┬───────┬───────┬───────┬───────┬───────┬───────┬───────┬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F1   │  F2   │  F3   │  F4   │  F5   │  F6   │  F7   │  F8   │  F9   │  F10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?_   │вставка│выдел. │отмена │ сдвиг │ сдвиг │ левая │ цент- │РУС/ЛАТ│ вход  │</w:t>
      </w:r>
    </w:p>
    <w:p>
      <w:pPr>
        <w:pStyle w:val="Style16"/>
        <w:rPr/>
      </w:pPr>
      <w:r>
        <w:rPr/>
        <w:t>│</w:t>
      </w:r>
      <w:r>
        <w:rPr/>
        <w:t>помощь│имени  │строчн.│выделе-│ окна  │ окна  │граница│ ровка │алфавит│в меню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лавиши│фрагм. │ния    │ влево │вправо │абзаца │ строк │       │       │</w:t>
      </w:r>
    </w:p>
    <w:p>
      <w:pPr>
        <w:pStyle w:val="Style16"/>
        <w:rPr/>
      </w:pPr>
      <w:r>
        <w:rPr/>
        <w:t>├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Style16"/>
        <w:rPr/>
      </w:pPr>
      <w:r>
        <w:rPr/>
        <w:t>│</w:t>
      </w:r>
      <w:r>
        <w:rPr/>
        <w:t>CTR-F1│CTRL-F2│CTRL-F3│CTRL-F4│CTRL-F5│CTRL-F6│CTRL-F7│CTRL-F8│CTRL-F9│CTR-F10│</w:t>
      </w:r>
    </w:p>
    <w:p>
      <w:pPr>
        <w:pStyle w:val="Style16"/>
        <w:rPr/>
      </w:pPr>
      <w:r>
        <w:rPr/>
        <w:t>│</w:t>
      </w:r>
      <w:r>
        <w:rPr/>
        <w:t>поиск │замена │забрать│вставка│сдвиг  │сдвиг  │задать │формати│РУС/НАЦ│ форма,│</w:t>
      </w:r>
    </w:p>
    <w:p>
      <w:pPr>
        <w:pStyle w:val="Style16"/>
        <w:rPr/>
      </w:pPr>
      <w:r>
        <w:rPr/>
        <w:t>│</w:t>
      </w:r>
      <w:r>
        <w:rPr/>
        <w:t>вниз  │       │фрагм.в│строчн.│фрагм. │фрагм. │отступ │ровать │алфавит│ цвет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карман │фрагм. │влево  │вправо │абзаца │абзац  │       │ окна  │</w:t>
      </w:r>
    </w:p>
    <w:p>
      <w:pPr>
        <w:pStyle w:val="Style16"/>
        <w:rPr/>
      </w:pPr>
      <w:r>
        <w:rPr/>
        <w:t>├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Style16"/>
        <w:rPr/>
      </w:pPr>
      <w:r>
        <w:rPr/>
        <w:t>│</w:t>
      </w:r>
      <w:r>
        <w:rPr/>
        <w:t>SFT-F1│SHFT-F2│SHFT-F3│SHFT-F4│SHFT-F5│SHFT-F6│SHFT-F7│SHFT-F8│SHFT-F9│SFT-F10│</w:t>
      </w:r>
    </w:p>
    <w:p>
      <w:pPr>
        <w:pStyle w:val="Style16"/>
        <w:rPr/>
      </w:pPr>
      <w:r>
        <w:rPr/>
        <w:t>│</w:t>
      </w:r>
      <w:r>
        <w:rPr/>
        <w:t>поиск │глобал.│выдел. │вставка│смена  │смена  │границы│жесткий│ режим │режим  │</w:t>
      </w:r>
    </w:p>
    <w:p>
      <w:pPr>
        <w:pStyle w:val="Style16"/>
        <w:rPr/>
      </w:pPr>
      <w:r>
        <w:rPr/>
        <w:t>│</w:t>
      </w:r>
      <w:r>
        <w:rPr/>
        <w:t>вверх │замена │прямоуг│прямоуг│направ.│направ.│абз. по│раздел.│дисплея│ТЕКСТ/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фрагм. │фрагм. │показа │ввода  │образцу│страниц│       │ ДОК   │</w:t>
      </w:r>
    </w:p>
    <w:p>
      <w:pPr>
        <w:pStyle w:val="Style16"/>
        <w:rPr/>
      </w:pPr>
      <w:r>
        <w:rPr/>
        <w:t>├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Style16"/>
        <w:rPr/>
      </w:pPr>
      <w:r>
        <w:rPr/>
        <w:t>│</w:t>
      </w:r>
      <w:r>
        <w:rPr/>
        <w:t>ALT-F1│ALT-F2 │ALT-F3 │ALT-F4 │ALT-F5 │ALT-F6 │ALT-F7 │ALT-F8 │ALT-F9 │ALT-F10│</w:t>
      </w:r>
    </w:p>
    <w:p>
      <w:pPr>
        <w:pStyle w:val="Style16"/>
        <w:rPr/>
      </w:pPr>
      <w:r>
        <w:rPr/>
        <w:t>│</w:t>
      </w:r>
      <w:r>
        <w:rPr/>
        <w:t>выбор │подчер-│курсив │жирный │прижать│прижать│правая │       │распах-│       │</w:t>
      </w:r>
    </w:p>
    <w:p>
      <w:pPr>
        <w:pStyle w:val="Style16"/>
        <w:rPr/>
      </w:pPr>
      <w:r>
        <w:rPr/>
        <w:t>│</w:t>
      </w:r>
      <w:r>
        <w:rPr/>
        <w:t>шрифта│кивание│       │       │строку │строку │граница│  ***  │нуть   │  ***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влево  │вправо │абзаца │       │окно   │       │</w:t>
      </w:r>
    </w:p>
    <w:p>
      <w:pPr>
        <w:pStyle w:val="Style16"/>
        <w:rPr/>
      </w:pPr>
      <w:r>
        <w:rPr/>
        <w:t>├──────┴───────┴──────┬┴───────┴───────┴───────┴────┬──┴───────┴──────┬┴───────┤</w:t>
      </w:r>
    </w:p>
    <w:p>
      <w:pPr>
        <w:pStyle w:val="Style16"/>
        <w:rPr/>
      </w:pPr>
      <w:r>
        <w:rPr/>
        <w:t>│</w:t>
      </w:r>
      <w:r>
        <w:rPr/>
        <w:t>ALT-цифра другое окно│             удалить         │           откат │ ESC -  │</w:t>
      </w:r>
    </w:p>
    <w:p>
      <w:pPr>
        <w:pStyle w:val="Style16"/>
        <w:rPr/>
      </w:pPr>
      <w:r>
        <w:rPr/>
        <w:t>│</w:t>
      </w:r>
      <w:r>
        <w:rPr/>
        <w:t>ALT = калькулятор    │SHIFT-DEL    до конца строки │CTRL-MINUS назад │выход   │</w:t>
      </w:r>
    </w:p>
    <w:p>
      <w:pPr>
        <w:pStyle w:val="Style16"/>
        <w:rPr/>
      </w:pPr>
      <w:r>
        <w:rPr/>
        <w:t>│</w:t>
      </w:r>
      <w:r>
        <w:rPr/>
        <w:t>ALT - рисовать рамки │SHIFT-BACKSP до начала строки│CTRL-PLUS  вперед│из меню │</w:t>
      </w:r>
    </w:p>
    <w:p>
      <w:pPr>
        <w:pStyle w:val="Style16"/>
        <w:rPr/>
      </w:pPr>
      <w:r>
        <w:rPr/>
        <w:t>└─────────────────────┴─────────────</w:t>
      </w:r>
      <w:r>
        <w:rPr>
          <w:rFonts w:eastAsia="Courier New"/>
        </w:rPr>
        <w:t xml:space="preserve"> </w:t>
      </w:r>
      <w:r>
        <w:rPr/>
        <w:t> </w:t>
      </w:r>
      <w:r>
        <w:rPr/>
        <w:t>1следующая страница подсказки - F1 0─────────┘</w:t>
      </w:r>
    </w:p>
    <w:p>
      <w:pPr>
        <w:pStyle w:val="Style16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ВИЖЕНИЕ ПО ТЕКСТУ:        │      ОПЕРАЦИИ С ФРАГМЕНТАМИ (БЛОКАМИ):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лово влево   CTRL-LEFT    │ изменение размеров блока - как движение курсора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лово вправо  CTRL-RIGHT   │ отменить выделение              {F4}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ец слова   CTRL-EMPTY(5)│ забрать блок в карман           {CTRL-F3}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ч./конец строки HOME, END│ копировать блок в карман        {CTRL-INS}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ев.край окна SHIFT-LEFT   │ копировать блок из кармана      {SHIFT-INS}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.край окна  SHIFT-RIGHT  │ вставить, раздвинув строки вниз {CTRL-F4}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 окне  _ _   CTRL-HOME,END│ вставить как прямоугольник      {SHIFT-F4}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 окно _ _   PGUP, PGDN   │ сдвинуть блок влево/вправо      {CTRL-F5/F6}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лед.страница CTRL-PGDN    │ прижать строки влево/вправо     {ALT-F5/F6}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ед.страница CTRL-PGUP    │ сформатировать в единый абзац   {CTRL-F8}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лед. раздел  SHIFT-PGDN   │ изменить шрифты - соответствующими командами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ед. раздел  SHIFT-PGUP   │    Если в тексте выделен строчный фрагмент,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чало текста SHIFT-UP     │ операции  Печать, Формат, ЗаменитьГлобально,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ец текста  SHIFT-DOWN   │ Лексика Проверить действуют только на него.     │</w:t>
      </w:r>
    </w:p>
    <w:p>
      <w:pPr>
        <w:pStyle w:val="Style16"/>
        <w:rPr/>
      </w:pPr>
      <w:r>
        <w:rPr/>
        <w:t>├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формация в статус-строке:                                                  │</w:t>
      </w:r>
    </w:p>
    <w:p>
      <w:pPr>
        <w:pStyle w:val="Style16"/>
        <w:rPr/>
      </w:pPr>
      <w:r>
        <w:rPr/>
        <w:t>│ </w:t>
      </w:r>
      <w:r>
        <w:rPr/>
        <w:t>_ДОК РАВ ПЕР ЗАМ ШР#█ PATH\FILENAME    (## ##,## ШР#)   █ РУС █  Дата Время     .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</w:t>
      </w:r>
      <w:r>
        <w:rPr>
          <w:rFonts w:eastAsia="Courier New"/>
        </w:rPr>
        <w:t xml:space="preserve"> </w:t>
      </w:r>
      <w:r>
        <w:rPr/>
        <w:t>N текущего шрифта    │  ├──┘  └ Шрифт символа в поз.курсора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</w:t>
      </w:r>
      <w:r>
        <w:rPr>
          <w:rFonts w:eastAsia="Courier New"/>
        </w:rPr>
        <w:t xml:space="preserve"> </w:t>
      </w:r>
      <w:r>
        <w:rPr/>
        <w:t>Режим замены {INS}       │  └ Текущие строка и позиция курсора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</w:t>
      </w:r>
      <w:r>
        <w:rPr>
          <w:rFonts w:eastAsia="Courier New"/>
        </w:rPr>
        <w:t xml:space="preserve"> </w:t>
      </w:r>
      <w:r>
        <w:rPr/>
        <w:t>Перенос разрешен {F10}Абзац  └ Всего строк в тексте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└</w:t>
      </w:r>
      <w:r>
        <w:rPr>
          <w:rFonts w:eastAsia="Courier New"/>
        </w:rPr>
        <w:t xml:space="preserve"> </w:t>
      </w:r>
      <w:r>
        <w:rPr/>
        <w:t>Выравнивание правого края включено {F10} Абзац  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</w:t>
      </w:r>
      <w:r>
        <w:rPr>
          <w:rFonts w:eastAsia="Courier New"/>
        </w:rPr>
        <w:t xml:space="preserve"> </w:t>
      </w:r>
      <w:r>
        <w:rPr/>
        <w:t>Форматирование вводимого текста: вкл.ДОК, выкл.ТЕКСТ {SHIFT-F10}           │</w:t>
      </w:r>
    </w:p>
    <w:p>
      <w:pPr>
        <w:pStyle w:val="Style16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ОМЕРА ШРИФТОВ: 0-нормальный,1-курсив,2-жирный,3-жирный курсив,4-подстрочный,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-надстрочный, 7-математический, 8-B европейские буквы, начертания как у 0-3.│</w:t>
      </w:r>
    </w:p>
    <w:p>
      <w:pPr>
        <w:pStyle w:val="Style16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РАВЛЯЮЩИЕ СТРОКИ в тексте должны начинаться символом   (код 255).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Чтобы ввести его, нажмите ALT и наберите 255 на правой цифровой клавиатуре.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/>
        <w:t>│ </w:t>
      </w:r>
      <w:r>
        <w:rPr/>
        <w:t>В(Н)#        Высота страниц в интервалах # ( _60 .)               ─┐Эти команды  │</w:t>
      </w:r>
    </w:p>
    <w:p>
      <w:pPr>
        <w:pStyle w:val="Style16"/>
        <w:rPr/>
      </w:pPr>
      <w:r>
        <w:rPr/>
        <w:t>│ </w:t>
      </w:r>
      <w:r>
        <w:rPr/>
        <w:t>Н(F)#        Номер первой страницы # ( _1 .)                       │можно задать │</w:t>
      </w:r>
    </w:p>
    <w:p>
      <w:pPr>
        <w:pStyle w:val="Style16"/>
        <w:rPr/>
      </w:pPr>
      <w:r>
        <w:rPr/>
        <w:t>│ </w:t>
      </w:r>
      <w:r>
        <w:rPr/>
        <w:t>Т(Т)строка   колонТитул                                        │только перед │</w:t>
      </w:r>
    </w:p>
    <w:p>
      <w:pPr>
        <w:pStyle w:val="Style16"/>
        <w:rPr/>
      </w:pPr>
      <w:r>
        <w:rPr/>
        <w:t>│ </w:t>
      </w:r>
      <w:r>
        <w:rPr/>
        <w:t>Б(W)#        Без номеров печатать # страниц с начала ( _1 .)       │текстом      │</w:t>
      </w:r>
    </w:p>
    <w:p>
      <w:pPr>
        <w:pStyle w:val="Style16"/>
        <w:rPr/>
      </w:pPr>
      <w:r>
        <w:rPr/>
        <w:t>│ </w:t>
      </w:r>
      <w:r>
        <w:rPr/>
        <w:t>П(E)#        Пустых строк между номером страницы и текстом #( _1 .)│документа.   │</w:t>
      </w:r>
    </w:p>
    <w:p>
      <w:pPr>
        <w:pStyle w:val="Style16"/>
        <w:rPr/>
      </w:pPr>
      <w:r>
        <w:rPr/>
        <w:t>│ </w:t>
      </w:r>
      <w:r>
        <w:rPr/>
        <w:t>Ш(I)#        Шаг межстрочный основной # ( _1.5 .)                 ─┘             │</w:t>
      </w:r>
    </w:p>
    <w:p>
      <w:pPr>
        <w:pStyle w:val="Style16"/>
        <w:rPr/>
      </w:pPr>
      <w:r>
        <w:rPr/>
        <w:t>│ </w:t>
      </w:r>
      <w:r>
        <w:rPr/>
        <w:t>ш(i)#        Шаг межстрочный временный #;    ш0 - возврат к основному шагу   │</w:t>
      </w:r>
    </w:p>
    <w:p>
      <w:pPr>
        <w:pStyle w:val="Style16"/>
        <w:rPr/>
      </w:pPr>
      <w:r>
        <w:rPr/>
        <w:t>│ </w:t>
      </w:r>
      <w:r>
        <w:rPr/>
        <w:t>К(C)строка   Комментарий (на печать строка не выводится)                     │</w:t>
      </w:r>
    </w:p>
    <w:p>
      <w:pPr>
        <w:pStyle w:val="Style16"/>
        <w:rPr/>
      </w:pPr>
      <w:r>
        <w:rPr/>
        <w:t>│ </w:t>
      </w:r>
      <w:r>
        <w:rPr/>
        <w:t>Ф(F)[+/-]    Форматировать нижележащий текст при глобальном формат. ( _да ./нет) │</w:t>
      </w:r>
    </w:p>
    <w:p>
      <w:pPr>
        <w:pStyle w:val="Style16"/>
        <w:rPr/>
      </w:pPr>
      <w:r>
        <w:rPr/>
        <w:t>│ </w:t>
      </w:r>
      <w:r>
        <w:rPr/>
        <w:t>Л(L)[+/-]    Линии вертикальной разграфки печатать без разрывов (да/ _нет .)     │</w:t>
      </w:r>
    </w:p>
    <w:p>
      <w:pPr>
        <w:pStyle w:val="Style16"/>
        <w:rPr/>
      </w:pPr>
      <w:r>
        <w:rPr/>
        <w:t>│ </w:t>
      </w:r>
      <w:r>
        <w:rPr/>
        <w:t>Д(D)fn Н К Р Драйвер принтера: fn-имя файла драйвера, Н-Набор, К-Качество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Р-режим печати рисунков (Н,К,Р-порядковые номера, *-текущая установка)│</w:t>
      </w:r>
    </w:p>
    <w:p>
      <w:pPr>
        <w:pStyle w:val="Style16"/>
        <w:rPr/>
      </w:pPr>
      <w:r>
        <w:rPr/>
        <w:t>│ </w:t>
      </w:r>
      <w:r>
        <w:rPr/>
        <w:t>Р(J)[+/-]    Равнять правые края неосновных абзацев (да/ _нет .)                 │</w:t>
      </w:r>
    </w:p>
    <w:p>
      <w:pPr>
        <w:pStyle w:val="Style16"/>
        <w:rPr/>
      </w:pPr>
      <w:r>
        <w:rPr/>
        <w:t>│ </w:t>
      </w:r>
      <w:r>
        <w:rPr/>
        <w:t>р(j)[+/-]    Равнять правые края колонок (да/ _нет .)                            │</w:t>
      </w:r>
    </w:p>
    <w:p>
      <w:pPr>
        <w:pStyle w:val="Style16"/>
        <w:rPr/>
      </w:pPr>
      <w:r>
        <w:rPr/>
        <w:t>│ </w:t>
      </w:r>
      <w:r>
        <w:rPr/>
        <w:t>М(M)строка   Маркеры табуляции колонок _ (ввод маркера: CTRL-] или &lt;ALT-29&gt;) │</w:t>
      </w:r>
    </w:p>
    <w:p>
      <w:pPr>
        <w:pStyle w:val="Style16"/>
        <w:rPr/>
      </w:pPr>
      <w:r>
        <w:rPr/>
        <w:t>│ </w:t>
      </w:r>
      <w:r>
        <w:rPr/>
        <w:t>Г(G,г,g)И fn[параметры] вставить Графическое изображение;  И-идентификатор,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fn-имя файла. Подробнее о рисунках см. ниже.                    │</w:t>
      </w:r>
    </w:p>
    <w:p>
      <w:pPr>
        <w:pStyle w:val="Style16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/>
        <w:t>┌─────</w:t>
      </w:r>
      <w:r>
        <w:rPr/>
        <w:t>ВСТАВКА В ТЕКСТ ИЗОБРАЖЕНИЙ ИЗ ФАЙЛОВ В ФОРМАТЕ PCX B/W (ЧЕРНО-БЕЛЫХ)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 </w:t>
      </w:r>
      <w:r>
        <w:rPr/>
        <w:t>_Управляющая строка .: &lt;ALT-255&gt;Г(G) И fn [Ш(ОЛ,ОП)+CГ, В(ОВ,ОН)+CВ #]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 - символ-идентификатор рисунка; в месте появления этого символа в тексте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будет печататься верхний левый угол рисунка (учитывается шрифт символа);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fn - имя PCX-файла;    Ш - ширина рисунка;      В - высота рисунка;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Л - поле, отрезаемое слева;            ОП - поле, отрезаемое справа;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В - поле, отрезаемое сверху;           ОН - поле, отрезаемое снизу;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СГ - сдвиг по горизонтали ("+" - вправо, "-" - влево);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СВ - сдвиг по вертикали вниз (допустим только "+");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#  - выбор мягкого режима уменьшающего масштабирования.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 </w:t>
      </w:r>
      <w:r>
        <w:rPr/>
        <w:t>_Разрешенные знаки размерности для размеров, отрезаемых полей и сдвигов .: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РАЗМЕРНОСТЬ   миллиметры   пикселы   дюймы    проценты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ЗНАК             нет         ^          "        %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 </w:t>
      </w:r>
      <w:r>
        <w:rPr/>
        <w:t>_Если заданы в процентах .:                             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ширина, высота - высчитывается процентная доля от числа пикселов в файле;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трезаемые  поля - процентная доля от рисунка после масштабирования;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двиг - процентная доля от масштабированного, но еще не обрезанного рисунка.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 </w:t>
      </w:r>
      <w:r>
        <w:rPr/>
        <w:t>_Управляющая строка .: &lt;ALT-255&gt;г(g) И fn [Ш(ОП,ОЛ)+CГ, В(ОВ,ОН)+CВ #]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 задании параметров в процентах рисунок из файла пересчитывается так,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чтобы на любом  принтере  и  при  любом  режиме  печати размеры рисунка были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акими же, как на лазерном принтере с разрешением 300*300 пикселов/дюйм.     │</w:t>
      </w:r>
    </w:p>
    <w:p>
      <w:pPr>
        <w:pStyle w:val="Style16"/>
        <w:rPr/>
      </w:pPr>
      <w:r>
        <w:rPr/>
        <w:t>└───────────────────────────────────</w:t>
      </w:r>
      <w:r>
        <w:rPr>
          <w:rFonts w:eastAsia="Courier New"/>
        </w:rPr>
        <w:t xml:space="preserve"> </w:t>
      </w:r>
      <w:r>
        <w:rPr/>
        <w:t> </w:t>
      </w:r>
      <w:r>
        <w:rPr/>
        <w:t>1следующая страница подсказки - F1 0─────────┘</w:t>
      </w:r>
    </w:p>
    <w:p>
      <w:pPr>
        <w:pStyle w:val="Style16"/>
        <w:rPr/>
      </w:pPr>
      <w:r>
        <w:rPr/>
        <w:t>┌───────────────────────────</w:t>
      </w:r>
      <w:r>
        <w:rPr>
          <w:rFonts w:eastAsia="Courier New"/>
        </w:rPr>
        <w:t xml:space="preserve"> </w:t>
      </w:r>
      <w:r>
        <w:rPr/>
        <w:t>ИСПОЛЬЗОВАНИЕ МЫШИ ────────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 </w:t>
      </w:r>
      <w:r>
        <w:rPr/>
        <w:t>_В РАБОЧИХ ОКНАХ .     Левая кнопка:                                           │</w:t>
      </w:r>
    </w:p>
    <w:p>
      <w:pPr>
        <w:pStyle w:val="Style16"/>
        <w:rPr/>
      </w:pPr>
      <w:r>
        <w:rPr/>
        <w:t>│</w:t>
      </w:r>
      <w:r>
        <w:rPr/>
        <w:t>* Нажать и отпустить - перемещение курсора в позицию указателя мыши.          │</w:t>
      </w:r>
    </w:p>
    <w:p>
      <w:pPr>
        <w:pStyle w:val="Style16"/>
        <w:rPr/>
      </w:pPr>
      <w:r>
        <w:rPr/>
        <w:t>│</w:t>
      </w:r>
      <w:r>
        <w:rPr/>
        <w:t>* Удерживая, сдвинуть вправо/влево - начало выделения прямоуг. фрагмента,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вверх/вниз   - начало выделения строчного фрагмента;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ыделение заканчивается в момент отпускания кнопки.                         │</w:t>
      </w:r>
    </w:p>
    <w:p>
      <w:pPr>
        <w:pStyle w:val="Style16"/>
        <w:rPr/>
      </w:pPr>
      <w:r>
        <w:rPr/>
        <w:t>│</w:t>
      </w:r>
      <w:r>
        <w:rPr/>
        <w:t>* Щелкнуть 2 раза при нажатой клавише CTRL            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- внутри выделенного фрагмента - копирование фрагмента в карман;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- не внутри выделенного фрагмента - вставка фрагмента из кармана.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Правая кнопка:                                          │</w:t>
      </w:r>
    </w:p>
    <w:p>
      <w:pPr>
        <w:pStyle w:val="Style16"/>
        <w:rPr/>
      </w:pPr>
      <w:r>
        <w:rPr/>
        <w:t>│</w:t>
      </w:r>
      <w:r>
        <w:rPr/>
        <w:t>* Ввод символа, на котором стоит указатель мыши (из любого окна).             │</w:t>
      </w:r>
    </w:p>
    <w:p>
      <w:pPr>
        <w:pStyle w:val="Style16"/>
        <w:rPr/>
      </w:pPr>
      <w:r>
        <w:rPr/>
        <w:t>│</w:t>
      </w:r>
      <w:r>
        <w:rPr/>
        <w:t>* Отмена выделения фрагмента.                         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 </w:t>
      </w:r>
      <w:r>
        <w:rPr/>
        <w:t>_НА РАМКЕ ОКНА .:    углы рамки - изменение размеров окна,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рамка, кроме лифтов - положение окна, лифты - движение по тексту.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 </w:t>
      </w:r>
      <w:r>
        <w:rPr/>
        <w:t>_В ПЕРВОЙ СТРОКЕ ЭКРАНА .: ? - подсказка, _ - смена режима дисплея,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войной щелчок на * - сохранение текста, "-"-откат назад, "+"-откат вперед,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...0 - переход в окно по номеру,  стрелки - прокрутка текста,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войной щелчок на стрелках __ - в начало/конец текста, _ - распахнуть окно.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 </w:t>
      </w:r>
      <w:r>
        <w:rPr/>
        <w:t>_В МЕНЮ .:           левая кнопка - выбор пункта, правая кнопка - отказ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(при запросе вариантов указывать на подчеркнутые слова).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 </w:t>
      </w:r>
      <w:r>
        <w:rPr/>
        <w:t>_В СТРОКЕ ДИАЛОГА .: все как в окнах; левая кнопка на верхней строке = ENTER.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 </w:t>
      </w:r>
      <w:r>
        <w:rPr/>
        <w:t>_В СТАТУС-СТРОКЕ .:  ДОК,РАВ,ПЕР,ВСТ   - смена соответствующего режима,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ШР# - выбор шрифта по номеру, РУС/ЛАТ - смена алфавита.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 </w:t>
      </w:r>
      <w:r>
        <w:rPr/>
        <w:t>_В ФАЙЛЕРЕ .: двойной щелчок - загрузка файла, переход в каталог, на диск.     │</w:t>
      </w:r>
    </w:p>
    <w:p>
      <w:pPr>
        <w:pStyle w:val="Style16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РАВЛЯЮЩИЕ КЛЮЧИ В КОМАНДНОЙ СТРОКЕ ПРИ ЗАПУСКЕ: &gt;LEXICON [ключи] [файлы]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-Wn [файлы]  Загружать перечисленные файлы в окна начиная с n-го              │</w:t>
      </w:r>
    </w:p>
    <w:p>
      <w:pPr>
        <w:pStyle w:val="Style16"/>
        <w:rPr/>
      </w:pPr>
      <w:r>
        <w:rPr/>
        <w:t>│</w:t>
      </w:r>
      <w:r>
        <w:rPr/>
        <w:t>-S[файл]     Файл конфигурации ( _SETUP.LEX .);  -S  не использовать SETUP.LEX    │</w:t>
      </w:r>
    </w:p>
    <w:p>
      <w:pPr>
        <w:pStyle w:val="Style16"/>
        <w:rPr/>
      </w:pPr>
      <w:r>
        <w:rPr/>
        <w:t>│</w:t>
      </w:r>
      <w:r>
        <w:rPr/>
        <w:t>-P[файл]     Файл драйвера принтера ( _PRINTER.LEX .);  -P  не загружать драйвер  │</w:t>
      </w:r>
    </w:p>
    <w:p>
      <w:pPr>
        <w:pStyle w:val="Style16"/>
        <w:rPr/>
      </w:pPr>
      <w:r>
        <w:rPr/>
        <w:t>│</w:t>
      </w:r>
      <w:r>
        <w:rPr/>
        <w:t>-K[файл]     Файл драйвера клавиатуры;  -K  использовать встроенный драйвер   │</w:t>
      </w:r>
    </w:p>
    <w:p>
      <w:pPr>
        <w:pStyle w:val="Style16"/>
        <w:rPr/>
      </w:pPr>
      <w:r>
        <w:rPr/>
        <w:t>│</w:t>
      </w:r>
      <w:r>
        <w:rPr/>
        <w:t>-K-          Отключить встроенный драйвер клавиатуры РУС/ЛАТ (F9)             │</w:t>
      </w:r>
    </w:p>
    <w:p>
      <w:pPr>
        <w:pStyle w:val="Style16"/>
        <w:rPr/>
      </w:pPr>
      <w:r>
        <w:rPr/>
        <w:t>│</w:t>
      </w:r>
      <w:r>
        <w:rPr/>
        <w:t>-I[файл]     Файл интерфейса (в LEXICON.EXE встроен русскоязычный интерфейс)  │</w:t>
      </w:r>
    </w:p>
    <w:p>
      <w:pPr>
        <w:pStyle w:val="Style16"/>
        <w:rPr/>
      </w:pPr>
      <w:r>
        <w:rPr/>
        <w:t>│</w:t>
      </w:r>
      <w:r>
        <w:rPr/>
        <w:t>-M[файл]     Файл макрокоманд ( _KEYMACRO.LEX .);  -M  не загружать макрокоманды  │</w:t>
      </w:r>
    </w:p>
    <w:p>
      <w:pPr>
        <w:pStyle w:val="Style16"/>
        <w:rPr/>
      </w:pPr>
      <w:r>
        <w:rPr/>
        <w:t>│</w:t>
      </w:r>
      <w:r>
        <w:rPr/>
        <w:t>-AM/C/H/E/V  Работать в режиме видеоадаптера MDA/CGA/Hercules/EGA/VGA         │</w:t>
      </w:r>
    </w:p>
    <w:p>
      <w:pPr>
        <w:pStyle w:val="Style16"/>
        <w:rPr/>
      </w:pPr>
      <w:r>
        <w:rPr/>
        <w:t>│</w:t>
      </w:r>
      <w:r>
        <w:rPr/>
        <w:t>-Un          Загружать все доступные экранные шрифты с номерами с 0 по 'n'    │</w:t>
      </w:r>
    </w:p>
    <w:p>
      <w:pPr>
        <w:pStyle w:val="Style16"/>
        <w:rPr/>
      </w:pPr>
      <w:r>
        <w:rPr/>
        <w:t>│</w:t>
      </w:r>
      <w:r>
        <w:rPr/>
        <w:t>-Fn          Не загружать экранный шрифт 'n'                                  │</w:t>
      </w:r>
    </w:p>
    <w:p>
      <w:pPr>
        <w:pStyle w:val="Style16"/>
        <w:rPr/>
      </w:pPr>
      <w:r>
        <w:rPr/>
        <w:t>│</w:t>
      </w:r>
      <w:r>
        <w:rPr/>
        <w:t>-Fn[файл]    Загрузить экранный шрифт 'n' из заданного файла                  │</w:t>
      </w:r>
    </w:p>
    <w:p>
      <w:pPr>
        <w:pStyle w:val="Style16"/>
        <w:rPr/>
      </w:pPr>
      <w:r>
        <w:rPr/>
        <w:t>│</w:t>
      </w:r>
      <w:r>
        <w:rPr/>
        <w:t>-Fn+         Загрузить экранный шрифт 'n' из стандартного файла               │</w:t>
      </w:r>
    </w:p>
    <w:p>
      <w:pPr>
        <w:pStyle w:val="Style16"/>
        <w:rPr/>
      </w:pPr>
      <w:r>
        <w:rPr/>
        <w:t>│</w:t>
      </w:r>
      <w:r>
        <w:rPr/>
        <w:t>-V[-/+/файл] Запретить/разрешить проверку лексики/загрузить рабочий словарь   │</w:t>
      </w:r>
    </w:p>
    <w:p>
      <w:pPr>
        <w:pStyle w:val="Style16"/>
        <w:rPr/>
      </w:pPr>
      <w:r>
        <w:rPr/>
        <w:t>│</w:t>
      </w:r>
      <w:r>
        <w:rPr/>
        <w:t>-G[-/+]      Запретить/разрешить графический режим экрана                     │</w:t>
      </w:r>
    </w:p>
    <w:p>
      <w:pPr>
        <w:pStyle w:val="Style16"/>
        <w:rPr/>
      </w:pPr>
      <w:r>
        <w:rPr/>
        <w:t>│</w:t>
      </w:r>
      <w:r>
        <w:rPr/>
        <w:t>-Y           Разрешение смены направлений ввода и показа текста               │</w:t>
      </w:r>
    </w:p>
    <w:p>
      <w:pPr>
        <w:pStyle w:val="Style16"/>
        <w:rPr/>
      </w:pPr>
      <w:r>
        <w:rPr/>
        <w:t>│</w:t>
      </w:r>
      <w:r>
        <w:rPr/>
        <w:t>-X           Не работать с 'мышью'                                            │</w:t>
      </w:r>
    </w:p>
    <w:p>
      <w:pPr>
        <w:pStyle w:val="Style16"/>
        <w:rPr/>
      </w:pPr>
      <w:r>
        <w:rPr/>
        <w:t>│</w:t>
      </w:r>
      <w:r>
        <w:rPr/>
        <w:t>-R/-L        Русский/латинский режим клавиатуры                               │</w:t>
      </w:r>
    </w:p>
    <w:p>
      <w:pPr>
        <w:pStyle w:val="Style16"/>
        <w:rPr/>
      </w:pPr>
      <w:r>
        <w:rPr/>
        <w:t>│</w:t>
      </w:r>
      <w:r>
        <w:rPr/>
        <w:t>-D           Не использовать виртуальную память                               │</w:t>
      </w:r>
    </w:p>
    <w:p>
      <w:pPr>
        <w:pStyle w:val="Style16"/>
        <w:rPr/>
      </w:pPr>
      <w:r>
        <w:rPr/>
        <w:t>│</w:t>
      </w:r>
      <w:r>
        <w:rPr/>
        <w:t>-O[буквы имен дисков]  Считать заданные логические диски "сменными" ( _AB .)      │</w:t>
      </w:r>
    </w:p>
    <w:p>
      <w:pPr>
        <w:pStyle w:val="Style16"/>
        <w:rPr/>
      </w:pPr>
      <w:r>
        <w:rPr/>
        <w:t>│</w:t>
      </w:r>
      <w:r>
        <w:rPr/>
        <w:t>-T[каталоги] Использовать заданные каталоги для временных файлов ( _C:\ .)        │</w:t>
      </w:r>
    </w:p>
    <w:p>
      <w:pPr>
        <w:pStyle w:val="Style16"/>
        <w:rPr/>
      </w:pPr>
      <w:r>
        <w:rPr/>
        <w:t>│</w:t>
      </w:r>
      <w:r>
        <w:rPr/>
        <w:t>-N[-/+/n]    Запретить/разрешить откат/отвести память по 'n' кб на окно ( _20 .)  │</w:t>
      </w:r>
    </w:p>
    <w:p>
      <w:pPr>
        <w:pStyle w:val="Style16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/>
        <w:t> </w:t>
      </w:r>
      <w:r>
        <w:rPr/>
        <w:t>ш 0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╔═════════════════════╗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║</w:t>
      </w:r>
      <w:r>
        <w:rPr/>
        <w:t>ОСНОВЫ АЛГОРИТМИЗАЦИИ║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╚═════════════════════╝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АЛГОРИТМ - сформулированное на некотором языке правило,  указываю-</w:t>
      </w:r>
    </w:p>
    <w:p>
      <w:pPr>
        <w:pStyle w:val="Style16"/>
        <w:rPr/>
      </w:pPr>
      <w:r>
        <w:rPr/>
        <w:t>щих на  действие,  последовательное выполнение которых приводит от ис-</w:t>
      </w:r>
    </w:p>
    <w:p>
      <w:pPr>
        <w:pStyle w:val="Style16"/>
        <w:rPr/>
      </w:pPr>
      <w:r>
        <w:rPr/>
        <w:t>ходных данных к искомому результату.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СВОЙСТВА АЛГОРИТМА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══════════════════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.Дискретность -  разбиение алгоритма на ряд отдельных законченных</w:t>
      </w:r>
    </w:p>
    <w:p>
      <w:pPr>
        <w:pStyle w:val="Style16"/>
        <w:rPr/>
      </w:pPr>
      <w:r>
        <w:rPr/>
        <w:t>действий - шаго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2.Точность - указание последовательности шагов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.Понятность - однозначное понимание и исполнение каждого шага ал-</w:t>
      </w:r>
    </w:p>
    <w:p>
      <w:pPr>
        <w:pStyle w:val="Style16"/>
        <w:rPr/>
      </w:pPr>
      <w:r>
        <w:rPr/>
        <w:t>горитма его исполнителем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.Результативность - обязательное получение результата за конечное</w:t>
      </w:r>
    </w:p>
    <w:p>
      <w:pPr>
        <w:pStyle w:val="Style16"/>
        <w:rPr/>
      </w:pPr>
      <w:r>
        <w:rPr/>
        <w:t>число шаго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5.Массовость - применение алгоритма к решению целого класса  одно-</w:t>
      </w:r>
    </w:p>
    <w:p>
      <w:pPr>
        <w:pStyle w:val="Style16"/>
        <w:rPr/>
      </w:pPr>
      <w:r>
        <w:rPr/>
        <w:t>типных задач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БАЗОВЫЕ СТРУКТУРЫ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.Следование      ┌────────┐   ┌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ействие├──&gt;┤действие│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└────────┼───┴────┬───┘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2.Развилка           да┌──&gt;│действие├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┌───────┤</w:t>
      </w:r>
      <w:r>
        <w:rPr>
          <w:rFonts w:eastAsia="Courier New"/>
        </w:rPr>
        <w:t xml:space="preserve">   </w:t>
      </w:r>
      <w:r>
        <w:rPr/>
        <w:t>└────────┘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────</w:t>
      </w:r>
      <w:r>
        <w:rPr/>
        <w:t>&gt;│условие│                ├─────&gt;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└───────┤</w:t>
      </w:r>
      <w:r>
        <w:rPr>
          <w:rFonts w:eastAsia="Courier New"/>
        </w:rPr>
        <w:t xml:space="preserve">   </w:t>
      </w:r>
      <w:r>
        <w:rPr/>
        <w:t>┌────────┐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нет└──&gt;│действие├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└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.Повторени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а)Цикл "ДО"  ┌────────────────────────┐не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───────┐</w:t>
      </w:r>
      <w:r>
        <w:rPr>
          <w:rFonts w:eastAsia="Courier New"/>
        </w:rPr>
        <w:t xml:space="preserve">      </w:t>
      </w:r>
      <w:r>
        <w:rPr/>
        <w:t>┌───┴───┐</w:t>
      </w:r>
      <w:r>
        <w:rPr/>
        <w:t>да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────┴───</w:t>
      </w:r>
      <w:r>
        <w:rPr/>
        <w:t>&gt;│действие├─────&gt;│условие├────────&gt;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└────────┘</w:t>
      </w:r>
      <w:r>
        <w:rPr>
          <w:rFonts w:eastAsia="Courier New"/>
        </w:rPr>
        <w:t xml:space="preserve">      </w:t>
      </w:r>
      <w:r>
        <w:rPr/>
        <w:t>└───────┘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ействие выполняется ДО истинности услов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б)Цикл "ПОКА"      нет┌───────────&gt;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┌───┴───┐</w:t>
      </w:r>
      <w:r>
        <w:rPr/>
        <w:t>да   ┌────────┐      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────────</w:t>
      </w:r>
      <w:r>
        <w:rPr/>
        <w:t>&gt;┤условие├────&gt;┤действие├──────┴────────&gt;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└───────┘</w:t>
      </w:r>
      <w:r>
        <w:rPr>
          <w:rFonts w:eastAsia="Courier New"/>
        </w:rPr>
        <w:t xml:space="preserve">     </w:t>
      </w:r>
      <w:r>
        <w:rPr/>
        <w:t>└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ействие выполняется ПОКА выполняется условие</w:t>
      </w:r>
    </w:p>
    <w:p>
      <w:pPr>
        <w:pStyle w:val="Style16"/>
        <w:rPr>
          <w:lang w:val="en-US"/>
        </w:rPr>
      </w:pPr>
      <w:r>
        <w:rPr>
          <w:lang w:val="en-US"/>
        </w:rPr>
        <w:t>┌─┐</w:t>
      </w: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─┐</w:t>
      </w:r>
    </w:p>
    <w:p>
      <w:pPr>
        <w:pStyle w:val="Style16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B│eginer's     │</w:t>
      </w:r>
    </w:p>
    <w:p>
      <w:pPr>
        <w:pStyle w:val="Style16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A│ll purpose   │</w:t>
      </w:r>
    </w:p>
    <w:p>
      <w:pPr>
        <w:pStyle w:val="Style16"/>
        <w:rPr/>
      </w:pPr>
      <w:r>
        <w:rPr/>
        <w:t>│</w:t>
      </w:r>
      <w:r>
        <w:rPr/>
        <w:t>S│imbolic      ├─ Язык програмирования Бейсик...</w:t>
      </w:r>
    </w:p>
    <w:p>
      <w:pPr>
        <w:pStyle w:val="Style16"/>
        <w:rPr/>
      </w:pPr>
      <w:r>
        <w:rPr/>
        <w:t>│</w:t>
      </w:r>
      <w:r>
        <w:rPr/>
        <w:t>I│nstrucktions │</w:t>
      </w:r>
    </w:p>
    <w:p>
      <w:pPr>
        <w:pStyle w:val="Style16"/>
        <w:rPr/>
      </w:pPr>
      <w:r>
        <w:rPr/>
        <w:t>│</w:t>
      </w:r>
      <w:r>
        <w:rPr/>
        <w:t>C│ode          │</w:t>
      </w:r>
    </w:p>
    <w:p>
      <w:pPr>
        <w:pStyle w:val="Style16"/>
        <w:rPr/>
      </w:pPr>
      <w:r>
        <w:rPr/>
        <w:t>└─┘</w:t>
      </w:r>
      <w:r>
        <w:rPr>
          <w:rFonts w:eastAsia="Courier New"/>
        </w:rPr>
        <w:t xml:space="preserve">            </w:t>
      </w:r>
      <w:r>
        <w:rPr/>
        <w:t>─┘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00:00Z</dcterms:created>
  <dc:creator>Алексей</dc:creator>
  <dc:description/>
  <cp:keywords/>
  <dc:language>en-US</dc:language>
  <cp:lastModifiedBy>Mage</cp:lastModifiedBy>
  <dcterms:modified xsi:type="dcterms:W3CDTF">2011-10-14T16:00:00Z</dcterms:modified>
  <cp:revision>2</cp:revision>
  <dc:subject/>
  <dc:title> Ш 1</dc:title>
</cp:coreProperties>
</file>