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ведение</w:t>
      </w:r>
    </w:p>
    <w:p>
      <w:pPr>
        <w:pStyle w:val="Normal"/>
        <w:spacing w:lineRule="auto" w:line="36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учению содержания и особенностей государственного управления, необходимо прежде всего определить, что же такое управление?. Этот термин стал универсальным средством характеристики определенного вида деятельности, т.е. совокупности действий, совершаемых ради достижения соответствующих общественно значимых целей.</w:t>
      </w:r>
    </w:p>
    <w:p>
      <w:pPr>
        <w:pStyle w:val="Normal"/>
        <w:spacing w:lineRule="auto" w:line="360" w:before="12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амом широком смысле управление означает руководство чем-либо (или кем-либо). В подобном понимании оно трактуется и в наши дни. Однако ограничиться такой констатацией недостаточно.  Возникает потребность раскрытия содержания этого руководства, его функционального значения. Общетеоретические позиции, включая кибернетические, дают достаточные основания для следующих выводов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есть функция организованных систем различной  природы (биологических, технических, социальных), обеспечивающая их целостность, т.е. достижение стоящих перед ними задач, сохранение их структуры, поддержание режима их деятель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– внутреннее качество целостной системы, основными элементами которой является субъект (управляющий элемент) и объект (управляемый элемент), постоянно взаимодействующие на началах самоорганизации (самоуправлени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едполагает не только внутреннее взаимодействие составляющих систему элементов. Существует множество взаимодействующих целостных систем различного иерархического уровня, что  предполагает осуществление управленческих функций как внутрисистемного, так и межсистемного характера. В последнем случае система высшего порядка выступает в роли субъекта управления по отношению к системе низшего порядка, являющейся в рамках взаимодействия между ними объектом управ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о своей сути сводится к управляющему воздействию субъекта на объект, содержанием которого является упорядочение системы, обеспечение ее функционирования в полном соответствии с закономерностями ее существования и развития. Это – целенаправленное  упорядочивающее воздействие, реализуемое в связях между субъектом и объектом и осуществляемое непосредственно субъектом управле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ьно тогда, когда налицо известное подчинение объекта субъекту управления, управляемого элемента системы ее управляющему элементу. Следовательно, управляющее (упорядочивающее) воздействие – прерогатива субъекта управл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овы основные черты, характеризующие общее понятие управления. Они полностью приемлемы, и для понимания управления в  социальной (общественной) сфере, где в роли субъектов и объектов управления выступают люди и их различные объединения (например, государство, общество, территориальное образование,  общественные объединения, производственные и непроизводственные объекты,  семья и т.п.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ри этом учитываются особенности социальной сферы, важнейшей из которых  является то, что управленческие связи реализуются через отношения людей. Общество представляет собой целостный организм со сложной структурой, с различного рода индивидуальными  проявлениями, равно как и с функциями общего характера. Отсюда потребность в выражении общей связи и единства социальных процессов, каковая находит свое проявление в осуществлении социального управления. Оно является одним из ведущих условий нормального функционирования и развития обществ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понимаемое в социальном смысле, многообразно. В  самом широком смысле оно может пониматься в качестве механизма организации общественных связей. В подобном смысле можно говорить о том, что его задачи и функции практически выполняют все государственные органы, независимо от их конкретного назначения, а также общественные объединения. Элементом системы социального управления является также и местное самоуправление. В качестве объекта управления здесь выступает все общество в целом, все варианты развивающихся в нем общественных связ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управление имеет и специальный смысл. В этом варианте его обычно характеризуют как государственное управление, под которым понимается специфический вид государственной деятельности, отличающий от ее иных проявлений (например, законодательная, судебная, прокурорская деятельность), а также от управленческой деятельности общественных объединений и других негосударственных формирований (трудовые коллективы, коммерческие структуры и т.п.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мин «государственное управление» широко используется в отечественной и зарубежной научной литературе, а также в законодательстве многих стран. Более 70 лет он употреблялся и у нас, давая тем самым конституционные основания для выделения данного вида государственн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Украины отказалась от этого термина. Вместо него в оборот внедрен новый термин – исполнительная власть. Означает ли это, что государственное управление впредь не существует или же налицо чисто терминологическая реформац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эти закономерные вопросы ответ может быть один: все объясняется конституционным провозглашением разделения властей. Так, в  соответствии Конституции Украины государственная власть осуществляется на основе разделения на  законодательную, исполнительную и судебну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1. Понятие и виды форм государственного управления</w:t>
      </w:r>
    </w:p>
    <w:p>
      <w:pPr>
        <w:pStyle w:val="Style17"/>
        <w:spacing w:lineRule="auto" w:line="360"/>
        <w:ind w:first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Формы государственного управления – определённая часть деятельности исполнительно-распорядительного органа, его структурных подразделений и личного состава”. Одним словом - формы государственного управления - это внешнее практическое выражение управленческой деятельности в конкретных действиях, совершаемых субъектами управления. Сказанное свидетельствует о том, что форма управленческой деятельности выражает её содержание. Фактически речь идёт о том, как осуществляется сама управленческая деятельность. Все формы управленческой деятельности прямо или косвенно предопределены в своей основе нормами, с помощью которых государство регламентирует деятельность государственного аппарата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мерности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а должна соответствовать характеру данной функци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орма должна соответствовать компетенци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лжна соответствовать особенностям конкретного субъекта управления. 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оответствовать целям данного воздействия (надобность в данных юридических последствиях)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признанная классификация форм управленческой деятельности в юридической литературе отсутствует, при этом существует многообразие форм их направленности и различное конкретное содержание. Однако, несмотря на неоднозначную интерпретацию, все административисты различают правовые и неправовые формы управления. Чаще всего различают в зависимости от их характера, однако это критерий не всегда чётко выдерживаетс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Формы государственного управления делятся на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ы управления обращенные во вн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ы организационного действия внутри органа управления (распределение полномочия, материально-техническое обеспечение)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частие в гражданско-правовых договорах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чётные учреждения банк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ступление через своих представителей в суде. 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Деятельность в качестве носителей многочисленных обязанностей в сфере охраны общественного порядка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Но эта классификация не отражает всех форм управленческой действительности. Некоторые утверждают, что такая классификация весьма спорна, так как строится на совершенно неопределённых категориях и включает в механизм управленческой деятельности, несвойственные им действия. В связи с этим предлагают другую форму государственного управл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становление норм пра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ение норм прав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ение организационных действий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еративно-организационная работа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существление материально-технических операций.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ы управленческой деятельности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авовые </w:t>
      </w:r>
    </w:p>
    <w:p>
      <w:pPr>
        <w:pStyle w:val="Style17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- издание общих нормативных актов </w:t>
      </w:r>
    </w:p>
    <w:p>
      <w:pPr>
        <w:pStyle w:val="Style17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- индивидуальные акты управление.</w:t>
      </w:r>
    </w:p>
    <w:p>
      <w:pPr>
        <w:pStyle w:val="Style17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- договор.</w:t>
      </w:r>
    </w:p>
    <w:p>
      <w:pPr>
        <w:pStyle w:val="Style17"/>
        <w:spacing w:lineRule="auto" w:line="360"/>
        <w:ind w:left="1440" w:hanging="0"/>
        <w:rPr/>
      </w:pPr>
      <w:r>
        <w:rPr>
          <w:sz w:val="28"/>
          <w:szCs w:val="28"/>
        </w:rPr>
        <w:t>- иные юридически значимые действия (это действия удостоверяющие в установленной форме факты, имеющие юридическое значение).</w:t>
      </w:r>
    </w:p>
    <w:p>
      <w:pPr>
        <w:pStyle w:val="Style17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- материальные.</w:t>
      </w:r>
    </w:p>
    <w:p>
      <w:pPr>
        <w:pStyle w:val="Style17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- процессуальны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правовые</w:t>
      </w:r>
    </w:p>
    <w:p>
      <w:pPr>
        <w:pStyle w:val="Style17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- организационные мероприятия.</w:t>
      </w:r>
    </w:p>
    <w:p>
      <w:pPr>
        <w:pStyle w:val="Style17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- материально-технические.</w:t>
      </w:r>
    </w:p>
    <w:p>
      <w:pPr>
        <w:pStyle w:val="Z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Style17"/>
        <w:ind w:firstLine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tyle17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7"/>
        <w:ind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Административно-правовые акты управления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ы государственного управления - это особая юридическая форма выражения исполнительной и распорядительной деятельности органов государственного управления.</w:t>
        <w:br/>
        <w:t>По своему правовому содержанию акт управления представляет собой не что иное, как одностороннее юридически властное волеизъявление субъекта исполнительной власти, с помощью которого практически реализуются задачи и функции исполнительной власти.</w:t>
      </w:r>
    </w:p>
    <w:p>
      <w:pPr>
        <w:pStyle w:val="Style17"/>
        <w:spacing w:lineRule="auto" w:line="360"/>
        <w:jc w:val="center"/>
        <w:rPr/>
      </w:pPr>
      <w:r>
        <w:rPr>
          <w:sz w:val="28"/>
          <w:szCs w:val="28"/>
        </w:rPr>
        <w:t>Основные черты правовых актов Украинского государственного управлени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1. Представляют собой юридический вариант управленческого решения. Путем его издания исполнительный орган (должностное лицо) решает тот или иной вопрос, возникающий в процессе его деятельности.</w:t>
        <w:br/>
        <w:t>2. Издаются только полномочным субъектом исполнительной власти в пределах его компетенции, определенной действующим законодательством либо административно-правовыми нормами.</w:t>
        <w:br/>
        <w:t>3. Правовой акт управления - юридически-властное волеизъявление соответствующего субъекта исполнительной власти.</w:t>
        <w:br/>
        <w:t>4. Это одностороннее волеизъявление указанного субъекта, предопределенное началами, характеризующими исполнительную власть в целом.</w:t>
        <w:br/>
        <w:t>5. Содержит в себе юридически-властное предписание субъекта исполнительной власти, обязательное для адресата.</w:t>
        <w:br/>
        <w:t>6. Определяет правила должного поведения в сфере государственного управления.</w:t>
        <w:br/>
        <w:t>7. Может либо создавать юридическую основу для возникновения, изменения или прекращения административно-правовых отношений, либо служит юридическим фактом, непосредственно порождающим, изменяющим или прекращающим конкретные правовые отношения подобного типа.</w:t>
        <w:br/>
        <w:t>8. Он может быть издан полномочным субъектом исполнительной власти в соответствии с законом или же другими законодательными актами в интересах обеспечения их исполнения.</w:t>
        <w:br/>
        <w:t>9. Занимает определенное место в системе такого рода актов, что означает соответствие акта данного органа исполнительной власти актам вышестоящим звеньев системы исполнительной власти.</w:t>
        <w:br/>
        <w:t>10. Представляют собой юридическую разновидность служебных документов, постоянно используемых в процессе деятельности исполнительных органов.</w:t>
        <w:br/>
        <w:t>11. Издается, как правило, в качестве письменного юридического документа, но может быть выражен и устно.</w:t>
        <w:br/>
        <w:t>12. Издается с соблюдением определенных, официально установленных правил (оформляется соответствующим образом).</w:t>
        <w:br/>
        <w:t>13. Административно-правовой акт может быть обжалован или опротестован в установленном порядке.</w:t>
        <w:br/>
        <w:t>14. В случае несоблюдения содержащихся в нем юридически-властных предписаний вызывает особое юридическое последствие правоохранительного характера, а именно наступление ответственности виновной стороны (как правило, наступает дисциплинарная или административная ответственность).</w:t>
      </w:r>
    </w:p>
    <w:p>
      <w:pPr>
        <w:pStyle w:val="Style17"/>
        <w:spacing w:lineRule="auto" w:line="360"/>
        <w:jc w:val="center"/>
        <w:rPr/>
      </w:pPr>
      <w:r>
        <w:rPr>
          <w:sz w:val="28"/>
          <w:szCs w:val="28"/>
        </w:rPr>
        <w:t>Основные черты правовых актов Польского государственного управлени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1. По юридическим свойствам:</w:t>
        <w:br/>
        <w:t>- нормативные акты. Нормативные акты государственного управления содержат в себе нормы права. Как правило они рассчитаны на длительное применение.</w:t>
        <w:br/>
        <w:t>- индивидуальные (административные) акты. Они не содержат норм права, разрешают конкретный, индивидуальный вопрос управления и принимаются на основе нормативных актов.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 сроку действия:</w:t>
        <w:br/>
        <w:t>- бессрочные. Это акты с неопределенным сроком действия. Такие акты будут действовать до тех пор, пока их не отменят.</w:t>
        <w:br/>
        <w:t>- срочные. В этих актах указан срок их действия. По истечении этого срока акт становится не действительным.</w:t>
        <w:br/>
        <w:t xml:space="preserve">- временные. Временные акты, как правило, действуют в течении неопределенного, но непродолжительного срока.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о территории действия:</w:t>
        <w:br/>
        <w:t>- акты, действующие на территории всей страны.</w:t>
        <w:br/>
        <w:t>- акты, действующие в масштабе административно- территориальной единицы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4. По компетенции:</w:t>
        <w:br/>
        <w:t>- акты гос. управления общей компетенции (постановление Правительства страны).</w:t>
        <w:br/>
        <w:t>- акты отраслевой компетенции (разрешают дела в определенной отрасли управления).</w:t>
        <w:br/>
        <w:t>- акты межотраслевой компетенции (разрешают дела сразу в нескольких отраслях - решение Министерства финансов)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о видам:</w:t>
        <w:br/>
        <w:t>- постановления, решения, распоряжения, приказы, инструкции и т.д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о способу выражения:</w:t>
        <w:br/>
        <w:t>- словесные (письменные, устные).</w:t>
        <w:br/>
        <w:t>- конклюдентные (жесты, сигналы, движения).</w:t>
      </w:r>
    </w:p>
    <w:p>
      <w:pPr>
        <w:pStyle w:val="Style17"/>
        <w:spacing w:lineRule="auto" w:line="360"/>
        <w:jc w:val="center"/>
        <w:rPr/>
      </w:pPr>
      <w:r>
        <w:rPr>
          <w:sz w:val="28"/>
          <w:szCs w:val="28"/>
        </w:rPr>
        <w:t>Отличие Украинского от Польского актов государственного управления и других нормативных актов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т закона отличается тем, что носит подзаконный характер, издается на основе и во исполнение закона.</w:t>
        <w:br/>
        <w:t>- от судебных актов. Судебный акт есть акт применения нормы права к отдельным фактам нарушения права. Он не содержит норм права. Акты управления же содержат определенные правила поведения.</w:t>
        <w:br/>
        <w:t>- от гражданско-правовых актов отличается по своей юридической природе. Гражданско-правовой акт - это акт соглашение, результат взаимного волеизъявления сторон. Акт же государственного управления - одностороннее, властное волеизъявление субъекта управления.</w:t>
        <w:br/>
        <w:t>- от документов. Служебные документы являются источником информации и не имеют юридического значения.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актам государственного управлени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1. Целесообразность акта.</w:t>
        <w:br/>
        <w:t>В основе акта должно лежать общественное благо, он должен быть научно обоснован, соответствовать реальной обстановке, своевременно принят, должен предусматривать механизм его претворения в жизнь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2. Законность акта.</w:t>
        <w:br/>
        <w:t>Акты государственного управления должны соответствовать существу и цели закона. Должны быть изданы с соблюдением всех процессуальных правил. Должны быть изданы компетентным органом или должностным лицом.</w:t>
        <w:br/>
        <w:t>Акты, не соответствующие требованиям законности считаются ничтожными или оспаримыми.</w:t>
        <w:br/>
        <w:t xml:space="preserve">Ничтожные </w:t>
        <w:br/>
        <w:t>- если на это есть прямое указание закона;</w:t>
        <w:br/>
        <w:t>- если грубо нарушена подведомственность административных дел;</w:t>
        <w:br/>
        <w:t>- если нет законного основания для принятия акта;</w:t>
        <w:br/>
        <w:t>- если нарушен срок давности и т.д.</w:t>
        <w:br/>
        <w:t>Оспоримые - подлежат исполнению, что не лишает индивидуальных и коллективных субъектов права оспорить их законность в установленном порядк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олжен учитывать разграничение предметов ведения и полномочий между субъектами административного права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Должен учитывать правовые акты вышестоящих органов исполнительной власти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олжен быть издан полномочным органом (должностным лицом) в рамках закрепленной за ним компетенции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Должен быть юридически обоснован, в нем должны быть четко определены цели его издания, основания и желаемые юридические последствия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Не должен ограничивать или нарушать установленные действующим законодательством права и законные интересы граждан и негосударственных формирований в сфере государственного управления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Должен быть издан с соблюдением установленных для этого правил (процедур). Акт должен быть понятен каждому, оформлен грамотно и надлежащим образом, своевременно доведен до сведения исполнителей.</w:t>
      </w:r>
    </w:p>
    <w:p>
      <w:pPr>
        <w:pStyle w:val="Style17"/>
        <w:spacing w:lineRule="auto" w:line="360"/>
        <w:rPr/>
      </w:pPr>
      <w:r>
        <w:rPr/>
        <w:t>Акты государственного управления, как правило, вступают в силу с момента их издания. В некоторых случаях указывается срок вступления данного акта управления в силу. Иногда в актах указывается срок их действия.</w:t>
        <w:br/>
        <w:t>Особенностью правовых актов управления является то, что их действие не ограничивается собственно сферой государственного управления. В ряде случаев ими регулируются отдельные стороны общественных отношений, состовляющих предмет других отраслей права (например, финансовых, земельных, экологических). Они служат юридическим фактом для возникновения трудовых, налоговых, предпринимательских, частично и гражданских правоотношений.</w:t>
        <w:br/>
        <w:t>Правовые акты управления решают многие вопросы, связанные с детализацией и конкретизацией законодательных актов. Изданные в нарушение принципа подзаконности правовые акты управления могут быть приостановлены либо отменены в установленном порядке. В последнем случае полномочия по отмене противоправных управленческих актов все в большей степени принадлежат органам судебной власти. Исполнительные органы (должностные лица) не могут изменять или отменять судебные акты. Но они нередко играют роль доказательств по жилищным, трудовым, административным делам, рассматриваемым в судебном процессе.</w:t>
        <w:br/>
        <w:t>Таким образом, под правовым актом управления понимается основанное на законе одностороннее юридически властное волеизъявление полномочного субъекта исполнительной власти, направленное на установление административно-правовых норм или возникновение, изменение и прекращение административно-правовых отношений в целях реализации задач и функций государственно-управленческой деятельности.</w:t>
        <w:br/>
        <w:t xml:space="preserve">В последние годы появился новый вид актов, касающихся форм управленческой деятельности, - так называемые административно-правовые договоры (соглашения). К ним относятся: </w:t>
        <w:br/>
        <w:t>- договоры, заключаемые в соответствии с законами о разграничении предметов ведения и полномочий между страной и ее субъектами;</w:t>
        <w:br/>
        <w:t>- договоры (соглашения) между странами СНГ по различным вопросам управленческой деятельности;</w:t>
        <w:br/>
        <w:t>- договоры (контракты) о приеме на государственную (в том числе военную) службу и др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32"/>
          <w:szCs w:val="32"/>
        </w:rPr>
        <w:t>3. Понятие и виды, методы государственного управления.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 xml:space="preserve">Метод управленческой деятельности, это способы и методы достижения поставленных целей, решение возникающих задач. Метод государственного управления- характер волеизъявления одного участника управления в отношении другого. Метод управленческой деятельности - это есть способ приёма управляющего воздействия, на объекты управления, на управляемые системы. 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Все методы Польских органов управления делятся н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етоды внеэкономического воздействия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Методы экономического воздействия.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.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административные.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рально-политические (убеждение, воспитание и т.п.)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е (материальное поощрение различных лиц и коллективов, стимулирование производственной или иной деятельности).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(прогнозирование, координация, контроль и т.д.).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-деликтивные. </w:t>
      </w:r>
    </w:p>
    <w:p>
      <w:pPr>
        <w:pStyle w:val="Style17"/>
        <w:spacing w:lineRule="auto" w:line="360"/>
        <w:rPr/>
      </w:pPr>
      <w:r>
        <w:rPr>
          <w:sz w:val="28"/>
          <w:szCs w:val="28"/>
        </w:rPr>
        <w:t>Методы в деятельности Украинских органов управления подразделяют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щие методы - методы используемые на всех важнейших стадиях управленческого процесса (метод убеждения, наблюдения, контроля и разработки, методы косвенного и прямого воздействия на управляемый объект, регулирование, общее руководство и непосредственное управление)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ециальные методы - это методы применяемые при осуществлении отдельных функций на отдельных стадиях процесса управления (методы выполнения отдельных функций, выработка и принятие решений, программно-целевой метод, гласные и негласные методы)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дминистративные методы - это способы воздействия на деятельность предприятий, учреждение, организаций, на поведение трудовых коллективов, должностных лиц и граждан со стороны органов государственного управления, путём прямого установления их обязанностей, путём приказа, опирающегося на гласное полномочие и систему подчинённости. При использовании административных методов должностное лицо прямо предписывает управляемому, что и как он должен делать.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b/>
          <w:bCs/>
          <w:sz w:val="32"/>
          <w:szCs w:val="32"/>
        </w:rPr>
        <w:t>4. Понятие административного прин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шающая роль в борьбе с правонарушениями принадлежит государству. Оно имеет специальный аппарат принуждения. Правовые нормы определяют, за что государственные органы могут применять метод принуждения "(основания принуждения), виды и размеры принудительных средств (санкций) и порядок их применения." Государственное принуждение, "опосредствуясь в праве, выступает в форме правового принуждения и, как правило, выражается в конкретных мерах принудительного характера, применяемых уполномоченными на то органами государства (должностными лицами) в связи с неисполнением правовых норм." В праве выделяют 4 вида мер юридического (правового) принуждения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исциплинарно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ьное (гражданско-правово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лов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е принуждение является особой, самостоятельной разновидностью правового принуждения. "Административное принуждение играет важную роль в охране правопорядка, включает в себя большое число средств пресечения (задержание граждан, запрещение эксплуатации механизмов и т.д.), использование прекращает антиобщественные действия, предотвращает наступление общественно вредных последствий." Применение административного принуждения обусловлено: </w:t>
        <w:br/>
        <w:t xml:space="preserve">во-первых, необходимостью в  установленных законом случаях наказать правонарушителей, </w:t>
        <w:br/>
        <w:t xml:space="preserve">во-вторых, необходимостью пресекать и, </w:t>
        <w:br/>
        <w:t xml:space="preserve">в-третьих, предупреждать правонарушения. </w:t>
        <w:br/>
        <w:t>"Административное правонарушение (проступок) - негативное социально-правовое явление, поскольку на носит вред охраняемым нормам административного права... общественным и личным интересам (благам). В силу этого общество (государство) вынуждено вести борьбу с ними посредством установления соответствующих правовых запретов." Поэтому целью применения мер административного принуждения является "защита охраняемых правом общественных отношений.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административного принуждения могут применяться как при наличии, так и при отсутствии правонарушений (на пример, при чрезвычайных обстоятельствах, при необходимости предупредить совершение правонарушения). В литературе высказывается и иное мнение. Так, Д.Н. Бахрах считает, что "административное принуждение - это особый вид государственного принуждения, состоящий в применении субъектами функциональной власти, установленных нормами административного права принудительных мер в связи с административными правонарушениями". Д.Н. Бахрах отмечает, что "всякую принудительную меру следует рассматривать как дозволено в виде исключения нарушения неприкосновенности личности и ее прав.  ... Мерой принуждения может быть только индивидуальный акт, имеющий конкретного адресата.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Административное принуждение применяется только к правонарушителям в случаях и в порядке, указанном в законе". Он указывает, что "как и вообще все средства государственного принуждения, административные меры применяются в связи с правонарушениями. Но они применяются в связи с наличием особого основания - административного проступка. Поскольку проступки менее вредны чем преступления той меры административного принуждения в общем менее суровы, чем уголовное наказание.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Административное принуждение является разновидностью юридического (правового) принуждения и состоит в применении уполномоченными на то административно-юрисдикционными органами (должностными лицами), народными судами (судьями) установленных нормами административного права принудительных мер воздействия к правонарушителями в связи с неисполнением правовых предписаний.” Административное принуждение имеет свои индивидуальные особенности. Выделяются следующие характерные черты административного принужде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1. Основанием применения мер административного принуждения является административный проступок, а в случаях, прямо предусмотренных законодательством, - преступление, не представляющее большой общественной опас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ры административного принуждения применяются к лицам и органам, в отношении которых субъект административной власти не является вышестоящим в порядке подчиненности и не обладает по отношению к ним административной власть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убъект административной власти и нарушитель не являются членами одного коллектива и последний непосредственно не подчинен по службе тем, кто применяет к нему меры административного прину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дминистративное принуждение осуществляется органами государственного управления и только в некоторых специальных случаях народными судами (судьями), органами общественных организаций (товарищеские суды, технические и правовые инспекторы профсоюзов и т.п.), но в порядке, установленном номами административного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Являются результатом реализации государственно-властных полномочий и состоит в понуждении к исполнению гражданами и должностными лицами установленных правовыми нормами юридических обязан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рименяется для прекращения противоправных действий, наказания нарушителей в административном порядке, обеспечения общественной безопасности и установленного правопоряд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Осуществляется в рамках административно процессуальных нор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Способствует профилактике преступл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существляется на строго правовой основе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же отмечалось, правом применения административно-принудительных мер пользуются не все, а только специальн0 уполномоченные органы государственного управления. Это облегчает контроль и надзор за применением мер принуждения. Произвольное присвоение правомочий по применению административного принуждения является грубым нарушением закон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административного принуждения имеют профилактическую направленность, являются средством предупреждения преступности, так как применяются к лицам не имеющим устоявшихся антиобщественных установок, совершающим малозначительные отклонения от правовых предписаний. Именно это и обуславливает множественность и многочисленность применяющихся различными субъектами правоприменения административно-правовых средств воздейств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ое принуждение - широкое понятие, формы его конкретного выражения очень разнообразны, что обуславливается разнообразием задач органов государственного управления и условий, в которых они действу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ое принуждение служит целям обеспечения государственной дисциплины, законности и право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4.1. Виды административного принуждения, их правовая характеристи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е теоретическое и практическое значение имеет вопрос о классификации мер административного принуждения, который до настоящего времени не получил единого решения и в теории, ни на практике” Четкая классификация мер административного принуждения необходима, </w:t>
      </w:r>
    </w:p>
    <w:p>
      <w:pPr>
        <w:pStyle w:val="Normal"/>
        <w:spacing w:lineRule="auto" w:line="360"/>
        <w:ind w:firstLine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-первых, для уяснения сущности разнообразных мер принуждения, применяемых органами управления, их цели, их взаимодействия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Во-вторых, это имеет большое значение для применения мер принуждения, обеспечения эффективности воздействия на правонарушителей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В-третьих, четкая и точная классификация необходима практическим работникам при решении вопросов о привлечении к уголовной либо административной ответственности, а также при заменен уголовной ответственности - административной по ряду преступлений, не представляющих большой общественной опасности. 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-четвертых, правильная классификация является необходимой предпосылкой для их научной кодификации.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 административно-правовой литературе высказываются различные точки зрения о классификации мер административного принуждения. Так Бахрах Д.Н. различает среди них: “меры пресечения, аминистративно-восстановительные меры и наказания.” Он отмечает, что “меры пресечения направлены на прекращение противоправных действий и состояний, они используются для того, чтобы не допустить новых правонарушений, вредных последствий”, “восстановительные меры - применяются с целью возмещения причиненного ущерба, восстановления прежнего положения вещей. Поэтому вид и размер этих мер зависит от характера и размера вреда, причиненного правонарушителем.”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Некоторые считают, что предложенная Бахрах Д.Н. классификация “не проводит достаточно четкой границы между различными правовыми мерами. В группе мер административного пресечения объединены и административно-процессуальные меры (административное задержание, задержание и арест имущества) и административно-правовые санкции, которые автор именует самостоятельными мерами административного пресечения (например приостановление работы предприятия).”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Он также утверждает, что  критерием классификации мер административного принуждения, применяемых в связи с правонарушением, может служить “непосредственная цель применения тех или иных мер, по указанному критерию они делятся на две подгруппы: административно-процессуальные меры и административно-правовые санкции.” Из изложенного можно сделать вывод о том, что система мер административного принуждения состоит из трех самостоятельных подразделений</w:t>
        <w:br/>
        <w:t>1. административно-процессуальные меры;</w:t>
        <w:br/>
        <w:t>2. административно-предупредительные меры;</w:t>
        <w:br/>
        <w:t>3. административно-правовые санкции.”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При этом он отмечает, что “административно-правовые санкции осуществляют охрану правопорядка и с помощью кары, восстановления и принудительного исполнения правовой обязанности, обеспечивающей реальное исполнение. Соответственно они могут носить карательный, восстановительный и пресекательный характер” Под административно-правовой санкцией понимается “элемент нормы административного права, установленный в целях ее охраны, содержащей указание на те меры государственного принуждения, которые применяются к нарушителям данной нормы, выполняющей свою роль либо кары, либо восстановления, либо реального исполнения и применяемый, как правило, в административном порядке.”</w:t>
      </w:r>
    </w:p>
    <w:p>
      <w:pPr>
        <w:pStyle w:val="Normal"/>
        <w:spacing w:lineRule="auto" w:line="360"/>
        <w:ind w:firstLine="180"/>
        <w:rPr>
          <w:sz w:val="28"/>
          <w:szCs w:val="28"/>
        </w:rPr>
      </w:pPr>
      <w:r>
        <w:rPr>
          <w:sz w:val="28"/>
          <w:szCs w:val="28"/>
        </w:rPr>
        <w:t>В целом по вопросу о классификации мер административного принуждения в науке административного права выделяют две основные точки зрения (другие - это модификация этих двух точек зр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4.1.1 Административно-предупредительные мер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Административно-предупредительные меры являются самостоятельным видом мер принуждения, назначение которых - предупреждение правонарушений и обеспечение общественной безопасности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о-предупредительные меры имеют строго целевой профилактической характер и направлены на предотвращение создания противоправных и иных, представляющих общественную опасность, ситуаций.” Основанием для применения административно-предупредительных мер является не правонарушение, а наступление особых установленных законодательством условий.”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административно-предупредительным  мерам относя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административный надзор за лицами, освобожденными из мест лишения свобо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аможенный досмотр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ецконтроль пассажиров и судов гражданской ави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вод, регистрация и  официальное предостережение о недопустимости антиобщественного повед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ъятие огнестрельного оружия у лиц страдающих психическими заболевани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рка документов (при обеспечении паспортного режима, у водителей автотранспортных средств, в погранзоне и др.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рейсовое освидетельствование водителей автомототранспор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крытие границы на участке, сопряженном с территорией, пораженной эпидемией (эпизоотией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кращение движения транспорта при ремонте дорог, электрокабе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граничение движения транспорта при авариях, овалах, обрывах линий электропереда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бой животных в случаях заболевания их заразными болезн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ничтожение недоброкачественных продуктов пит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граничение права водопользования и т.п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но-предупредительные меры выступают в виде административных ограничений (например, введение карантина при эпидемиях и эпизоотиях и т.д.) или в виде определенных административных действий в отношении той или иной категории организаций и лиц (например, таможенных досмотр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обую группу составляют так называемые лечебно-предупредительные меры принуждения, назначение которых состоит не только в обеспечении общественной безопасности, но и в лечении опасных для общества душевнобольных, алкоголиков, инфекционных больных и т.д.”*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меры административного предупреждения являются разновидностью административно-принудительных средств воздействия.” Их главной особенностью является четко выраженный профилактический характер, что позволяет использовать эти меры для предупреждения правонарушений, обеспечения общественной безопасности в специфических условиях, когда интересам общества создается известная угроза, в то же время, меры административного предупреждения применяются при отсутствии правонарушений, в особых или чрезвычайных обстоятельствах. Реальных правонарушений при этом нет, но они могут появиться, если не будут применены меры административного предупреждения, что позволяет им быть важнейшим средством превенции административных и иных правонарушений.”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4.1.2. Меры административного пресе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административного пресечения используются как средство принудительного прекращения правонарушений и предотвращения их вредных последствий. Эти меры направлены на принудительное прекращение противоправного поведения, недопущение, устранение вредных его последствий, на создание условий для возможного привлечения виновных лиц к административной ответственности. “По своей цели меры административного пресечения отличаются от административных взысканий и административно-предупредительных мер. Главная их цель состоит в прекращении противоправного поведения, устранении противоправной ситуации, принуждении правонарушителя вести себя правомерно, в рамках, установленных правил общежития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В отличие от административно-предупредительных мер меры пресечения применяются в связи с совершенными правонарушениями и к субъектам, их совершившим.” В одних случаях пресекается конкретное действие, - неправомерная линия поведения, образ действий. В других случаях основанием для применения меры пресечения служит конкретный административный поступок (например, мелкое хулиганство”, в-третьих - систематические нарушения, антиобщественный образ жизни (например, занятие бродяжничеством, тунеядством и т.п.).” Отдельные авторы считают, что меры административного пресечения могут применяться как при наличии, так и при отсутствии правонарушений. Во всех случаях они являются средством охраны… общественных отношений от наличных или возможных на них посягательств… основное назначение пресекательных мер в системе правоохранительных средств состоит в принудительном прекращении противоправных действий. Превенция их пресекательными мерами сближает последние с мерами административно-предупредительными. “Разумеется, мерами пресечения… общественные отношения охраняется охраняются от правонарушений, более того, осуществление этой задачи является основным назначением некоторых из них задержание нарушителей и т.п. Однако отдельные меры административного пресечения могут применяться при отсутствии виновного противоправного деяния. Таковы принудительные действия, пресекающие общественно-опасную деятельность душевнобольных и малолетних”. Но в отличие от последних, основанием применения мер пресечения является не возможная, а непосредственная опасность, угрожающая охраняемым административным правом отношениям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административного пресечения могут применяться как самостоятельно (закрытие в связи с антисанитарным состоянием предприятия общественного питания), так и в совокупности с административными взысканиями, при этом они обеспечивают возможность взыскания и как правило им предшествуют (задержание нарушителя общественного порядка с последующим наложением на него административного штраф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административного пресечения многообразны. Это обусловлено тем, что “в различных условиях,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. Большое разнообразие мер пресечения свидетельствует о том, что основное внимание в нашей стране уделяется профилактике правонарушений, своевременному предотвращению дальнейших противоправных действий. Меры административного пресечения используются не только для защиты интересов общества, но и для защиты интересов, здоровья, жизни самого правонарушителя (например, управление транспортным средством в нетрезвом состоянии и т.п.)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дминистративно-правовой литературе существуют различные перечни мер административного пресеч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 админитративно-пресекательным мерам относятся следующ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- Задержание применяется как средство прекращения правонарушения  для доставления нарушителя в милицию, установления личности и составления протокола (акта) о правонаруш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Арест и изъятие имущества применяются в отношении предметов, находящихся в неправомерном владен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иостановление работ может быть применено в отношении предприятий, допускающих такие нарушения установленного порядка деятельности, которые угрожают здоровью и жизни людей. Особым случаем такого приостановления является прекращение эксплуатации автомобилей, техническое состояние которых создает угрозу безопасности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ременное отстранение от работы используется как средство административного пресечения в отношении лиц, состояние здоровья которых угрожает окружающим, а также в отношении водителей средств транспорта, находящихся в состоянии опья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ебования прекратить неправомерное поведение может применяться управомоченными на то органами управления в случае обнаружения такого поведения (нарушений общественного порядка и др.) Такого рода требование носит юридически обязательный характер, его невыполнение влечет за собой надлежащую ответств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Ликвидация результатов неправомерных действий является средством восстановления положения, существовавшего до таких действий. Примером может служить снос самовольно возведенных строе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инудительное лечение может применяться в отношении лиц, больных венерическими болезнями, СПИДом, психически больных, совершивших общественно - опасные деяния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м основанием административного задержания служит административный проступок. Помимо общей предпосылки-совершения проступка - для задержания необходимо одно из следующих условий (дополнительных): “наличие серьезных оснований предполагать, что активные противоправные действия будут продолжатся, что правонарушитель может причинить ущерб общественным интересам, другим гражданам, себе; отсутствие возможности составить протокол о проступке и иные документы непосредственно на месте (личность виновного не установлена, нужно провести медицинское обследование и т.д.); отказ уплатить штраф на месте или расписаться в квитанционной книжке и указать свой адрес, если отсутствуют свидетели, которые могут сообщить необходимые данные о нарушителе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Административное задержание является мерой административно-процессуального характера, применяемой в связи с совершением правонарушения и состоящей в кратковременном ограничении свободы правонарушител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едует отличать административное задержание от личного задержания лиц, подозреваемых в совершении преступных 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нее производится в случаях прямо предусмотренных уголовным закон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рган дознания вправе задерживать лицо, подозреваемое в совершении преступления, за которое может быть назначено наказание в виде лишения свободы, только при наличии одного из следующих основани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да это лицо застигнуто непосредственно после его соверш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гда очевидцы, в том числе и потерпевшие, прямо укажут на данное лицо, как на совершившее преступле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когда на подозреваемом или его одежде, при нем или в его жилище будут обнаружены явные следы преступ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адержание производится, если совершено правонарушение и имеется хотя бы одно из названных выше дополнительных условий необходимых д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ставления протокол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еспечения своевременного и правильного рассмотрения дел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еспечения исполнения постановления по делу об административном правонарушении.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министративное задержание по основаниям, целям и срокам разделяют на две группы: задержание на общих основаниях и специальные виды задерж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"Специальное задержание продолжается более длительный срок, чем общее, поэтому оно может производится только в случае совершения лицом определенного, прямо указанного в законе проступка (например, мелкого хулиганства.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задержанию на общих основаниях обычно относят такое задержание, "которое производится работниками милиции на срок не более трех часов, а задержанных содержат в дежурной комнате или ином служебном помещении.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одательство закрепляет пять специальных видов административного задержан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держание лиц, находящихся в состоянии опьян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держание лиц, совершивших мелкое хулиганств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держание лиц, занимающихся бродяжничеством и попрошайничеств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держание лиц, уклоняющихся от явки в суд, рассматривающий дело о совершенных ими проступ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адержание нарушителей пограничного режи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елом административно-пресекательные меры направлены на принудительное прекращение противоправного поведения, при наличии правонарушения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хотелось бы отметить, что в обществе все главное: производство, распределение, обмен и потребление, социальная сфера, наука, литература и искусство, право и мораль, архитектура и коммуникации, история и духовная культура, здоровье и физическое развитие людей и многое другое. Но все это может тогда создать благоприятный и рациональный образ жизни, когда будет сведено в целостную, динамичную, гармоничную систему и «работать» на человека. Несмотря на то, что имеются естественные взаимосвязи между всеми явлениями и процессами, должную системность, развитие, производительность и экономичность общественной жизни придает управление. Ибо только и исключительно оно обладает единством таких способностей, как целеполагание, организация и регуляц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а заключается в осознании политическим (государственным)  руководством и широким общественным мнением актуальности, важности и незаменимости управления. Развитые  западные страны давно осознали эту истину. Пора и нам ускорить этот процесс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тература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Гражданское право.Часть  1.Учебник/  Под  ред.Ю.К.Толстого,А.П. Сергеева.- М.:Издательство ТЕИС,1996. - 292-300с.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Гражданский кодекс Украинской ССР:  Нучн.-практ.коммент. Пер. с укр. /И.Г.Агапов,М.И.Бару,И.А.Беленчук и  др.  -К:  Политиздат  Украины,1981.- 639 с.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Кодекс Украины об административных  правонарушениях  /Утвержден Законом от 18.12.1984г.//ВВС Украины.- Приложение к N51.-ст.1122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Кодекс законов о труде Украины/Утвержден Законом УССР от 10 декабря 1971 г.//ВВС УССР.-1971.-N50.-ст.375.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О предприятиях в Украине:Закон Украины от 27.03.1991 г.//Ведомости Верховного Совета Украины.-N24.- Ст.272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О свободе совести и религиозных организациях:  Закон Украины от 23 апреля 1991 г.//Ведомости Верховного Совета Украины.-N25.-Ст.281.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О хозяйственных обществах: Закон Украины от 19 сентября 1991 г.        //Ведомости Верховного Совета Украины.-1991.-N49.-ст.682.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Советское административное    право:    Учебник.-    С56    М.: Юрид.лит.,1985г.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Политологический словарь. - К.: ИнноЦентр. Варшава - 1991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екс РСФСР об административных правонарушениях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ментарий с Основам законодательства Союза ССР и союзных республик об административных правонарушениях  под ред. Лазарева Б.М. - М.: Юрид. лит., 1983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тское административное право: Учебник под ред. Василенкова П.Т. - М.: Юрид. лит., 1990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Право Республики Польша. Части Общая и Особенная:, - Гданьск, 1978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врюгин В.Е. Проблемы административного права. Учебное пособие. - Тюмень: ТГУ, 1994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храх Д.Н., Серегин А.В. Ответственность за нарушение общественного порядка. М. Юрид. лит. 1977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храх Д.Н. Административная ответственность граждан в СССР. Свердловск, 1989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врюгин В.Е. Понятие правонарушения (проступка) по административному законодательству. Учебное пособие. М., 1988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храх Д.Н. Административное принуждение в ССР, его виды и основные тенденции развития. М., 1972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храх Д.н. Советское законодательство об административной ответственности. Пермь, 1969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емеенко И.И. Администратино-правовые санкции. М.: Юрид. лит., 1975</w:t>
      </w:r>
    </w:p>
    <w:p>
      <w:pPr>
        <w:pStyle w:val="Style18"/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46" w:gutter="0" w:header="0" w:top="1134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Ciaeniinee">
    <w:name w:val="ciae niinee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aenoniinee">
    <w:name w:val="oaeno niinee"/>
    <w:basedOn w:val="Normal"/>
    <w:qFormat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3:00Z</dcterms:created>
  <dc:creator>БАРТОШ ЮРА</dc:creator>
  <dc:description/>
  <cp:keywords/>
  <dc:language>en-US</dc:language>
  <cp:lastModifiedBy>Mage</cp:lastModifiedBy>
  <dcterms:modified xsi:type="dcterms:W3CDTF">2011-10-14T16:03:00Z</dcterms:modified>
  <cp:revision>2</cp:revision>
  <dc:subject/>
  <dc:title>1</dc:title>
</cp:coreProperties>
</file>