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олаевский Учебный Цен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i w:val="false"/>
          <w:i w:val="false"/>
          <w:iCs w:val="false"/>
          <w:sz w:val="64"/>
          <w:szCs w:val="64"/>
        </w:rPr>
      </w:pPr>
      <w:r>
        <w:rPr>
          <w:i w:val="false"/>
          <w:iCs w:val="false"/>
          <w:sz w:val="64"/>
          <w:szCs w:val="64"/>
        </w:rPr>
        <w:t>КОНТРОЛЬНАЯ РАБОТА</w:t>
      </w:r>
    </w:p>
    <w:p>
      <w:pPr>
        <w:pStyle w:val="Normal"/>
        <w:jc w:val="center"/>
        <w:rPr/>
      </w:pPr>
      <w:r>
        <w:rPr>
          <w:sz w:val="40"/>
          <w:szCs w:val="40"/>
        </w:rPr>
        <w:t>по Таможенному Праву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. Шнейдерис Е. Л.</w:t>
      </w:r>
    </w:p>
    <w:p>
      <w:pPr>
        <w:pStyle w:val="Heading3"/>
        <w:jc w:val="right"/>
        <w:rPr/>
      </w:pPr>
      <w:r>
        <w:rPr/>
        <w:t>Гр. 3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firstLine="72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г. Николаев 1998 г.</w:t>
      </w:r>
      <w:r>
        <w:br w:type="page"/>
      </w:r>
    </w:p>
    <w:p>
      <w:pPr>
        <w:pStyle w:val="Heading2"/>
        <w:ind w:firstLine="720"/>
        <w:rPr/>
      </w:pPr>
      <w:r>
        <w:rPr/>
        <w:t>Страхование ответственности.</w:t>
      </w:r>
    </w:p>
    <w:p>
      <w:pPr>
        <w:pStyle w:val="Normal"/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: страховщик страхует страхователя от имущественной ответственности перед третьим лицом, которому страхователь нанес ущерб своими действиями или бездействием. Основанием для объявление наступления страхового случая служит решение суда о взыскании суммы ущерба с застрахованного в пользу потерпевшего. Существует множество объектов страхования. Все виды страхования ответственности можно сгруппировать следующим образом: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гражданской ответственности физических лиц - возникает на основании общих законов (типичное - страхование ответственности владельцев автотранспорта).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трахование гражданской ответственности юридических лиц связано с экологическим загрязнением (непостоянным, случайным, неумышленным ), риском радиоактивного заражения (во многих странах - обязательное), ответственность, связанная с взрывом.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трахование профессиональной ответственности работников (на западе - ответственность врачей, медсестер, работников судебно-правовой системы, полицейских). У страхователя должен быть страховой интерес, обусловленный наличием судебной системы, которая строго наказывает за нанесение профессионального ущерба.</w:t>
      </w:r>
    </w:p>
    <w:p>
      <w:pPr>
        <w:pStyle w:val="Normal"/>
        <w:numPr>
          <w:ilvl w:val="0"/>
          <w:numId w:val="2"/>
        </w:numPr>
        <w:ind w:left="9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трахование ответственности по договорам - между предприятиями - по поставкам продукции, по получению кредитов банка (заемщиком), арендатора с арендодателем и т.д.</w:t>
      </w:r>
    </w:p>
    <w:p>
      <w:pPr>
        <w:pStyle w:val="Normal"/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ие черты видов страхования ответственности: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договора страхования ответственности известны 2 лица - страхователь и страховщик, получатель неизвестен.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е известна величина ущерба (устанавливается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предел страховой ответственности).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траховые тарифы выражаются в натуральных показателях на 1 объект страхования.</w:t>
      </w:r>
    </w:p>
    <w:p>
      <w:pPr>
        <w:pStyle w:val="Normal"/>
        <w:numPr>
          <w:ilvl w:val="0"/>
          <w:numId w:val="3"/>
        </w:numPr>
        <w:ind w:left="9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Защищают прежде всего интересы страхователя, но в немалой степени и потерпевшего. Страхование ответственности в определенной степени снижает ответственность самих страхователей (виновников наруш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мощной юридической службы в страховых компаниях для отслеживания правильности страховых случаев и судебных решений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 оценен в сумме 18 200 грн., а застрахован в размере 80% его оценки. Исчислить сумму страхового возмещения по системе пропорциональной ответственности, если убыток страхователя составляет 6200 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страховой суммы составляет 18200*0,8= 14560 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 xml:space="preserve">размер ущерба * страховая сум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страхового возмещения = </w:t>
        <w:tab/>
        <w:t xml:space="preserve">      ------------------------------------------------------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имость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страхового возмещения =  6200*14560/18200 = 4960 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сибирской язвы в совхозе 10 августа т. г. пали 3 коровы. В хозяйстве нет индивидуального учета балансовой стоимости взрослого поголовья крупного рогатого скота. Всего в хозяйстве на 1 января т. г. имелось 630 коров, общая стоимость которых – 302680 грн. С 1 января т.г. по день гибели животных хозяйство не приобретало взрослого поголовья крупного рогатого скота, а также не переводило скот из молодняка в основное стадо. Определить ущерб и сумму страхового возмещения по трем погибшим коро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гласно правил добровольного страхования имущества сельскохозяйственных предприятий, арендаторов, сельских (фермерских) хозяйств от 6 июня 1997 г п. 4.1. </w:t>
      </w:r>
      <w:r>
        <w:rPr>
          <w:sz w:val="24"/>
          <w:szCs w:val="24"/>
          <w:lang w:val="uk-UA"/>
        </w:rPr>
        <w:t>общая страховая сумма по договорам страхования животн</w:t>
      </w:r>
      <w:r>
        <w:rPr>
          <w:sz w:val="24"/>
          <w:szCs w:val="24"/>
        </w:rPr>
        <w:t>ы</w:t>
      </w:r>
      <w:r>
        <w:rPr>
          <w:sz w:val="24"/>
          <w:szCs w:val="24"/>
          <w:lang w:val="uk-UA"/>
        </w:rPr>
        <w:t>х – договорная, но не больше балансовой стоимост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гласно п. 7.4  размер убытков при уничтожении имущества, которое входит в остав основных средств (к которым относится крупный рогатый скот), проводится исходя из полной балансовой стоимости …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…</w:t>
      </w:r>
      <w:r>
        <w:rPr>
          <w:sz w:val="24"/>
          <w:szCs w:val="24"/>
          <w:lang w:val="uk-UA"/>
        </w:rPr>
        <w:t>на момент заключения договора страховани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гласно п. 7.5. страховое отчисление выплачивается в размере заданных убытков…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вая стоимость стада = 302680 гр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вая стоимость 3 коров = 302680 * 3 / 630 = 1441 грн 33 коп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8"/>
        </w:tabs>
        <w:ind w:left="0" w:hanging="0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5:00Z</dcterms:created>
  <dc:creator>Evgeny Shneyderis</dc:creator>
  <dc:description/>
  <cp:keywords/>
  <dc:language>en-US</dc:language>
  <cp:lastModifiedBy>Mage</cp:lastModifiedBy>
  <cp:lastPrinted>1999-06-09T14:26:00Z</cp:lastPrinted>
  <dcterms:modified xsi:type="dcterms:W3CDTF">2011-10-14T16:55:00Z</dcterms:modified>
  <cp:revision>2</cp:revision>
  <dc:subject/>
  <dc:title>7</dc:title>
</cp:coreProperties>
</file>