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pPr>
      <w:r>
        <w:rPr/>
        <w:t>АГТУ</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1"/>
        <w:ind w:left="0" w:hanging="0"/>
        <w:jc w:val="left"/>
        <w:rPr/>
      </w:pPr>
      <w:r>
        <w:rPr/>
        <w:t>Военно-морская кафедра</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sz w:val="72"/>
          <w:szCs w:val="72"/>
        </w:rPr>
      </w:pPr>
      <w:r>
        <w:rPr>
          <w:sz w:val="72"/>
          <w:szCs w:val="72"/>
        </w:rPr>
      </w:r>
    </w:p>
    <w:p>
      <w:pPr>
        <w:pStyle w:val="Normal"/>
        <w:ind w:left="0" w:hanging="0"/>
        <w:jc w:val="left"/>
        <w:rPr>
          <w:sz w:val="72"/>
          <w:szCs w:val="72"/>
        </w:rPr>
      </w:pPr>
      <w:r>
        <w:rPr>
          <w:sz w:val="72"/>
          <w:szCs w:val="72"/>
        </w:rPr>
        <w:t>Реферат на тему:</w:t>
      </w:r>
    </w:p>
    <w:p>
      <w:pPr>
        <w:pStyle w:val="Normal"/>
        <w:ind w:left="0" w:hanging="0"/>
        <w:jc w:val="left"/>
        <w:rPr>
          <w:sz w:val="72"/>
          <w:szCs w:val="72"/>
        </w:rPr>
      </w:pPr>
      <w:r>
        <w:rPr>
          <w:sz w:val="72"/>
          <w:szCs w:val="72"/>
        </w:rPr>
      </w:r>
    </w:p>
    <w:p>
      <w:pPr>
        <w:pStyle w:val="Normal"/>
        <w:ind w:left="0" w:hanging="0"/>
        <w:jc w:val="left"/>
        <w:rPr>
          <w:sz w:val="72"/>
          <w:szCs w:val="72"/>
        </w:rPr>
      </w:pPr>
      <w:r>
        <w:rPr>
          <w:sz w:val="72"/>
          <w:szCs w:val="72"/>
        </w:rPr>
      </w:r>
    </w:p>
    <w:p>
      <w:pPr>
        <w:pStyle w:val="Normal"/>
        <w:ind w:left="0" w:hanging="0"/>
        <w:jc w:val="left"/>
        <w:rPr/>
      </w:pPr>
      <w:r>
        <w:rPr>
          <w:i/>
          <w:iCs/>
          <w:sz w:val="48"/>
          <w:szCs w:val="48"/>
          <w:lang w:val="en-US"/>
        </w:rPr>
        <w:t>“</w:t>
      </w:r>
      <w:r>
        <w:rPr>
          <w:i/>
          <w:iCs/>
          <w:sz w:val="48"/>
          <w:szCs w:val="48"/>
        </w:rPr>
        <w:t>Боевые действия русского флота на Балтийском море</w:t>
      </w:r>
      <w:r>
        <w:rPr>
          <w:i/>
          <w:iCs/>
          <w:sz w:val="48"/>
          <w:szCs w:val="48"/>
          <w:lang w:val="en-US"/>
        </w:rPr>
        <w:t xml:space="preserve"> </w:t>
      </w:r>
      <w:r>
        <w:rPr>
          <w:i/>
          <w:iCs/>
          <w:sz w:val="48"/>
          <w:szCs w:val="48"/>
        </w:rPr>
        <w:t>в 1914-1917 гг.</w:t>
      </w:r>
      <w:r>
        <w:rPr>
          <w:i/>
          <w:iCs/>
          <w:sz w:val="48"/>
          <w:szCs w:val="48"/>
          <w:lang w:val="en-US"/>
        </w:rPr>
        <w:t>”</w:t>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pPr>
      <w:r>
        <w:rPr>
          <w:sz w:val="24"/>
          <w:szCs w:val="24"/>
          <w:lang w:val="en-US"/>
        </w:rPr>
        <w:t>Проверил капитан</w:t>
      </w:r>
      <w:r>
        <w:rPr>
          <w:sz w:val="24"/>
          <w:szCs w:val="24"/>
        </w:rPr>
        <w:t xml:space="preserve"> 2-го ранга Маляров В . П .</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t>Выполнил студент Епифанов Н . А .</w:t>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i/>
          <w:i/>
          <w:iCs/>
          <w:sz w:val="48"/>
          <w:szCs w:val="48"/>
          <w:lang w:val="en-US"/>
        </w:rPr>
      </w:pPr>
      <w:r>
        <w:rPr>
          <w:i/>
          <w:iCs/>
          <w:sz w:val="48"/>
          <w:szCs w:val="48"/>
          <w:lang w:val="en-US"/>
        </w:rPr>
      </w:r>
    </w:p>
    <w:p>
      <w:pPr>
        <w:pStyle w:val="Normal"/>
        <w:ind w:left="0" w:hanging="0"/>
        <w:jc w:val="left"/>
        <w:rPr>
          <w:lang w:val="en-US"/>
        </w:rPr>
      </w:pPr>
      <w:r>
        <w:rPr>
          <w:lang w:val="en-US"/>
        </w:rPr>
      </w:r>
    </w:p>
    <w:p>
      <w:pPr>
        <w:pStyle w:val="Normal"/>
        <w:ind w:left="0" w:hanging="0"/>
        <w:jc w:val="left"/>
        <w:rPr>
          <w:lang w:val="en-US"/>
        </w:rPr>
      </w:pPr>
      <w:r>
        <w:rPr>
          <w:lang w:val="en-US"/>
        </w:rPr>
        <w:t>Астрахань 1998 г.</w:t>
      </w:r>
    </w:p>
    <w:p>
      <w:pPr>
        <w:pStyle w:val="Normal"/>
        <w:ind w:left="0" w:hanging="0"/>
        <w:jc w:val="left"/>
        <w:rPr>
          <w:sz w:val="28"/>
          <w:szCs w:val="28"/>
          <w:lang w:val="en-US"/>
        </w:rPr>
      </w:pPr>
      <w:r>
        <w:rPr>
          <w:sz w:val="28"/>
          <w:szCs w:val="28"/>
          <w:lang w:val="en-US"/>
        </w:rPr>
        <w:t>План:</w:t>
      </w:r>
    </w:p>
    <w:p>
      <w:pPr>
        <w:pStyle w:val="Normal"/>
        <w:ind w:left="0" w:hanging="0"/>
        <w:jc w:val="left"/>
        <w:rPr>
          <w:sz w:val="28"/>
          <w:szCs w:val="28"/>
          <w:lang w:val="en-US"/>
        </w:rPr>
      </w:pPr>
      <w:r>
        <w:rPr>
          <w:sz w:val="28"/>
          <w:szCs w:val="28"/>
          <w:lang w:val="en-US"/>
        </w:rPr>
      </w:r>
    </w:p>
    <w:p>
      <w:pPr>
        <w:pStyle w:val="Normal"/>
        <w:ind w:left="0" w:hanging="0"/>
        <w:jc w:val="left"/>
        <w:rPr>
          <w:sz w:val="28"/>
          <w:szCs w:val="28"/>
          <w:lang w:val="en-US"/>
        </w:rPr>
      </w:pPr>
      <w:r>
        <w:rPr>
          <w:sz w:val="28"/>
          <w:szCs w:val="28"/>
          <w:lang w:val="en-US"/>
        </w:rPr>
      </w:r>
    </w:p>
    <w:p>
      <w:pPr>
        <w:pStyle w:val="Normal"/>
        <w:numPr>
          <w:ilvl w:val="0"/>
          <w:numId w:val="3"/>
        </w:numPr>
        <w:ind w:left="360" w:hanging="0"/>
        <w:jc w:val="left"/>
        <w:rPr>
          <w:sz w:val="24"/>
          <w:szCs w:val="24"/>
        </w:rPr>
      </w:pPr>
      <w:r>
        <w:rPr>
          <w:sz w:val="24"/>
          <w:szCs w:val="24"/>
        </w:rPr>
        <w:t>Активные минные постановки русского флота в южной части Балтийского моря в 1914—1915 гг.</w:t>
      </w:r>
    </w:p>
    <w:p>
      <w:pPr>
        <w:pStyle w:val="Normal"/>
        <w:ind w:left="0" w:hanging="0"/>
        <w:jc w:val="left"/>
        <w:rPr>
          <w:sz w:val="24"/>
          <w:szCs w:val="24"/>
        </w:rPr>
      </w:pPr>
      <w:r>
        <w:rPr>
          <w:sz w:val="24"/>
          <w:szCs w:val="24"/>
        </w:rPr>
      </w:r>
    </w:p>
    <w:p>
      <w:pPr>
        <w:pStyle w:val="Normal"/>
        <w:numPr>
          <w:ilvl w:val="0"/>
          <w:numId w:val="3"/>
        </w:numPr>
        <w:ind w:left="360" w:hanging="0"/>
        <w:jc w:val="left"/>
        <w:rPr>
          <w:sz w:val="24"/>
          <w:szCs w:val="24"/>
        </w:rPr>
      </w:pPr>
      <w:r>
        <w:rPr>
          <w:sz w:val="24"/>
          <w:szCs w:val="24"/>
        </w:rPr>
        <w:t>Боевые действия русских подводных лодок на коммуникациях противника в 1915—1916 гг.</w:t>
      </w:r>
    </w:p>
    <w:p>
      <w:pPr>
        <w:pStyle w:val="Normal"/>
        <w:ind w:left="0" w:hanging="0"/>
        <w:jc w:val="left"/>
        <w:rPr>
          <w:sz w:val="24"/>
          <w:szCs w:val="24"/>
          <w:lang w:val="en-US"/>
        </w:rPr>
      </w:pPr>
      <w:r>
        <w:rPr>
          <w:sz w:val="24"/>
          <w:szCs w:val="24"/>
          <w:lang w:val="en-US"/>
        </w:rPr>
      </w:r>
    </w:p>
    <w:p>
      <w:pPr>
        <w:pStyle w:val="Normal"/>
        <w:ind w:left="0" w:hanging="0"/>
        <w:jc w:val="left"/>
        <w:rPr>
          <w:b/>
          <w:b/>
          <w:bCs/>
          <w:sz w:val="24"/>
          <w:szCs w:val="24"/>
          <w:lang w:val="en-US"/>
        </w:rPr>
      </w:pPr>
      <w:r>
        <w:rPr>
          <w:b/>
          <w:bCs/>
          <w:sz w:val="24"/>
          <w:szCs w:val="24"/>
          <w:lang w:val="en-US"/>
        </w:rPr>
      </w:r>
    </w:p>
    <w:p>
      <w:pPr>
        <w:pStyle w:val="Normal"/>
        <w:numPr>
          <w:ilvl w:val="0"/>
          <w:numId w:val="3"/>
        </w:numPr>
        <w:ind w:left="360" w:hanging="0"/>
        <w:jc w:val="left"/>
        <w:rPr>
          <w:sz w:val="24"/>
          <w:szCs w:val="24"/>
        </w:rPr>
      </w:pPr>
      <w:r>
        <w:rPr>
          <w:sz w:val="24"/>
          <w:szCs w:val="24"/>
        </w:rPr>
        <w:t>Оборона революционными моряками Балтийского флота Моонзундских       островов (12—20 октября 1917 г.).</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spacing w:before="160" w:after="0"/>
        <w:ind w:left="0" w:hanging="0"/>
        <w:jc w:val="left"/>
        <w:rPr/>
      </w:pPr>
      <w:r>
        <w:rPr/>
        <w:t>Русский флот в первую мировую войну вел бое</w:t>
        <w:softHyphen/>
        <w:t>вые действия на Балтийском, Черном и Баренцевом морях, а от</w:t>
        <w:softHyphen/>
        <w:t>дельные корабли — в Средиземном море и на океанских театрах. Наиболее напряженная борьба шла на Балтийском и Черном мо</w:t>
        <w:softHyphen/>
        <w:t>рях.</w:t>
      </w:r>
    </w:p>
    <w:p>
      <w:pPr>
        <w:pStyle w:val="Normal"/>
        <w:ind w:left="0" w:hanging="0"/>
        <w:jc w:val="left"/>
        <w:rPr/>
      </w:pPr>
      <w:r>
        <w:rPr/>
        <w:t>К началу войны русский Балтийский флот по численности ко</w:t>
        <w:softHyphen/>
        <w:t>раблей основных классов превосходил морские силы Германии, вы</w:t>
        <w:softHyphen/>
        <w:t>деленные для действий на Балтийском море (табл.9). Однако гер</w:t>
        <w:softHyphen/>
        <w:t>манское командование в любое время могло изменить соотноше</w:t>
        <w:softHyphen/>
        <w:t>ние сил в свою пользу, переведя часть кораблей с Северного мо</w:t>
        <w:softHyphen/>
        <w:t>ря, что оно неоднократно и делало в ходе войны. Главной базой русского флота служил Гельсингфорс, часть сил базировалась на Ревель и Кронштадт. Главной базой германского флота был Киль, операционной — Данциг.</w:t>
      </w:r>
    </w:p>
    <w:tbl>
      <w:tblPr>
        <w:tblW w:w="6660" w:type="dxa"/>
        <w:jc w:val="left"/>
        <w:tblInd w:w="0" w:type="dxa"/>
        <w:tblLayout w:type="fixed"/>
        <w:tblCellMar>
          <w:top w:w="0" w:type="dxa"/>
          <w:left w:w="40" w:type="dxa"/>
          <w:bottom w:w="0" w:type="dxa"/>
          <w:right w:w="40" w:type="dxa"/>
        </w:tblCellMar>
      </w:tblPr>
      <w:tblGrid>
        <w:gridCol w:w="2060"/>
        <w:gridCol w:w="1140"/>
        <w:gridCol w:w="1140"/>
        <w:gridCol w:w="1140"/>
        <w:gridCol w:w="1180"/>
      </w:tblGrid>
      <w:tr>
        <w:trPr>
          <w:trHeight w:val="420" w:hRule="exact"/>
        </w:trPr>
        <w:tc>
          <w:tcPr>
            <w:tcW w:w="6660" w:type="dxa"/>
            <w:gridSpan w:val="5"/>
            <w:tcBorders/>
          </w:tcPr>
          <w:p>
            <w:pPr>
              <w:pStyle w:val="Normal"/>
              <w:spacing w:before="40" w:after="0"/>
              <w:ind w:left="0" w:hanging="0"/>
              <w:jc w:val="left"/>
              <w:rPr>
                <w:sz w:val="14"/>
                <w:szCs w:val="14"/>
              </w:rPr>
            </w:pPr>
            <w:r>
              <w:rPr>
                <w:sz w:val="14"/>
                <w:szCs w:val="14"/>
              </w:rPr>
              <w:t>Таблица &amp; Состав сил на Балтийском море к началу войны</w:t>
            </w:r>
          </w:p>
        </w:tc>
      </w:tr>
      <w:tr>
        <w:trPr>
          <w:trHeight w:val="800" w:hRule="exact"/>
        </w:trPr>
        <w:tc>
          <w:tcPr>
            <w:tcW w:w="2060" w:type="dxa"/>
            <w:tcBorders/>
          </w:tcPr>
          <w:p>
            <w:pPr>
              <w:pStyle w:val="Normal"/>
              <w:spacing w:before="40" w:after="0"/>
              <w:ind w:left="0" w:hanging="0"/>
              <w:jc w:val="left"/>
              <w:rPr>
                <w:sz w:val="14"/>
                <w:szCs w:val="14"/>
              </w:rPr>
            </w:pPr>
            <w:r>
              <w:rPr>
                <w:sz w:val="14"/>
                <w:szCs w:val="14"/>
              </w:rPr>
              <w:t>Страна</w:t>
            </w:r>
          </w:p>
        </w:tc>
        <w:tc>
          <w:tcPr>
            <w:tcW w:w="1140" w:type="dxa"/>
            <w:tcBorders/>
          </w:tcPr>
          <w:p>
            <w:pPr>
              <w:pStyle w:val="Normal"/>
              <w:spacing w:before="40" w:after="0"/>
              <w:ind w:left="0" w:hanging="0"/>
              <w:jc w:val="left"/>
              <w:rPr>
                <w:sz w:val="14"/>
                <w:szCs w:val="14"/>
              </w:rPr>
            </w:pPr>
            <w:r>
              <w:rPr>
                <w:sz w:val="14"/>
                <w:szCs w:val="14"/>
              </w:rPr>
              <w:t>Линейные корабли додредноутного типа</w:t>
            </w:r>
          </w:p>
        </w:tc>
        <w:tc>
          <w:tcPr>
            <w:tcW w:w="1140" w:type="dxa"/>
            <w:tcBorders/>
          </w:tcPr>
          <w:p>
            <w:pPr>
              <w:pStyle w:val="Normal"/>
              <w:spacing w:before="40" w:after="0"/>
              <w:ind w:left="0" w:hanging="0"/>
              <w:jc w:val="left"/>
              <w:rPr>
                <w:sz w:val="14"/>
                <w:szCs w:val="14"/>
              </w:rPr>
            </w:pPr>
            <w:r>
              <w:rPr>
                <w:sz w:val="14"/>
                <w:szCs w:val="14"/>
              </w:rPr>
              <w:t>Крейсера</w:t>
            </w:r>
          </w:p>
        </w:tc>
        <w:tc>
          <w:tcPr>
            <w:tcW w:w="1140" w:type="dxa"/>
            <w:tcBorders/>
          </w:tcPr>
          <w:p>
            <w:pPr>
              <w:pStyle w:val="Normal"/>
              <w:spacing w:before="40" w:after="0"/>
              <w:ind w:left="0" w:hanging="0"/>
              <w:jc w:val="left"/>
              <w:rPr>
                <w:sz w:val="14"/>
                <w:szCs w:val="14"/>
              </w:rPr>
            </w:pPr>
            <w:r>
              <w:rPr>
                <w:sz w:val="14"/>
                <w:szCs w:val="14"/>
              </w:rPr>
              <w:t>Эскадренные миноносцы и миноносцы</w:t>
            </w:r>
          </w:p>
        </w:tc>
        <w:tc>
          <w:tcPr>
            <w:tcW w:w="1180" w:type="dxa"/>
            <w:tcBorders/>
          </w:tcPr>
          <w:p>
            <w:pPr>
              <w:pStyle w:val="Normal"/>
              <w:spacing w:before="40" w:after="0"/>
              <w:ind w:left="0" w:hanging="0"/>
              <w:jc w:val="left"/>
              <w:rPr>
                <w:sz w:val="14"/>
                <w:szCs w:val="14"/>
              </w:rPr>
            </w:pPr>
            <w:r>
              <w:rPr>
                <w:sz w:val="14"/>
                <w:szCs w:val="14"/>
              </w:rPr>
              <w:t>Подводные лодки</w:t>
            </w:r>
          </w:p>
        </w:tc>
      </w:tr>
      <w:tr>
        <w:trPr>
          <w:trHeight w:val="420" w:hRule="exact"/>
        </w:trPr>
        <w:tc>
          <w:tcPr>
            <w:tcW w:w="2060" w:type="dxa"/>
            <w:tcBorders/>
          </w:tcPr>
          <w:p>
            <w:pPr>
              <w:pStyle w:val="Normal"/>
              <w:spacing w:before="40" w:after="0"/>
              <w:ind w:left="0" w:hanging="0"/>
              <w:jc w:val="left"/>
              <w:rPr>
                <w:sz w:val="14"/>
                <w:szCs w:val="14"/>
              </w:rPr>
            </w:pPr>
            <w:r>
              <w:rPr>
                <w:sz w:val="14"/>
                <w:szCs w:val="14"/>
              </w:rPr>
              <w:t>Россия</w:t>
            </w:r>
          </w:p>
        </w:tc>
        <w:tc>
          <w:tcPr>
            <w:tcW w:w="1140" w:type="dxa"/>
            <w:tcBorders/>
          </w:tcPr>
          <w:p>
            <w:pPr>
              <w:pStyle w:val="Normal"/>
              <w:spacing w:before="40" w:after="0"/>
              <w:ind w:left="0" w:hanging="0"/>
              <w:jc w:val="left"/>
              <w:rPr>
                <w:sz w:val="14"/>
                <w:szCs w:val="14"/>
              </w:rPr>
            </w:pPr>
            <w:r>
              <w:rPr>
                <w:sz w:val="14"/>
                <w:szCs w:val="14"/>
              </w:rPr>
              <w:t>4</w:t>
            </w:r>
          </w:p>
        </w:tc>
        <w:tc>
          <w:tcPr>
            <w:tcW w:w="1140" w:type="dxa"/>
            <w:tcBorders/>
          </w:tcPr>
          <w:p>
            <w:pPr>
              <w:pStyle w:val="Normal"/>
              <w:spacing w:before="40" w:after="0"/>
              <w:ind w:left="0" w:hanging="0"/>
              <w:jc w:val="left"/>
              <w:rPr>
                <w:sz w:val="14"/>
                <w:szCs w:val="14"/>
              </w:rPr>
            </w:pPr>
            <w:r>
              <w:rPr>
                <w:sz w:val="14"/>
                <w:szCs w:val="14"/>
              </w:rPr>
              <w:t>10</w:t>
            </w:r>
          </w:p>
        </w:tc>
        <w:tc>
          <w:tcPr>
            <w:tcW w:w="1140" w:type="dxa"/>
            <w:tcBorders/>
          </w:tcPr>
          <w:p>
            <w:pPr>
              <w:pStyle w:val="Normal"/>
              <w:spacing w:before="40" w:after="0"/>
              <w:ind w:left="0" w:hanging="0"/>
              <w:jc w:val="left"/>
              <w:rPr>
                <w:sz w:val="14"/>
                <w:szCs w:val="14"/>
              </w:rPr>
            </w:pPr>
            <w:r>
              <w:rPr>
                <w:sz w:val="14"/>
                <w:szCs w:val="14"/>
              </w:rPr>
              <w:t>49</w:t>
            </w:r>
          </w:p>
        </w:tc>
        <w:tc>
          <w:tcPr>
            <w:tcW w:w="1180" w:type="dxa"/>
            <w:tcBorders/>
          </w:tcPr>
          <w:p>
            <w:pPr>
              <w:pStyle w:val="Normal"/>
              <w:spacing w:before="40" w:after="0"/>
              <w:ind w:left="0" w:hanging="0"/>
              <w:jc w:val="left"/>
              <w:rPr>
                <w:sz w:val="14"/>
                <w:szCs w:val="14"/>
              </w:rPr>
            </w:pPr>
            <w:r>
              <w:rPr>
                <w:sz w:val="14"/>
                <w:szCs w:val="14"/>
              </w:rPr>
              <w:t>11</w:t>
            </w:r>
          </w:p>
        </w:tc>
      </w:tr>
      <w:tr>
        <w:trPr>
          <w:trHeight w:val="620" w:hRule="exact"/>
        </w:trPr>
        <w:tc>
          <w:tcPr>
            <w:tcW w:w="2060" w:type="dxa"/>
            <w:tcBorders/>
          </w:tcPr>
          <w:p>
            <w:pPr>
              <w:pStyle w:val="Normal"/>
              <w:spacing w:before="40" w:after="0"/>
              <w:ind w:left="0" w:hanging="0"/>
              <w:jc w:val="left"/>
              <w:rPr>
                <w:sz w:val="14"/>
                <w:szCs w:val="14"/>
              </w:rPr>
            </w:pPr>
            <w:r>
              <w:rPr>
                <w:sz w:val="14"/>
                <w:szCs w:val="14"/>
              </w:rPr>
              <w:t>Германия</w:t>
            </w:r>
          </w:p>
        </w:tc>
        <w:tc>
          <w:tcPr>
            <w:tcW w:w="1140" w:type="dxa"/>
            <w:tcBorders/>
          </w:tcPr>
          <w:p>
            <w:pPr>
              <w:pStyle w:val="Normal"/>
              <w:spacing w:before="40" w:after="0"/>
              <w:ind w:left="0" w:hanging="0"/>
              <w:jc w:val="left"/>
              <w:rPr>
                <w:sz w:val="14"/>
                <w:szCs w:val="14"/>
              </w:rPr>
            </w:pPr>
            <w:r>
              <w:rPr>
                <w:sz w:val="14"/>
                <w:szCs w:val="14"/>
              </w:rPr>
              <w:t>—</w:t>
            </w:r>
          </w:p>
        </w:tc>
        <w:tc>
          <w:tcPr>
            <w:tcW w:w="1140" w:type="dxa"/>
            <w:tcBorders/>
          </w:tcPr>
          <w:p>
            <w:pPr>
              <w:pStyle w:val="Normal"/>
              <w:spacing w:before="40" w:after="0"/>
              <w:ind w:left="0" w:hanging="0"/>
              <w:jc w:val="left"/>
              <w:rPr>
                <w:sz w:val="14"/>
                <w:szCs w:val="14"/>
              </w:rPr>
            </w:pPr>
            <w:r>
              <w:rPr>
                <w:sz w:val="14"/>
                <w:szCs w:val="14"/>
              </w:rPr>
              <w:t>6</w:t>
            </w:r>
          </w:p>
        </w:tc>
        <w:tc>
          <w:tcPr>
            <w:tcW w:w="1140" w:type="dxa"/>
            <w:tcBorders/>
          </w:tcPr>
          <w:p>
            <w:pPr>
              <w:pStyle w:val="Normal"/>
              <w:spacing w:before="40" w:after="0"/>
              <w:ind w:left="0" w:hanging="0"/>
              <w:jc w:val="left"/>
              <w:rPr>
                <w:sz w:val="14"/>
                <w:szCs w:val="14"/>
              </w:rPr>
            </w:pPr>
            <w:r>
              <w:rPr>
                <w:sz w:val="14"/>
                <w:szCs w:val="14"/>
              </w:rPr>
              <w:t>11</w:t>
            </w:r>
          </w:p>
        </w:tc>
        <w:tc>
          <w:tcPr>
            <w:tcW w:w="1180" w:type="dxa"/>
            <w:tcBorders/>
          </w:tcPr>
          <w:p>
            <w:pPr>
              <w:pStyle w:val="Normal"/>
              <w:spacing w:before="40" w:after="0"/>
              <w:ind w:left="0" w:hanging="0"/>
              <w:jc w:val="left"/>
              <w:rPr>
                <w:sz w:val="14"/>
                <w:szCs w:val="14"/>
              </w:rPr>
            </w:pPr>
            <w:r>
              <w:rPr>
                <w:sz w:val="14"/>
                <w:szCs w:val="14"/>
              </w:rPr>
              <w:t>4</w:t>
            </w:r>
          </w:p>
        </w:tc>
      </w:tr>
    </w:tbl>
    <w:p>
      <w:pPr>
        <w:pStyle w:val="Normal"/>
        <w:ind w:left="0" w:hanging="0"/>
        <w:jc w:val="left"/>
        <w:rPr/>
      </w:pPr>
      <w:r>
        <w:rPr/>
      </w:r>
    </w:p>
    <w:p>
      <w:pPr>
        <w:pStyle w:val="Normal"/>
        <w:ind w:left="0" w:hanging="0"/>
        <w:jc w:val="left"/>
        <w:rPr/>
      </w:pPr>
      <w:r>
        <w:rPr/>
        <w:t>Развертывание русского флота на Балтийском море было про</w:t>
        <w:softHyphen/>
        <w:t>изведено в соответствии с оперативным планом 1912 г. 31 июля 1914 г. отряд минных заградителей под прикрытием эскадры вы</w:t>
        <w:softHyphen/>
        <w:t>ставил между о. Нарген и п-овом Порккала-Удд оборонительное минное заграждение. Это заграждение (более 2100 мин) в сочета</w:t>
        <w:softHyphen/>
        <w:t>нии с ранее установленными в этом районе береговыми батареями образовало Центральную минно-артиллерийскую позицию. Здесь русский флот должен был вступить в решительный бой с герман</w:t>
        <w:softHyphen/>
        <w:t>ским флотом при его попытке прорваться в восточную часть Финского залива.</w:t>
      </w:r>
    </w:p>
    <w:p>
      <w:pPr>
        <w:pStyle w:val="Normal"/>
        <w:ind w:left="0" w:hanging="0"/>
        <w:jc w:val="left"/>
        <w:rPr/>
      </w:pPr>
      <w:r>
        <w:rPr/>
        <w:t>1 августа 1914 г. с объявлением Германией войны России глав</w:t>
        <w:softHyphen/>
        <w:t>ные силы русского флота развернулись на Центральной минно-артиллерийской позиции в ожидании прорыва германского флота. Однако немецкий флот ограничился демонстративными действия</w:t>
        <w:softHyphen/>
        <w:t>ми, которые не дали положительных результатов и закончились гибелью крейсера «Магдебург». Командующий русским флотом адмирал Н. О. Эссен решил перейти к наступательным действиям». и прежде всего к постановке активных минных заграждений в юж</w:t>
        <w:softHyphen/>
        <w:t>ной части Балтийского моря.</w:t>
      </w:r>
    </w:p>
    <w:p>
      <w:pPr>
        <w:pStyle w:val="Normal"/>
        <w:ind w:left="0" w:hanging="0"/>
        <w:jc w:val="left"/>
        <w:rPr/>
      </w:pPr>
      <w:r>
        <w:rPr>
          <w:b/>
          <w:bCs/>
        </w:rPr>
        <w:t>Активные минные постановки русского флота в южной части Балтийского моря в 1914—1915 гг.</w:t>
      </w:r>
      <w:r>
        <w:rPr/>
        <w:t xml:space="preserve"> Главной целью активных мин</w:t>
        <w:softHyphen/>
        <w:t>ных постановок русского флота у берегов Германии было обеспе</w:t>
        <w:softHyphen/>
        <w:t>чение фланга и тыла русской армии в Прибалтике от возможных ударов противника с моря, стеснение базирования германского флота в юго-восточной части театра и нарушение немецких ком</w:t>
        <w:softHyphen/>
        <w:t>муникаций. План, разработанный штабом флота, предусматривал постановку мин в южной части Балтийского моря отдельными бан</w:t>
        <w:softHyphen/>
        <w:t>ками вдали от берега на пересечении обычных путей движения германских кораблей. Это должно было обеспечить скрытность минных постановок и затруднить противнику борьбу с минами. &amp; первую очередь планировалось поставить минные заграждения на коммуникациях Данциг—Мемель и Данциг—Киль, связывавших главную, операционную и передовую базы германского флота на Балтийском море, во вторую — на подходах к Данцигской бухте,, с тем чтобы затруднить развертывание легких сил противника и нарушить снабжение его армии на юго-восточном побережье Бал</w:t>
        <w:softHyphen/>
        <w:t>тики.</w:t>
      </w:r>
    </w:p>
    <w:p>
      <w:pPr>
        <w:pStyle w:val="Normal"/>
        <w:ind w:left="0" w:hanging="0"/>
        <w:jc w:val="left"/>
        <w:rPr/>
      </w:pPr>
      <w:r>
        <w:rPr/>
        <w:t>Для выполнения поставленной задачи штаб флота выделил в качестве кораблей-постановщиков 9 эскадренных миноносцев, 2 надводных минных заградителя и 5 крейсеров. Обеспечение мин</w:t>
        <w:softHyphen/>
        <w:t>ных постановок возлагалось на соединения линейных кораблей, крейсеров, эскадренных миноносцев, тральщиков и подводных ло</w:t>
        <w:softHyphen/>
        <w:t>док. Подготовка флота к активным минным постановкам началась в сентябре и к концу октября 1914 г. была завершена. В подгото</w:t>
        <w:softHyphen/>
        <w:t>вительный период была оборудована временная база для эскад</w:t>
        <w:softHyphen/>
        <w:t>ренных миноносцев в районе Моонзундских островов, расширена сеть постов наблюдения на театре, созданы радиопеленгаторные станции на п-ове Гангэ, Моонзундских и Аландских островах, ко</w:t>
        <w:softHyphen/>
        <w:t>торые сыграли важную роль в организации радиотехнической раз</w:t>
        <w:softHyphen/>
        <w:t>ведки на театре. Был оборудован шхерный стратегический фарва</w:t>
        <w:softHyphen/>
        <w:t>тер для обеспечения скрытного выхода кораблей из Финского за</w:t>
        <w:softHyphen/>
        <w:t>лива.</w:t>
      </w:r>
    </w:p>
    <w:p>
      <w:pPr>
        <w:pStyle w:val="Normal"/>
        <w:ind w:left="40" w:hanging="0"/>
        <w:jc w:val="left"/>
        <w:rPr/>
      </w:pPr>
      <w:r>
        <w:rPr/>
        <w:t>С наступлением продолжительных темных ночей, способство</w:t>
        <w:softHyphen/>
        <w:t>вавших скрытности минных постановок, чему командование прида</w:t>
        <w:softHyphen/>
        <w:t>вало особо важное значение, русский флот 31 октября 1914 г. при</w:t>
        <w:softHyphen/>
        <w:t>ступил к постановке мин, предусмотренных планом. Эскадренные миноносцы, базировавшиеся на Моонзундские острова, ставили</w:t>
      </w:r>
      <w:r>
        <w:rPr>
          <w:lang w:val="en-US"/>
        </w:rPr>
        <w:t xml:space="preserve"> </w:t>
      </w:r>
      <w:r>
        <w:rPr/>
        <w:t>мины между Мемелем и Данцигом, крейсера и заградители — в районе Данцигской бухты и в юго-западной части Балтийского мо</w:t>
        <w:softHyphen/>
        <w:t>ря. Постановки производились как в ходе выполнения специаль</w:t>
        <w:softHyphen/>
        <w:t>ных миннозаградительных операций, в которых участвовали круп</w:t>
        <w:softHyphen/>
        <w:t>ные силы, так и в повседневной боевой деятельности флота. Вы</w:t>
        <w:softHyphen/>
        <w:t>ходы кораблей на минные постановки обеспечивались предвари</w:t>
        <w:softHyphen/>
        <w:t>тельной разведкой, тралением выходных фарватеров и поиском подводных лодок противника. Широко применялись оперативная и тактическая маскировки. Одновременно с выходом кораблей-пос</w:t>
        <w:softHyphen/>
        <w:t>тановщиков в южной Балтике развертывались силы прикрытия в составе бригады крейсеров, а иногда и линейных кораблей и нес</w:t>
        <w:softHyphen/>
        <w:t>кольких подводных лодок. Переход кораблей совершался вдали от побережья со скоростью 16—24 уз, постановка производилась на 10—14-узловом ходу. Мины во всех случаях ставились ночью банками по 20 мин в каждой при расстоянии между банками 1— 0,5 мили и минных интервалах 45—90 м. По числу участвовавших кораблей минные постановки подразделялись на одиночные и сов</w:t>
        <w:softHyphen/>
        <w:t>местные.</w:t>
      </w:r>
    </w:p>
    <w:p>
      <w:pPr>
        <w:pStyle w:val="Normal"/>
        <w:ind w:left="40" w:hanging="0"/>
        <w:jc w:val="left"/>
        <w:rPr/>
      </w:pPr>
      <w:r>
        <w:rPr/>
        <w:t>В период с 31 октября 1914 г. по 6 декабря 1915 г. русский флот произвел шесть минных постановок и пять миннозагради</w:t>
        <w:softHyphen/>
        <w:t>тельных операций в южной части Балтийского моря и выставил в общей сложности 2858 мин. Все постановки были выполнены скрытно. Только в 1914—1915 гг. подорвались на русских минах и погибли или получили серьезные повреждения 15 кораблей (в том числе 3 крейсера) и 14 транспортов противника.</w:t>
      </w:r>
    </w:p>
    <w:p>
      <w:pPr>
        <w:pStyle w:val="Normal"/>
        <w:spacing w:before="300" w:after="0"/>
        <w:ind w:left="40" w:hanging="0"/>
        <w:jc w:val="left"/>
        <w:rPr>
          <w:b/>
          <w:b/>
          <w:bCs/>
        </w:rPr>
      </w:pPr>
      <w:r>
        <w:rPr>
          <w:b/>
          <w:bCs/>
        </w:rPr>
        <w:t>Выводы</w:t>
      </w:r>
    </w:p>
    <w:p>
      <w:pPr>
        <w:pStyle w:val="Normal"/>
        <w:spacing w:before="300" w:after="0"/>
        <w:ind w:left="40" w:hanging="0"/>
        <w:jc w:val="left"/>
        <w:rPr/>
      </w:pPr>
      <w:r>
        <w:rPr/>
        <w:t>1. Активные минные постановки русского флота на Балтийском море в 1914—1915 гг. характеризуются высокой ор</w:t>
        <w:softHyphen/>
        <w:t>ганизацией и искусным выполнением.</w:t>
      </w:r>
    </w:p>
    <w:p>
      <w:pPr>
        <w:pStyle w:val="Normal"/>
        <w:ind w:left="40" w:hanging="0"/>
        <w:jc w:val="left"/>
        <w:rPr/>
      </w:pPr>
      <w:r>
        <w:rPr/>
        <w:t>2. Благодаря удачному расположению минных заграждений в местах пересечения важнейших коммуникаций противника в юж</w:t>
        <w:softHyphen/>
        <w:t>ной Балтике, хорошо продуманной системе обеспечения, тщатель</w:t>
        <w:softHyphen/>
        <w:t>ной подготовке и умелому выполнению операций русский флот до</w:t>
        <w:softHyphen/>
        <w:t>бился важных результатов:</w:t>
      </w:r>
    </w:p>
    <w:p>
      <w:pPr>
        <w:pStyle w:val="Normal"/>
        <w:ind w:left="40" w:hanging="0"/>
        <w:jc w:val="left"/>
        <w:rPr/>
      </w:pPr>
      <w:r>
        <w:rPr/>
        <w:t>под влиянием минной опасности германское командование от</w:t>
        <w:softHyphen/>
        <w:t>казалось от базирования своего флота в Данцигской бухте;</w:t>
      </w:r>
    </w:p>
    <w:p>
      <w:pPr>
        <w:pStyle w:val="Normal"/>
        <w:ind w:left="40" w:hanging="0"/>
        <w:jc w:val="left"/>
        <w:rPr/>
      </w:pPr>
      <w:r>
        <w:rPr/>
        <w:t>морские коммуникации противника в южной Балтике были серьезно нарушены;</w:t>
      </w:r>
    </w:p>
    <w:p>
      <w:pPr>
        <w:pStyle w:val="Normal"/>
        <w:ind w:left="40" w:hanging="0"/>
        <w:jc w:val="left"/>
        <w:rPr/>
      </w:pPr>
      <w:r>
        <w:rPr/>
        <w:t>было создано большое напряжение сил германскому флоту в связи с необходимостью траления русских мин;</w:t>
      </w:r>
    </w:p>
    <w:p>
      <w:pPr>
        <w:pStyle w:val="Normal"/>
        <w:ind w:left="40" w:hanging="0"/>
        <w:jc w:val="left"/>
        <w:rPr/>
      </w:pPr>
      <w:r>
        <w:rPr/>
        <w:t>понеся существенные потери на русских минах, противник пре</w:t>
        <w:softHyphen/>
        <w:t>кратил активные действия на Балтийском море и перешел к обо</w:t>
        <w:softHyphen/>
        <w:t>роне.</w:t>
      </w:r>
    </w:p>
    <w:p>
      <w:pPr>
        <w:pStyle w:val="Normal"/>
        <w:ind w:left="0" w:hanging="0"/>
        <w:jc w:val="left"/>
        <w:rPr/>
      </w:pPr>
      <w:r>
        <w:rPr/>
        <w:t>3. Успех русского флота был достигнут благодаря тщательной подготовке и скрытности минных постановок. Последняя обеспечи</w:t>
        <w:softHyphen/>
        <w:t>валась удачным выбором времени для проведения миннозаградительных операций (главным образом ночью), непрерывной раз</w:t>
        <w:softHyphen/>
        <w:t>ведкой и наблюдением за противником на театре, приемкой мин на отдаленных рейдах, движением кораблей вдали от берегов, стро</w:t>
        <w:softHyphen/>
        <w:t>гой радиодисциплиной и, наконец, продуманной системой опера</w:t>
        <w:softHyphen/>
        <w:t>тивной и тактической маскировки.</w:t>
      </w:r>
    </w:p>
    <w:p>
      <w:pPr>
        <w:pStyle w:val="Normal"/>
        <w:ind w:left="40" w:hanging="0"/>
        <w:jc w:val="left"/>
        <w:rPr/>
      </w:pPr>
      <w:r>
        <w:rPr>
          <w:b/>
          <w:bCs/>
        </w:rPr>
        <w:t>Боевые действия русских подводных лодок на коммуникациях противника в 1915—1916 гг.</w:t>
      </w:r>
      <w:r>
        <w:rPr/>
        <w:t xml:space="preserve"> С установлением английским флотом блокады Германии на Северном море и перенесением центра тя</w:t>
        <w:softHyphen/>
        <w:t>жести немецкой внешней торговли на Балтийское море значение балтийских коммуникаций для Германии значительно возросло. По ним противник ежегодно вывозил из Швеции до 5 млн. т же</w:t>
        <w:softHyphen/>
        <w:t>лезной руды, которая более чем наполовину покрывала потребнос</w:t>
        <w:softHyphen/>
        <w:t>ти германской военной промышленности в этом важнейшем виде стратегического сырья. Из Германии в Швецию примерно в таком же количестве вывозился каменный уголь. С выходом немецкой армии на побережье Рижского залива летом 1915 г. существенное значение для Германии приобрели воинские перевозки, связанные со снабжением сухопутных войск в Прибалтике.</w:t>
      </w:r>
    </w:p>
    <w:p>
      <w:pPr>
        <w:pStyle w:val="Normal"/>
        <w:ind w:left="40" w:hanging="0"/>
        <w:jc w:val="left"/>
        <w:rPr/>
      </w:pPr>
      <w:r>
        <w:rPr/>
        <w:t>Для перевозки стратегического сырья и войск на Балтийском море Германия использовала две основные коммуникационные ли</w:t>
        <w:softHyphen/>
        <w:t>нии. Первая коммуникация, по которой перевозились железная ру</w:t>
        <w:softHyphen/>
        <w:t>да и уголь, шла от германских портов Любек, Росток и Свинемюнде вдоль шведского побережья до портов Стокгольм, Евле и Лулео. Вторая проходила вдоль южного и восточного побережий Балтийского моря и соединяла Киль с портами Либава и Виндава, через которые немцы осуществляли снабжение своих войск, дей</w:t>
        <w:softHyphen/>
        <w:t>ствовавших на рижском побережье.</w:t>
      </w:r>
    </w:p>
    <w:p>
      <w:pPr>
        <w:pStyle w:val="Normal"/>
        <w:ind w:left="40" w:hanging="0"/>
        <w:jc w:val="left"/>
        <w:rPr/>
      </w:pPr>
      <w:r>
        <w:rPr/>
        <w:t>Для нарушения коммуникаций противника русское командова</w:t>
        <w:softHyphen/>
        <w:t>ние использовало надводные корабли и подводные лодки. К осени 1915 г., когда подводные лодки развернули боевые действия на коммуникациях противника, в составе Балтийского флота находи</w:t>
        <w:softHyphen/>
        <w:t>лись 18 подводных лодок, из них 8 больших (русские типа «Барс» и английские типа «Е») и 10 малых. Перед подводными лодками была поставлена задача уничтожать военные корабли и торговые суда противника.</w:t>
      </w:r>
    </w:p>
    <w:p>
      <w:pPr>
        <w:pStyle w:val="Normal"/>
        <w:ind w:left="40" w:hanging="0"/>
        <w:jc w:val="left"/>
        <w:rPr/>
      </w:pPr>
      <w:r>
        <w:rPr/>
        <w:t>Подводные лодки использовались главным образом методом крейсерства в ограниченном районе. Установленные районы крей</w:t>
        <w:softHyphen/>
        <w:t>серства давали возможность подводным лодкам контролировать важнейшие узлы коммуникаций противника почти на всем их про</w:t>
        <w:softHyphen/>
        <w:t>тяжении и одновременно вести боевые действия против немецких военных кораблей в северной и юго-западной частях Балтийского моря. Районы в северной части театра занимали малые подвод</w:t>
        <w:softHyphen/>
        <w:t>ные лодки, а в центральной и южной частях Балтийского моря действовали большие лодки. Обычно в море находилось 2—3 лод</w:t>
        <w:softHyphen/>
        <w:t>ки, а в отдельных случаях высылалось до 5. Продолжительность крейсерства составляла 10—12 суток.</w:t>
      </w:r>
    </w:p>
    <w:p>
      <w:pPr>
        <w:pStyle w:val="Normal"/>
        <w:ind w:left="0" w:hanging="0"/>
        <w:jc w:val="left"/>
        <w:rPr/>
      </w:pPr>
      <w:r>
        <w:rPr/>
        <w:t>Подводные лодки начали боевые действия на коммуникациях противника в сентябре 1915 г. и с перерывом на зиму продолжали их до конца 1916 г. Первое же крейсерство подводных лодок</w:t>
      </w:r>
      <w:r>
        <w:rPr>
          <w:lang w:val="en-US"/>
        </w:rPr>
        <w:t xml:space="preserve"> </w:t>
      </w:r>
      <w:r>
        <w:rPr/>
        <w:t>«Акула», «Е-8» и «Е-9» увенчалось большим успехом. За один бое</w:t>
        <w:softHyphen/>
        <w:t>вой поход они потопили 7 германских транспортов общим тонна</w:t>
        <w:softHyphen/>
        <w:t>жем 17500 т и захватили в плен шведский пароход с военной контрабандой, направлявшийся в Германию.</w:t>
      </w:r>
    </w:p>
    <w:p>
      <w:pPr>
        <w:pStyle w:val="Normal"/>
        <w:ind w:left="0" w:hanging="0"/>
        <w:jc w:val="left"/>
        <w:rPr/>
      </w:pPr>
      <w:r>
        <w:rPr/>
        <w:t>Для уничтожения кораблей и транспортов подводные лодки применяли торпедное оружие и реже артиллерийское. Торпедная стрельба производилась с дистанции 2—6 каб. По боевым кораб</w:t>
        <w:softHyphen/>
        <w:t>лям лодки стреляли залпом по 2—4 торпеды, по транспортам — одиночными торпедами. Первой лодкой успешно, применившей залповый метод торпедной стрельбы, была «Гепард», которая 10 августа 1915 г. атаковала у западного побережья о. Эзель не</w:t>
        <w:softHyphen/>
        <w:t>мецкий крейсер «Любек», шедший в охранении 5 миноносцев, и до</w:t>
        <w:softHyphen/>
        <w:t>билась попадания в него одной торпеды.</w:t>
      </w:r>
    </w:p>
    <w:p>
      <w:pPr>
        <w:pStyle w:val="Normal"/>
        <w:ind w:left="0" w:hanging="0"/>
        <w:jc w:val="left"/>
        <w:rPr/>
      </w:pPr>
      <w:r>
        <w:rPr/>
        <w:t>Для нарушения коммуникаций противника подводные лодки пытались использовать также минное оружие. 27 ноября 1915 г. подводная лодка «Акула» вышла на первую минную постановку, но на переходе морем затонула. Русское командование отказалось от дальнейшего использования подводных лодок для мин</w:t>
        <w:softHyphen/>
        <w:t>ных постановок, возложив эту задачу  на надводные  ко</w:t>
        <w:softHyphen/>
        <w:t>рабли.</w:t>
      </w:r>
    </w:p>
    <w:p>
      <w:pPr>
        <w:pStyle w:val="Normal"/>
        <w:ind w:left="0" w:hanging="0"/>
        <w:jc w:val="left"/>
        <w:rPr/>
      </w:pPr>
      <w:r>
        <w:rPr/>
        <w:t>В кампанию 1916 г. русские подводные лодки уничтожили 2 крейсера и 16 транспортов противника. Успех русских весьма обеспокоил германское командование и заставил его ввести сис</w:t>
        <w:softHyphen/>
        <w:t>тему конвоев. В состав конвоев обычно включалось 12—14 транс</w:t>
        <w:softHyphen/>
        <w:t>портов. В качестве кораблей охранения использовались вспомога</w:t>
        <w:softHyphen/>
        <w:t>тельные крейсера, миноносцы и вооруженные траулеры. Противо</w:t>
        <w:softHyphen/>
        <w:t>лодочное охранение носило круговой характер. Введение конвоев и использование немцами для их проводки шведских территори</w:t>
        <w:softHyphen/>
        <w:t>альных вод значительно осложнили действия русских подводных лодок, которым категорически запрещалось заходить в террито</w:t>
        <w:softHyphen/>
        <w:t>риальные воды Швеции. Однако и в этих сложных условиях неко</w:t>
        <w:softHyphen/>
        <w:t>торые подводные лодки добились высоких результатов. Например, подводная лодка «Волк», действуя в районе Норчепингской бух</w:t>
        <w:softHyphen/>
        <w:t>ты, 17 мая 1916 г. потопила 3 немецких транспорта общим тонна</w:t>
        <w:softHyphen/>
        <w:t>жем 8800 т.</w:t>
      </w:r>
    </w:p>
    <w:p>
      <w:pPr>
        <w:pStyle w:val="Normal"/>
        <w:ind w:left="0" w:hanging="0"/>
        <w:jc w:val="left"/>
        <w:rPr/>
      </w:pPr>
      <w:r>
        <w:rPr/>
        <w:t>Для борьбы с конвоями противника русское командование на</w:t>
        <w:softHyphen/>
        <w:t>ряду с подводными лодками использовало надводные корабли. Одним из примеров совместного использования надводных кораб</w:t>
        <w:softHyphen/>
        <w:t>лей и подводных лодок является атака германского конвоя в Нор</w:t>
        <w:softHyphen/>
        <w:t>чепингской бухте.</w:t>
      </w:r>
    </w:p>
    <w:p>
      <w:pPr>
        <w:pStyle w:val="Normal"/>
        <w:ind w:left="0" w:hanging="0"/>
        <w:jc w:val="left"/>
        <w:rPr/>
      </w:pPr>
      <w:r>
        <w:rPr/>
        <w:t>Действия надводных кораблей обеспечивались подводными лодками. Дивизион русских миноносцев впервые успешно приме</w:t>
        <w:softHyphen/>
        <w:t>нил залповый метод торпедной стрельбы.</w:t>
      </w:r>
    </w:p>
    <w:p>
      <w:pPr>
        <w:pStyle w:val="Normal"/>
        <w:ind w:left="0" w:hanging="0"/>
        <w:jc w:val="left"/>
        <w:rPr>
          <w:lang w:val="en-US"/>
        </w:rPr>
      </w:pPr>
      <w:r>
        <w:rPr/>
        <w:t>В 1915—1916 гг. русский флот, действуя на коммуникациях,. потопил 2 крейсера, 3 вспомогательных судна и 26 транспортов противника. Большинство из них было уничтожено подводными лодками.</w:t>
      </w:r>
    </w:p>
    <w:p>
      <w:pPr>
        <w:pStyle w:val="Normal"/>
        <w:ind w:left="0" w:hanging="0"/>
        <w:jc w:val="left"/>
        <w:rPr>
          <w:lang w:val="en-US"/>
        </w:rPr>
      </w:pPr>
      <w:r>
        <w:rPr>
          <w:lang w:val="en-US"/>
        </w:rPr>
      </w:r>
    </w:p>
    <w:p>
      <w:pPr>
        <w:pStyle w:val="Normal"/>
        <w:ind w:left="0" w:hanging="0"/>
        <w:jc w:val="left"/>
        <w:rPr>
          <w:b/>
          <w:b/>
          <w:bCs/>
        </w:rPr>
      </w:pPr>
      <w:r>
        <w:rPr>
          <w:b/>
          <w:bCs/>
        </w:rPr>
        <w:t>Выводы</w:t>
      </w:r>
    </w:p>
    <w:p>
      <w:pPr>
        <w:pStyle w:val="Normal"/>
        <w:spacing w:before="160" w:after="0"/>
        <w:ind w:left="0" w:hanging="0"/>
        <w:jc w:val="left"/>
        <w:rPr/>
      </w:pPr>
      <w:r>
        <w:rPr/>
        <w:t>1. Боевые действия русских подводных лодок на коммуникациях в 1915—1916 гг. наряду с активными минными постановками русского флота в южной Балтике причинили Герма</w:t>
        <w:softHyphen/>
        <w:t>нии существенные потери в кораблях и торговых судах и серьезно нарушили ее перевозки на Балтийском море.</w:t>
      </w:r>
    </w:p>
    <w:p>
      <w:pPr>
        <w:pStyle w:val="Normal"/>
        <w:ind w:left="0" w:hanging="0"/>
        <w:jc w:val="left"/>
        <w:rPr/>
      </w:pPr>
      <w:r>
        <w:rPr/>
        <w:t>2. Под влиянием подводной угрозы германское командование вынуждено было ввести систему конвоев, что на 1/3 снизило объ</w:t>
        <w:softHyphen/>
        <w:t>ем ее перевозок, отказаться от активного использования легких надводных сил и целиком переключить их на защиту своих ком</w:t>
        <w:softHyphen/>
        <w:t>муникаций.</w:t>
      </w:r>
    </w:p>
    <w:p>
      <w:pPr>
        <w:pStyle w:val="Normal"/>
        <w:ind w:left="0" w:hanging="0"/>
        <w:jc w:val="left"/>
        <w:rPr/>
      </w:pPr>
      <w:r>
        <w:rPr/>
        <w:t>3. Для нарушения морских коммуникаций противника русское командование использовало разнородные силы флота (надводные и подводные), но главными силами были подводные лодки.</w:t>
      </w:r>
    </w:p>
    <w:p>
      <w:pPr>
        <w:pStyle w:val="Normal"/>
        <w:ind w:left="0" w:hanging="0"/>
        <w:jc w:val="left"/>
        <w:rPr/>
      </w:pPr>
      <w:r>
        <w:rPr/>
        <w:t>4. Русские подводные лодки использовались в основном мето</w:t>
        <w:softHyphen/>
        <w:t>дом крейсерства в ограниченном районе и реже позиционным.</w:t>
      </w:r>
    </w:p>
    <w:p>
      <w:pPr>
        <w:pStyle w:val="Normal"/>
        <w:ind w:left="0" w:hanging="0"/>
        <w:jc w:val="left"/>
        <w:rPr/>
      </w:pPr>
      <w:r>
        <w:rPr/>
        <w:t>5. Для уничтожения транспортов и кораблей подводные лодки применяли главным образом торпедное оружие. Стрельба по транспортам велась одиночными торпедами, а по боевым кораб</w:t>
        <w:softHyphen/>
        <w:t>лям — залпом с выпуском 2—4 торпед. Русские моряки первыми применили залповый метод торпедной стрельбы с подводных ло</w:t>
        <w:softHyphen/>
        <w:t>док и эскадренных миноносцев.</w:t>
      </w:r>
    </w:p>
    <w:p>
      <w:pPr>
        <w:pStyle w:val="Normal"/>
        <w:ind w:left="0" w:hanging="0"/>
        <w:jc w:val="left"/>
        <w:rPr/>
      </w:pPr>
      <w:r>
        <w:rPr>
          <w:b/>
          <w:bCs/>
        </w:rPr>
        <w:t>Оборона революционными моряками Балтийского флота Моонзундских островов</w:t>
      </w:r>
      <w:r>
        <w:rPr/>
        <w:t xml:space="preserve"> (12—20 октября 1917 г.). В октябре 1917 г. германские империалисты предприняли крупную десантную опера</w:t>
        <w:softHyphen/>
        <w:t>цию по захвату Моонзундских островов. В ходе этой операции они рассчитывали уничтожить революционный Балтийский флот, а за</w:t>
        <w:softHyphen/>
        <w:t>тем нанести удар по Петрограду одновременно с моря и суши. ЦК РКП (б) во главе с В. И. Лениным, раскрыв захватнические планы империалистов, призвал революционных моряков Балтийского флота преградить путь германскому флоту в Финский залив и не допустить его к Петрограду. Отвечая на призыв партии, делегаты созванного по инициативе большевиков в сентябре 1917 г. съезда моряков Балтики заявили: «Ни одно из наших судов не уклонится от боя, ни один моряк не сойдет побежденным на сушу . . . флот исполнит свой долг перед революцией».</w:t>
      </w:r>
    </w:p>
    <w:p>
      <w:pPr>
        <w:pStyle w:val="Normal"/>
        <w:ind w:left="0" w:hanging="0"/>
        <w:jc w:val="left"/>
        <w:rPr/>
      </w:pPr>
      <w:r>
        <w:rPr/>
        <w:t>Оборонительные сооружения на Моонзундских островах к на</w:t>
        <w:softHyphen/>
        <w:t>чалу операции не были завершены. Острова защищали береговая артиллерия (74 орудия калибра от 75 до 305 мм) и минные за</w:t>
        <w:softHyphen/>
        <w:t>граждения, выставленные в районах Моонзундского и Ирбенского проливов, а также при входе в б. Тага-Лахт. Гарнизон островов насчитывал около 12 тыс. человек. На о. Эзель имелось до 30 самолетов.</w:t>
      </w:r>
    </w:p>
    <w:p>
      <w:pPr>
        <w:pStyle w:val="Normal"/>
        <w:ind w:left="0" w:hanging="0"/>
        <w:jc w:val="left"/>
        <w:rPr>
          <w:lang w:val="en-US"/>
        </w:rPr>
      </w:pPr>
      <w:r>
        <w:rPr/>
        <w:t>В состав немецкого десанта входило около 25 тыс. человек. Для его поддержки с воздуха было выделено до 100 самолетов и дирижаблей. Таким образом, немцы превосходили русских в этой операции в сухопутных силах в два раза, в морских (табл. 10) и воздушных силах примерно в три раза.</w:t>
      </w:r>
    </w:p>
    <w:p>
      <w:pPr>
        <w:pStyle w:val="Normal"/>
        <w:ind w:left="0" w:hanging="0"/>
        <w:jc w:val="left"/>
        <w:rPr>
          <w:lang w:val="en-US"/>
        </w:rPr>
      </w:pPr>
      <w:r>
        <w:rPr>
          <w:lang w:val="en-US"/>
        </w:rPr>
      </w:r>
    </w:p>
    <w:p>
      <w:pPr>
        <w:pStyle w:val="Normal"/>
        <w:ind w:left="0" w:hanging="0"/>
        <w:jc w:val="left"/>
        <w:rPr/>
      </w:pPr>
      <w:r>
        <w:rPr/>
        <w:drawing>
          <wp:inline distT="0" distB="0" distL="0" distR="0">
            <wp:extent cx="4255135"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255135" cy="1709420"/>
                    </a:xfrm>
                    <a:prstGeom prst="rect">
                      <a:avLst/>
                    </a:prstGeom>
                  </pic:spPr>
                </pic:pic>
              </a:graphicData>
            </a:graphic>
          </wp:inline>
        </w:drawing>
      </w:r>
    </w:p>
    <w:p>
      <w:pPr>
        <w:pStyle w:val="Normal"/>
        <w:spacing w:before="260" w:after="0"/>
        <w:ind w:left="0" w:hanging="0"/>
        <w:jc w:val="left"/>
        <w:rPr/>
      </w:pPr>
      <w:r>
        <w:rPr/>
        <w:t>Германский оперативный план предусматривал в первую оче</w:t>
        <w:softHyphen/>
        <w:t>редь захват о. Эзель, а затем о-вов Моон и Даго. Главные силы десанта должны были высаживаться в б. Тага-Лахт, вспомогатель</w:t>
        <w:softHyphen/>
        <w:t>ные—в районе п-ова Памерорт.</w:t>
      </w:r>
    </w:p>
    <w:p>
      <w:pPr>
        <w:pStyle w:val="Normal"/>
        <w:ind w:left="0" w:hanging="0"/>
        <w:jc w:val="left"/>
        <w:rPr/>
      </w:pPr>
      <w:r>
        <w:rPr/>
        <w:t>11 октября десант вышел из Либавы и за тральщиками на</w:t>
        <w:softHyphen/>
        <w:t>правился к месту высадки. 12 октября в 7 ч 33 мин 7 германских •линкоров открыли огонь из 305-мм орудий по двум четырехору</w:t>
        <w:softHyphen/>
        <w:t>дийным 152-мм батареям, защищавшим вход в б. Тага-Лахт. Од</w:t>
        <w:softHyphen/>
        <w:t>новременно 3 миноносца обстреляли авиационную станцию в рай</w:t>
        <w:softHyphen/>
        <w:t>оне Кильконды, а 2 линкора—береговые батареи на п-ове Сворбе. Едва начался бой за высадку, как командующий сухопутными силами Моонзундских островов бежал с о. Эзель в Гапсаль. Но революционные матросы Балтийского флота не дрогнули. Они вступили в бой с врагом и оказали ему упорное сопротивление. Однако силы были слишком неравными. Немцам удалось пода</w:t>
        <w:softHyphen/>
        <w:t>вить батареи и высадить десант на о. Эзель.</w:t>
      </w:r>
    </w:p>
    <w:p>
      <w:pPr>
        <w:pStyle w:val="Normal"/>
        <w:ind w:left="0" w:hanging="0"/>
        <w:jc w:val="left"/>
        <w:rPr/>
      </w:pPr>
      <w:r>
        <w:rPr/>
        <w:t>Упорный бой завязался у Орисарской дамбы, которую защи</w:t>
        <w:softHyphen/>
        <w:t>щал батальон моряков гвардейского экипажа, возглавляемый комиссарами Центробалта А. И. Тупиковым и П. П. Сурковым. В течение нескольких дней матросы сдерживали натиск численно превосходящих сил противника. Потеряв надежду сломить сопро</w:t>
        <w:softHyphen/>
        <w:t>тивление защитников острова, германское командование 14 ок</w:t>
        <w:softHyphen/>
        <w:t>тября направило на Кассарский плес для поддержки своих войск группу миноносцев под прикрытием линкора и крейсера. В завя</w:t>
        <w:softHyphen/>
        <w:t>завшемся бою русские дозорные корабли нанесли серьезные по</w:t>
        <w:softHyphen/>
        <w:t>вреждения двум германским миноносцам. Получил повреждения и эсминец «Гром». Один из германских миноносцев подошел к «Грому», чтобы взять его на буксир. В этот момент минный стар</w:t>
        <w:softHyphen/>
        <w:t>шина Федор Самончук выпустил по вражескому миноносцу торпе</w:t>
        <w:softHyphen/>
        <w:t>ду и уничтожил его. Затем отважный старшина взорвал эсминец, чтобы он не достался врагу</w:t>
      </w:r>
      <w:r>
        <w:rPr>
          <w:vertAlign w:val="superscript"/>
        </w:rPr>
        <w:t>4</w:t>
      </w:r>
      <w:r>
        <w:rPr/>
        <w:t>.</w:t>
      </w:r>
    </w:p>
    <w:p>
      <w:pPr>
        <w:pStyle w:val="Normal"/>
        <w:ind w:left="0" w:hanging="0"/>
        <w:jc w:val="left"/>
        <w:rPr/>
      </w:pPr>
      <w:r>
        <w:rPr/>
        <w:t>Русские матросы и солдаты героически сражались с немецки</w:t>
        <w:softHyphen/>
        <w:t>ми захватчиками, но все же не смогли удержать острова. 15 ок</w:t>
        <w:softHyphen/>
        <w:t>тября немцы заняли о. Эзель, а затем, протралив Ирбенский про</w:t>
        <w:softHyphen/>
        <w:t>лив, ввели свой флот в Рижский залив. 17 ноября германская</w:t>
      </w:r>
      <w:r>
        <w:rPr>
          <w:lang w:val="en-US"/>
        </w:rPr>
        <w:t xml:space="preserve"> </w:t>
      </w:r>
      <w:r>
        <w:rPr/>
        <w:t>эскадра в составе 2 линкоров, 2 крейсеров, авиатранспорта и большого числа миноносцев и тральщиков попыталась прорваться в Моонзундский пролив и уничтожить находившиеся там русские корабли. Путь противнику преградил линкор «Слава», который вступил в бой с немецкой эскадрой. Уже с третьего залпа «Слава» потопила тральщик, а затем повредила еще один. Однако превосходство противника в силах заставило русское командова</w:t>
        <w:softHyphen/>
        <w:t xml:space="preserve">ние отдать приказ об отходе. В результате попаданий вражеских снарядов линкор принял много воды. Осадка его увеличилась, и </w:t>
      </w:r>
      <w:r>
        <w:rPr>
          <w:lang w:val="en-US"/>
        </w:rPr>
        <w:t>oil</w:t>
      </w:r>
      <w:r>
        <w:rPr/>
        <w:t xml:space="preserve"> не смог пройти через Моонзунд в Финский залив. Чтобы пре</w:t>
        <w:softHyphen/>
        <w:t>градить путь германским кораблям, экипаж линкора затопил его в узкой части фарватера. 19 октября морские силы Рижского за</w:t>
        <w:softHyphen/>
        <w:t xml:space="preserve">лива, выполнив поставленную перед ними задачу, покинули Моон« </w:t>
      </w:r>
      <w:r>
        <w:rPr>
          <w:smallCaps/>
        </w:rPr>
        <w:t xml:space="preserve">зунд </w:t>
      </w:r>
      <w:r>
        <w:rPr/>
        <w:t>и вместе с отступившим с островов гарнизоном перешли в финский залив.</w:t>
      </w:r>
    </w:p>
    <w:p>
      <w:pPr>
        <w:pStyle w:val="Normal"/>
        <w:ind w:left="0" w:hanging="0"/>
        <w:jc w:val="left"/>
        <w:rPr/>
      </w:pPr>
      <w:r>
        <w:rPr/>
        <w:t>В борьбе за Моонзундские острова революционные моряки Балтийского флота уничтожили 12 эсминцев и большое число тральщиков, повредили 3 линкора, 13 эсминцев и несколько траль</w:t>
        <w:softHyphen/>
        <w:t>щиков противника. Потери русского флота составили линкор «Сла</w:t>
        <w:softHyphen/>
        <w:t>ва», затопленный своей командой, и миноносец «Гром».</w:t>
      </w:r>
    </w:p>
    <w:p>
      <w:pPr>
        <w:pStyle w:val="Normal"/>
        <w:spacing w:before="420" w:after="0"/>
        <w:ind w:left="0" w:hanging="0"/>
        <w:jc w:val="left"/>
        <w:rPr>
          <w:b/>
          <w:b/>
          <w:bCs/>
        </w:rPr>
      </w:pPr>
      <w:r>
        <w:rPr>
          <w:b/>
          <w:bCs/>
        </w:rPr>
        <w:t>Выводы</w:t>
      </w:r>
    </w:p>
    <w:p>
      <w:pPr>
        <w:pStyle w:val="Normal"/>
        <w:spacing w:before="360" w:after="0"/>
        <w:ind w:left="0" w:hanging="0"/>
        <w:jc w:val="left"/>
        <w:rPr/>
      </w:pPr>
      <w:r>
        <w:rPr/>
        <w:t>1. В борьбе за Моонзундские острова немецкий флот понес большие потери и вынужден был отказаться от про</w:t>
        <w:softHyphen/>
        <w:t>рыва в Финский залив. Замыслы международной реакции заду</w:t>
        <w:softHyphen/>
        <w:t>шить пролетарскую революцию в России с помощью германских вооруженных сил были сорваны благодаря героизму моряков ре</w:t>
        <w:softHyphen/>
        <w:t>волюционного Балтийского флота. В этом историческое значение Моонзундского сражения.</w:t>
      </w:r>
    </w:p>
    <w:p>
      <w:pPr>
        <w:pStyle w:val="Normal"/>
        <w:ind w:left="0" w:hanging="0"/>
        <w:jc w:val="left"/>
        <w:rPr/>
      </w:pPr>
      <w:r>
        <w:rPr/>
        <w:t>2. Операция германского флота по захвату Моонзундских ост</w:t>
        <w:softHyphen/>
        <w:t>ровов была одной из наиболее крупных десантных операций пе</w:t>
        <w:softHyphen/>
        <w:t>риода первой мировой войны. Характерной особенностью ее явля</w:t>
        <w:softHyphen/>
        <w:t>лось использование разнородных сил (сухопутных, морских и воз</w:t>
        <w:softHyphen/>
        <w:t>душных) .</w:t>
      </w:r>
    </w:p>
    <w:p>
      <w:pPr>
        <w:pStyle w:val="Normal"/>
        <w:ind w:left="0" w:hanging="0"/>
        <w:jc w:val="left"/>
        <w:rPr/>
      </w:pPr>
      <w:r>
        <w:rPr/>
        <w:t>3. Захват немцами Моонзундскнх островов был обусловлен по</w:t>
        <w:softHyphen/>
        <w:t>давляющим превосходством их в силах, слабостью противодесант</w:t>
        <w:softHyphen/>
        <w:t>ной обороны островов, отсутствием четкого взаимодействия между сухопутными и морскими силами, участвовавшими в противоде</w:t>
        <w:softHyphen/>
        <w:t>сантных действиях, и предательством командующего гарнизоном, который в самый ответственный момент сражения бежал с о. Эзель, оставив войска без управления.</w:t>
      </w:r>
    </w:p>
    <w:p>
      <w:pPr>
        <w:pStyle w:val="Normal"/>
        <w:ind w:left="0" w:hanging="0"/>
        <w:jc w:val="left"/>
        <w:rPr/>
      </w:pPr>
      <w:r>
        <w:rPr/>
        <w:t>4. Опыт противодесантных действий защитников Моонзундских островов показал необходимость установки береговых батарей с круговым обстрелом, обеспечивающим отражение атак противника с моря и суши, и более надежного укрепления десантно-доступных мест побережья.</w:t>
      </w:r>
    </w:p>
    <w:p>
      <w:pPr>
        <w:pStyle w:val="Normal"/>
        <w:ind w:left="0" w:hanging="0"/>
        <w:jc w:val="left"/>
        <w:rPr>
          <w:lang w:val="en-US"/>
        </w:rPr>
      </w:pPr>
      <w:r>
        <w:rPr>
          <w:lang w:val="en-US"/>
        </w:rPr>
      </w:r>
    </w:p>
    <w:p>
      <w:pPr>
        <w:pStyle w:val="Normal"/>
        <w:ind w:left="0" w:hanging="0"/>
        <w:jc w:val="left"/>
        <w:rPr>
          <w:sz w:val="24"/>
          <w:szCs w:val="24"/>
          <w:lang w:val="en-US"/>
        </w:rPr>
      </w:pPr>
      <w:r>
        <w:rPr>
          <w:sz w:val="24"/>
          <w:szCs w:val="24"/>
          <w:lang w:val="en-US"/>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t>Список литературы :</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p>
      <w:pPr>
        <w:pStyle w:val="Normal"/>
        <w:numPr>
          <w:ilvl w:val="0"/>
          <w:numId w:val="2"/>
        </w:numPr>
        <w:ind w:left="360" w:hanging="0"/>
        <w:jc w:val="left"/>
        <w:rPr/>
      </w:pPr>
      <w:r>
        <w:rPr>
          <w:sz w:val="24"/>
          <w:szCs w:val="24"/>
          <w:lang w:val="en-US"/>
        </w:rPr>
        <w:t>“</w:t>
      </w:r>
      <w:r>
        <w:rPr>
          <w:sz w:val="24"/>
          <w:szCs w:val="24"/>
          <w:lang w:val="en-US"/>
        </w:rPr>
        <w:t xml:space="preserve">Военная история” </w:t>
      </w:r>
      <w:r>
        <w:rPr>
          <w:sz w:val="24"/>
          <w:szCs w:val="24"/>
        </w:rPr>
        <w:t>под ред. Фёдорова . Москва, 1983г.</w:t>
      </w:r>
    </w:p>
    <w:p>
      <w:pPr>
        <w:pStyle w:val="Normal"/>
        <w:ind w:left="0" w:hanging="0"/>
        <w:jc w:val="left"/>
        <w:rPr>
          <w:sz w:val="24"/>
          <w:szCs w:val="24"/>
          <w:lang w:val="en-US"/>
        </w:rPr>
      </w:pPr>
      <w:r>
        <w:rPr>
          <w:sz w:val="24"/>
          <w:szCs w:val="24"/>
          <w:lang w:val="en-US"/>
        </w:rPr>
      </w:r>
    </w:p>
    <w:p>
      <w:pPr>
        <w:pStyle w:val="Normal"/>
        <w:ind w:left="0" w:hanging="0"/>
        <w:jc w:val="left"/>
        <w:rPr/>
      </w:pPr>
      <w:r>
        <w:rPr>
          <w:sz w:val="24"/>
          <w:szCs w:val="24"/>
          <w:lang w:val="en-US"/>
        </w:rPr>
        <w:t>2</w:t>
      </w:r>
      <w:r>
        <w:rPr>
          <w:sz w:val="24"/>
          <w:szCs w:val="24"/>
        </w:rPr>
        <w:t>.   История Отечества. Москва, 1985 г.</w:t>
      </w:r>
    </w:p>
    <w:p>
      <w:pPr>
        <w:pStyle w:val="Normal"/>
        <w:ind w:left="0" w:hanging="0"/>
        <w:jc w:val="left"/>
        <w:rPr>
          <w:sz w:val="24"/>
          <w:szCs w:val="24"/>
        </w:rPr>
      </w:pPr>
      <w:r>
        <w:rPr>
          <w:sz w:val="24"/>
          <w:szCs w:val="24"/>
        </w:rPr>
      </w:r>
    </w:p>
    <w:p>
      <w:pPr>
        <w:pStyle w:val="Normal"/>
        <w:ind w:left="0" w:hanging="0"/>
        <w:jc w:val="left"/>
        <w:rPr/>
      </w:pPr>
      <w:r>
        <w:rPr>
          <w:sz w:val="24"/>
          <w:szCs w:val="24"/>
        </w:rPr>
        <w:t xml:space="preserve"> </w:t>
      </w:r>
      <w:r>
        <w:rPr>
          <w:sz w:val="24"/>
          <w:szCs w:val="24"/>
        </w:rPr>
        <w:t xml:space="preserve">3.  Мурманов.  </w:t>
      </w:r>
      <w:r>
        <w:rPr>
          <w:sz w:val="24"/>
          <w:szCs w:val="24"/>
          <w:lang w:val="en-US"/>
        </w:rPr>
        <w:t>“</w:t>
      </w:r>
      <w:r>
        <w:rPr>
          <w:sz w:val="24"/>
          <w:szCs w:val="24"/>
        </w:rPr>
        <w:t>Сражения на Балтике</w:t>
      </w:r>
      <w:r>
        <w:rPr>
          <w:sz w:val="24"/>
          <w:szCs w:val="24"/>
          <w:lang w:val="en-US"/>
        </w:rPr>
        <w:t xml:space="preserve">” </w:t>
      </w:r>
      <w:r>
        <w:rPr>
          <w:sz w:val="24"/>
          <w:szCs w:val="24"/>
        </w:rPr>
        <w:t>.Москва, 1987 г.</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jc w:val="right"/>
      <w:outlineLvl w:val="0"/>
    </w:pPr>
    <w:rPr>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9:00Z</dcterms:created>
  <dc:creator>Николай</dc:creator>
  <dc:description/>
  <cp:keywords/>
  <dc:language>en-US</dc:language>
  <cp:lastModifiedBy>Mage</cp:lastModifiedBy>
  <dcterms:modified xsi:type="dcterms:W3CDTF">2011-10-14T16:59:00Z</dcterms:modified>
  <cp:revision>2</cp:revision>
  <dc:subject/>
  <dc:title>АГТУ</dc:title>
</cp:coreProperties>
</file>