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  <w:t>Факультет военного обучения</w:t>
      </w:r>
    </w:p>
    <w:p>
      <w:pPr>
        <w:pStyle w:val="Subtitle"/>
        <w:jc w:val="left"/>
        <w:rPr/>
      </w:pPr>
      <w:r>
        <w:rPr/>
        <w:t>Донского Государственного Технического Университет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left"/>
        <w:rPr/>
      </w:pPr>
      <w:r>
        <w:rPr/>
        <w:t>Автомобильная кафедр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jc w:val="left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Heading5"/>
        <w:jc w:val="left"/>
        <w:rPr/>
      </w:pPr>
      <w:r>
        <w:rPr/>
        <w:t>По дисциплине: «Такти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«Организация непосредственного сторожевого охранения района на месте и района привал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</w:t>
        <w:tab/>
        <w:tab/>
        <w:tab/>
        <w:tab/>
        <w:tab/>
        <w:t xml:space="preserve">студент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учебный вз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</w:t>
        <w:tab/>
        <w:tab/>
        <w:tab/>
        <w:tab/>
        <w:tab/>
        <w:t>старший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лк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hanging="0"/>
        <w:jc w:val="left"/>
        <w:rPr/>
      </w:pPr>
      <w:r>
        <w:rPr/>
        <w:t xml:space="preserve">Ростов – на – Дону </w:t>
      </w:r>
    </w:p>
    <w:p>
      <w:pPr>
        <w:pStyle w:val="Normal"/>
        <w:rPr/>
      </w:pPr>
      <w:r>
        <w:rPr>
          <w:sz w:val="28"/>
          <w:szCs w:val="28"/>
        </w:rPr>
        <w:t>2002 г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вед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рганизация сторожевого охранения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рганизация сторожевого охранения района на месте и района привала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Задачи командира батальона (роты), назначенного в сторожевое охранение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Список использованной литературы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Normal"/>
        <w:spacing w:lineRule="auto" w:line="360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/>
      </w:pPr>
      <w:r>
        <w:rPr/>
        <w:t>1. Введение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Indent"/>
        <w:ind w:hanging="0"/>
        <w:jc w:val="left"/>
        <w:rPr/>
      </w:pPr>
      <w:r>
        <w:rPr/>
        <w:t xml:space="preserve">Современный общевойсковой бой ведется объединенными усилиями всех участвующих в нем войск. Он характеризуется решительностью, напряженностью, скоротечностью и динамичностью боевых действий, их наземно-воздушным характером, одновременным мощным огневым воздействием на большую глубину, применением разнообразных способов выполнения боевых задач и быстрым переходам от одних видов действий к другим. В ходе боевых действий части и подразделения постоянно меняют свое местоположение. Для недопущения внезапного нападения противника на подразделения, находящиеся на месте, для исключения проникновения разведки в район расположения, а также с целью обеспечения выгодных условий для развертывания и вступления в бой или совершения маневра организуется сторожевое охранени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1"/>
        <w:rPr/>
      </w:pPr>
      <w:r>
        <w:rPr/>
        <w:tab/>
        <w:t>2. Организация сторожевого охран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 xml:space="preserve">2.1. Организация сторожевого охранения района на месте и района привала.  </w:t>
      </w:r>
    </w:p>
    <w:p>
      <w:pPr>
        <w:pStyle w:val="Heading2"/>
        <w:rPr/>
      </w:pPr>
      <w:r>
        <w:rPr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Войска при расположении на месте охраняются непосредственным, а при угрозе нападения противника и сторожевым охранением, выставляемым полками (батальонами) на указанных им рубежах и в полосах (на позициях). Сторожевое охранение должно быть круговым и перехватывать все основные дороги и подступы к району расположения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Сторожевое охранение батальона осуществляется сторожевыми постами в составе отделения (танка), выставляемыми при необходимости на угрожаемые направления на удалении до  1500 метров, на скрытых подступах – секретами в составе 2-3 человека, выставляемыми на удалении до 400 метров от района расположения   батальона, а в границах района расположения – непосредственным охранением, включающим парные патрули и постоянное дежурство наблюдателей на командно-наблюдательном пункте батальона. Кроме  того, в батальоне назначается дежурное подразделение обычно в составе взвода. Оно располагается в указанном командиром батальона месте и находится в постоянной готовности к уничтожению диверсионно-разведывательных групп противника и выполнению других внезапно возникающих боевых задач, а также для тушения пожаров в районе расположения и вблизи него. В роте организуется непосредственное охранение, осуществляемое патрульными,  которые несут службу путем обхода района расположения роты, и постоянным дежурством наблюдателей на командно-наблюдательном пункте роты. Кроме того, для охраны личного состава, вооружения и техники назначается суточный наряд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Сторожевое охранение осуществляется обычно сторожевыми отрядами в составе усиленной роты и сторожевыми заставами в составе усиленного взвода. Иногда на важное направление в сторожевой отряд от дивизии может быть назначен и батальон, в этом случае в сторожевую заставу от сторожевого отряда может назначаться усиленная рота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Сторожевому отряду (заставе) указываются рубеж обороны и полоса охранения и ведения разведки. Полоса охранения по фронту может достигать: для батальона – 10 км, для роты – 5 км, для взвода – 2 км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Удаление сторожевого охранения от охраняемых частей (подразделений) должно обеспечить проведение ими маневра, организованное вступление в бой и в зависимости от состава охранения может быть 5-15 км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Батальон (рота), назначенный в сторожевой отряд, занимает и подготавливает к обороне указанный ему рубеж, прикрывая сторожевыми заставами наиболее важные направления. Рубеж, занимаемый сторожевым отрядом (заставой), должен быть удобным для обороны, обеспечить хороший обзор в сторону противника и оборудоваться в инженерном отношении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В полосе охранения сторожевой отряд (застава) подготавливает основные, а при наличии времени и запасные позиции. Промежутки между сторожевыми заставами и танкоопасные направления должны находиться под постоянным наблюдением и прикрываться огнем артиллерии и других огневых средств. По указанию командира сторожевого отряда между сторожевыми заставами организуется патрулирование, вперед и в стороны от сторожевых застав могут высылаться сторожевые посты, а на срытые подступы – секреты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Резерв командира батальона (роты) располагается в глубине обороны в готовности к маневру на угрожаемое направление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Для ведения разведки перед фронтом и на флангах командир батальона (роты) организует наблюдение и высылает разведывательный дозор и дозорные отделения (танки).</w:t>
      </w:r>
    </w:p>
    <w:p>
      <w:pPr>
        <w:pStyle w:val="Heading2"/>
        <w:rPr/>
      </w:pPr>
      <w:r>
        <w:rPr/>
        <w:tab/>
        <w:t>2.2. Задачи командира батальона (роты), назначенного в сторожевое охранение.</w:t>
      </w:r>
    </w:p>
    <w:p>
      <w:pPr>
        <w:pStyle w:val="Heading2"/>
        <w:rPr/>
      </w:pPr>
      <w:r>
        <w:rPr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>Командир батальона (роты), назначенного в сторожевое охранение, получив задачу, уясняет ее, оценивает обстановку, по карте принимает решение, доводит задачи до подчиненных, скрытно выводит батальон (роту) в район вблизи указанного рубежа, организует наблюдение и охранение, проводит рекогносцировку, уточняет решение, отдает боевой приказ и организует занятие указанного рубежа.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 xml:space="preserve"> При постановке задач командир батальона (роты) в боевом приказе указывае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ind w:left="720" w:hanging="0"/>
        <w:jc w:val="left"/>
        <w:rPr/>
      </w:pPr>
      <w:r>
        <w:rPr/>
        <w:t>Сторожевым заставам – средства усиления, полосу охранения, позиции и степень их инженерного оборудования, где выставить сторожевые посты, патрульных и секреты, рубеж,  до которого вести разведку, и порядок действий при отражении нападения противни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ind w:left="720" w:hanging="0"/>
        <w:jc w:val="left"/>
        <w:rPr/>
      </w:pPr>
      <w:r>
        <w:rPr/>
        <w:t>Резерву – район расположения, к каким действиям быть готовы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ind w:left="720" w:hanging="0"/>
        <w:jc w:val="left"/>
        <w:rPr/>
      </w:pPr>
      <w:r>
        <w:rPr/>
        <w:t>Подразделениям артиллерии – огневые позиции и задачи по поддержке боя сторожевых заста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05" w:leader="none"/>
        </w:tabs>
        <w:spacing w:lineRule="auto" w:line="360"/>
        <w:ind w:left="720" w:hanging="0"/>
        <w:jc w:val="left"/>
        <w:rPr/>
      </w:pPr>
      <w:r>
        <w:rPr/>
        <w:t>Зенитному подразделению – стартовые (огневые) позиции, задачу, время и степени готовности, а мотострелковым (танковым) подразделениям – порядок ведения огня по воздушным целям противник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left"/>
        <w:rPr/>
      </w:pPr>
      <w:r>
        <w:rPr/>
        <w:t>После отдачи боевого приказа командир батальона (роты) организует взаимодействие, дает указания по всестороннему обеспечению боя и защите от высокоточного оружия, определяет порядок поддержания связи с подразделениями, а командирам сторожевых застав и подразделений, назначенных для ведения разведки, кроме того, сообщает и отзы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left"/>
        <w:rPr/>
      </w:pPr>
      <w:r>
        <w:rPr/>
        <w:tab/>
        <w:t>Задачи сторожевым заставам, приданым средствам усиления, а также места наблюдательных постов (наблюдателей), постов (пунктов) обозначения уточняются непосредственно на местности во время рекогносцировк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Heading1"/>
        <w:rPr/>
      </w:pPr>
      <w:r>
        <w:rPr/>
        <w:tab/>
        <w:t>3. Список использованной литературы.</w:t>
      </w:r>
    </w:p>
    <w:p>
      <w:pPr>
        <w:pStyle w:val="Heading1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rPr/>
      </w:pPr>
      <w:r>
        <w:rPr/>
        <w:t xml:space="preserve">«Боевой устав Сухопутных войск, часть </w:t>
      </w:r>
      <w:r>
        <w:rPr>
          <w:lang w:val="en-US"/>
        </w:rPr>
        <w:t>II</w:t>
      </w:r>
      <w:r>
        <w:rPr/>
        <w:t>»  М.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rPr/>
      </w:pPr>
      <w:r>
        <w:rPr/>
        <w:t xml:space="preserve">«Боевой устав Сухопутных войск, часть </w:t>
      </w:r>
      <w:r>
        <w:rPr>
          <w:lang w:val="en-US"/>
        </w:rPr>
        <w:t>III</w:t>
      </w:r>
      <w:r>
        <w:rPr/>
        <w:t>»  М. 199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720" w:hanging="0"/>
        <w:jc w:val="left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6105" w:leader="none"/>
        </w:tabs>
        <w:spacing w:lineRule="auto" w:line="360"/>
        <w:ind w:hanging="0"/>
        <w:jc w:val="left"/>
        <w:rPr/>
      </w:pPr>
      <w:r>
        <w:rPr/>
        <w:tab/>
      </w:r>
    </w:p>
    <w:p>
      <w:pPr>
        <w:pStyle w:val="TextBodyIndent"/>
        <w:tabs>
          <w:tab w:val="clear" w:pos="708"/>
          <w:tab w:val="left" w:pos="6105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105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105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105" w:leader="none"/>
        </w:tabs>
        <w:spacing w:lineRule="auto" w:line="360"/>
        <w:ind w:left="360" w:hanging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6105" w:leader="none"/>
        </w:tabs>
        <w:spacing w:lineRule="auto" w:line="360"/>
        <w:ind w:hanging="0"/>
        <w:jc w:val="left"/>
        <w:rPr/>
      </w:pPr>
      <w:r>
        <w:rPr/>
        <w:tab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  <w:t xml:space="preserve"> </w:t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TextBodyIndent"/>
        <w:tabs>
          <w:tab w:val="left" w:pos="708" w:leader="none"/>
          <w:tab w:val="left" w:pos="6105" w:leader="none"/>
        </w:tabs>
        <w:spacing w:lineRule="auto" w:line="360"/>
        <w:ind w:hanging="0"/>
        <w:jc w:val="left"/>
        <w:rPr/>
      </w:pPr>
      <w:r>
        <w:rPr/>
        <w:tab/>
      </w:r>
      <w:r>
        <w:rPr>
          <w:sz w:val="36"/>
          <w:szCs w:val="36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8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0:00Z</dcterms:created>
  <dc:creator>AshWolf</dc:creator>
  <dc:description/>
  <cp:keywords/>
  <dc:language>en-US</dc:language>
  <cp:lastModifiedBy>Mage</cp:lastModifiedBy>
  <cp:lastPrinted>2012-10-11T12:31:00Z</cp:lastPrinted>
  <dcterms:modified xsi:type="dcterms:W3CDTF">2011-10-14T17:00:00Z</dcterms:modified>
  <cp:revision>2</cp:revision>
  <dc:subject/>
  <dc:title> </dc:title>
</cp:coreProperties>
</file>