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атирическая проза 30-х годов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В советское время в течение многих десятилетий история нашей литературы, как и история нашего Отечества, во многом упрощалась и обеднялась. Это выражалось в том, что книги таких писателей, как Зощенко, Булгаков и Платонов, оказались недоступными читателю, а суть их творчества - извращенной и оклеветанной. Но, несмотря на жестокий идеологический контроль, духовное сопротивление в литературе никогда не прекращалось. Из глубин литературы встают имена художников, особенно жестоко гонимых режимом, всеми условиями жизни обрекаемых на молчание и творческую гибель, однако же создавших свои нестареющие книги, вопреки страшному давлению, созданному тоталитарный государством. Это М. Булгаков, А. Платонов, А. Ахматова, О. Мандельштам, Б. Пастернак, М. Зощенко, А. Солженицын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Сегодня эти имена известны всем. На долю Михаила Михайловича Зощенко (1895-1958) выпала слава, редкая для человека литературной профессии. Ему понадобилось всего три-четыре года работы, чтобы в один прекрасный день вдруг ощутить себя знаменитым не только в- писательских кругах, но и в совершенно не поддающейся учету массе читателей. Да, слава Зощенко была небывалой для нашей литературы. Но чем же ее объяснить? Чем объяснить, что на книги Зощенко, по выражению К. Чуковского, с каждым годом все возрастал и возрастал "ненасытный читательский спрос"? Зощенко писал: "Я пишу очень сжато. Фраза у меня короткая. Доступная бедным. Может быть, поэтому у меня много читателей".Не мало ли для такого успеха? Не мало. Далеко не каждый, даже очень хороший писатель, познавший жизнь простого народа и задавшийся целью, своим трудом принести ему реальную помощь, способен спуститься с литературных высот и заговорить с людьми, о которых и для которых он пишет, на их повседневном, понятном им языке и в той же тональности, в какой говорят они между собой в обыденной для себя обстановке: в семье, на работе, в трамвае. На что же направлена сатира М. Зощенко? По меткому определению В. Шкловского, Зощенко писал о человеке, который "живет в великое время, а больше всего озабочен водопроводом, канализацией и копейками. Человек за мусором не видит леса". Ему надо было открыть глаза. В решении этой задачи и увидел Михаил Зощенко свое назначение. Это и стало впоследствии великим литературным достижением этого уникального писателя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О чем же пишет М. Зощенко? Темы его рассказов разнообразны - это неустроенный быт, кухонные "разборки", жизнь бюрократов, обывателей, чиновников, комичные жизненные ситуации. Читая- произведения Зощенко, мы отчетливо представляем себе Москву 20-30- х годов. Мы видим коммуналки, тесные, общие кухни с чадящими примусами, где частенько разгораются ссоры, а иногда и драки. Мы вместе с Зощенко смеемся над жуликом, дрожащим перед вызовом в прокуратуру, над обеспеченными молодыми людьми, которые готовы жениться, даже не рассмотрев будущую жену. Рассказ "Баня" в каждом человеке вызывает улыбку. Разве не комично, что люди должны в бане привязывать номерок к ноге. "Номерки теперича по ногам хлопают", - жалуется герой рассказа. Не менее комичен рассказ о больнице, где перед больными висит плакат: "Выдача трупов с трех до четырех". Зощенко оставил нам более тысячи рассказов и фельетонов, пьесы, киносценарии, критические статьи и многое другое - всего около ста тридцати книг вышло при его жизни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Разбираясь в его наследии, думая над ним, мы, конечно же, вспомним Гоголя, Салтыкова-Щедрина, Чехова, и еще раз подивившись тому, сколь стойки и неувядаемы традиции классической русской сатиры, где смех всегда был лишь внешней формой, за которой всегда стояло идущее от сердечной боли гражданское содержание, мы неминуемо придем к мысли, что Зощенко из этого ряда, что он, как и его великие предшественники, верил в народ, в его ум и трудолюбие, в способность заглянуть в себя и расстаться с тем, что мешает его историческому движению. Идейно-художественная перестройка М. Зощенко показательна в том отношении, что она сходна с рядом аналогичных процессов, совершавшихся в творчестве его современников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В частности, у И. Ильфа и Е. Петрова - новеллистов и фельетонистов - можно обнаружить те же тенденции. Наряду с сатирическими рассказами и фельетонами на страницах "Правды" и других изданий печатаются их произведения, выдержанные в лирико-юмористическом ключе. Широкая сфера интересов писателей, пытливое исследование причин многообразных отрицательных явлений жизни запечатлелись в новеллах, фельетонах Ильфа и Петрова. Сатириков волновало все - от коренных вопросов строительства новой культуры до организации разумного отдыха в парках и внешнего облика человека. Выступая против тех, кто извращает законы и нравственные нормы, Ильф и Петров были суровы и беспощадны к бюрократам, перестраховщикам, конъюнктурщикам, к многочисленным фактам равнодушия и черствости. "Двенадцать стульев" и "Золотой теленок" соединили в себе и юмор характеров, и комизм положений, в которые попадают герои, и остроумную манеру языка, которым написаны эти произведения. Сатира в них направлена на уходящий мир, который в произведении представлен Ипполитом Матвеевичем,- на то, что у людей не осталось никаких духовных ценностей - Эллочка Людоедка одна из таковых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Похождения Великого Комбинатора, как называет себя главный герой двух романов, - это похождения незаурядного плута, проходимца, насмешника. Но всмотритесь! До чего же нам это знакомо! Ведь мы каждый день сталкиваемся с такими же Остапами Бендерами, они окружают нас повсюду. Кругом фиктивные конторы, банки, напоминающие контору "Рога и копыта". Мне кажется, все это и обуславливает неувядающий интерес к произведениям Ильфа и Петрова, это и делает их такими современными и актуальными в наши дни. Сатира, словно прожектор, высвечивает все недостатки и пороки общества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В самом начале нашего века писатель, которому суждено было столкнуться с жестокостью жизни и непониманием своего творчества, создал бессмертный роман "Мастер и Маргарита". Зовут этого писателя Михаил Афанасьевич Булгаков. Ранняя сатирическая проза Булгакова была частично опубликована в его сборниках "Роковые яйца" и "Дьяволиада". Повесть "Собачье сердце" была конфискована "органами". После этого при жизни писателя книг у него не было. Пьеса "Дни Турбиных"была разрешена только о МХАТе и выдержала там при жизни писателя почти тысячу спектаклей. Остальные пьесы - "Зойкина квартира", "Багровый остров", "Адам и Ева", "Бег", "Блаженство", "Кабала святош" были либо скоро сняты с репертуара, либо вообще не разрешены. При жизни писателя роман "Мастер и Маргарита" также не увидел свет. Сатира Булгакова несколько напоминает сатиру Салтыкова-Щедрина. Эпоха, изображенная в булгаковском романе, дает нам яркое представление о жизни Москвы в те далекие-годы. Писатель смеется над примитивностью жилищных условий, тяжбой из-за квартир. Недаром Воланд замечает, что квартирный вопрос совершенно испортил москвичей. В романе нашли свое отражение и начинающиеся в тридцатые годы массовые незаконные аресты. Так квартира номер пятьдесят, в которой поселился Воланд, и прежде "пользовалась дурной славой", потому что и до его появления из нее бесследно исчезали жильцы. И понятна мгновенная реакция Степы Лиходеева, который, едва увидев, как описывают квартиру погибшего Берлиоза, еще ничего не зная о его судьбе, трусит и с огорчением вспоминает, что как раз всучил Берлиозу статью для напечатания и вел с ним сомнительные разговоры. В этой сцене отчетливо видна атмосфера доносов и подозрительности, такая Типичная для тридцатых годов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Поместив в Москву тридцатых князя тьмы Воланда и его свиту, Булгаков обнажает внутренний мир доносчиков, развратников, сутяг и прожигателей жизни. Воланд появляется, чтобы. покарать взяточников, лихоимцев, предателей. Суд вершится над ними не по законам добра, а наоборот, они предстают перед судом преисподней. Сеанс черной магии, который Воланд дает в столичном варьете, в прямом и переносном смысле "раздевает" присутствующих граждан. После смерти в 1940 году Булгаков был забыт на многие годы. Второе рождение писателя произошло через четверть века, после опубликования в 1967 году романа "Мастер и Маргарита". Судьба Булгакова подтвердила неожиданный афоризм предсказания Воланда о том, что "рукописи не горят". Будто заранее было предсказано, что Михаил, родившийся в Киеве в семье преподавателя духовной академии, пройдет через такие испытания эпохи, через войны и революции, будет голодать и бедствовать, станет драматургом, узнает вкус славы и гонения, а спустя четверть века вернется к нам своими книг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традиции, заложенные русской сатирой XIX века, были блестяще развиты писателями начала XX века - Зощенко, Булгаковым, Ильфом и Петровым. Эти традиции продолжают .развиваться и в современной литературе. Я думаю, что наше время тоже остро нуждается в крупных талантливых сатириках, которые смогли бы нам открыть глаза. А темы и жизненный материал, на мой взгляд, писатели с легкостью могут найти в нашей действительност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1:59:00Z</dcterms:created>
  <dc:creator>User</dc:creator>
  <dc:description/>
  <cp:keywords/>
  <dc:language>en-US</dc:language>
  <cp:lastModifiedBy>Mage</cp:lastModifiedBy>
  <dcterms:modified xsi:type="dcterms:W3CDTF">2011-10-09T21:59:00Z</dcterms:modified>
  <cp:revision>2</cp:revision>
  <dc:subject/>
  <dc:title>Сатирическая проза 30-х годов </dc:title>
</cp:coreProperties>
</file>