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мериканская культура в последней трети XIX -начале ХХ века: Творчество Джека Лондона</w:t>
      </w:r>
    </w:p>
    <w:p>
      <w:pPr>
        <w:pStyle w:val="Normal"/>
        <w:spacing w:before="120" w:after="0"/>
        <w:jc w:val="center"/>
        <w:rPr>
          <w:sz w:val="28"/>
          <w:szCs w:val="28"/>
        </w:rPr>
      </w:pPr>
      <w:r>
        <w:rPr>
          <w:sz w:val="28"/>
          <w:szCs w:val="28"/>
        </w:rPr>
        <w:t>Реферат студентки 1 курса КП, 104 а группы Соковой Анны</w:t>
      </w:r>
    </w:p>
    <w:p>
      <w:pPr>
        <w:pStyle w:val="Normal"/>
        <w:spacing w:before="120" w:after="0"/>
        <w:jc w:val="center"/>
        <w:rPr>
          <w:sz w:val="28"/>
          <w:szCs w:val="28"/>
        </w:rPr>
      </w:pPr>
      <w:r>
        <w:rPr>
          <w:sz w:val="28"/>
          <w:szCs w:val="28"/>
        </w:rPr>
        <w:t>МГЛУ</w:t>
      </w:r>
    </w:p>
    <w:p>
      <w:pPr>
        <w:pStyle w:val="Normal"/>
        <w:spacing w:before="120" w:after="0"/>
        <w:jc w:val="center"/>
        <w:rPr>
          <w:sz w:val="28"/>
          <w:szCs w:val="28"/>
        </w:rPr>
      </w:pPr>
      <w:r>
        <w:rPr>
          <w:sz w:val="28"/>
          <w:szCs w:val="28"/>
        </w:rPr>
        <w:t>Москва, 2001</w:t>
      </w:r>
    </w:p>
    <w:p>
      <w:pPr>
        <w:pStyle w:val="Normal"/>
        <w:spacing w:before="120" w:after="0"/>
        <w:ind w:firstLine="567"/>
        <w:jc w:val="both"/>
        <w:rPr/>
      </w:pPr>
      <w:r>
        <w:rPr/>
        <w:t>Творчество Джека Лондона занимает выдающееся место в прогрессивной американской литературе. В своих произведениях Лондон с большой художественной силой и правдивостью показал антигуманистическую сущность американского капитализма, раскрыл вопиющие противоречия в общественной жизни США.Лондон страстно ненавидел американскую буржуазию, самую алчную и деспотичную, равно как и всю буржуазную цивилизацию, основанную на рабстве и нищете трудящихся. Он был первым, кто внес в американскую литературу дух классовой борьбы и революционного протеста широких масс.</w:t>
      </w:r>
      <w:r>
        <w:rPr>
          <w:rStyle w:val="FootnoteAnchor"/>
        </w:rPr>
        <w:footnoteReference w:id="2"/>
      </w:r>
    </w:p>
    <w:p>
      <w:pPr>
        <w:pStyle w:val="Normal"/>
        <w:spacing w:before="120" w:after="0"/>
        <w:ind w:firstLine="567"/>
        <w:jc w:val="both"/>
        <w:rPr/>
      </w:pPr>
      <w:r>
        <w:rPr/>
        <w:t>Покоряющая сила книг Лондона состоит прежде всего в их демократической и жизнеутверждающей направленности. Прославляя величие и несокрушимую силучеловеческого духа, Лондон выступал как яростный враг пассивности, бессилия и равнодушия. Близко примыкая к американскому рабочему и социалистическому движению, писатель открыто заявлял о своих симпатиях к угнетенным и эксплуатируемым, он искренне верил в торжество разума и справедливости.Он писал:"Придет день, когда у нас будет достаточно рабочих рук и рычагов для нашего дела, и мы свалим это сдание вместе со всей его гнилью, непогребенными мертвецами, чудовищным своекорыстием и грязным торгашеством. А потом мы очистим подвалы и построим новое жилище для человечества, в котором не будет палат для избранных , где все комнаты будут просторными и светлыми и где можно будет дышать чистым и животворным воздухом… Я сохраняю веру в благородство и величие человека. Я верю, что чистота и бескорыстие духа победят господствующую ныны всепоглощающую алчность. И, наконец, - я верю в рабочий класс."</w:t>
      </w:r>
      <w:r>
        <w:rPr>
          <w:rStyle w:val="FootnoteAnchor"/>
        </w:rPr>
        <w:footnoteReference w:id="3"/>
      </w:r>
    </w:p>
    <w:p>
      <w:pPr>
        <w:pStyle w:val="Normal"/>
        <w:spacing w:before="120" w:after="0"/>
        <w:ind w:firstLine="567"/>
        <w:jc w:val="both"/>
        <w:rPr/>
      </w:pPr>
      <w:r>
        <w:rPr/>
        <w:t>Тем не менее Лондон никогда не былпоследовательным социалистом. Он не сумел освободиться от влияния буржуазной идеологии и полностью перенять революционную точку зрения.Его мировоззрение и художественноетворсество крайне противоречивы.Наряду с замечательными по глубине и художественной силе произведениями, смело разоблачающими капиталистическое общество, Лондон написал много слабых рассказов и романов. В этом заключалась глубокая духовная трагедия писателя, презиравшего всей душой капиталистический мир , но не сумевшего найти в себе достаточно сил, чтобы полностью порвать с ним.</w:t>
      </w:r>
      <w:r>
        <w:rPr>
          <w:rStyle w:val="FootnoteAnchor"/>
        </w:rPr>
        <w:footnoteReference w:id="4"/>
      </w:r>
    </w:p>
    <w:p>
      <w:pPr>
        <w:pStyle w:val="Normal"/>
        <w:spacing w:before="120" w:after="0"/>
        <w:jc w:val="center"/>
        <w:rPr>
          <w:b/>
          <w:b/>
          <w:bCs/>
          <w:sz w:val="28"/>
          <w:szCs w:val="28"/>
        </w:rPr>
      </w:pPr>
      <w:r>
        <w:rPr>
          <w:b/>
          <w:bCs/>
          <w:sz w:val="28"/>
          <w:szCs w:val="28"/>
        </w:rPr>
        <w:t>Семья. Детские и юношеские годы.Начало творческого пути.</w:t>
      </w:r>
    </w:p>
    <w:p>
      <w:pPr>
        <w:pStyle w:val="Normal"/>
        <w:spacing w:before="120" w:after="0"/>
        <w:ind w:firstLine="567"/>
        <w:jc w:val="both"/>
        <w:rPr/>
      </w:pPr>
      <w:r>
        <w:rPr/>
        <w:t>Ранним июньским утром 1875 года жители Сан Франциско, проснувшись, прочли в газете "Кроникл" ужасающую историю: женщина выстрелила себе в висок. Дело было в том, что муж выгнал ее из дому, так как она отказалась умертвить своего еще не родившегося младенца, - пример бессердечия и мучений семейной жизни".</w:t>
      </w:r>
    </w:p>
    <w:p>
      <w:pPr>
        <w:pStyle w:val="Normal"/>
        <w:spacing w:before="120" w:after="0"/>
        <w:ind w:firstLine="567"/>
        <w:jc w:val="both"/>
        <w:rPr/>
      </w:pPr>
      <w:r>
        <w:rPr/>
        <w:t>Женщиной была Флора Уэллман, заблудшая овца из семьи Уэлманов, старожилов города Мэслон, штат Огайо. Мужчиной - странствующий астролог - ирландец профессор Чани. Что касается младенца, то ему было суждено стать известным миллионам людей всего мира под именем Джека Лондона, родившегося 14 января 1876 года.</w:t>
      </w:r>
    </w:p>
    <w:p>
      <w:pPr>
        <w:pStyle w:val="Normal"/>
        <w:spacing w:before="120" w:after="0"/>
        <w:ind w:firstLine="567"/>
        <w:jc w:val="both"/>
        <w:rPr/>
      </w:pPr>
      <w:r>
        <w:rPr/>
        <w:t>Флора получила хорошее и разностороннее по тем временам образование.Она училась музыке, окончила колледж, много читала, хорошо говорила, обладала изящным слогом и превосходно держалась о обществе.По отзывам друзей, это была девица с легко меняющимся настроением, умная, одаренная, но нервная.Сколько-нибудь строгому порядку, твердым указаниям она поддавалась с трудом. Двадцати лет она перенесла тиф , и после болезни, как говорят, у нее осталась некоторая сумятица в голове.</w:t>
      </w:r>
      <w:r>
        <w:rPr>
          <w:rStyle w:val="FootnoteAnchor"/>
        </w:rPr>
        <w:footnoteReference w:id="5"/>
      </w:r>
      <w:r>
        <w:rPr/>
        <w:t>В дальнейшем она увлеклась оккультными науками и стала ярой спиритуалисткой.На этой почве и произошло ее знакомство с Чани, профессором астрологии, отцом писателя.</w:t>
      </w:r>
      <w:r>
        <w:rPr>
          <w:rStyle w:val="FootnoteAnchor"/>
        </w:rPr>
        <w:footnoteReference w:id="6"/>
      </w:r>
      <w:r>
        <w:rPr/>
        <w:t>Чани вел скитальческий образ жизни, выступая с лекциями по астрологии и занимаясь составлением и толкованием гороскопов в различных городах Соединенных Штатов.В 1874 году он оказался в Сан-Франциско. Здесь он встретил Флору, с которой познакомился раньше в Сиэтле, и они стали жить вместе.</w:t>
      </w:r>
      <w:r>
        <w:rPr>
          <w:rStyle w:val="FootnoteAnchor"/>
        </w:rPr>
        <w:footnoteReference w:id="7"/>
      </w:r>
    </w:p>
    <w:p>
      <w:pPr>
        <w:pStyle w:val="Normal"/>
        <w:spacing w:before="120" w:after="0"/>
        <w:ind w:firstLine="567"/>
        <w:jc w:val="both"/>
        <w:rPr/>
      </w:pPr>
      <w:r>
        <w:rPr/>
        <w:t>Немногое известно о прошлом Чани, кроме того, что он был чистокравным ирландцем и родился в бревенчатой хижине, в штате Мэн.В молодости он много лет провел на море.Занимался он тем, что издавал журналы, читал лекции , преподавал и составлял гороскопы, ка говорится выше.Им была собрана обширная библиотека, куда входили книги по философии, математике, астрономиии и оккультным наукам. Он был языковедом, способным историком, знатоком Библии. Среди близких учеников и последователей он слыл человакем замечательным, среди астрологов был признанан одним из лучших. Говорят, что на склоне лет, живя в Чмкаго, он посвятил свои недюженные творческие способности астрологии, занимаясь ей по 16 часов в день. Он страстно и искренне верил в астрологиюи считал ее такой же точной наукой, как химия и математика; наукой, способной вытащить человечество из затянувшей его трясины.</w:t>
      </w:r>
    </w:p>
    <w:p>
      <w:pPr>
        <w:pStyle w:val="Normal"/>
        <w:spacing w:before="120" w:after="0"/>
        <w:ind w:firstLine="567"/>
        <w:jc w:val="both"/>
        <w:rPr/>
      </w:pPr>
      <w:r>
        <w:rPr/>
        <w:t>Его ничего не стоило рассердить, и нелегко было иметь с ним дело: ему неприменно хотелось быть вождем, наставником, руководителем решительно во всем.</w:t>
      </w:r>
    </w:p>
    <w:p>
      <w:pPr>
        <w:pStyle w:val="Normal"/>
        <w:spacing w:before="120" w:after="0"/>
        <w:ind w:firstLine="567"/>
        <w:jc w:val="both"/>
        <w:rPr/>
      </w:pPr>
      <w:r>
        <w:rPr/>
        <w:t>По свидетельству студентов, его лекции всегда слушались с неослабевающим вниманием: ему было что рассказать, и он знал, как это сказать. Иронизировать он умел как никто.Неоходимо упомянуть и о недастатках Чани. Профессор ничего не смыслил в музыке, ненавидел поборников женского равноправия;он был верным другом и беспощадным врагом, а после ссоры лишь скрепя сердце признавал достоинства противника. Он брал деньги у атеистов за то, чтоб прочесть лекцию против церкви.и был не в силах держаться от молоденьких вдовушек.</w:t>
      </w:r>
    </w:p>
    <w:p>
      <w:pPr>
        <w:pStyle w:val="Normal"/>
        <w:spacing w:before="120" w:after="0"/>
        <w:ind w:firstLine="567"/>
        <w:jc w:val="both"/>
        <w:rPr/>
      </w:pPr>
      <w:r>
        <w:rPr/>
        <w:t xml:space="preserve">Несколько месяцев, прожитых в Сан-Франциско, Флора и Чани были счастливы. Флора вела хозяйство, давала уроки музыки, устраивала спиритические сеансы, читала лекции о спиритизмеВ палатке с земляным, посыпанным опилками полом Чани читал лекции по химии, астрологии и оккультным наукам, а Флора, стоя в дверях, отбирала у поситителей билеты.Флора, по-видимому, любила профессора и очень хотела, чтобы он на ней женился, </w:t>
      </w:r>
      <w:r>
        <w:rPr>
          <w:rStyle w:val="FootnoteAnchor"/>
        </w:rPr>
        <w:footnoteReference w:id="8"/>
      </w:r>
      <w:r>
        <w:rPr/>
        <w:t xml:space="preserve">однако, узнав о беременности Флоры, Чани бросил ее и уехал из Сан-Франциско </w:t>
      </w:r>
    </w:p>
    <w:p>
      <w:pPr>
        <w:pStyle w:val="Normal"/>
        <w:spacing w:before="120" w:after="0"/>
        <w:ind w:firstLine="567"/>
        <w:jc w:val="both"/>
        <w:rPr/>
      </w:pPr>
      <w:r>
        <w:rPr/>
        <w:t>Будущему писателю исполнилось восемь месяцев, когда его мать вышла замуж за сорокалетнего вдовца Джона Лондона, имевшего двух малолетних дочерей, воспитывавшихся в приюте для сирот.</w:t>
      </w:r>
    </w:p>
    <w:p>
      <w:pPr>
        <w:pStyle w:val="Normal"/>
        <w:spacing w:before="120" w:after="0"/>
        <w:ind w:firstLine="567"/>
        <w:jc w:val="both"/>
        <w:rPr/>
      </w:pPr>
      <w:r>
        <w:rPr/>
        <w:t>Джон Лондон не только формально усыновил ребенка, но постарался заменить ему сбежавшего отца.Джек на всю жизнь сохранил к этому человеку любовь и уважение.Став взрослым, Джек Лондон написал письмо профессору Чани, в котором спрашивал об их родственных связях.В ответ Чани заявил, что не считает Джека своим сыном.</w:t>
      </w:r>
    </w:p>
    <w:p>
      <w:pPr>
        <w:pStyle w:val="Normal"/>
        <w:spacing w:before="120" w:after="0"/>
        <w:ind w:firstLine="567"/>
        <w:jc w:val="both"/>
        <w:rPr/>
      </w:pPr>
      <w:r>
        <w:rPr/>
        <w:t>Детские и юношеские годы писателя прошли в Калифорнии. Семья Лондонов жила в Сан-Франциско, затем перебралась в Окленд, бывший в те годы пригородом Сан-Франциско.</w:t>
      </w:r>
    </w:p>
    <w:p>
      <w:pPr>
        <w:pStyle w:val="Normal"/>
        <w:spacing w:before="120" w:after="0"/>
        <w:ind w:firstLine="567"/>
        <w:jc w:val="both"/>
        <w:rPr/>
      </w:pPr>
      <w:r>
        <w:rPr/>
        <w:t>Джон Лондон работал плотником, каменщиком, потом стал владельцем небольшой продавольственной лавочки. Позже переменил еще ряд профессий: был фермером, ночным сторожем, полицейским, не пренебрегал случайной работой.Из Окленда Лондоны переехали в более отдаленные окрестности Сан-Франциско, жили на фермах, потом опять вернулись в город.</w:t>
      </w:r>
    </w:p>
    <w:p>
      <w:pPr>
        <w:pStyle w:val="Normal"/>
        <w:spacing w:before="120" w:after="0"/>
        <w:ind w:firstLine="567"/>
        <w:jc w:val="both"/>
        <w:rPr/>
      </w:pPr>
      <w:r>
        <w:rPr/>
        <w:t>Несмотря на трудолюбие и старания отца, Лондоны постоянно нуждались, испытывая недостаток в самом необходимом.</w:t>
      </w:r>
      <w:r>
        <w:rPr>
          <w:rStyle w:val="FootnoteAnchor"/>
        </w:rPr>
        <w:footnoteReference w:id="9"/>
      </w:r>
    </w:p>
    <w:p>
      <w:pPr>
        <w:pStyle w:val="Normal"/>
        <w:spacing w:before="120" w:after="0"/>
        <w:ind w:firstLine="567"/>
        <w:jc w:val="both"/>
        <w:rPr/>
      </w:pPr>
      <w:r>
        <w:rPr/>
        <w:t>Вспоминая детские годы, Джек Лондон писал:Я родился в бедной семье, часто бедствовал и нередко голодал.Я никогда не знал, что значит иметь собственные игрушки…Рубашку, купленную в магазине, я в первый раз надел, когда мне было восемь лет.</w:t>
      </w:r>
    </w:p>
    <w:p>
      <w:pPr>
        <w:pStyle w:val="Normal"/>
        <w:spacing w:before="120" w:after="0"/>
        <w:ind w:firstLine="567"/>
        <w:jc w:val="both"/>
        <w:rPr/>
      </w:pPr>
      <w:r>
        <w:rPr/>
        <w:t>Только тот, кто голодал, может оценить по-настоящему пищу, только те, кто путешествовал на море или в пустыне, могут оценить питьевую воду, и только ребенок, одаренный богатой фантазией, может оценить те вещи, которых он был лишен в детстве."</w:t>
      </w:r>
      <w:r>
        <w:rPr>
          <w:rStyle w:val="FootnoteAnchor"/>
        </w:rPr>
        <w:footnoteReference w:id="10"/>
      </w:r>
      <w:r>
        <w:rPr/>
        <w:t xml:space="preserve"> </w:t>
      </w:r>
    </w:p>
    <w:p>
      <w:pPr>
        <w:pStyle w:val="Normal"/>
        <w:spacing w:before="120" w:after="0"/>
        <w:ind w:firstLine="567"/>
        <w:jc w:val="both"/>
        <w:rPr/>
      </w:pPr>
      <w:r>
        <w:rPr/>
        <w:t>Одной из самых главных причин лишений семьи была бесхозяйственность Флоры, которая свято верила, что обладает недюжинными умственными способностями и в надежде разбогатеть вечно затевала все новые авантюры - то накупала лотерейных билетов, то биржевых акций.Намерения у нее при этом были самые лучшие, но она была абсолютно безответственным в деловом отношении человеком. К тому же даже в самых мелких делах она обращалась за руководством к духам.</w:t>
      </w:r>
      <w:r>
        <w:rPr>
          <w:rStyle w:val="FootnoteAnchor"/>
        </w:rPr>
        <w:footnoteReference w:id="11"/>
      </w:r>
      <w:r>
        <w:rPr/>
        <w:t>Кроме того, свою роль сыграла экономическая обстановка того времени, частые кризисы,порождавшие безработицу.</w:t>
      </w:r>
    </w:p>
    <w:p>
      <w:pPr>
        <w:pStyle w:val="Normal"/>
        <w:spacing w:before="120" w:after="0"/>
        <w:ind w:firstLine="567"/>
        <w:jc w:val="both"/>
        <w:rPr/>
      </w:pPr>
      <w:r>
        <w:rPr/>
        <w:t>Постоянная нехватка денег, бесконечные лишения способствовали тому, что будущий писатель буквально с детских лет столкнулся лицом к лицу с грубой жизненной прозой, с необходимостью помогать родителям зарабатывать на существование семьи.</w:t>
      </w:r>
    </w:p>
    <w:p>
      <w:pPr>
        <w:pStyle w:val="Normal"/>
        <w:spacing w:before="120" w:after="0"/>
        <w:ind w:firstLine="567"/>
        <w:jc w:val="both"/>
        <w:rPr/>
      </w:pPr>
      <w:r>
        <w:rPr/>
        <w:t>Поступив в начальную школу, Джек одновременно занимается продажей газет.Дважды в день, рано утром до начала занятий и вечером после школы, он бегает по улицам города, разнося и продавая газеты.</w:t>
      </w:r>
    </w:p>
    <w:p>
      <w:pPr>
        <w:pStyle w:val="Normal"/>
        <w:spacing w:before="120" w:after="0"/>
        <w:ind w:firstLine="567"/>
        <w:jc w:val="both"/>
        <w:rPr/>
      </w:pPr>
      <w:r>
        <w:rPr/>
        <w:t>Тяжелая жизнь рождала неудовлетворенность окружающим. Забвения мальчик искал в книгах.Он рано научился читать, но денег на покупку книг не было, и он стал постоянным поситителем публичных библиотекКниги открыли ему новый мир, широкий и красочный, познакомили его с далекими странами, увлекательными путешествиями. Из них он узнал о необычайных приключениях и смелых людях.</w:t>
      </w:r>
    </w:p>
    <w:p>
      <w:pPr>
        <w:pStyle w:val="Normal"/>
        <w:spacing w:before="120" w:after="0"/>
        <w:ind w:firstLine="567"/>
        <w:jc w:val="both"/>
        <w:rPr/>
      </w:pPr>
      <w:r>
        <w:rPr/>
        <w:t>Скопив немного денег, Джек купил старую лодку, на которой плавал по заливу, воображая себя настоящим морским волком.</w:t>
      </w:r>
    </w:p>
    <w:p>
      <w:pPr>
        <w:pStyle w:val="Normal"/>
        <w:spacing w:before="120" w:after="0"/>
        <w:ind w:firstLine="567"/>
        <w:jc w:val="both"/>
        <w:rPr/>
      </w:pPr>
      <w:r>
        <w:rPr/>
        <w:t xml:space="preserve">В отличие от детей из обеспеченных семей, которые по окончании школы поступали в колледж, Джек не мог и мечтать об этом.Вместо колледжа он поступил работать на консервную фабрику, где рабочий день продолжался двенадцать-четырнадцать часов в сутки, а платили за час всего десять центов. </w:t>
      </w:r>
    </w:p>
    <w:p>
      <w:pPr>
        <w:pStyle w:val="Normal"/>
        <w:spacing w:before="120" w:after="0"/>
        <w:ind w:firstLine="567"/>
        <w:jc w:val="both"/>
        <w:rPr/>
      </w:pPr>
      <w:r>
        <w:rPr/>
        <w:t>Наступили месяцы изнуряющей работы, дикой , бесчеловечной эксплуатации, о которой с такой силой негодования было впоследствии рассказано в "Отступнике".</w:t>
      </w:r>
      <w:r>
        <w:rPr>
          <w:rStyle w:val="FootnoteAnchor"/>
        </w:rPr>
        <w:footnoteReference w:id="12"/>
      </w:r>
    </w:p>
    <w:p>
      <w:pPr>
        <w:pStyle w:val="Normal"/>
        <w:spacing w:before="120" w:after="0"/>
        <w:ind w:firstLine="567"/>
        <w:jc w:val="both"/>
        <w:rPr/>
      </w:pPr>
      <w:r>
        <w:rPr/>
        <w:t>По воскресеньям, когда он выходил прогуляться на ялике, ему случалось сталкиваться с пиратами-устречниками.Джек знал, что они редко добывают меньше 25 долларов за ночь "работы", а со своей лодкой можно выручить и двести долларов с одного улова.Услышав, что один из бывалых пиратов хочет продать свой щлюп, Джек занял денег у своей кормилицы няни Дженни и приобрел шлюп.Продав свой первый улов, он обнаружил, что за одну ночь получил столько же, сколько за три месяца работы на консервной фабрике - разве не удачное приключние, да еще в 15 лет!</w:t>
      </w:r>
    </w:p>
    <w:p>
      <w:pPr>
        <w:pStyle w:val="Normal"/>
        <w:spacing w:before="120" w:after="0"/>
        <w:ind w:firstLine="567"/>
        <w:jc w:val="both"/>
        <w:rPr/>
      </w:pPr>
      <w:r>
        <w:rPr/>
        <w:t>За несколько недельДжек прочно Он был утвердился среди самых отчаянных пиратов.Он был общительным пареньком, любил своих друзей пиратов и хотел, чтобы они любили его.Когда они пили, пил и он, за ним укрепилась слава одного из искустнейших моряков, беспощадного в драке и в то же время любителя посмеяться вовсюТеперь его считали своим, относились как к равному.</w:t>
      </w:r>
    </w:p>
    <w:p>
      <w:pPr>
        <w:pStyle w:val="Normal"/>
        <w:spacing w:before="120" w:after="0"/>
        <w:ind w:firstLine="567"/>
        <w:jc w:val="both"/>
        <w:rPr/>
      </w:pPr>
      <w:r>
        <w:rPr/>
        <w:t>В промежутках между набегами он шел в Оклендскую библиотеку и отбирал пачку книг домой, на свою шхуну.</w:t>
      </w:r>
    </w:p>
    <w:p>
      <w:pPr>
        <w:pStyle w:val="Normal"/>
        <w:spacing w:before="120" w:after="0"/>
        <w:ind w:firstLine="567"/>
        <w:jc w:val="both"/>
        <w:rPr/>
      </w:pPr>
      <w:r>
        <w:rPr/>
        <w:t>В пиратской флотилии то и дело случались попойки, вспыхивали драки с поножовщиной и стрельбой: то уведут чужое судно,то подожгут парусник, а то, глядишь, повздорили компаньоны, среди команды завязалась ссора - и готово: удар ножа, убийство. Для Джека это и была настоящая жизнь, без прикрас, вольная и дикая;недаром он зачитывался рассказами о морских скитальцах и разбойниках.</w:t>
      </w:r>
      <w:r>
        <w:rPr>
          <w:rStyle w:val="FootnoteAnchor"/>
        </w:rPr>
        <w:footnoteReference w:id="13"/>
      </w:r>
      <w:r>
        <w:rPr/>
        <w:t xml:space="preserve"> </w:t>
      </w:r>
    </w:p>
    <w:p>
      <w:pPr>
        <w:pStyle w:val="Normal"/>
        <w:spacing w:before="120" w:after="0"/>
        <w:ind w:firstLine="567"/>
        <w:jc w:val="both"/>
        <w:rPr/>
      </w:pPr>
      <w:r>
        <w:rPr/>
        <w:t>Храбрость, отвага, проявленные им во время пиратских набегов на устричные отмели, быстро снискали ему известность в прибрежном районе. Лондону предложили поступить на службу в рыбачий патруль, где опасностей было не меньше, хотя охранники находились под защитой закона.</w:t>
      </w:r>
    </w:p>
    <w:p>
      <w:pPr>
        <w:pStyle w:val="Normal"/>
        <w:spacing w:before="120" w:after="0"/>
        <w:ind w:firstLine="567"/>
        <w:jc w:val="both"/>
        <w:rPr/>
      </w:pPr>
      <w:r>
        <w:rPr/>
        <w:t>"Я знаю теперь,- писал он,- что тут было много грязи и глупости. Но я не оглядывался назад тогда. Это была дикая и смелая жизнь, и я поддерживал наяву те приключения, о которых раньше только читал в книгах"</w:t>
      </w:r>
      <w:r>
        <w:rPr>
          <w:rStyle w:val="FootnoteAnchor"/>
        </w:rPr>
        <w:footnoteReference w:id="14"/>
      </w:r>
    </w:p>
    <w:p>
      <w:pPr>
        <w:pStyle w:val="Normal"/>
        <w:spacing w:before="120" w:after="0"/>
        <w:ind w:firstLine="567"/>
        <w:jc w:val="both"/>
        <w:rPr/>
      </w:pPr>
      <w:r>
        <w:rPr/>
        <w:t>В рыбачьем патруле он проработал около года, а затем поступил матросом на шхуну "Софи Сэзерленд", которая отправлялась за котиками в Беренгово море.Плавание продолжалось около семи месяцев. Когда он вернулся в Сан-Франциско, очередной экономический кризис охватил страну и выбросил на улицу свыше трех миллионов рабочих.</w:t>
      </w:r>
    </w:p>
    <w:p>
      <w:pPr>
        <w:pStyle w:val="Normal"/>
        <w:spacing w:before="120" w:after="0"/>
        <w:ind w:firstLine="567"/>
        <w:jc w:val="both"/>
        <w:rPr/>
      </w:pPr>
      <w:r>
        <w:rPr/>
        <w:t>Болезнь отца и резко ухудшившееся материальное положениесемьи заставили Лондона искать любую работу.После долгих поисковему удалось устроиться на джутовую фабрику.Его увлечение жизнью устричных пиратов и рыбачьих патрулей успело уже несколько поблекнуть.Юноша сумел заметить не только внешний, романтический фон этой жизни, но и ее теневые стороны. Свободные часы он опять начинает посвящать библиотеке, теперь уже читает книги с большим вниманием и более серьезным отбором.</w:t>
      </w:r>
      <w:r>
        <w:rPr>
          <w:rStyle w:val="FootnoteAnchor"/>
        </w:rPr>
        <w:footnoteReference w:id="15"/>
      </w:r>
    </w:p>
    <w:p>
      <w:pPr>
        <w:pStyle w:val="Normal"/>
        <w:spacing w:before="120" w:after="0"/>
        <w:ind w:firstLine="567"/>
        <w:jc w:val="both"/>
        <w:rPr/>
      </w:pPr>
      <w:r>
        <w:rPr/>
        <w:t>Ко времени работы на джутовой фабрике относится начало его литературной деятельности.Вот как он описывает свой первый писательский опыт: " Когда я урывками занимался в школе, мне случалось писать заурядные сочинения, которые удостаивались таких же заурядных похвал.Теперь, работая на ждутовой фабрике, я изредка пытался что-нибудь написать.Фабрика отнимала у меня тринадцать часов в день, а так как я был молод и любил повеселиться, то мне нужен был свободный часок , и для писания времени почти не оставалось. Сан-францискская газета "Колл" назначила премию за описательный рассказ, и моя мать уговорила меня попытаться. Я так и сделал, взяв темой " Тайфун у берегов Японии".Очень усталый и сонный, зная, что на следующее утро нужно в половине пятого быть на ногах, я в полнлчь засел за рассказ и работал до тех пор,пока не написал двух тысяч слов - предельный размер для рассказа, - но тема моя была разработана только наполовину. На следующую ночь, такой же усталый, я продолжал работу и, написав еще две тысячи слов, рассказ закончил, а третью ночь занимался вычеркиванием лишнего, чтобы не отступать от условий конкурса.Первая премия досталась мне, вторую и третью получили студенты Стэнфордского и Берклейского университетов."</w:t>
      </w:r>
      <w:r>
        <w:rPr>
          <w:rStyle w:val="FootnoteAnchor"/>
        </w:rPr>
        <w:footnoteReference w:id="16"/>
      </w:r>
      <w:r>
        <w:rPr/>
        <w:t xml:space="preserve"> </w:t>
      </w:r>
    </w:p>
    <w:p>
      <w:pPr>
        <w:pStyle w:val="Normal"/>
        <w:spacing w:before="120" w:after="0"/>
        <w:ind w:firstLine="567"/>
        <w:jc w:val="both"/>
        <w:rPr/>
      </w:pPr>
      <w:r>
        <w:rPr/>
        <w:t>Успех на конкурсе заставил Лондона серьезно задуматься о литературной деятельности Он бросил работу на джутовой фабрике и написал еще рассказ для "Колл", который газета, однако, не замедлила отвергнуть.Тогда, оставив на время мечты о профессии писателя, он занялся поисками работы и устроился чернорабочим на оклендскую электростанцию.Ему дали работу, которая прежде исполнялась двумя рабочими.Но он крепился.И лишь после того, как узнал, что один из рабочих, чье место он занял, не вынеся страданий голодающих жены и детей, покончмл жизнь самоубийством, он бросил электростанцию. Это случилось весной 1894 года.Экономический кризис в стране продолжался и принимал все более широкие размеры.Армия безработных ежндневно пополнялась тысячами.На заводах и фабриках бастовали рабочие.В сельской местности волновались фермеры.Попытки Джека найти работу оказались тщетными и он присоединился к армии безработных, выступившей в поход на Вашингтон.Безработные рассчитывали добраться до столицы, чтобы там заявить протест правительству против ухудшающихся условий жизни и потребовать предоставления работы.Однако Вашингтона достигли лишь немногие отряды, да и то безрезультатно:правительство оказалось глухо к голосу народа."Миллионы на вооружение и военное обучение, -писал Флауэр, издатель либерального журнала "Арена",- но ни цента для безработных, чтобы помочь им избежать страшного выбора между воровством или голодом, -таков сегодня лозунг правительства Соединенных Штатов"</w:t>
      </w:r>
      <w:r>
        <w:rPr>
          <w:rStyle w:val="FootnoteAnchor"/>
        </w:rPr>
        <w:footnoteReference w:id="17"/>
      </w:r>
      <w:r>
        <w:rPr/>
        <w:t xml:space="preserve"> </w:t>
      </w:r>
    </w:p>
    <w:p>
      <w:pPr>
        <w:pStyle w:val="Normal"/>
        <w:spacing w:before="120" w:after="0"/>
        <w:ind w:firstLine="567"/>
        <w:jc w:val="both"/>
        <w:rPr/>
      </w:pPr>
      <w:r>
        <w:rPr/>
        <w:t>Лондон не дошел до Вашингтона.Он еще раньше расстался с безработными.Средств на возвращение домой у него не было, и он стал бродягой.</w:t>
      </w:r>
      <w:r>
        <w:rPr>
          <w:rStyle w:val="FootnoteAnchor"/>
        </w:rPr>
        <w:footnoteReference w:id="18"/>
      </w:r>
    </w:p>
    <w:p>
      <w:pPr>
        <w:pStyle w:val="Normal"/>
        <w:spacing w:before="120" w:after="0"/>
        <w:ind w:firstLine="567"/>
        <w:jc w:val="both"/>
        <w:rPr/>
      </w:pPr>
      <w:r>
        <w:rPr/>
        <w:t>Для Джека прелесть бродячей жизни заключалась главным образом в отсутствии однообразия.Один день не похож на другой, врезаясь в память быстрой сменой неповторимых картин. По ночам он путешествовал в товарных и пассажирских составах, а когда наступало обеденное время,"закидывал ноги" - выпрашивал подаяние с черного хода или попрошайничал на главной улице.Именно "забрасывая ноги" он достиг совершенства в искусстве вдохновенно сочинить тут же, на месте, подходящую к случаю историю.</w:t>
      </w:r>
      <w:r>
        <w:rPr>
          <w:rStyle w:val="FootnoteAnchor"/>
        </w:rPr>
        <w:footnoteReference w:id="19"/>
      </w:r>
    </w:p>
    <w:p>
      <w:pPr>
        <w:pStyle w:val="Normal"/>
        <w:spacing w:before="120" w:after="0"/>
        <w:ind w:firstLine="567"/>
        <w:jc w:val="both"/>
        <w:rPr/>
      </w:pPr>
      <w:r>
        <w:rPr/>
        <w:t>За месяцы бродяжничества будущему писателю удалось побывать в крупнейших промышленных центрах, он увидел многих людей, принадлежавших к различным общественным группам.</w:t>
      </w:r>
    </w:p>
    <w:p>
      <w:pPr>
        <w:pStyle w:val="Normal"/>
        <w:spacing w:before="120" w:after="0"/>
        <w:ind w:firstLine="567"/>
        <w:jc w:val="both"/>
        <w:rPr/>
      </w:pPr>
      <w:r>
        <w:rPr/>
        <w:t>Вернувшись в Сан-Франциско, он твердо решил заняться своим образованием.За плечами у него лишь начальная школа, а чтобы попасть в университет, нужно пройти курс кооледжа, который был рассчитан на три года, что никак не устраивало Джека по материальным соображениям. Кроме того, в колледже училисьдети обеспеченных родителей, с которыми он не мог найти общего языка.Лондон составил для себя уплотненную программу и стал самостоятельно готовиться к вступительным экзаменам.В три месяца был пройден курс колледжа, ценой огромного напряженного труда ему удалось благополучно выдержать экзамены и стать студентом университета.</w:t>
      </w:r>
    </w:p>
    <w:p>
      <w:pPr>
        <w:pStyle w:val="Normal"/>
        <w:spacing w:before="120" w:after="0"/>
        <w:ind w:firstLine="567"/>
        <w:jc w:val="both"/>
        <w:rPr/>
      </w:pPr>
      <w:r>
        <w:rPr/>
        <w:t>В университетеон , однако, пробыл недолго.Пока он учился, некоторую материальную поддержку оказывала ему сестра, сам также не гнушался никакой работой: косол газоны, выколачивал ковры, но когда серьезно заболел отец, забота о семье целиком легла на его плечи.Лондон оставляет университет для работы в прачечной. Особого огрчения он при этом не испытал, ведь он представлял себе университет храмом науки, источником полезных знаний, но на деле все оказалось не так.В стенах университета царили формализм, косность и рутина.</w:t>
      </w:r>
    </w:p>
    <w:p>
      <w:pPr>
        <w:pStyle w:val="Normal"/>
        <w:spacing w:before="120" w:after="0"/>
        <w:ind w:firstLine="567"/>
        <w:jc w:val="both"/>
        <w:rPr/>
      </w:pPr>
      <w:r>
        <w:rPr/>
        <w:t>"…Недостаток средств, - писал Лондон, -а кроме того сознание, что университет не дает мне всего того, что нужно, и отнимает у меня слишком много времени, -все это заставило меня уйти"</w:t>
      </w:r>
      <w:r>
        <w:rPr>
          <w:rStyle w:val="FootnoteAnchor"/>
        </w:rPr>
        <w:footnoteReference w:id="20"/>
      </w:r>
    </w:p>
    <w:p>
      <w:pPr>
        <w:pStyle w:val="Normal"/>
        <w:spacing w:before="120" w:after="0"/>
        <w:ind w:firstLine="567"/>
        <w:jc w:val="both"/>
        <w:rPr/>
      </w:pPr>
      <w:r>
        <w:rPr/>
        <w:t>К середине 90-х годов относится сыгравшее важную роль в жизни и творчестве писателя сближение егос рабочим и социалистическим движением.В 1896 году он вступает в ряды социалистической партии и начинает серьезно изучать философиюи политику.Упорно занимаясь самообразованием, Лондон вноь берется за перо, отправляет свои рукописи в журналы, но они неизменно возвращались обратно.Устав от борьбы, продолжавшейся несколько месяцев, он временноотступает."</w:t>
      </w:r>
    </w:p>
    <w:p>
      <w:pPr>
        <w:pStyle w:val="Normal"/>
        <w:spacing w:before="120" w:after="0"/>
        <w:ind w:firstLine="567"/>
        <w:jc w:val="both"/>
        <w:rPr/>
      </w:pPr>
      <w:r>
        <w:rPr/>
        <w:t>"Я отказался от писательства, - вспоминает он,-решив, что я неудачник, и отправился в Клондайк за золотом"</w:t>
      </w:r>
      <w:r>
        <w:rPr>
          <w:rStyle w:val="FootnoteAnchor"/>
        </w:rPr>
        <w:footnoteReference w:id="21"/>
      </w:r>
    </w:p>
    <w:p>
      <w:pPr>
        <w:pStyle w:val="Normal"/>
        <w:spacing w:before="120" w:after="0"/>
        <w:ind w:firstLine="567"/>
        <w:jc w:val="both"/>
        <w:rPr/>
      </w:pPr>
      <w:r>
        <w:rPr/>
        <w:t xml:space="preserve">В августе 1896 года Джордж Кармак обнаружил в районе Клондайка богатейшее месторождение золота, названное Бонанцей. Это открытие послужило сигналом для начала золотой лихорадки.Тысячи людей ринулись на Аляску, среди которых оказался и Лондон.Пробыв на Аляске год, он заболел цингой и возвратился в Сан-Францискотаким же бедняком, каким и уехал, но годичное пребывание на Севере явилось для него последним университетом."В Клондайке я нашел сябя - там все молчат. Все думают.Там у вас вырабатывается правильный взгляд на жизнь. Сформировалось и мое миросозерцание" </w:t>
      </w:r>
      <w:r>
        <w:rPr>
          <w:rStyle w:val="FootnoteAnchor"/>
        </w:rPr>
        <w:footnoteReference w:id="22"/>
      </w:r>
    </w:p>
    <w:p>
      <w:pPr>
        <w:pStyle w:val="Normal"/>
        <w:spacing w:before="120" w:after="0"/>
        <w:ind w:firstLine="567"/>
        <w:jc w:val="both"/>
        <w:rPr/>
      </w:pPr>
      <w:r>
        <w:rPr/>
        <w:t>Когда он приехал в Сан-Франциско, в стране снова свирепствовал кризис, трудно было найти даже случайную работу.И вот в эти трудные, перебиваясь случайной работой, сдавая в ломбард немногие вещи, в том числе единственный костюм, частенько голодая, времена Джек снова начинает писать.Кроме этого, ему приходилось выдерживать ожесточенную борьбу с редакциями газет и журналов, которые либо отказывались публиковать его произведения, либо не платили за них.И хотя писатель был мужественным человеком, но и ему не чужды были минуты отчаяния "Я дошел до предела своих сил,-писал он,- измученный, голодающий, я готов был снова взяться за лопату и бросать уголь или покончить жизнь самоубийством"</w:t>
      </w:r>
      <w:r>
        <w:rPr>
          <w:rStyle w:val="FootnoteAnchor"/>
        </w:rPr>
        <w:footnoteReference w:id="23"/>
      </w:r>
    </w:p>
    <w:p>
      <w:pPr>
        <w:pStyle w:val="Normal"/>
        <w:spacing w:before="120" w:after="0"/>
        <w:ind w:firstLine="567"/>
        <w:jc w:val="both"/>
        <w:rPr/>
      </w:pPr>
      <w:r>
        <w:rPr/>
        <w:t>В январе 1899 года сан-францискский журнал "Оверлэнд мансли" опубликовал первый из северных рассказов "За тех,кто в пути"Затем в этом журнале в течение 1899 года были напечатаны:"Белое безмолвие", "Сын волка", "На сороковой миле","В далеком краю", "По праву священника", "Жена короля" и другие рассказы, которые вместе с "Северной Одиссеей"вошли в первый сборник - "Сын волка", положивший начало литературной известности Лондона.Его популярность еще более возросла после выхода в свет рассказов, вошедших в сборники " Бог его отцов" (1901), " Дети мороза"(1902), и особенно после публикации "Зова предков" (1903), который окончательно укрепил его репутацию одного из крупнейших писателей Америки.</w:t>
      </w:r>
    </w:p>
    <w:p>
      <w:pPr>
        <w:pStyle w:val="Normal"/>
        <w:spacing w:before="120" w:after="0"/>
        <w:ind w:firstLine="567"/>
        <w:jc w:val="both"/>
        <w:rPr/>
      </w:pPr>
      <w:r>
        <w:rPr/>
        <w:t>1900 год стал вехой в жизни Лондона еще по одной причине: он женился на школьной учительнице Бэсс Маддерн.Брак этот был заключен без любви.</w:t>
      </w:r>
      <w:r>
        <w:rPr>
          <w:rStyle w:val="FootnoteAnchor"/>
        </w:rPr>
        <w:footnoteReference w:id="24"/>
      </w:r>
    </w:p>
    <w:p>
      <w:pPr>
        <w:pStyle w:val="Normal"/>
        <w:spacing w:before="120" w:after="0"/>
        <w:jc w:val="center"/>
        <w:rPr>
          <w:b/>
          <w:b/>
          <w:bCs/>
          <w:sz w:val="28"/>
          <w:szCs w:val="28"/>
        </w:rPr>
      </w:pPr>
      <w:r>
        <w:rPr>
          <w:b/>
          <w:bCs/>
          <w:sz w:val="28"/>
          <w:szCs w:val="28"/>
        </w:rPr>
        <w:t>Северные рассказы</w:t>
      </w:r>
    </w:p>
    <w:p>
      <w:pPr>
        <w:pStyle w:val="Normal"/>
        <w:spacing w:before="120" w:after="0"/>
        <w:ind w:firstLine="567"/>
        <w:jc w:val="both"/>
        <w:rPr/>
      </w:pPr>
      <w:r>
        <w:rPr/>
        <w:t>Северные рассказы были первыми произведениями молодого Лондона, имевшими большой успех у читателей.Эти рассказы рисуют исключительно яркий, своеобразный мир, полный действия, энергии, человеческой активности. Множество людей разных характеров, возрастов, национальностей, вероисповеданий выступает в них.Золотоискатели, охотники, погонщики собак, проводники, авантюристы, бродяги.По своему содержанию рассказы отличаются большим разнообразием.Одни из них посвящены человеческому героизму, другие - человеческой жестокости.Они говорят о приключениях, о борьбе с природой, о страсти к золоту, о воле к жизни, о вере в человека.Одна из ведущих тем северных рассказов Лондона - это тема романтического противопоставления природы и цивилизации.</w:t>
      </w:r>
    </w:p>
    <w:p>
      <w:pPr>
        <w:pStyle w:val="Normal"/>
        <w:spacing w:before="120" w:after="0"/>
        <w:ind w:firstLine="567"/>
        <w:jc w:val="both"/>
        <w:rPr/>
      </w:pPr>
      <w:r>
        <w:rPr/>
        <w:t>Капиталистическому обществу с его собственнической моралью писатель противопоставляет дикий, суровый Север, где жизнь труднее, но свободнее, где людям легче дышать.Показательна история Нийла Боннера из рассказа "История Ждис-Ук". Попав в северную глушь и проведя там пять лет, он очищается от всего пошлого и поверхностного.Север отучает его от лени, от легкомысленных воззрений, прививает ему любовь к труду.Боннер становится другим человеком, с другими взглядами на жизнь:</w:t>
      </w:r>
      <w:r>
        <w:rPr>
          <w:rStyle w:val="FootnoteAnchor"/>
        </w:rPr>
        <w:footnoteReference w:id="25"/>
      </w:r>
      <w:r>
        <w:rPr/>
        <w:t>"Его новая философия была проста: честная жизнь ведет к спасению; исполненный долг - оправдание жизни; человек должен жить честно и исполнять свой долг для того, чтобы работать".</w:t>
      </w:r>
      <w:r>
        <w:rPr>
          <w:rStyle w:val="FootnoteAnchor"/>
        </w:rPr>
        <w:footnoteReference w:id="26"/>
      </w:r>
    </w:p>
    <w:p>
      <w:pPr>
        <w:pStyle w:val="Normal"/>
        <w:spacing w:before="120" w:after="0"/>
        <w:ind w:firstLine="567"/>
        <w:jc w:val="both"/>
        <w:rPr/>
      </w:pPr>
      <w:r>
        <w:rPr/>
        <w:t>Мысль о благотворном воздействии Севера весьма настойчиво звучит в сборнике "Смок Беллью". Изнеженный, избалованный Смок приезжает на Аляску и затем перерождается.Север создает из него мужественного и смелого человека.</w:t>
      </w:r>
    </w:p>
    <w:p>
      <w:pPr>
        <w:pStyle w:val="Normal"/>
        <w:spacing w:before="120" w:after="0"/>
        <w:ind w:firstLine="567"/>
        <w:jc w:val="both"/>
        <w:rPr/>
      </w:pPr>
      <w:r>
        <w:rPr/>
        <w:t>В этих рассказах подчеркивается, что общество развращает людей, делает их алчными, корыстнымы, а жизнь на лоне природы очищает и исправляет их. Север как бы оказывается мерилом истинной ценности человека, помогает выяснить, на что способен и к чему годен, может ли жить в новых условиях.Человек, попавший на Север, должен забыть свои прежние привычки и приобрести новые, отвкчающие изменившимся условиям жизни. Он должен расстаться со своими прежними идеалами, отречься от прежних богов, отречься от тех правил морали, которыми до сих пор руководствовался в своих поступках.</w:t>
      </w:r>
    </w:p>
    <w:p>
      <w:pPr>
        <w:pStyle w:val="Normal"/>
        <w:spacing w:before="120" w:after="0"/>
        <w:ind w:firstLine="567"/>
        <w:jc w:val="both"/>
        <w:rPr/>
      </w:pPr>
      <w:r>
        <w:rPr/>
        <w:t>О том, к чему приводит несоблюдение норм северной жизни, весьма красноречиво говорит трагическая судьба Перси Катфера и Картера Уэзерби ( "В далеком краю").Причина их гибели кроется в том, что у них отсутствовало чувство товарищества, не было настоящего мужества, готовности бороться с трудностями.</w:t>
      </w:r>
    </w:p>
    <w:p>
      <w:pPr>
        <w:pStyle w:val="Normal"/>
        <w:spacing w:before="120" w:after="0"/>
        <w:ind w:firstLine="567"/>
        <w:jc w:val="both"/>
        <w:rPr/>
      </w:pPr>
      <w:r>
        <w:rPr/>
        <w:t>Лондон неодинаково относится к своим героям.Обычно он очень четко разграничивает свои симпатии и антипатии.Одних одобряет, других любит, третьих порицает</w:t>
      </w:r>
    </w:p>
    <w:p>
      <w:pPr>
        <w:pStyle w:val="Normal"/>
        <w:spacing w:before="120" w:after="0"/>
        <w:ind w:firstLine="567"/>
        <w:jc w:val="both"/>
        <w:rPr/>
      </w:pPr>
      <w:r>
        <w:rPr/>
        <w:t>Во многих его рассказах звучит тема разлагающего влияния денег на человеческую психику.В погоне за богатством люди превращаются в фанатиков и изуверов.Таков Джекоб Кент из "Человека со шрамом" (один из первых юмористических рассказов о Клондайке, написанный с дьявольским юмором шутника-ирландца,который не прочь "проехаться" и по адресу покойника на поминках</w:t>
      </w:r>
      <w:r>
        <w:rPr>
          <w:rStyle w:val="FootnoteAnchor"/>
        </w:rPr>
        <w:footnoteReference w:id="27"/>
      </w:r>
      <w:r>
        <w:rPr/>
        <w:t>)Самовольно вселившись в хижину, не имевшую хозяина, он собирает плату с путников, останавливающихся в ней. Алчность его становится болезнью, убивающей в нем все человеческое.Кент превращается в одержимого.</w:t>
      </w:r>
    </w:p>
    <w:p>
      <w:pPr>
        <w:pStyle w:val="Normal"/>
        <w:spacing w:before="120" w:after="0"/>
        <w:ind w:firstLine="567"/>
        <w:jc w:val="both"/>
        <w:rPr/>
      </w:pPr>
      <w:r>
        <w:rPr/>
        <w:t>Похож на него и Рассмунсен из "Тысячи дюжин", который одержим идеей обогощения, ради которой он не щадит ни проводников, ни собак, ни собственного здоровья.</w:t>
      </w:r>
    </w:p>
    <w:p>
      <w:pPr>
        <w:pStyle w:val="Normal"/>
        <w:spacing w:before="120" w:after="0"/>
        <w:ind w:firstLine="567"/>
        <w:jc w:val="both"/>
        <w:rPr/>
      </w:pPr>
      <w:r>
        <w:rPr/>
        <w:t>Собственническим отношениям Джек Лондон противопоставляет "северную" мораль, основанную на товарищеском доверии и честности. Тяжелый путь совершает Наас ("Северная Одиссея") до хижины Мэйлмюта Кида. Раненый, умирающий от голода, он напрягается до предела и все-таки достигает цели, чтобы сдержать слово и возвратить взятое в долг золото."Автор, пожалуй, чересчур свободно использует ходовой приисковый жаргон, да и , вообще говоря, далеко не отличается изысканностью выражений, но стилю его присущи свежесть и кипучая сила. Яркими мазками рисует он муки голода, холода и тьмы;отраду, которую среди враждебных стихий находят люди в товариществе, и истинные человеческие достоинства,проявляющиеся в суровой борьбе с природой.Рассказ убеждает читателя, что сам автор испытал эту жизнь</w:t>
      </w:r>
      <w:r>
        <w:rPr>
          <w:rStyle w:val="FootnoteAnchor"/>
        </w:rPr>
        <w:footnoteReference w:id="28"/>
      </w:r>
      <w:r>
        <w:rPr/>
        <w:t>" - вот что было написано о рассказе "Северная Одиссея" в отзыве "Атлантического ежемесячника".</w:t>
      </w:r>
    </w:p>
    <w:p>
      <w:pPr>
        <w:pStyle w:val="Normal"/>
        <w:spacing w:before="120" w:after="0"/>
        <w:ind w:firstLine="567"/>
        <w:jc w:val="both"/>
        <w:rPr/>
      </w:pPr>
      <w:r>
        <w:rPr/>
        <w:t>Положительный герой северных рассказов - образ собирательный. Внем сочетаются разные индивидуальные особенности, свойственные многим персонажам. Так, у Хичкока, героя рассказа "Там, где расходятся дороги", преобладают бескорыстие и храбрость. Материальный расчет в его глазах не играет никакой роли.Ради спасения девушки индианки он готов рискнуть жизнью.</w:t>
      </w:r>
    </w:p>
    <w:p>
      <w:pPr>
        <w:pStyle w:val="Normal"/>
        <w:spacing w:before="120" w:after="0"/>
        <w:ind w:firstLine="567"/>
        <w:jc w:val="both"/>
        <w:rPr/>
      </w:pPr>
      <w:r>
        <w:rPr/>
        <w:t>Более разносторонне обрисован Мэйлмют Кид - один из главных лондоновских героев, фигурирующий во многих рассказах. Он хорошо знает быт и нравы Севера, пользуется огромным авторитетом среди товарищей и во всех спорных случаях обычно становится арбитром, слово которого имеет решающее значение.</w:t>
      </w:r>
    </w:p>
    <w:p>
      <w:pPr>
        <w:pStyle w:val="Normal"/>
        <w:spacing w:before="120" w:after="0"/>
        <w:ind w:firstLine="567"/>
        <w:jc w:val="both"/>
        <w:rPr/>
      </w:pPr>
      <w:r>
        <w:rPr/>
        <w:t>Как правило, все положительные герои - сильные, смелые люди, не отступающие перед трудностями и ипасностями. Све они отличаются большой активностью.Твердая воля, упорство в достижении цели - одна из характерных особенностей лондоновского героя. Это было подчеркнуто Горьким. "В Мурманске некто сказал мне:"Здесь хорошо читать Джека Лондона".Этими словами выражена очень верная мысль.На суровом берегу Ледовитого океана, где зимой людей давит полярная ночь, от человека требется величайшее напряжение воли к жизни, а Джек Лондон - писатель, который хорошо видел, глубоко чувствовал творческую силу воли и умел изображать волевых людей".</w:t>
      </w:r>
      <w:r>
        <w:rPr>
          <w:rStyle w:val="FootnoteAnchor"/>
        </w:rPr>
        <w:footnoteReference w:id="29"/>
      </w:r>
    </w:p>
    <w:p>
      <w:pPr>
        <w:pStyle w:val="Normal"/>
        <w:spacing w:before="120" w:after="0"/>
        <w:ind w:firstLine="567"/>
        <w:jc w:val="both"/>
        <w:rPr/>
      </w:pPr>
      <w:r>
        <w:rPr/>
        <w:t>Рядом с мужчинами со страний северных рассказов встают замечательные женские образы.Во многих рассказах ( "По праву священника", "Женское презрение", "Мужество женщины" и др.) женщины занимают центральное место и являются подлинными героинями.Лондон ценит у женщин упорство, силу воли, способность преодолевать трудности.</w:t>
      </w:r>
      <w:r>
        <w:rPr>
          <w:rStyle w:val="FootnoteAnchor"/>
        </w:rPr>
        <w:footnoteReference w:id="30"/>
      </w:r>
    </w:p>
    <w:p>
      <w:pPr>
        <w:pStyle w:val="Normal"/>
        <w:spacing w:before="120" w:after="0"/>
        <w:ind w:firstLine="567"/>
        <w:jc w:val="both"/>
        <w:rPr/>
      </w:pPr>
      <w:r>
        <w:rPr/>
        <w:t>Герои его наделены чертами романтической исключительности.Это бунтари-одиночки, стремящиеся изменить свое положение в жизни, но не саму жизнь.Протест их против общества носит индивидуалистический характер и не затрагивает основ существующего порядка.Утверждая свою личность, они борются с враждебными силами природы, и в этой борьбе побеждает сильный.Лондон видел в этом проявление вечного закона природы, управляющего не только животным мором, но и общественными отношениями.</w:t>
      </w:r>
    </w:p>
    <w:p>
      <w:pPr>
        <w:pStyle w:val="Normal"/>
        <w:spacing w:before="120" w:after="0"/>
        <w:ind w:firstLine="567"/>
        <w:jc w:val="both"/>
        <w:rPr/>
      </w:pPr>
      <w:r>
        <w:rPr/>
        <w:t>Перенося биологические законы в область социальных отношений, лондон приходит иногда к неправильным, реакционным выводам, оправдавая власть сильного над слабым, господство "высшей расы" над "низшими".Это наложило свою печать на многие его произведения. Нередко поэтизация сильной и независимой личности превращается в произведениях Лондона в апологию индивидуализма и авантюристического делячества.Таков, например, его роман "Дочь снегов".</w:t>
      </w:r>
      <w:r>
        <w:rPr>
          <w:rStyle w:val="FootnoteAnchor"/>
        </w:rPr>
        <w:footnoteReference w:id="31"/>
      </w:r>
      <w:r>
        <w:rPr/>
        <w:t>В "Дочери снегов" у него наметились две слабости, очень серьезные. …во-первых, представление о превосходстве англосаксонской расы и, во-вторых, неспособность облечь в плоть и кровь, реально изобразить женщину, не принадлежащую к рабочему сословию.</w:t>
      </w:r>
    </w:p>
    <w:p>
      <w:pPr>
        <w:pStyle w:val="Normal"/>
        <w:spacing w:before="120" w:after="0"/>
        <w:ind w:firstLine="567"/>
        <w:jc w:val="both"/>
        <w:rPr/>
      </w:pPr>
      <w:r>
        <w:rPr/>
        <w:t>Фрона Уэлс, по замыслу Джека, - типичная женщина ХХ века:сильная без жесткости, умная, но не сухая, отважная и в то же время не утратившая женского обаяния - словом, женщина, способная работать, думать, жить, бороться и шагать по трудным дорогам наравне с лучшими из мужчин. Ей несвойственны черты, который автор терпеть не мог в женщинах:сентиментальность, отсутствие логики, кокетство, слабость, страхи, невежество. Пытаясь создать образ достойной подруги героя Ххвека, он двигался позыбкой, неизведанной почве.</w:t>
      </w:r>
    </w:p>
    <w:p>
      <w:pPr>
        <w:pStyle w:val="Normal"/>
        <w:spacing w:before="120" w:after="0"/>
        <w:ind w:firstLine="567"/>
        <w:jc w:val="both"/>
        <w:rPr/>
      </w:pPr>
      <w:r>
        <w:rPr/>
        <w:t>Хуже всего выглядит Фрона там, где она начинает говорить языком лондоновских социологических очерков, излагая шовинистические бредни, который Джек подчерпнул у Киплинга и проглотил не разжевывая.</w:t>
      </w:r>
    </w:p>
    <w:p>
      <w:pPr>
        <w:pStyle w:val="Normal"/>
        <w:spacing w:before="120" w:after="0"/>
        <w:ind w:firstLine="567"/>
        <w:jc w:val="both"/>
        <w:rPr/>
      </w:pPr>
      <w:r>
        <w:rPr/>
        <w:t>По вине этой анголосаксонской близорукости в искаженном виде стал представляться ему и социализм - именно та область, в которой он прежде всего стремился хранить честность и верность истине.</w:t>
      </w:r>
      <w:r>
        <w:rPr>
          <w:rStyle w:val="FootnoteAnchor"/>
        </w:rPr>
        <w:footnoteReference w:id="32"/>
      </w:r>
    </w:p>
    <w:p>
      <w:pPr>
        <w:pStyle w:val="Normal"/>
        <w:spacing w:before="120" w:after="0"/>
        <w:jc w:val="center"/>
        <w:rPr>
          <w:b/>
          <w:b/>
          <w:bCs/>
          <w:sz w:val="28"/>
          <w:szCs w:val="28"/>
        </w:rPr>
      </w:pPr>
      <w:r>
        <w:rPr>
          <w:b/>
          <w:bCs/>
          <w:sz w:val="28"/>
          <w:szCs w:val="28"/>
        </w:rPr>
        <w:t>"Зов предков". "Белый клык".</w:t>
      </w:r>
    </w:p>
    <w:p>
      <w:pPr>
        <w:pStyle w:val="Normal"/>
        <w:spacing w:before="120" w:after="0"/>
        <w:ind w:firstLine="567"/>
        <w:jc w:val="both"/>
        <w:rPr/>
      </w:pPr>
      <w:r>
        <w:rPr/>
        <w:t>Значительное место в творчестве Лондона занимают его рассказы, повести и романы о животных. К ним относятся рассказы "Бурый волк", "Меченый", повести "Белый клык", "Зов предков", роман "Майкл - брат Джерри" и другие.</w:t>
      </w:r>
    </w:p>
    <w:p>
      <w:pPr>
        <w:pStyle w:val="Normal"/>
        <w:spacing w:before="120" w:after="0"/>
        <w:ind w:firstLine="567"/>
        <w:jc w:val="both"/>
        <w:rPr/>
      </w:pPr>
      <w:r>
        <w:rPr/>
        <w:t>Лондон был превосходным знатоком животных, он с большой любовью и мастерством рисует их нравы и поведение в различных жизненных условиях. Многие его произведения о животных приникнуты глубоким социальным смыслом.</w:t>
      </w:r>
      <w:r>
        <w:rPr>
          <w:rStyle w:val="FootnoteAnchor"/>
        </w:rPr>
        <w:footnoteReference w:id="33"/>
      </w:r>
    </w:p>
    <w:p>
      <w:pPr>
        <w:pStyle w:val="Normal"/>
        <w:spacing w:before="120" w:after="0"/>
        <w:ind w:firstLine="567"/>
        <w:jc w:val="both"/>
        <w:rPr/>
      </w:pPr>
      <w:r>
        <w:rPr/>
        <w:t>К циклу северных рассказов близко примыкают две повести о животных:"Зов предков" (1903) и "Белый клык" (1906). В них Лондон изображает животных с таким мастерством, которое редко можно встретить в мировой литературе."Зов предков" был задуман как рассказ о собаке на три-четыре тысячи слов.Через четыре дня намеченные тысячи были написаны, и Джек с изумлением обнаружил, что это только начало;рассказ разрастался, в нем зазвучали такие ноты, о которых он и не помышлял. Он решилназвать его "Зов предков"; пусть себе растет, куда вздумается:сейчас его вещь - госпожа, а он - слуга, остается лишь писать и писать. Он забросил все - друзей, семью, долги, новорожденную, гранки, для него существовал только его Бак, помесь сенбернара с шотландской овчаркой; пес, который жил себе да жил на ранчо в долине Санта-Клара, как дворянин в своем поместье, пока его не сцапали и не отправили пароходом в первобытные снеговые пустыни Клондайка</w:t>
      </w:r>
      <w:r>
        <w:rPr>
          <w:rStyle w:val="FootnoteAnchor"/>
        </w:rPr>
        <w:footnoteReference w:id="34"/>
      </w:r>
    </w:p>
    <w:p>
      <w:pPr>
        <w:pStyle w:val="Normal"/>
        <w:spacing w:before="120" w:after="0"/>
        <w:ind w:firstLine="567"/>
        <w:jc w:val="both"/>
        <w:rPr/>
      </w:pPr>
      <w:r>
        <w:rPr/>
        <w:t>Сначала мы видим ленивого добродушного пса, ведущего сытое существование и беспечно взирающего на окружающий мир. Но вот он оказывается на Севере. Тут иная обстановка, которая резко меняет характер собаки.Бак встречает множество разных людей, по-разному относящихся к нему, переносит много испытаний. В новых условиях у него исчезают лень и добродушие. Север способствует выработке новых качеств:силы, смелости, решительности.В конце повести перед нами уже не прежняя большая сонная собака, а Бак - борец, решительный, активный.</w:t>
      </w:r>
    </w:p>
    <w:p>
      <w:pPr>
        <w:pStyle w:val="Normal"/>
        <w:spacing w:before="120" w:after="0"/>
        <w:ind w:firstLine="567"/>
        <w:jc w:val="both"/>
        <w:rPr/>
      </w:pPr>
      <w:r>
        <w:rPr/>
        <w:t>Исключительно глубокое проникновение в психологию животных, прекрасное знание их инстинктов позволили создать Лондону одно из лучших произведений в анималистской литературе.</w:t>
      </w:r>
    </w:p>
    <w:p>
      <w:pPr>
        <w:pStyle w:val="Normal"/>
        <w:spacing w:before="120" w:after="0"/>
        <w:ind w:firstLine="567"/>
        <w:jc w:val="both"/>
        <w:rPr/>
      </w:pPr>
      <w:r>
        <w:rPr/>
        <w:t>Очень сильно звучат в повести гуманистическое мотивы. Писатель решительно выступает за гуманное отношение к животным. Животные для него не только помощники человека, но самые близкие друзья и товарищи. Ему ненавистны те люди, которые жестоки к ним.На примере Бака он показывает, что побои озлобляют животных, делают их врагами человека. И наоборот, доброта, справедливость в отношении к животным развивают в них лучшие качества: любовь, преданность, чувство долга.</w:t>
      </w:r>
    </w:p>
    <w:p>
      <w:pPr>
        <w:pStyle w:val="Normal"/>
        <w:spacing w:before="120" w:after="0"/>
        <w:ind w:firstLine="567"/>
        <w:jc w:val="both"/>
        <w:rPr/>
      </w:pPr>
      <w:r>
        <w:rPr/>
        <w:t>Как и в северных рассказах, в "Зове предков" Север романтически противопоставляется цивилизации. Лондон опять уводит читателей на снежные просторы Арктики, где жизнь грубее, примитивнее, но в тоже время проще и понятнее.Когда Бак попадает на Север, он познает радости упорного труда, борьбы и победы, чего никогда не испытывал на Юге. Новые условия жизни пробуждают в нем древние инстинкты, голос крови,он постепенно забывает о прошлом, только любовь к золотоискателю Торнтону продолжает по-прежнему жить в его сердце..</w:t>
      </w:r>
    </w:p>
    <w:p>
      <w:pPr>
        <w:pStyle w:val="Normal"/>
        <w:spacing w:before="120" w:after="0"/>
        <w:ind w:firstLine="567"/>
        <w:jc w:val="both"/>
        <w:rPr/>
      </w:pPr>
      <w:r>
        <w:rPr/>
        <w:t>Спустя три года Лондон создает второе замечательное произведение о животных - "Белый клык"</w:t>
      </w:r>
      <w:r>
        <w:rPr>
          <w:rStyle w:val="FootnoteAnchor"/>
        </w:rPr>
        <w:footnoteReference w:id="35"/>
      </w:r>
      <w:r>
        <w:rPr/>
        <w:t xml:space="preserve"> "Белый клык" является продолжением темы, начатой в "Зове предков". Вместо того чтобы, повинуясь голосу первобытных инстинктов, уйти то мира цивилизации, Белый клык покидает дикую глушь, чтобы жить с человеком. Эта книга, пусть она и не поднимается до уровня "Зова предков", - трогательный и красивый рассказ, внушающий то радостное волнение, которое испытываешь, столкнувшись с первоклассным произведением.</w:t>
      </w:r>
      <w:r>
        <w:rPr>
          <w:rStyle w:val="FootnoteAnchor"/>
        </w:rPr>
        <w:footnoteReference w:id="36"/>
      </w:r>
      <w:r>
        <w:rPr/>
        <w:t>.Действие "Зова предков" начиналось в цивилизованном мире, в "Белом клыке" изображается крайний Север. Первая повесть заканчивалась уходом Бака к волкам. Исходная точка второй - описание волчьей стаи."Это будет товарищ "Зову прелков",- писал автор о своем замыслы.-Начинается с другого конца, эволюция вместо регресса, цивилизация вместо одичания. Ни в коем случае не должен быть продолжением, но скорее новой собачьей повестью, примерно тех же размеров, повестью-товарищем".</w:t>
      </w:r>
      <w:r>
        <w:rPr>
          <w:rStyle w:val="FootnoteAnchor"/>
        </w:rPr>
        <w:footnoteReference w:id="37"/>
      </w:r>
    </w:p>
    <w:p>
      <w:pPr>
        <w:pStyle w:val="Normal"/>
        <w:spacing w:before="120" w:after="0"/>
        <w:ind w:firstLine="567"/>
        <w:jc w:val="both"/>
        <w:rPr/>
      </w:pPr>
      <w:r>
        <w:rPr/>
        <w:t>По сравнению с "Зовом предков" в "Белом клыке" расширены границы повествования, дано более полное изображение жизни животного мира.</w:t>
      </w:r>
    </w:p>
    <w:p>
      <w:pPr>
        <w:pStyle w:val="Normal"/>
        <w:spacing w:before="120" w:after="0"/>
        <w:ind w:firstLine="567"/>
        <w:jc w:val="both"/>
        <w:rPr/>
      </w:pPr>
      <w:r>
        <w:rPr/>
        <w:t>В американской литературе еще не было книг, которые с таким мастерством рассказывали бы о жизни животных. Не говоря о том, что обращение к этой теме требовало специальных знаний, поражает умение автора проникнуть в мир природы, понять психологию животных.</w:t>
      </w:r>
    </w:p>
    <w:p>
      <w:pPr>
        <w:pStyle w:val="Normal"/>
        <w:spacing w:before="120" w:after="0"/>
        <w:ind w:firstLine="567"/>
        <w:jc w:val="both"/>
        <w:rPr/>
      </w:pPr>
      <w:r>
        <w:rPr/>
        <w:t>Анализируя повести о животных, нельзя преувеличивать значение биологической философии жизни; она преобладает. когда речь идет о животных, о мире природы.</w:t>
      </w:r>
    </w:p>
    <w:p>
      <w:pPr>
        <w:pStyle w:val="Normal"/>
        <w:spacing w:before="120" w:after="0"/>
        <w:ind w:firstLine="567"/>
        <w:jc w:val="both"/>
        <w:rPr/>
      </w:pPr>
      <w:r>
        <w:rPr/>
        <w:t>По иным законам живет человеческое общество. Биологическая философия жизни не применима к нему. Ни в "Зове предков", ни в "Белом клыке" нет примеров, подтверждающих, что Лондон якобы проводит аналогию между миром природы и человеческим обществом. Писатель выступает против отношений, основанных на праве сильного, не только между людьми, но и между животными.Многие ошибки в понимании и трактовке произведений могут происходить из-за того, что читаталь не замечает противоречивостти самого Лондона. С одной стороны, писатель действительно говорит о законе клыка и дубины.Бак, попав к перекупщику собак, сразу испытывает на себе силу дубины. То же самое можно сказать о Белом клыке, когда он оказывается у Серого Бобра.Но в том-то и заключается пафос повестей, что они протестуют против дубины, которая символизирует жестокость, несправедливость, равнодушие. суждение зверства и жестокости по отношению к животным звучит не только в "Зове предков" и "Белом клыке", но и во многих других рассказах. Рассказы и повести Джека Лондона по-настоящему человечны, согреты большой теплотой как по отношению к людям, так и к животным.</w:t>
      </w:r>
      <w:r>
        <w:rPr>
          <w:rStyle w:val="FootnoteAnchor"/>
        </w:rPr>
        <w:footnoteReference w:id="38"/>
      </w:r>
    </w:p>
    <w:p>
      <w:pPr>
        <w:pStyle w:val="Normal"/>
        <w:spacing w:before="120" w:after="0"/>
        <w:jc w:val="center"/>
        <w:rPr>
          <w:b/>
          <w:b/>
          <w:bCs/>
          <w:sz w:val="28"/>
          <w:szCs w:val="28"/>
        </w:rPr>
      </w:pPr>
      <w:r>
        <w:rPr>
          <w:b/>
          <w:bCs/>
          <w:sz w:val="28"/>
          <w:szCs w:val="28"/>
        </w:rPr>
        <w:t>"Морской волк"</w:t>
      </w:r>
    </w:p>
    <w:p>
      <w:pPr>
        <w:pStyle w:val="Normal"/>
        <w:spacing w:before="120" w:after="0"/>
        <w:ind w:firstLine="567"/>
        <w:jc w:val="both"/>
        <w:rPr/>
      </w:pPr>
      <w:r>
        <w:rPr/>
        <w:t>Роман "Морской волк" (1904) не имеет прямого отношения к северным рассказам, но в нем много общего с ними, с тем настроением, в котором создавались они. "Морской волк" написан в традиции морского приключенческого романа. Действие его разворачивается в рамках морского приключения путешествия, на фоне многочисленных приключений.</w:t>
      </w:r>
      <w:r>
        <w:rPr>
          <w:rStyle w:val="FootnoteAnchor"/>
        </w:rPr>
        <w:footnoteReference w:id="39"/>
      </w:r>
    </w:p>
    <w:p>
      <w:pPr>
        <w:pStyle w:val="Normal"/>
        <w:spacing w:before="120" w:after="0"/>
        <w:ind w:firstLine="567"/>
        <w:jc w:val="both"/>
        <w:rPr/>
      </w:pPr>
      <w:r>
        <w:rPr/>
        <w:t>Точно гром грянул среди ясного неба, когда в продаже появился "Морской волк". В мгновение ока он сделался самой модной из книжных новинок. Многие читатели были задеты, более того, оскорблены позицией автора. Другие отважно выступили в его защиту.Что до критиков, то часть из них называла роман жестоким, грубым - словом, отвратительным. Но другая - большая - в один голос утверждала, что эта вещь - "проявление редкого и самобытного таланта и поднимает на более высокую ступень качество современной художественной литературы". "Морской волк" ознаменовал собой новую веху в американской литературе - и не только благодаря мощному реалистическому звучанию, обилию фигур и ситуаций, доселе ей не знакомых. Он задает новый тон современному роману, делает его более тонким, сложным, серьезным. Что еще заставило американцев испытать это тревожное ожидание, где еще смертельная опасность выглядела так жутко и вместе привлекательно, как в поединке между Волком Ларсеном и Хэмфри Ван Вейденом, происшедшем на борту "Призрака", - поединке между духовным и материальным началом? Где еще сталкивались читатели с такой зрелой философией, открывавшей перед ними нечто увлекательное, нечто такое, за что стоит драться? Революцию, которые совершили ученые - классики девятнадцатого столетия, Джек вложил в основу драматически развертывающихся событий, популярно и интересно изложил ее идеи, сделав их доступными огромному множеству людей, никогда и не слыхавших о том, что такое эволюция, биология или научный материализм.Незримо шествуют по страницам романа его главные герои - Дарвин, Спенсер, Ницше.Излагая в форме художественного произведения взгляды своих любимых учителей, писатель рисует кипучую битву двух умов…Под конец Джек вводит в роман новый персонаж - женщину и этим сильно портит вещь, которая тем не менее остается почти безупречным образцом мастерства писателя-романиста</w:t>
      </w:r>
      <w:r>
        <w:rPr>
          <w:rStyle w:val="FootnoteAnchor"/>
        </w:rPr>
        <w:footnoteReference w:id="40"/>
      </w:r>
      <w:r>
        <w:rPr/>
        <w:t>. Он внес в книгу образ мисс Киттредж(своей новой возлюбленной), и там, где пишет о ней - истерически-приподнятый стиль, который перенял, отвечая на ее письма. Там, где речь идет о Мод Брустер и ее любви к Ван Вейдену, "Морской волк" неизменно представляет собой образец жеманного стиля, типичного для литературыХ1Х века; в остальном это предвестник лучшего, что свойственно литературе ХХ века.</w:t>
      </w:r>
    </w:p>
    <w:p>
      <w:pPr>
        <w:pStyle w:val="Normal"/>
        <w:spacing w:before="120" w:after="0"/>
        <w:ind w:firstLine="567"/>
        <w:jc w:val="both"/>
        <w:rPr/>
      </w:pPr>
      <w:r>
        <w:rPr/>
        <w:t>Лондон обращается в романе к одной главной теме - теме ницшеанства, игравшей значительную роль в его творчестве.К проблеме "сверхчеловека" Лондон обращался уже в северных рассказах и "Дочери снегов". Но в том-то и заключается большое значение романа "Морской волк", что он, являясь важной вехой на его творческом пути, свидетельствует об идейной эволюции писателя.</w:t>
      </w:r>
      <w:r>
        <w:rPr>
          <w:rStyle w:val="FootnoteAnchor"/>
        </w:rPr>
        <w:footnoteReference w:id="41"/>
      </w:r>
    </w:p>
    <w:p>
      <w:pPr>
        <w:pStyle w:val="Normal"/>
        <w:spacing w:before="120" w:after="0"/>
        <w:ind w:firstLine="567"/>
        <w:jc w:val="both"/>
        <w:rPr/>
      </w:pPr>
      <w:r>
        <w:rPr/>
        <w:t>В этом романе Лондон ставит перед собой задачу- осудить культ силы и преклонения перед ней, показать в настоящем свете людей, стоящих на позициях Ницше..</w:t>
      </w:r>
    </w:p>
    <w:p>
      <w:pPr>
        <w:pStyle w:val="Normal"/>
        <w:spacing w:before="120" w:after="0"/>
        <w:ind w:firstLine="567"/>
        <w:jc w:val="both"/>
        <w:rPr/>
      </w:pPr>
      <w:r>
        <w:rPr/>
        <w:t>В образе Вульфа Ларсена писатель показал отвратительнейшие черты ницшеанского сверхчеловека, его звериную жестокость, аморальность и безудержный эгоизм.</w:t>
      </w:r>
      <w:r>
        <w:rPr>
          <w:rStyle w:val="FootnoteAnchor"/>
        </w:rPr>
        <w:footnoteReference w:id="42"/>
      </w:r>
    </w:p>
    <w:p>
      <w:pPr>
        <w:pStyle w:val="Normal"/>
        <w:spacing w:before="120" w:after="0"/>
        <w:ind w:firstLine="567"/>
        <w:jc w:val="both"/>
        <w:rPr/>
      </w:pPr>
      <w:r>
        <w:rPr/>
        <w:t>С самых первых страниц романа читатель вместе с Хэмфри Ван Вейденом попадает в особый мир, существующий на "Призраке" и живущий по законам, установленным капитаном Ларсеном. Мрачное озабоченное выражение на лицах матросов, жестокая расправа Ларсена с Личем, похороны помощника капитана на фоне начинающегося шторма - все это кажется герою непостижимым кошмаром.</w:t>
      </w:r>
    </w:p>
    <w:p>
      <w:pPr>
        <w:pStyle w:val="Normal"/>
        <w:spacing w:before="120" w:after="0"/>
        <w:ind w:firstLine="567"/>
        <w:jc w:val="both"/>
        <w:rPr/>
      </w:pPr>
      <w:r>
        <w:rPr/>
        <w:t>Уже начало романа вводит нас в атмосферу жестокости и страданий. Оно создает настроение напряженного ожидания , подготавливает к наступлению трагических событий. Драматизм действия все время нарастает.</w:t>
      </w:r>
    </w:p>
    <w:p>
      <w:pPr>
        <w:pStyle w:val="Normal"/>
        <w:spacing w:before="120" w:after="0"/>
        <w:ind w:firstLine="567"/>
        <w:jc w:val="both"/>
        <w:rPr/>
      </w:pPr>
      <w:r>
        <w:rPr/>
        <w:t>Завязывая узел противоречий и сталкивая между собой разных людей, писатель на примере их судеб ставит и разрешает интересующие его вопросы. Самый важный из них - это проблема индивидуализма, проблема "сверхчеловека", ка говорилось выше. Она связана с главным героем романа - Вульфом Ларсеном.</w:t>
      </w:r>
    </w:p>
    <w:p>
      <w:pPr>
        <w:pStyle w:val="Normal"/>
        <w:spacing w:before="120" w:after="0"/>
        <w:ind w:firstLine="567"/>
        <w:jc w:val="both"/>
        <w:rPr/>
      </w:pPr>
      <w:r>
        <w:rPr/>
        <w:t>Ларсен - один из самых сложных образов у Лондона. "Это был человек атлетического сложения, с широкими плечами и грудью, но я не назвал бы его тяжеловесным. В нем была какая -то жилистая, упругая сила, обычно свойственная нервным и худощавым людям, и она придавала этому огромному человеку некоторое сходство с большой гориллой. Я вовсе не хочу сказать, что он походил на гориллу. Я говорю только. что заключенная в нем сила, независимо от его внешности, вызывая в вас такие ассоциации.Подобного рода сила обычно связывается в нашем представлении с первобытными существами, с дикими зверями, с нашими предполагаемыми предками, жившими на деревьях"</w:t>
      </w:r>
      <w:r>
        <w:rPr>
          <w:rStyle w:val="FootnoteAnchor"/>
        </w:rPr>
        <w:footnoteReference w:id="43"/>
      </w:r>
    </w:p>
    <w:p>
      <w:pPr>
        <w:pStyle w:val="Normal"/>
        <w:spacing w:before="120" w:after="0"/>
        <w:ind w:firstLine="567"/>
        <w:jc w:val="both"/>
        <w:rPr/>
      </w:pPr>
      <w:r>
        <w:rPr/>
        <w:t>В Ларсене соединяются противоположные, исключающие друг друга черты. Он необыкновенно жесток и бесчеловечен. В то же время он высоко развит интеллектуально: ему знакомы астрономия, физика, философия. Для него ничего не стоит убить человека, и в то же время он большой ценитель поэзии, восторгается стихами Броунинга.</w:t>
      </w:r>
    </w:p>
    <w:p>
      <w:pPr>
        <w:pStyle w:val="Normal"/>
        <w:spacing w:before="120" w:after="0"/>
        <w:ind w:firstLine="567"/>
        <w:jc w:val="both"/>
        <w:rPr/>
      </w:pPr>
      <w:r>
        <w:rPr/>
        <w:t>Его философия жизни очень проста.Жизнь - это борьба, в которой побеждает сильнейший. Этим принципом Ларсен руководствуется в своих поступках.</w:t>
      </w:r>
    </w:p>
    <w:p>
      <w:pPr>
        <w:pStyle w:val="Normal"/>
        <w:spacing w:before="120" w:after="0"/>
        <w:ind w:firstLine="567"/>
        <w:jc w:val="both"/>
        <w:rPr/>
      </w:pPr>
      <w:r>
        <w:rPr/>
        <w:t>Ларсену чужды жалость и сострадание. Даже пораженнвй тяжелым недугом, ожидая приблежения смерти, Ларсен не меняется.С начала до конца он остается законченным индивидуалистом, жестоким, свирепым, аморальным человеком.</w:t>
      </w:r>
    </w:p>
    <w:p>
      <w:pPr>
        <w:pStyle w:val="Normal"/>
        <w:spacing w:before="120" w:after="0"/>
        <w:ind w:firstLine="567"/>
        <w:jc w:val="both"/>
        <w:rPr/>
      </w:pPr>
      <w:r>
        <w:rPr/>
        <w:t>Большинство американских критиков увидели в образе Ларсена ницшианского сверхчеловека.Лондон не идеализирует сверхчеловека, а развенчивает его. Хотя Ларсен и обладает огромной силой, он внутренне, в глубине своего "я" несостоятелен. Его уязвимое место - бесконечное одиночество.Огромные возможности, неукротимая сила, заложенные в нем, не находят правильного применения.Он несчастлив как человек. Его философия заставляет глядеть на мир глазами волка.Писатель показывает вредоносность ницшеанства, его враждебность человеку..В "Морском волке" подчеркивается огромное значение жизненной практики, жизненного опыта. Эта проблема связана с образом другого главного героя - Хэмфри Ван Вейдена.Что представлял он собой до того, как попал на "Призрак"? Тип кабинетного ученого, далекого от действительности, абстрактного теоретика в сфере чистого искусства.Пребывание на "Призраке" оказывается для него некой жизненной школой. Под влиянием новых условий он начинает иначе смотреть на жизнь, понимать то, чего не понимал раньше. Его прежние иллюзии и идеальные представления не выдерживают испытания практикой. Под воздействием суровой действительности они рассыпаются, как карточный домик. Их заменяют более трезвые суждения, основанные на реальном житейском опыте.</w:t>
      </w:r>
    </w:p>
    <w:p>
      <w:pPr>
        <w:pStyle w:val="Normal"/>
        <w:spacing w:before="120" w:after="0"/>
        <w:ind w:firstLine="567"/>
        <w:jc w:val="both"/>
        <w:rPr/>
      </w:pPr>
      <w:r>
        <w:rPr/>
        <w:t>Испытывая влияние со стороны Ларсена, Ван Вейден не становится его последователем, Ларсен помогает ему лучше познать мир, и только.Знакомство с Ларсеном способствует усилению гуманистических воззрений Ван Вейдена. Активный, действующий герой, не опускающий рук, борющийся с трудностями - таким становится Ван Вейден в конце романа, приближаясь к положительным героям северных рассказов.</w:t>
      </w:r>
    </w:p>
    <w:p>
      <w:pPr>
        <w:pStyle w:val="Normal"/>
        <w:spacing w:before="120" w:after="0"/>
        <w:jc w:val="center"/>
        <w:rPr>
          <w:b/>
          <w:b/>
          <w:bCs/>
          <w:sz w:val="28"/>
          <w:szCs w:val="28"/>
        </w:rPr>
      </w:pPr>
      <w:r>
        <w:rPr>
          <w:b/>
          <w:bCs/>
          <w:sz w:val="28"/>
          <w:szCs w:val="28"/>
        </w:rPr>
        <w:t>Джек Лондон и рабочее движение</w:t>
      </w:r>
    </w:p>
    <w:p>
      <w:pPr>
        <w:pStyle w:val="Normal"/>
        <w:spacing w:before="120" w:after="0"/>
        <w:ind w:firstLine="567"/>
        <w:jc w:val="both"/>
        <w:rPr/>
      </w:pPr>
      <w:r>
        <w:rPr/>
        <w:t>Годы с 1900 по 1904 проходят для Лондона в напряженной работе. Создавая рассказы, повести, романы, он выступает и как талантливый публицист.</w:t>
      </w:r>
      <w:r>
        <w:rPr>
          <w:rStyle w:val="FootnoteAnchor"/>
        </w:rPr>
        <w:footnoteReference w:id="44"/>
      </w:r>
    </w:p>
    <w:p>
      <w:pPr>
        <w:pStyle w:val="Normal"/>
        <w:spacing w:before="120" w:after="0"/>
        <w:ind w:firstLine="567"/>
        <w:jc w:val="both"/>
        <w:rPr/>
      </w:pPr>
      <w:r>
        <w:rPr/>
        <w:t>В 1902 году Лондон отправляется специальным корреспондентом одной из американских газет в Южную Африку, где в это время происходила война англичан с бурами. Однако, доехав до Англии, он узнал, что война закончена.Тогда он остался в Лондоне, решив внимательно изучить жизнь беднейших слоев английского общества.Некоторое время он жил среди обитателей знаменитых лондонских трущоб в восточной части города, посещал работные дома и приюты для бедных. Результатом этого изучения явилась книга"Люди бездны" - произведение, свидетельствующее о решительном повороте писателя к реализму.Впервые с полной силой зазвучал голос писателя в защиту угнетенных и обездоленных. Лондон смело и правдиво показал в этой книге порочность общественного строя Англии, где подавлющее большинство народа влачит самое жалкое, нищенское существование.</w:t>
      </w:r>
      <w:r>
        <w:rPr>
          <w:rStyle w:val="FootnoteAnchor"/>
        </w:rPr>
        <w:footnoteReference w:id="45"/>
      </w:r>
      <w:r>
        <w:rPr/>
        <w:t xml:space="preserve"> Джека Лондона сочли за американского матроса, списанного в порту с корабля.Джек Морячок опять с легкостью вошел в свою роль, будто и не расставался с нею. Не посторонний, не исследователь, взирающий вниз с академических высот;он был один из жителей Ист-Энда. Ходил человек в море, не повезло, попал в беду… Они приняли его в свою среду, доверяли ему, говорили с ним.Все, что Джек узнал об этом гиблом месте, он вложил в книгу, озаглавленную "Люди бездны", - свежую, правдивую, живую и по сегодня, одно из классических произведений мировой литературы, посвященных униженным и оскорбленным. "У меня был подход простой: что удлиняет жизнь, приносит здоровье - душевное и физическое, - хорошо. Все, что укорачивает, уродует жизнь, что калечит, причиняет страдания, - плохо". Подходя с этим "простым мерилом", он установил, что жить в Бездне - а ведь на дне ее находится одна десятая лондонского населения - значит медленно и непрерывно умирать от голода.Целые семьи, отец, мать, дети изо дня в день проводят долгие часы за работой. Жалования едва хватает, чтобы заплатить за комнату, где вся семья готовит пищу, ест, спит и совершает все оправления интимной жизни.Болезни, отчаяние, смерть - неразлучные спутники обитателей Бездны.Джек видел бездомных мужчин и женщин, чьим единственным преступлением была нищета и плохое здоровье.Ими швырялись, помыкали, обращались не лучше, чем с какой-нибудь мерзкой тварью. </w:t>
      </w:r>
      <w:r>
        <w:rPr>
          <w:rStyle w:val="FootnoteAnchor"/>
        </w:rPr>
        <w:footnoteReference w:id="46"/>
      </w:r>
    </w:p>
    <w:p>
      <w:pPr>
        <w:pStyle w:val="Normal"/>
        <w:spacing w:before="120" w:after="0"/>
        <w:ind w:firstLine="567"/>
        <w:jc w:val="both"/>
        <w:rPr/>
      </w:pPr>
      <w:r>
        <w:rPr/>
        <w:t>Лондон с возмущением говорит о чудовищной эксплуатации и убийственных условиях труда английских рабочих. Разаблачая цинизм и лицемерие верхушки, он показывает на множестве живых примеров, как люди, лишенные средств к существованию, не видя впереди ничего, кроме ужасов работного дома, кончают жизнь самоубийством. И здесь писатель ставит вопрос: кто виноват в том, что "из 1000 англичан 939 умирают в нищете!".Автор дает на него прямой ответ: виновата "система управления", "политическая машина", носящая имя "Британская империя", и вся цивилизация.</w:t>
      </w:r>
      <w:r>
        <w:rPr>
          <w:rStyle w:val="FootnoteAnchor"/>
        </w:rPr>
        <w:footnoteReference w:id="47"/>
      </w:r>
    </w:p>
    <w:p>
      <w:pPr>
        <w:pStyle w:val="Normal"/>
        <w:spacing w:before="120" w:after="0"/>
        <w:ind w:firstLine="567"/>
        <w:jc w:val="both"/>
        <w:rPr/>
      </w:pPr>
      <w:r>
        <w:rPr/>
        <w:t>Книга "Люди бездны" сыграла важную роль в творческой эволюции писателя. От романтического Севера, от индивидуалистического протеста героев северных рассказов он обратился непосредственно к самой действительности и правдиво показал ее.Это произведение явилось одним из первых в США, правдиво освятившем рабочую тему.</w:t>
      </w:r>
      <w:r>
        <w:rPr>
          <w:rStyle w:val="FootnoteAnchor"/>
        </w:rPr>
        <w:footnoteReference w:id="48"/>
      </w:r>
    </w:p>
    <w:p>
      <w:pPr>
        <w:pStyle w:val="Normal"/>
        <w:spacing w:before="120" w:after="0"/>
        <w:ind w:firstLine="567"/>
        <w:jc w:val="both"/>
        <w:rPr/>
      </w:pPr>
      <w:r>
        <w:rPr/>
        <w:t>Посетив Англию, писатель в 1904 году отправился на Дальний Восток, где нависла угроза русско-японской войны. Некоторое время он находился в Японии, а затем, с началом военных действий, переправился в Корею.Но его пребывание там оказалось непродолжительным:он не поладил с японскими военными властями идолжен был возвратиться на родину.</w:t>
      </w:r>
    </w:p>
    <w:p>
      <w:pPr>
        <w:pStyle w:val="Normal"/>
        <w:spacing w:before="120" w:after="0"/>
        <w:ind w:firstLine="567"/>
        <w:jc w:val="both"/>
        <w:rPr/>
      </w:pPr>
      <w:r>
        <w:rPr/>
        <w:t>Занимаясь писательской и журналистской деятельгостью, Лондон не порывает связей с рабочим и социалистическим движением. Наоборот, в 1904 -1905 годах эти связи усиливаются и крепнут.</w:t>
      </w:r>
    </w:p>
    <w:p>
      <w:pPr>
        <w:pStyle w:val="Normal"/>
        <w:spacing w:before="120" w:after="0"/>
        <w:ind w:firstLine="567"/>
        <w:jc w:val="both"/>
        <w:rPr/>
      </w:pPr>
      <w:r>
        <w:rPr/>
        <w:t>Интерес его к рабочему движению отнюдь не был вызван каким-то случайным временным увлечением. На этот путь его толкнула сама жизнь. Социальными проблемами он начал интересоваться уже в 90-е годы, еще юношей, имея за плечами тяжелую жизненную школу.</w:t>
      </w:r>
    </w:p>
    <w:p>
      <w:pPr>
        <w:pStyle w:val="Normal"/>
        <w:spacing w:before="120" w:after="0"/>
        <w:ind w:firstLine="567"/>
        <w:jc w:val="both"/>
        <w:rPr/>
      </w:pPr>
      <w:r>
        <w:rPr/>
        <w:t>В апреле 1896 года Джек Лондон официально вступил в ряды социалистической партии. В этом же году, учась в университете, он уже принимал активное участие в президентской избирательной кампании.Оклендские газеты "Таймс" и "Айтем" напечатали несколько его статей, в которых он защищал программные установки социалистов.</w:t>
      </w:r>
    </w:p>
    <w:p>
      <w:pPr>
        <w:pStyle w:val="Normal"/>
        <w:spacing w:before="120" w:after="0"/>
        <w:ind w:firstLine="567"/>
        <w:jc w:val="both"/>
        <w:rPr/>
      </w:pPr>
      <w:r>
        <w:rPr/>
        <w:t>Поездка на Север временно прервала его политическую деятельность, но возвратившись в Сан-Франциско он снова включился в общественную борьбу, предприняв в начале 1905 года лекционное турне по стране.(Калифорнийский, Нью-Йоркский, Гарвардский и Иэльский университеты).</w:t>
      </w:r>
    </w:p>
    <w:p>
      <w:pPr>
        <w:pStyle w:val="Normal"/>
        <w:spacing w:before="120" w:after="0"/>
        <w:ind w:firstLine="567"/>
        <w:jc w:val="both"/>
        <w:rPr/>
      </w:pPr>
      <w:r>
        <w:rPr/>
        <w:t>Кроме того, в начале 900-х годов Лондон написал немало политических статей и очерков о рабочем и социалистическом движении. Позднее они были обьединены в сборники "Война классов" (1905), "Революция" (1910).Эти публицестические работы много дают для понимания социальных и политических взглядов писателя.Публицестические работы Лондона, пронизанные духом борьбы, были свежими, новыми в "мягкой", "розовой" американской литературе начала 900-х годов. Они рассказывали правду об американской действительности, будили гнев и возмущение, были проникнуты верой в конечное торжество социализма.</w:t>
      </w:r>
      <w:r>
        <w:rPr>
          <w:rStyle w:val="FootnoteAnchor"/>
        </w:rPr>
        <w:footnoteReference w:id="49"/>
      </w:r>
    </w:p>
    <w:p>
      <w:pPr>
        <w:pStyle w:val="Normal"/>
        <w:spacing w:before="120" w:after="0"/>
        <w:jc w:val="center"/>
        <w:rPr>
          <w:b/>
          <w:b/>
          <w:bCs/>
          <w:sz w:val="28"/>
          <w:szCs w:val="28"/>
        </w:rPr>
      </w:pPr>
      <w:r>
        <w:rPr>
          <w:b/>
          <w:bCs/>
          <w:sz w:val="28"/>
          <w:szCs w:val="28"/>
        </w:rPr>
        <w:t>"Железная пята"</w:t>
      </w:r>
    </w:p>
    <w:p>
      <w:pPr>
        <w:pStyle w:val="Normal"/>
        <w:spacing w:before="120" w:after="0"/>
        <w:ind w:firstLine="567"/>
        <w:jc w:val="both"/>
        <w:rPr/>
      </w:pPr>
      <w:r>
        <w:rPr/>
        <w:t>Идейной вершиной творчества Лондона является роман "Железная пята".Писатель наиболее полно и отчетливо высказал в нем свои взгляды на судьбы пролетарской революции.В американской художественной литературе до Лондона не было подобных произведений, столь смело и открыто призывающих к революции и обьединению пролетариата.</w:t>
      </w:r>
    </w:p>
    <w:p>
      <w:pPr>
        <w:pStyle w:val="Normal"/>
        <w:spacing w:before="120" w:after="0"/>
        <w:ind w:firstLine="567"/>
        <w:jc w:val="both"/>
        <w:rPr/>
      </w:pPr>
      <w:r>
        <w:rPr/>
        <w:t>"Железная пята" - социально-утопический роман.Писатель стремился показать в нем событич мирового значения, грандиозные катаклизмы, потрясающие общество. Роман представляет собой по форме записки Эвис Эвергард - жены революционера Эрнеста Эвергарда. Эти записки, относившиеся к событиям 1912-1932 годов, были якобы найдены и изданы спустя семь столетий, в эпоху, названную Лондоном "эрой братства людей". В качестве комментатора записок и автора предисловия к ним выступает историк этой эпохи Энтони Мередит. Роман, таким образом, по отношению ко времени его опубликования (1908) обращен в будущее. В этом, мужду прочим, сказалась глубокая вера Лондона в неизбежность ближайших революционных событий мирового значения.</w:t>
      </w:r>
    </w:p>
    <w:p>
      <w:pPr>
        <w:pStyle w:val="Normal"/>
        <w:spacing w:before="120" w:after="0"/>
        <w:ind w:firstLine="567"/>
        <w:jc w:val="both"/>
        <w:rPr/>
      </w:pPr>
      <w:r>
        <w:rPr/>
        <w:t xml:space="preserve">В центре романа стоит образ революционера Эрнеста Эвергарда, руководителя восстания против олигархии монополистических трестов - "Железной пяты.он наделен чртами сильной личности, но в отличие от прежних героев Лондона, занятых лишь собственной судьбой, он всю свою энергию отдает делу революции. </w:t>
      </w:r>
      <w:r>
        <w:rPr>
          <w:rStyle w:val="FootnoteAnchor"/>
        </w:rPr>
        <w:footnoteReference w:id="50"/>
      </w:r>
    </w:p>
    <w:p>
      <w:pPr>
        <w:pStyle w:val="Normal"/>
        <w:spacing w:before="120" w:after="0"/>
        <w:ind w:firstLine="567"/>
        <w:jc w:val="both"/>
        <w:rPr/>
      </w:pPr>
      <w:r>
        <w:rPr/>
        <w:t>Эта книга - одно из самых страшных и прекрасных произведений, написанных человеком. Если в область литературы "Железная пята" и не самый большой вклад, то в дело экономической революции - огромный.В ней писатель не только предсказал приход фашизма, но подробно описал методы, к которым прибегнет он, чтобы задушить всякое сопротивление и стереть с лица земли существующую культуру. "Железную пяту" читаешь так, будто она написана вчера; с равным успехом она могла бы появиться и через десять лет. В современной литературе не сыщешь главы более захватывающей, чем та, в которой Эрнест Эвергард вступает в единоборство с членами клуба Филоматов - могущественнейшими олигархами тихоокеанского побережья.В своем выступлении Эвергард обнажает бесплодное и хищническое нутро системы наживы и предрекает переход промышленности в руки трудящихся. Трудно найти отрывок более пророческий, чем тот, в котором лидер олигархов отвечает Эвергарду:"Попробуйте протяните ваши хваленые сильные руки к нашим дворцам, к нашей пышной роскоши - мы вам покажем, что такое сила. В громе снарядов и картечи, в треске пулеметов прозвучит наш ответ. Ваших бунтарей мы сотрем в порошок под своею пятой; мы пройдемся по вашим телам. Здесь господа - мы:мир - наш, нашим и останется. Что же до тех, кто трудится. - их место в грязи; так было от века, так тому и быть.Пока власть у меня и мне подобных - вы будете сидеть в грязи"</w:t>
      </w:r>
    </w:p>
    <w:p>
      <w:pPr>
        <w:pStyle w:val="Normal"/>
        <w:spacing w:before="120" w:after="0"/>
        <w:ind w:firstLine="567"/>
        <w:jc w:val="both"/>
        <w:rPr/>
      </w:pPr>
      <w:r>
        <w:rPr/>
        <w:t>Джек писал книгу, ясно сознавая,что навлечет на себя лютую злобу власть имущих; писал, прекрасно зная. что из-за нее пострадает его карьера, что "Железная пята" может повредить успеху прежних произведений и погубить те, которые он еще не написал.Он работал, отдавая себе полный отчет в том, что Макмиллан (его издатель0, возможно, будет вынужден отказаться от ее публикации, что ни один журнал не осмелится печатать ее выпускамии что из нее не выжать даже того, что было истрачено на еду, пока он писал.Это был отважный поступок, особенно учитывая состояние его финансовых дел в связи с постройкой "Снарка"</w:t>
      </w:r>
      <w:r>
        <w:rPr>
          <w:rStyle w:val="FootnoteAnchor"/>
        </w:rPr>
        <w:footnoteReference w:id="51"/>
      </w:r>
      <w:r>
        <w:rPr/>
        <w:t xml:space="preserve"> - яхты, на которой он затем отправился в плавание.</w:t>
      </w:r>
    </w:p>
    <w:p>
      <w:pPr>
        <w:pStyle w:val="Normal"/>
        <w:spacing w:before="120" w:after="0"/>
        <w:ind w:firstLine="567"/>
        <w:jc w:val="both"/>
        <w:rPr/>
      </w:pPr>
      <w:r>
        <w:rPr/>
        <w:t>Роман был закончен в 1906 году.Однако редакции и издаиельства отказались печатать его. Книгу удалось издать лишь в 1908 году.Критика встретила появление романа резко -враждебно.В редакционных газетах и журналах появились рецензии, в которых говорилось об "упадке таланта писателя", о "социалистической пропаганде", "неблагодарной теме"…"Железная пята" не встретила сочувствия в некоторых так называемых социалистических кругах. "Социалистам" книга Лондона показалась опасной, и они враждебно отнеслись к ее появлению.</w:t>
      </w:r>
      <w:r>
        <w:rPr>
          <w:rStyle w:val="FootnoteAnchor"/>
        </w:rPr>
        <w:footnoteReference w:id="52"/>
      </w:r>
    </w:p>
    <w:p>
      <w:pPr>
        <w:pStyle w:val="Normal"/>
        <w:spacing w:before="120" w:after="0"/>
        <w:ind w:firstLine="567"/>
        <w:jc w:val="both"/>
        <w:rPr/>
      </w:pPr>
      <w:r>
        <w:rPr/>
        <w:t xml:space="preserve">В связи с этим Лондон с горечью писал: "Даже социалисты, даже своя братия,и те отвергли меня". </w:t>
      </w:r>
      <w:r>
        <w:rPr>
          <w:rStyle w:val="FootnoteAnchor"/>
        </w:rPr>
        <w:footnoteReference w:id="53"/>
      </w:r>
    </w:p>
    <w:p>
      <w:pPr>
        <w:pStyle w:val="Normal"/>
        <w:spacing w:before="120" w:after="0"/>
        <w:ind w:firstLine="567"/>
        <w:jc w:val="both"/>
        <w:rPr/>
      </w:pPr>
      <w:r>
        <w:rPr/>
        <w:t>В интервью, данном после выхода "Железной пяты", Лондон повторил основную мысль романа. "История показывает, - заявил он, - что господствующие классы не уходили без борьбы. Капиталисты распоряжаются правительствами, армией. Нужно думать, что они употребят эти институты для сохранения власти"</w:t>
      </w:r>
      <w:r>
        <w:rPr>
          <w:rStyle w:val="FootnoteAnchor"/>
        </w:rPr>
        <w:footnoteReference w:id="54"/>
      </w:r>
    </w:p>
    <w:p>
      <w:pPr>
        <w:pStyle w:val="Normal"/>
        <w:spacing w:before="120" w:after="0"/>
        <w:jc w:val="center"/>
        <w:rPr>
          <w:b/>
          <w:b/>
          <w:bCs/>
          <w:sz w:val="28"/>
          <w:szCs w:val="28"/>
        </w:rPr>
      </w:pPr>
      <w:r>
        <w:rPr>
          <w:b/>
          <w:bCs/>
          <w:sz w:val="28"/>
          <w:szCs w:val="28"/>
        </w:rPr>
        <w:t>"Игра". "Рассказы рыбачьего патруля". "Дорога"</w:t>
      </w:r>
    </w:p>
    <w:p>
      <w:pPr>
        <w:pStyle w:val="Normal"/>
        <w:spacing w:before="120" w:after="0"/>
        <w:ind w:firstLine="567"/>
        <w:jc w:val="both"/>
        <w:rPr/>
      </w:pPr>
      <w:r>
        <w:rPr/>
        <w:t>Кроме "Железной пяты" и публицистических статей, Лондон во второй период творчества создает ряд других произведений.К их числу относятся повесть "Игра" (1905), сборники "Рассказы рыбачьего патруля"(1905) и "Лунный лик" (1906), повесть "До Адама" (1906), сборник рассказов "Дорога"(1907). Книги .ти не похожи одна на другую.Они отличаются друг от друга не только по своей тематике, но и по идейной направленности, по своим художественным достоинствам.</w:t>
      </w:r>
    </w:p>
    <w:p>
      <w:pPr>
        <w:pStyle w:val="Normal"/>
        <w:spacing w:before="120" w:after="0"/>
        <w:ind w:firstLine="567"/>
        <w:jc w:val="both"/>
        <w:rPr/>
      </w:pPr>
      <w:r>
        <w:rPr/>
        <w:t>"Игра" - это повесть о нежной любви двух молодых людей - боксера Джо и простой девушки Женевьевы, которые собираются вступить в брак и мечтают об уютном семейном гнездышке. При описании любви молодых людей в повести нередко звучат сентиментальные ноты. В то же время "Игра" - повесть о спорте, о нравах американского бокса.Тема эта не случайно появляется в творчестве писателя.Сам Лондон был разносторонним спортсменом."Я большой любитель спорта и очень люблю бокс, фехтование, плаванье, верховую езду, яхту и даже пускание летучих змеев"</w:t>
      </w:r>
      <w:r>
        <w:rPr>
          <w:rStyle w:val="FootnoteAnchor"/>
        </w:rPr>
        <w:footnoteReference w:id="55"/>
      </w:r>
    </w:p>
    <w:p>
      <w:pPr>
        <w:pStyle w:val="Normal"/>
        <w:spacing w:before="120" w:after="0"/>
        <w:ind w:firstLine="567"/>
        <w:jc w:val="both"/>
        <w:rPr/>
      </w:pPr>
      <w:r>
        <w:rPr/>
        <w:t>Поэтому не удивительно,что героями его произведенийчасто выступают физически крепкие, сильные, выносливые люди.Именно таким является Джо - главый герой "Игры", способный, отлично тренированный боксер.Он - любящий сын, заботливый брат, после смерти отца берет на себя заботы о семье.</w:t>
      </w:r>
    </w:p>
    <w:p>
      <w:pPr>
        <w:pStyle w:val="Normal"/>
        <w:spacing w:before="120" w:after="0"/>
        <w:ind w:firstLine="567"/>
        <w:jc w:val="both"/>
        <w:rPr/>
      </w:pPr>
      <w:r>
        <w:rPr/>
        <w:t>Значительная часть повести посвящена изображению встречи на ринге Джо с боксером Понта.Матч между ними описан очень красочно, с профессиональным знанием дела.Писатель противопоставляет рассудочное, сознательное ведение боя Джо той зверской силовой борьбе, представителем которой является Понта.</w:t>
      </w:r>
    </w:p>
    <w:p>
      <w:pPr>
        <w:pStyle w:val="Normal"/>
        <w:spacing w:before="120" w:after="0"/>
        <w:ind w:firstLine="567"/>
        <w:jc w:val="both"/>
        <w:rPr/>
      </w:pPr>
      <w:r>
        <w:rPr/>
        <w:t>Для Лондона матч на ринге - это умная игра, в которой одерживает верх не грубая сила, а правильный расчет и техническое мастерство.Отсюда то преимущество. которое накапливается у Джо в процессе боя. Конец повести не соответствует духу и настроению лондоновских произведений.В него внесен элемент случайности.Обессиленный, находящийся на грани поражения, Понта успевает нанести решающий удар поскользнувшемуся на мокром брезенте Джо.Этот удар оказывается смертельным.</w:t>
      </w:r>
    </w:p>
    <w:p>
      <w:pPr>
        <w:pStyle w:val="Normal"/>
        <w:spacing w:before="120" w:after="0"/>
        <w:ind w:firstLine="567"/>
        <w:jc w:val="both"/>
        <w:rPr/>
      </w:pPr>
      <w:r>
        <w:rPr/>
        <w:t>Совсем на другую тему написаны "Рассказы рыбачьего патруля".Книга эта носит автобиографический характер.Лондон вспоминает то время, когда он, бросив работу на консервной фабрике, стал устричным пиратом, нарушавшим запрет на ловлю устрий в заливе Сан-Франциско под носом у стражников.Потом он сам стал служить в патруле.</w:t>
      </w:r>
    </w:p>
    <w:p>
      <w:pPr>
        <w:pStyle w:val="Normal"/>
        <w:spacing w:before="120" w:after="0"/>
        <w:ind w:firstLine="567"/>
        <w:jc w:val="both"/>
        <w:rPr/>
      </w:pPr>
      <w:r>
        <w:rPr/>
        <w:t>В этой книге преобладает тема приключений, окрашенная в романтические тона.Описывается опасное ремесло "устричных пиратов", их смелые набеги на устичные отмели.Герои некоторых рассказов, наиболее отважные из "пиратов", вступают в открытую войну с законом.Так, в рассказах "Король греков" и "Дмитрий Контос" нарушители рыболовных законов ведут ожесточенную борьбу со стражниками.</w:t>
      </w:r>
    </w:p>
    <w:p>
      <w:pPr>
        <w:pStyle w:val="Normal"/>
        <w:spacing w:before="120" w:after="0"/>
        <w:ind w:firstLine="567"/>
        <w:jc w:val="both"/>
        <w:rPr/>
      </w:pPr>
      <w:r>
        <w:rPr/>
        <w:t>Материалом для сборника рассказов"Дорога" послужили юношеские скитания Лондона, за время которых он исколесил США, побывал в Канаде и, наконец, вернулся в Калифорнию.Тема бродяжничества всегда была одной из распостраненных в американской литературе.Джек Лондон справедливо отмечал, что бродяжничество - явление социальное, порожденное существующими экономическими условиями, .</w:t>
      </w:r>
      <w:r>
        <w:rPr>
          <w:rStyle w:val="FootnoteAnchor"/>
        </w:rPr>
        <w:footnoteReference w:id="56"/>
      </w:r>
      <w:r>
        <w:rPr/>
        <w:t xml:space="preserve"> но отдельные люди обращались к бродяжничеству как к средству моральному, выражая при помощи его протест против морали обывательской жизни</w:t>
      </w:r>
    </w:p>
    <w:p>
      <w:pPr>
        <w:pStyle w:val="Normal"/>
        <w:spacing w:before="120" w:after="0"/>
        <w:ind w:firstLine="567"/>
        <w:jc w:val="both"/>
        <w:rPr/>
      </w:pPr>
      <w:r>
        <w:rPr/>
        <w:t>Джек Лондон раскрывает эту тему многосторонне.Стремление к бродяжничеству обьясняется больше в моральном плане.В "Дороге" от первого лица писатель рассказывает, как он "зайцем" ездил по железным дорогам, путешествовал на вагонных крышах."Я стал бродягой потому, что кипел жизнью, что в крови моей была жажда скитаний, не дававшая мне покоя".</w:t>
      </w:r>
      <w:r>
        <w:rPr>
          <w:rStyle w:val="FootnoteAnchor"/>
        </w:rPr>
        <w:footnoteReference w:id="57"/>
      </w:r>
    </w:p>
    <w:p>
      <w:pPr>
        <w:pStyle w:val="Normal"/>
        <w:spacing w:before="120" w:after="0"/>
        <w:ind w:firstLine="567"/>
        <w:jc w:val="both"/>
        <w:rPr/>
      </w:pPr>
      <w:r>
        <w:rPr/>
        <w:t>Описывая свои скитания, рассказывая о приключениях других бродяг, писатель выражал индивидуалистический протест этих людей против против существующих норм общества.Свободная, вольная жизнь, не связанная никакими ограничениями, общение с природой - вот что воодущевляет бродяг.Необходимо отметить, что в сборнике встречается много рассказов, отличающихся большой социальной заостренностью, содержащих резкую критику современной писателю действительности.</w:t>
      </w:r>
      <w:r>
        <w:rPr>
          <w:rStyle w:val="FootnoteAnchor"/>
        </w:rPr>
        <w:footnoteReference w:id="58"/>
      </w:r>
      <w:r>
        <w:rPr/>
        <w:t xml:space="preserve"> ( "Быки", "Сцапали", "Исправилка").</w:t>
      </w:r>
    </w:p>
    <w:p>
      <w:pPr>
        <w:pStyle w:val="Normal"/>
        <w:spacing w:before="120" w:after="0"/>
        <w:jc w:val="center"/>
        <w:rPr>
          <w:b/>
          <w:b/>
          <w:bCs/>
          <w:sz w:val="28"/>
          <w:szCs w:val="28"/>
        </w:rPr>
      </w:pPr>
      <w:r>
        <w:rPr>
          <w:b/>
          <w:bCs/>
          <w:sz w:val="28"/>
          <w:szCs w:val="28"/>
        </w:rPr>
        <w:t>"Мартин Иден"</w:t>
      </w:r>
    </w:p>
    <w:p>
      <w:pPr>
        <w:pStyle w:val="Normal"/>
        <w:spacing w:before="120" w:after="0"/>
        <w:ind w:firstLine="567"/>
        <w:jc w:val="both"/>
        <w:rPr/>
      </w:pPr>
      <w:r>
        <w:rPr/>
        <w:t>В 1906 году Джек Лондон и его жена Чармиан решили отправиться в кругосветное путешествие.Как выразился писатель, "вино приключений ударило нам в голову".</w:t>
      </w:r>
      <w:r>
        <w:rPr>
          <w:rStyle w:val="FootnoteAnchor"/>
        </w:rPr>
        <w:footnoteReference w:id="59"/>
      </w:r>
      <w:r>
        <w:rPr/>
        <w:t>Оставив заботы о хозяйственных делах на недавно приобретенном ранчо поблизости Сан-Франциско, где он собирался строить дом, насадить виноградник и огород,Лондон принялся за подготовку к экспедиции.Началось строительство небольшого судна - яхты "Снарк".</w:t>
      </w:r>
    </w:p>
    <w:p>
      <w:pPr>
        <w:pStyle w:val="Normal"/>
        <w:spacing w:before="120" w:after="0"/>
        <w:ind w:firstLine="567"/>
        <w:jc w:val="both"/>
        <w:rPr/>
      </w:pPr>
      <w:r>
        <w:rPr/>
        <w:t>После длительных сборов, во время которых яхту приходилось неоднократно доделывать, весной 1907 года "Снарк" отправился в плавание.Лондон не имел определенного маршрута путешествия.Предполагалось, что "Снарк" посетит Гавайские острова, Новую Зеландию, Австралию, Борнео и Суматру, а затем отправится в Японию.За Японией должна была наступить очередь Кореи, Китая, Индии.После этого путешественники собирались отправиться в Средиземное море.Однако обстоятельства сложились таким образом, что из намеченного обширного плана путешествия удалось осуществить лишь небольшую часть.</w:t>
      </w:r>
    </w:p>
    <w:p>
      <w:pPr>
        <w:pStyle w:val="Normal"/>
        <w:spacing w:before="120" w:after="0"/>
        <w:ind w:firstLine="567"/>
        <w:jc w:val="both"/>
        <w:rPr/>
      </w:pPr>
      <w:r>
        <w:rPr/>
        <w:t>Как только "Снарк" попал в район Тихоокеанских островов, резкая смена климата тяжело отразилась на здоровье писателя: у него началась кожная болезнь, поэтому летом 1909 года Лондоны возвратились в Калифорнию.За время путешествия Лондон познакомился с жизнью и бытом Тихоокеанских островов, посетил колонию прокаженных Молокаи, поднимался на вулкан Халеакала.</w:t>
      </w:r>
      <w:r>
        <w:rPr>
          <w:rStyle w:val="FootnoteAnchor"/>
        </w:rPr>
        <w:footnoteReference w:id="60"/>
      </w:r>
    </w:p>
    <w:p>
      <w:pPr>
        <w:pStyle w:val="Normal"/>
        <w:spacing w:before="120" w:after="0"/>
        <w:ind w:firstLine="567"/>
        <w:jc w:val="both"/>
        <w:rPr/>
      </w:pPr>
      <w:r>
        <w:rPr/>
        <w:t>На "Снарке" Джек, усевшись на крышке переднего люка, принялся писать, пожалуй, лучший свой роман, одно из величайших произведений американской литературы - "Мартина Идена".Джек каждое утро писал тысячу слов, упрямо двигая вперед автобиографическую повесть о том, как он бился, чтобы, восполнив пробелы образования, за три коротких года превратить себя из неотесанного матроса в культурного человека и известного писателя.Главные герои - он сам, Мэйбл Эпплгарт (любимая девушка писателя, на которой он так и не смог жениться)со своим семейством и Джордж Стерлинг, выведенный в образе поэта Бриссендена. Руфь Морзе - так назвал Джек героиню - написана убедительно, так как прообраз ее был реальным, живым человеком.Это единственная женщина, не принадлежащая к рабочему сословию, которую Джек Лондон изобразил естественно и правдиво.Горячий, суровый, жизненный, "Мартин Иден" - роман, поражающий своей пророческой силой. Поэт Бриссенден доказывает Мартину Идену, что необходимо связать свою судьбу с социализмом, потому что иначе, добившись успеха, он утратит все, что привязывает человека к жизни.Мартин отрекается от социалистических убеждений и всед за этим, пресытившись славой, решает покончить собой и бросается в море.</w:t>
      </w:r>
      <w:r>
        <w:rPr>
          <w:rStyle w:val="FootnoteAnchor"/>
        </w:rPr>
        <w:footnoteReference w:id="61"/>
      </w:r>
      <w:r>
        <w:rPr/>
        <w:t xml:space="preserve"> </w:t>
      </w:r>
    </w:p>
    <w:p>
      <w:pPr>
        <w:pStyle w:val="Normal"/>
        <w:spacing w:before="120" w:after="0"/>
        <w:ind w:firstLine="567"/>
        <w:jc w:val="both"/>
        <w:rPr/>
      </w:pPr>
      <w:r>
        <w:rPr/>
        <w:t>В "Мартине Идене" отражены важнейшие стороны современной Лондону общественной жизни Америки."Мартин Иден" - это прежде всего роман о судьбе художника в обществе, о судьбе человеческой личности, стремящейся вырваться из узкого мира собственнических интересов.</w:t>
      </w:r>
    </w:p>
    <w:p>
      <w:pPr>
        <w:pStyle w:val="Normal"/>
        <w:spacing w:before="120" w:after="0"/>
        <w:ind w:firstLine="567"/>
        <w:jc w:val="both"/>
        <w:rPr/>
      </w:pPr>
      <w:r>
        <w:rPr/>
        <w:t>Мартин вышел из народа.Подобно самому Лондону, он идеализировал высшее общество, где, как ему казалось, обитало бескорыстие духа, чистая и благородная мысль, шла напряженная умственная жизнь.Ценою огромных лишений, преодолевая на своем пути бесчисленные препятствия, он достигает, наконец, славы и богатства, становится знаменитым писателем.Перед ним открываются двери "высшего света". Но при ближайшем знакомстве с этим обществом Мартин убеждается, что все, к чему он стремился и что привлекало его, было фальшью, обманчивой видимостью.</w:t>
      </w:r>
    </w:p>
    <w:p>
      <w:pPr>
        <w:pStyle w:val="Normal"/>
        <w:spacing w:before="120" w:after="0"/>
        <w:ind w:firstLine="567"/>
        <w:jc w:val="both"/>
        <w:rPr/>
      </w:pPr>
      <w:r>
        <w:rPr/>
        <w:t>Жизненный путь Мартина Идена раскрывается Лондоном как цепь горьких разочарований, приведших его к самоубийству. В столкновении Мартина со средой писатель с неоповержимой убедительностью показал свю необоснованность надежд, которыми может прельстить капиталистическое общество человека из народа.</w:t>
      </w:r>
    </w:p>
    <w:p>
      <w:pPr>
        <w:pStyle w:val="Normal"/>
        <w:spacing w:before="120" w:after="0"/>
        <w:ind w:firstLine="567"/>
        <w:jc w:val="both"/>
        <w:rPr/>
      </w:pPr>
      <w:r>
        <w:rPr/>
        <w:t>В то время, когда Мартин был еще простым матросом, ему казалось, что подлинную культуру можно найти только в высшем обществе.Его поразили внешний лоск и утонченность семейства банкира Морза, куда он случайно попал.Но более всего он был восхищен дочерью Морза - Руфью, в которой он видел воплощение чистоты и одухотворенности. Однако вскоре он убедился в том, что за внешней благообразностью этих людей скрывается эгоизм, гнусное торгашество, нравственная пустота</w:t>
      </w:r>
    </w:p>
    <w:p>
      <w:pPr>
        <w:pStyle w:val="Normal"/>
        <w:spacing w:before="120" w:after="0"/>
        <w:ind w:firstLine="567"/>
        <w:jc w:val="both"/>
        <w:rPr/>
      </w:pPr>
      <w:r>
        <w:rPr/>
        <w:t>Мартин был подлиннвм художником-реалистом, видевшим ценность искусства прежде всего в его правдивости, он хотел "воспеть смельчаков, устремляющихся навстречу опасности, юношей, одержимых любовью, гигантов, борющихся среди ужасов и страданий, заставляющих жизнь трещать под их могучим напором"</w:t>
      </w:r>
      <w:r>
        <w:rPr>
          <w:rStyle w:val="FootnoteAnchor"/>
        </w:rPr>
        <w:footnoteReference w:id="62"/>
      </w:r>
      <w:r>
        <w:rPr/>
        <w:t>Обладая пылким воображением, Мартин все же более всего любил правду, какой бы грубой и непривлекательной она ни казалась."Я могу описывать жизнь только такой, какой ее вижу", - говорил он.Между тем в многочисленных рассказах, заполнявших книжный рынок, рассказах, которые должны были служить Мартину образцом для подражания и привести его к успеху, он обнаружил боязнь правды, стремление приукрасить жизнь.Мартин по своей натуре не мог стать заурядным писателем и продавать свой талант ради денег.</w:t>
      </w:r>
    </w:p>
    <w:p>
      <w:pPr>
        <w:pStyle w:val="Normal"/>
        <w:spacing w:before="120" w:after="0"/>
        <w:ind w:firstLine="567"/>
        <w:jc w:val="both"/>
        <w:rPr/>
      </w:pPr>
      <w:r>
        <w:rPr/>
        <w:t>Добившись успеха ценою огромных усилий, тяжких лишений и разрыва со своим классом, Мартин ощутил страшное одиночество, почувствовал всю тщетность принесенных им жертв.Для него становотся ясным, что искусство в буржуазном обществе должно потрафлять пошлым, обывательским вкусам и что оно является в сущности, как всякий товар, предметом купли и продажи; успех же любого произведения искусства определяется не истинной ценностью его, а громким именем автора.</w:t>
      </w:r>
    </w:p>
    <w:p>
      <w:pPr>
        <w:pStyle w:val="Normal"/>
        <w:spacing w:before="120" w:after="0"/>
        <w:ind w:firstLine="567"/>
        <w:jc w:val="both"/>
        <w:rPr/>
      </w:pPr>
      <w:r>
        <w:rPr/>
        <w:t>Лондон правдиво изобразил крушение всех иллюзий Мартина, пытавшегося в одиночку отстоять свое личное счастье во враждебном ему мире.</w:t>
      </w:r>
      <w:r>
        <w:rPr>
          <w:rStyle w:val="FootnoteAnchor"/>
        </w:rPr>
        <w:footnoteReference w:id="63"/>
      </w:r>
    </w:p>
    <w:p>
      <w:pPr>
        <w:pStyle w:val="Normal"/>
        <w:spacing w:before="120" w:after="0"/>
        <w:ind w:firstLine="567"/>
        <w:jc w:val="both"/>
        <w:rPr/>
      </w:pPr>
      <w:r>
        <w:rPr/>
        <w:t>Последним звеном, связывавшим Мартина с обществом, была его любовь к Руфи.Это благородное чувство пробудило в нем творческие силы; ради любви он трудился с огромным напряжением и все подчинил своему чувству. Но тем страшнее было его разочарование, когда он понял, что Руфь совсем не то идеальное существо, которое создало его воображение.</w:t>
      </w:r>
      <w:r>
        <w:rPr>
          <w:rStyle w:val="FootnoteAnchor"/>
        </w:rPr>
        <w:footnoteReference w:id="64"/>
      </w:r>
    </w:p>
    <w:p>
      <w:pPr>
        <w:pStyle w:val="Normal"/>
        <w:spacing w:before="120" w:after="0"/>
        <w:ind w:firstLine="567"/>
        <w:jc w:val="both"/>
        <w:rPr/>
      </w:pPr>
      <w:r>
        <w:rPr/>
        <w:t>Руфь занимает очень большое место в романе, ее образ раскрывается полно и глубоко .Для Руфи , как и для всей семьи Морзов, Иден сначала только "интересный дикарь". В нем она видит нечто экзотическое, дикое, сильное. Ей нравятся его сила, здоровье, энергия, но отталкивают мозолистые руки, пугает грубость его. Не веря вначале в возможность полюбить Идена, Руфь постепенно влюбляется в него.</w:t>
      </w:r>
    </w:p>
    <w:p>
      <w:pPr>
        <w:pStyle w:val="Normal"/>
        <w:spacing w:before="120" w:after="0"/>
        <w:ind w:firstLine="567"/>
        <w:jc w:val="both"/>
        <w:rPr/>
      </w:pPr>
      <w:r>
        <w:rPr/>
        <w:t>Несмотря на университетское образование, на звание бакалавра искусств, Руфь интеллектуально ниже Идена, ограниченнее его. "…сама она была чужда всякой оригинальности мысли, всякого творческого порыва, и могла лишь повторять то, что заучила с чужих слов"</w:t>
      </w:r>
      <w:r>
        <w:rPr>
          <w:rStyle w:val="FootnoteAnchor"/>
        </w:rPr>
        <w:footnoteReference w:id="65"/>
      </w:r>
    </w:p>
    <w:p>
      <w:pPr>
        <w:pStyle w:val="Normal"/>
        <w:spacing w:before="120" w:after="0"/>
        <w:ind w:firstLine="567"/>
        <w:jc w:val="both"/>
        <w:rPr/>
      </w:pPr>
      <w:r>
        <w:rPr/>
        <w:t>Руфь не в состоянии понять и оценить талантливость и самобытность Мартина Идена.Она воспитывалась на специфической литературе условностей и приличий, до встречи с Иденом жила в условном мире, котором события обыденной жизни преображались в "нечто нереальное и прекрасное".Руфь становится олицетворением узости и пошлости.</w:t>
      </w:r>
    </w:p>
    <w:p>
      <w:pPr>
        <w:pStyle w:val="Normal"/>
        <w:spacing w:before="120" w:after="0"/>
        <w:ind w:firstLine="567"/>
        <w:jc w:val="both"/>
        <w:rPr/>
      </w:pPr>
      <w:r>
        <w:rPr/>
        <w:t>Мартин Иден - новый герой у Джека Лондона.У него есть черты, которые сближают его с героями северных рассказов: большая физическая сила, упорство в достижении цели, энергия.Есть у него общее с Эрнестом Эвергардом: происхождение из народных низов, ограмная тяга к знаниям. Но Мартин Иден обладает тем, чего нет у предшествующих героев. Он художественная натура, человек, способный творить красоту.</w:t>
      </w:r>
    </w:p>
    <w:p>
      <w:pPr>
        <w:pStyle w:val="Normal"/>
        <w:spacing w:before="120" w:after="0"/>
        <w:ind w:firstLine="567"/>
        <w:jc w:val="both"/>
        <w:rPr/>
      </w:pPr>
      <w:r>
        <w:rPr/>
        <w:t>История Мартина Идена - это социальная трагедия художника, трагедия, порождаемая условиями общества.Человек из народа, необыкновенно талантливый, наделенный высокими моральными достоинствами, оказывается сломленным, растоптанным другой средой. Но говоря об этом, нельзя не заметить ту новую ноту, которая зазвучала в романе. Если герои предшествующих произведений , особенно северных рассказов, - бойцы до конца, то Мартин Иден надламывается морально, духовно.Он в прямом и переносном смысле побежденный человек, отказывающийся от продолжения борьбы.В этом проявилось новое в творчестве Лондона - нарастание пессимистического настроения, которое будет со временем усиливаться все больше.</w:t>
      </w:r>
    </w:p>
    <w:p>
      <w:pPr>
        <w:pStyle w:val="Normal"/>
        <w:spacing w:before="120" w:after="0"/>
        <w:ind w:firstLine="567"/>
        <w:jc w:val="both"/>
        <w:rPr/>
      </w:pPr>
      <w:r>
        <w:rPr/>
        <w:t>В "Мартине Идене" полнее, чем в каком-либо другом произведении Лондона, раскрывается его творческая лаборатория, его отношение к литературным направлениям, к традициям, к языку.Лондон говорит о неоходимости упорного труда, о важности учения у других писателей.Устами Идена он высказывает мысль о преобладающей роли содержания над формой.</w:t>
      </w:r>
      <w:r>
        <w:rPr>
          <w:rStyle w:val="FootnoteAnchor"/>
        </w:rPr>
        <w:footnoteReference w:id="66"/>
      </w:r>
    </w:p>
    <w:p>
      <w:pPr>
        <w:pStyle w:val="Normal"/>
        <w:spacing w:before="120" w:after="0"/>
        <w:ind w:firstLine="567"/>
        <w:jc w:val="both"/>
        <w:rPr/>
      </w:pPr>
      <w:r>
        <w:rPr/>
        <w:t>В "Мартине Идене" затрагиваются многие важные стороны американской жизни конца Х1Х - начала ХХ века.Среди них внимание Лондона привлекает преподавание в университетах.Вредное влияние университетского образования на молодежь хорошо видно на примере Руфи. Руфь, получившая схоластическое образование. отрицательно относится к писателям-реалистам.Ее шокоруют отдельные выражения у Суинберна. Она выступает против изображения всего "неприличного", "вульгарного".По мнению Идена, американские университеты не способствуют познанию жизни, а , наоборот, отдаляют от нее, внушают ложные о ней представления.</w:t>
      </w:r>
    </w:p>
    <w:p>
      <w:pPr>
        <w:pStyle w:val="Normal"/>
        <w:spacing w:before="120" w:after="0"/>
        <w:ind w:firstLine="567"/>
        <w:jc w:val="both"/>
        <w:rPr/>
      </w:pPr>
      <w:r>
        <w:rPr/>
        <w:t>Среди других проблем, обсуждаемых в "Идене", не последнее место занимает тема труда.Много поработавший в жизни Лондон не раз повторяет, чтотяжелая работа обесчеловечивает человека, превращает его в животное.</w:t>
      </w:r>
    </w:p>
    <w:p>
      <w:pPr>
        <w:pStyle w:val="Normal"/>
        <w:spacing w:before="120" w:after="0"/>
        <w:ind w:firstLine="567"/>
        <w:jc w:val="both"/>
        <w:rPr/>
      </w:pPr>
      <w:r>
        <w:rPr/>
        <w:t>Публикация "Мартина Идена" явилась важнейшим событием в истории американской реалистической литературы.Недружелюбно настроенные критики либо ругали его, либо отзывались пренебрежительно.Джек жаловался, что критики не поняли его, что рецензенты обвиняют его в том, что он отошел от социализма и выставляет в соблазнительном свете индивидуализм, в то время как на самом деле его книга разоблачает ницшеанскую философию сверхчеловека… Если бы он знал, что "Мартину Идену" суждено вдохновить целое поколение американских писателей, что через тридцать лет эта книга будет признана величайшим американским романом, - он не был бы так огорчен этой более чем холодной встречей.</w:t>
      </w:r>
      <w:r>
        <w:rPr>
          <w:rStyle w:val="FootnoteAnchor"/>
        </w:rPr>
        <w:footnoteReference w:id="67"/>
      </w:r>
    </w:p>
    <w:p>
      <w:pPr>
        <w:pStyle w:val="Normal"/>
        <w:spacing w:before="120" w:after="0"/>
        <w:jc w:val="center"/>
        <w:rPr>
          <w:b/>
          <w:b/>
          <w:bCs/>
          <w:sz w:val="28"/>
          <w:szCs w:val="28"/>
        </w:rPr>
      </w:pPr>
      <w:r>
        <w:rPr>
          <w:b/>
          <w:bCs/>
          <w:sz w:val="28"/>
          <w:szCs w:val="28"/>
        </w:rPr>
        <w:t>Последний этап</w:t>
      </w:r>
    </w:p>
    <w:p>
      <w:pPr>
        <w:pStyle w:val="Normal"/>
        <w:spacing w:before="120" w:after="0"/>
        <w:ind w:firstLine="567"/>
        <w:jc w:val="both"/>
        <w:rPr/>
      </w:pPr>
      <w:r>
        <w:rPr/>
        <w:t>После 1909 года в творчестве Лондона наблюдается явное снижение реализма и остроты критики.С 1910 года Лондон заметно отходит от рабочего движения, пытаясь замкнуться в рамки мирной идиллической жизни на лоне природы. С этой целью он занялся хозяйством на своей ферме в Глен-Эллен, завел лошадей, стал разводить племенной скот, начал постройку большого дома - "Дома Волка". Но неудачи одна за другой преследовали его."Дом Волка", стоивший около ста тысяч долларов, сгорел сразу же, после того как был построен. Не увенчались успехом попытки писателя сделать свое хозяйство доходным. Возводя постройки на ферме, затрачивая значительные суммы на всякого рода усовершенствования, он терпел одни убытки. Трудно складывалась и личная жизнь.</w:t>
      </w:r>
      <w:r>
        <w:rPr>
          <w:rStyle w:val="FootnoteAnchor"/>
        </w:rPr>
        <w:footnoteReference w:id="68"/>
      </w:r>
    </w:p>
    <w:p>
      <w:pPr>
        <w:pStyle w:val="Normal"/>
        <w:spacing w:before="120" w:after="0"/>
        <w:ind w:firstLine="567"/>
        <w:jc w:val="both"/>
        <w:rPr/>
      </w:pPr>
      <w:r>
        <w:rPr/>
        <w:t>В книгах Лондона в этот период начинает звучать мотив возврата к земле, ухода из городов на лоно природы.Эти идеи легли в основу двух его крупнейших произведений последних ле - "Время не ждет" (1910) и "Лунная долина"(1913).</w:t>
      </w:r>
    </w:p>
    <w:p>
      <w:pPr>
        <w:pStyle w:val="Normal"/>
        <w:spacing w:before="120" w:after="0"/>
        <w:ind w:firstLine="567"/>
        <w:jc w:val="both"/>
        <w:rPr/>
      </w:pPr>
      <w:r>
        <w:rPr/>
        <w:t>"Время не ждет" стоит в одном ряду с такими значительными представителями американского романа, как "Зов предков", "Морской волк", "Железная пята", "Мартин Иден".Первая треть романа, рассказывающая об истории Аляски до того, как в Клондайке открыли золото, о том, как Время-не-ждет мчался за почтой из Серкл Сити в Дайю -самые пленительные страницы, написанные о морозном Севере.Описание красот Глен-Элен - последняя треть романа - открывает нам, как преданно автор любит природу и как она открывает ему свою прелесть , свое тонкое очарование .Но подлинное достижение Лондона состоит в том, с каким искусством он вплетает свои социалистические воззрения в среднюу часть романа, написанного якобы как вещь фабульная, приключенческая.Философия становится неотьемлемой частью действия , захватывает читателя;сам того не подозревая, он впитывает ее в себя как нечто естественное и необходимое по ходу повествования</w:t>
      </w:r>
      <w:r>
        <w:rPr>
          <w:rStyle w:val="FootnoteAnchor"/>
        </w:rPr>
        <w:footnoteReference w:id="69"/>
      </w:r>
    </w:p>
    <w:p>
      <w:pPr>
        <w:pStyle w:val="Normal"/>
        <w:spacing w:before="120" w:after="0"/>
        <w:ind w:firstLine="567"/>
        <w:jc w:val="both"/>
        <w:rPr/>
      </w:pPr>
      <w:r>
        <w:rPr/>
        <w:t>Значительную часть романа "Лунная долина" составляет превосходное описание жизни рабочего юноши Билли Робертса.Создавая картины из рабочего быта и рисуя настоящие классовые бои, Лондон проявил великолепное знание материала и еще раз блестнул своим уверенным , полнокровным мастерством. Многие страницы этого романа дышат неподдельной искренностью и проникновенностью.</w:t>
      </w:r>
      <w:r>
        <w:rPr>
          <w:rStyle w:val="FootnoteAnchor"/>
        </w:rPr>
        <w:footnoteReference w:id="70"/>
      </w:r>
    </w:p>
    <w:p>
      <w:pPr>
        <w:pStyle w:val="Normal"/>
        <w:spacing w:before="120" w:after="0"/>
        <w:ind w:firstLine="567"/>
        <w:jc w:val="both"/>
        <w:rPr/>
      </w:pPr>
      <w:r>
        <w:rPr/>
        <w:t xml:space="preserve">В "Лунной долине" содержатся глубочайшие мысли , блестящие строки - лучшее, что породили ум и седце Джека Лондона.Образы гладильщицы Саксон и возчика Билли необычайно удивительны, описание драки на гулянье "Клуба каменщиков" в Визель-парке, где Джек мальчиком воскресными вечерами подметал пол вресторанчиках, - пример классического американо-ирландского фольклора; описание драмы, разыгравшейся во время забастовки оклендских железнодорожников, и четверть века спустя по-прежнему остается образцом для произведений, посвященных забастовочному движению. </w:t>
      </w:r>
    </w:p>
    <w:p>
      <w:pPr>
        <w:pStyle w:val="Normal"/>
        <w:spacing w:before="120" w:after="0"/>
        <w:ind w:firstLine="567"/>
        <w:jc w:val="both"/>
        <w:rPr/>
      </w:pPr>
      <w:r>
        <w:rPr/>
        <w:t>В повести "Джон Ячменное зерно"писатель сообщает ряд интересных подробностей о своей жизни., ведь это автобиографическая повесть.То, что в ней сказано о его пьянстве - правда, но как это случается с большинством автобиографических повестей, вся беда в том, что в "Джоне Ячменное зерно" высказана не вся правда до конца.Он умолчал о том, что в его жизни бывают периоды , когда он падает духом. Зачастую он и пил-то для того, чтобы заглушить неистребимую горечь, цепко прижившуюся у него в душе.С величайшей тщательностью скрывал он от всех периодические приступы депрессии.Случались они редко, пять-шесть раз в год, но когда эти приступы нападали на него, он мог вознинавидеть свою работу, социализм, ранчо, друзей и блестяще отстаивать право человека покончить с собой.</w:t>
      </w:r>
    </w:p>
    <w:p>
      <w:pPr>
        <w:pStyle w:val="Normal"/>
        <w:spacing w:before="120" w:after="0"/>
        <w:ind w:firstLine="567"/>
        <w:jc w:val="both"/>
        <w:rPr/>
      </w:pPr>
      <w:r>
        <w:rPr/>
        <w:t>Литературные достоинства "Джона Ячменное зерно"не определяются тем, наколько точно он отражает действительность. Его читаешь как роман - свежий, простой, откровенный и трогательный.Страницы, посвященные Белой Логике, великолепны; а книга в целом - классическое произведение о пьянстве.</w:t>
      </w:r>
      <w:r>
        <w:rPr>
          <w:rStyle w:val="FootnoteAnchor"/>
        </w:rPr>
        <w:footnoteReference w:id="71"/>
      </w:r>
    </w:p>
    <w:p>
      <w:pPr>
        <w:pStyle w:val="Normal"/>
        <w:spacing w:before="120" w:after="0"/>
        <w:ind w:firstLine="567"/>
        <w:jc w:val="both"/>
        <w:rPr/>
      </w:pPr>
      <w:r>
        <w:rPr/>
        <w:t>В его последнем крупном романе "Межзвездный скиталец" нельзя без содрогания читать строки, посвященные мукам заключенных.С нежностью автор говорит о том, как в душных тюремных камерах рождается дружба; его смелая фантазия летит вслед за узниками назад по просторам времени.Читая эту книгу, чувствуешь, что вот-вот случится нечто ужасное, и замираешь в тревожном ожидании; "Межзвездный скиталец" проникнут глубоким состраданием к человеку, написан лирически-тонко, музыкально.</w:t>
      </w:r>
    </w:p>
    <w:p>
      <w:pPr>
        <w:pStyle w:val="Normal"/>
        <w:spacing w:before="120" w:after="0"/>
        <w:ind w:firstLine="567"/>
        <w:jc w:val="both"/>
        <w:rPr/>
      </w:pPr>
      <w:r>
        <w:rPr/>
        <w:t>За шестнадцать лет напряженного творческого труда Лондон написал около пятидесяти книг. Он любил повторять:"Упорство - вот тайна писательского мастерства, как и всего остального.Упорство - чудеснейшая вещь:оно может сдвинуть такие горы, о которых вера и не смеет мечтать.Действительно, упорство должно быть законным отцом всякой уверенности в себе".</w:t>
      </w:r>
    </w:p>
    <w:p>
      <w:pPr>
        <w:pStyle w:val="Normal"/>
        <w:spacing w:before="120" w:after="0"/>
        <w:ind w:firstLine="567"/>
        <w:jc w:val="both"/>
        <w:rPr/>
      </w:pPr>
      <w:r>
        <w:rPr/>
        <w:t>За несколько месяцев до смерти Лондон вышел из рабочей партии.Лондон мучительно переживал духовный кризис.Но слишком поздно осознал писатель, куда его завела погоня за славой и успехом.Подобно своему герою Мартину Идену , порвав с рабочим классом, он ощутил пустоту в жизни и разочарование в творчестве.</w:t>
      </w:r>
      <w:r>
        <w:rPr>
          <w:rStyle w:val="FootnoteAnchor"/>
        </w:rPr>
        <w:footnoteReference w:id="72"/>
      </w:r>
      <w:r>
        <w:rPr/>
        <w:t>Умер он в конце 1916 года, покончив с соб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Н.Богословский "Джек Лондон", М.,1964</w:t>
      </w:r>
    </w:p>
    <w:p>
      <w:pPr>
        <w:pStyle w:val="Normal"/>
        <w:spacing w:before="120" w:after="0"/>
        <w:ind w:firstLine="567"/>
        <w:jc w:val="both"/>
        <w:rPr/>
      </w:pPr>
      <w:r>
        <w:rPr/>
        <w:t xml:space="preserve">Федунов П., Джек Лондон. В книге: Джек Лондон, сочинения в 7 томах, Т1 М.,1954, </w:t>
      </w:r>
    </w:p>
    <w:p>
      <w:pPr>
        <w:pStyle w:val="Normal"/>
        <w:spacing w:before="120" w:after="0"/>
        <w:ind w:firstLine="567"/>
        <w:jc w:val="both"/>
        <w:rPr/>
      </w:pPr>
      <w:r>
        <w:rPr/>
        <w:t>Кучерявенко Н., В Окленде, на родине Джека Лондона. "Звезда", 1949</w:t>
      </w:r>
    </w:p>
    <w:p>
      <w:pPr>
        <w:pStyle w:val="Normal"/>
        <w:spacing w:before="120" w:after="0"/>
        <w:ind w:firstLine="567"/>
        <w:jc w:val="both"/>
        <w:rPr/>
      </w:pPr>
      <w:r>
        <w:rPr/>
        <w:t>Быков В., На родине Джека Лондона, М., 1962</w:t>
      </w:r>
    </w:p>
    <w:p>
      <w:pPr>
        <w:pStyle w:val="Normal"/>
        <w:spacing w:before="120" w:after="0"/>
        <w:ind w:firstLine="567"/>
        <w:jc w:val="both"/>
        <w:rPr>
          <w:lang w:val="en-US"/>
        </w:rPr>
      </w:pPr>
      <w:r>
        <w:rPr>
          <w:lang w:val="en-US"/>
        </w:rPr>
        <w:t>Bamford,Georgia, The Mystery of Oakland,1931</w:t>
      </w:r>
    </w:p>
    <w:p>
      <w:pPr>
        <w:pStyle w:val="Normal"/>
        <w:spacing w:before="120" w:after="0"/>
        <w:ind w:firstLine="567"/>
        <w:jc w:val="both"/>
        <w:rPr>
          <w:lang w:val="en-US"/>
        </w:rPr>
      </w:pPr>
      <w:r>
        <w:rPr>
          <w:lang w:val="en-US"/>
        </w:rPr>
        <w:t>Forner, Philip, Jack London:American Rebel. N.-Y.,1947</w:t>
      </w:r>
    </w:p>
    <w:p>
      <w:pPr>
        <w:pStyle w:val="Normal"/>
        <w:spacing w:before="120" w:after="0"/>
        <w:ind w:firstLine="567"/>
        <w:jc w:val="both"/>
        <w:rPr>
          <w:lang w:val="en-US"/>
        </w:rPr>
      </w:pPr>
      <w:r>
        <w:rPr>
          <w:lang w:val="en-US"/>
        </w:rPr>
        <w:t>Garst, Shannon, ,Magnet for Adventure., 1945</w:t>
      </w:r>
    </w:p>
    <w:p>
      <w:pPr>
        <w:pStyle w:val="Normal"/>
        <w:spacing w:before="120" w:after="0"/>
        <w:ind w:firstLine="567"/>
        <w:jc w:val="both"/>
        <w:rPr>
          <w:lang w:val="en-US"/>
        </w:rPr>
      </w:pPr>
      <w:r>
        <w:rPr>
          <w:lang w:val="en-US"/>
        </w:rPr>
        <w:t>London, Joan, Jack London and His Times, N.-Y.,1939</w:t>
      </w:r>
    </w:p>
    <w:p>
      <w:pPr>
        <w:pStyle w:val="Normal"/>
        <w:spacing w:before="120" w:after="0"/>
        <w:ind w:firstLine="567"/>
        <w:jc w:val="both"/>
        <w:rPr/>
      </w:pPr>
      <w:r>
        <w:rPr/>
        <w:t>Андреев Леонид, Предисловие к собранию сочинений Джека Лондона, изд 2, Т1, Спб, 1912</w:t>
      </w:r>
    </w:p>
    <w:p>
      <w:pPr>
        <w:pStyle w:val="Normal"/>
        <w:spacing w:before="120" w:after="0"/>
        <w:ind w:firstLine="567"/>
        <w:jc w:val="both"/>
        <w:rPr/>
      </w:pPr>
      <w:r>
        <w:rPr/>
        <w:t>Юнг Франц, Джек Лондон как поэт рабочего класса, Л. - М. 1925</w:t>
      </w:r>
    </w:p>
    <w:p>
      <w:pPr>
        <w:pStyle w:val="Normal"/>
        <w:spacing w:before="120" w:after="0"/>
        <w:ind w:firstLine="567"/>
        <w:jc w:val="both"/>
        <w:rPr/>
      </w:pPr>
      <w:r>
        <w:rPr/>
        <w:t>Для подготовки данной работы были использованы материалы с сайта http://www.refz.ru/</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Федунов П., Джек Лондон. В книге:Джек Лондон, Сочинения в 7 томах. Т1, М., 1954 , стр 5</w:t>
      </w:r>
    </w:p>
  </w:footnote>
  <w:footnote w:id="3">
    <w:p>
      <w:pPr>
        <w:pStyle w:val="Footnote"/>
        <w:spacing w:before="0" w:after="280"/>
        <w:rPr/>
      </w:pPr>
      <w:r>
        <w:rPr>
          <w:rStyle w:val="FootnoteCharacters"/>
        </w:rPr>
        <w:footnoteRef/>
      </w:r>
      <w:r>
        <w:rPr/>
        <w:t xml:space="preserve"> </w:t>
      </w:r>
      <w:r>
        <w:rPr/>
        <w:t>Джек Лондон   статья   "Что значит для меня жизнь"</w:t>
      </w:r>
    </w:p>
  </w:footnote>
  <w:footnote w:id="4">
    <w:p>
      <w:pPr>
        <w:pStyle w:val="Footnote"/>
        <w:spacing w:before="0" w:after="280"/>
        <w:rPr/>
      </w:pPr>
      <w:r>
        <w:rPr>
          <w:rStyle w:val="FootnoteCharacters"/>
        </w:rPr>
        <w:footnoteRef/>
      </w:r>
      <w:r>
        <w:rPr/>
        <w:t xml:space="preserve"> </w:t>
      </w:r>
      <w:r>
        <w:rPr/>
        <w:t>Федунов П,Джек Лондон. В книге Джек Лондон, Сочинения в 7 томах. Т1, М., 1954 , стр 6</w:t>
      </w:r>
    </w:p>
  </w:footnote>
  <w:footnote w:id="5">
    <w:p>
      <w:pPr>
        <w:pStyle w:val="Footnote"/>
        <w:spacing w:before="0" w:after="280"/>
        <w:rPr/>
      </w:pPr>
      <w:r>
        <w:rPr>
          <w:rStyle w:val="FootnoteCharacters"/>
        </w:rPr>
        <w:footnoteRef/>
      </w:r>
      <w:r>
        <w:rPr/>
        <w:t xml:space="preserve"> </w:t>
      </w:r>
      <w:r>
        <w:rPr/>
        <w:t>Ирвинг Стоун "Моряк в седле" Биография Джека Лондона. М</w:t>
      </w:r>
      <w:r>
        <w:rPr>
          <w:lang w:val="en-US"/>
        </w:rPr>
        <w:t xml:space="preserve">., 1960, </w:t>
      </w:r>
      <w:r>
        <w:rPr/>
        <w:t>стр</w:t>
      </w:r>
      <w:r>
        <w:rPr>
          <w:lang w:val="en-US"/>
        </w:rPr>
        <w:t xml:space="preserve"> 9</w:t>
      </w:r>
    </w:p>
  </w:footnote>
  <w:footnote w:id="6">
    <w:p>
      <w:pPr>
        <w:pStyle w:val="Footnote"/>
        <w:spacing w:before="0" w:after="280"/>
        <w:rPr/>
      </w:pPr>
      <w:r>
        <w:rPr>
          <w:rStyle w:val="FootnoteCharacters"/>
        </w:rPr>
        <w:footnoteRef/>
      </w:r>
      <w:r>
        <w:rPr>
          <w:lang w:val="en-US"/>
        </w:rPr>
        <w:t xml:space="preserve"> </w:t>
      </w:r>
      <w:r>
        <w:rPr>
          <w:lang w:val="en-US"/>
        </w:rPr>
        <w:t>Joan London "Jack London and His Times", N.Y., 1939</w:t>
      </w:r>
    </w:p>
  </w:footnote>
  <w:footnote w:id="7">
    <w:p>
      <w:pPr>
        <w:pStyle w:val="Footnote"/>
        <w:spacing w:before="0" w:after="280"/>
        <w:rPr/>
      </w:pPr>
      <w:r>
        <w:rPr>
          <w:rStyle w:val="FootnoteCharacters"/>
        </w:rPr>
        <w:footnoteRef/>
      </w:r>
      <w:r>
        <w:rPr/>
        <w:t xml:space="preserve"> </w:t>
      </w:r>
      <w:r>
        <w:rPr/>
        <w:t>В.Н. Богословский "Джек Лондон" М., 1964, стр 3</w:t>
      </w:r>
    </w:p>
  </w:footnote>
  <w:footnote w:id="8">
    <w:p>
      <w:pPr>
        <w:pStyle w:val="Footnote"/>
        <w:spacing w:before="0" w:after="280"/>
        <w:rPr/>
      </w:pPr>
      <w:r>
        <w:rPr>
          <w:rStyle w:val="FootnoteCharacters"/>
        </w:rPr>
        <w:footnoteRef/>
      </w:r>
      <w:r>
        <w:rPr/>
        <w:t xml:space="preserve"> </w:t>
      </w:r>
      <w:r>
        <w:rPr/>
        <w:t>Ирвинг Стоун "Моряк в седле"  М., 1960, стр 15</w:t>
      </w:r>
    </w:p>
  </w:footnote>
  <w:footnote w:id="9">
    <w:p>
      <w:pPr>
        <w:pStyle w:val="Footnote"/>
        <w:spacing w:before="0" w:after="280"/>
        <w:rPr/>
      </w:pPr>
      <w:r>
        <w:rPr>
          <w:rStyle w:val="FootnoteCharacters"/>
        </w:rPr>
        <w:footnoteRef/>
      </w:r>
      <w:r>
        <w:rPr/>
        <w:t xml:space="preserve"> </w:t>
      </w:r>
      <w:r>
        <w:rPr/>
        <w:t>В. Н. Богословский "Джек Лондон", М., 1964, стр 4</w:t>
      </w:r>
    </w:p>
  </w:footnote>
  <w:footnote w:id="10">
    <w:p>
      <w:pPr>
        <w:pStyle w:val="Footnote"/>
        <w:spacing w:before="0" w:after="280"/>
        <w:rPr/>
      </w:pPr>
      <w:r>
        <w:rPr>
          <w:rStyle w:val="FootnoteCharacters"/>
        </w:rPr>
        <w:footnoteRef/>
      </w:r>
      <w:r>
        <w:rPr/>
        <w:t xml:space="preserve"> </w:t>
      </w:r>
      <w:r>
        <w:rPr/>
        <w:t>Джек Лондон, "Полное собрание сочинений", Т 24, изд "Земля и Фабрика", 1928-1929, стр 35-36</w:t>
      </w:r>
    </w:p>
  </w:footnote>
  <w:footnote w:id="11">
    <w:p>
      <w:pPr>
        <w:pStyle w:val="Footnote"/>
        <w:spacing w:before="0" w:after="280"/>
        <w:rPr/>
      </w:pPr>
      <w:r>
        <w:rPr>
          <w:rStyle w:val="FootnoteCharacters"/>
        </w:rPr>
        <w:footnoteRef/>
      </w:r>
      <w:r>
        <w:rPr/>
        <w:t>Ирвинг Стоун " Моряк в седле", стр 24</w:t>
      </w:r>
    </w:p>
  </w:footnote>
  <w:footnote w:id="12">
    <w:p>
      <w:pPr>
        <w:pStyle w:val="Footnote"/>
        <w:spacing w:before="0" w:after="280"/>
        <w:rPr/>
      </w:pPr>
      <w:r>
        <w:rPr>
          <w:rStyle w:val="FootnoteCharacters"/>
        </w:rPr>
        <w:footnoteRef/>
      </w:r>
      <w:r>
        <w:rPr/>
        <w:t xml:space="preserve"> </w:t>
      </w:r>
      <w:r>
        <w:rPr/>
        <w:t>В.Н. Богословский " Джек Лондон", стр 5</w:t>
      </w:r>
    </w:p>
  </w:footnote>
  <w:footnote w:id="13">
    <w:p>
      <w:pPr>
        <w:pStyle w:val="Footnote"/>
        <w:spacing w:before="0" w:after="280"/>
        <w:rPr/>
      </w:pPr>
      <w:r>
        <w:rPr>
          <w:rStyle w:val="FootnoteCharacters"/>
        </w:rPr>
        <w:footnoteRef/>
      </w:r>
      <w:r>
        <w:rPr/>
        <w:t xml:space="preserve"> </w:t>
      </w:r>
      <w:r>
        <w:rPr/>
        <w:t>Ирвинг Стоун "Моряк в седле", стр 42</w:t>
      </w:r>
    </w:p>
  </w:footnote>
  <w:footnote w:id="14">
    <w:p>
      <w:pPr>
        <w:pStyle w:val="Footnote"/>
        <w:spacing w:before="0" w:after="280"/>
        <w:rPr/>
      </w:pPr>
      <w:r>
        <w:rPr>
          <w:rStyle w:val="FootnoteCharacters"/>
        </w:rPr>
        <w:footnoteRef/>
      </w:r>
      <w:r>
        <w:rPr/>
        <w:t xml:space="preserve"> </w:t>
      </w:r>
      <w:r>
        <w:rPr/>
        <w:t>Джек Лондон " Полное собрание сочинений" Т24, стр 33</w:t>
      </w:r>
    </w:p>
  </w:footnote>
  <w:footnote w:id="15">
    <w:p>
      <w:pPr>
        <w:pStyle w:val="Footnote"/>
        <w:spacing w:before="0" w:after="280"/>
        <w:rPr/>
      </w:pPr>
      <w:r>
        <w:rPr>
          <w:rStyle w:val="FootnoteCharacters"/>
        </w:rPr>
        <w:footnoteRef/>
      </w:r>
      <w:r>
        <w:rPr/>
        <w:t xml:space="preserve"> </w:t>
      </w:r>
      <w:r>
        <w:rPr/>
        <w:t>В. Н. Боголюбский " Джек Лондон", стр 7</w:t>
      </w:r>
    </w:p>
  </w:footnote>
  <w:footnote w:id="16">
    <w:p>
      <w:pPr>
        <w:pStyle w:val="Footnote"/>
        <w:spacing w:before="0" w:after="280"/>
        <w:rPr/>
      </w:pPr>
      <w:r>
        <w:rPr>
          <w:rStyle w:val="FootnoteCharacters"/>
        </w:rPr>
        <w:footnoteRef/>
      </w:r>
      <w:r>
        <w:rPr>
          <w:lang w:val="en-US"/>
        </w:rPr>
        <w:t xml:space="preserve"> </w:t>
      </w:r>
      <w:r>
        <w:rPr/>
        <w:t>См</w:t>
      </w:r>
      <w:r>
        <w:rPr>
          <w:lang w:val="en-US"/>
        </w:rPr>
        <w:t xml:space="preserve"> №13, </w:t>
      </w:r>
      <w:r>
        <w:rPr/>
        <w:t>Т</w:t>
      </w:r>
      <w:r>
        <w:rPr>
          <w:lang w:val="en-US"/>
        </w:rPr>
        <w:t xml:space="preserve"> 24, </w:t>
      </w:r>
      <w:r>
        <w:rPr/>
        <w:t>стр</w:t>
      </w:r>
      <w:r>
        <w:rPr>
          <w:lang w:val="en-US"/>
        </w:rPr>
        <w:t xml:space="preserve"> 304</w:t>
      </w:r>
    </w:p>
  </w:footnote>
  <w:footnote w:id="17">
    <w:p>
      <w:pPr>
        <w:pStyle w:val="Footnote"/>
        <w:spacing w:before="0" w:after="280"/>
        <w:rPr/>
      </w:pPr>
      <w:r>
        <w:rPr>
          <w:rStyle w:val="FootnoteCharacters"/>
        </w:rPr>
        <w:footnoteRef/>
      </w:r>
      <w:r>
        <w:rPr>
          <w:lang w:val="en-US"/>
        </w:rPr>
        <w:t xml:space="preserve"> </w:t>
      </w:r>
      <w:r>
        <w:rPr>
          <w:lang w:val="en-US"/>
        </w:rPr>
        <w:t>"Jack London: American Rebel", N.Y., 1947, p15</w:t>
      </w:r>
    </w:p>
  </w:footnote>
  <w:footnote w:id="18">
    <w:p>
      <w:pPr>
        <w:pStyle w:val="Footnote"/>
        <w:spacing w:before="0" w:after="280"/>
        <w:rPr/>
      </w:pPr>
      <w:r>
        <w:rPr>
          <w:rStyle w:val="FootnoteCharacters"/>
        </w:rPr>
        <w:footnoteRef/>
      </w:r>
      <w:r>
        <w:rPr/>
        <w:t xml:space="preserve"> </w:t>
      </w:r>
      <w:r>
        <w:rPr/>
        <w:t>В. Н. Богословский "Джек Лондон", стр 8</w:t>
      </w:r>
    </w:p>
  </w:footnote>
  <w:footnote w:id="19">
    <w:p>
      <w:pPr>
        <w:pStyle w:val="Footnote"/>
        <w:spacing w:before="0" w:after="280"/>
        <w:rPr/>
      </w:pPr>
      <w:r>
        <w:rPr>
          <w:rStyle w:val="FootnoteCharacters"/>
        </w:rPr>
        <w:footnoteRef/>
      </w:r>
      <w:r>
        <w:rPr/>
        <w:t xml:space="preserve"> </w:t>
      </w:r>
      <w:r>
        <w:rPr/>
        <w:t>Ирвинг Стоун "Моряк в седле", стр 63</w:t>
      </w:r>
    </w:p>
  </w:footnote>
  <w:footnote w:id="20">
    <w:p>
      <w:pPr>
        <w:pStyle w:val="Footnote"/>
        <w:spacing w:before="0" w:after="280"/>
        <w:rPr/>
      </w:pPr>
      <w:r>
        <w:rPr>
          <w:rStyle w:val="FootnoteCharacters"/>
        </w:rPr>
        <w:footnoteRef/>
      </w:r>
      <w:r>
        <w:rPr/>
        <w:t xml:space="preserve"> </w:t>
      </w:r>
      <w:r>
        <w:rPr/>
        <w:t>Джек Лондон Полное собрание сочинений , Т24 , стр 102</w:t>
      </w:r>
    </w:p>
  </w:footnote>
  <w:footnote w:id="21">
    <w:p>
      <w:pPr>
        <w:pStyle w:val="Footnote"/>
        <w:spacing w:before="0" w:after="280"/>
        <w:rPr/>
      </w:pPr>
      <w:r>
        <w:rPr>
          <w:rStyle w:val="FootnoteCharacters"/>
        </w:rPr>
        <w:footnoteRef/>
      </w:r>
      <w:r>
        <w:rPr/>
        <w:t xml:space="preserve"> </w:t>
      </w:r>
      <w:r>
        <w:rPr/>
        <w:t>Джек Лондон Полное собрание сочинений , т24, стр 305</w:t>
      </w:r>
    </w:p>
  </w:footnote>
  <w:footnote w:id="22">
    <w:p>
      <w:pPr>
        <w:pStyle w:val="Footnote"/>
        <w:spacing w:before="0" w:after="280"/>
        <w:rPr/>
      </w:pPr>
      <w:r>
        <w:rPr>
          <w:rStyle w:val="FootnoteCharacters"/>
        </w:rPr>
        <w:footnoteRef/>
      </w:r>
      <w:r>
        <w:rPr>
          <w:lang w:val="en-US"/>
        </w:rPr>
        <w:t xml:space="preserve"> </w:t>
      </w:r>
      <w:r>
        <w:rPr/>
        <w:t>См</w:t>
      </w:r>
      <w:r>
        <w:rPr>
          <w:lang w:val="en-US"/>
        </w:rPr>
        <w:t xml:space="preserve"> №20, </w:t>
      </w:r>
      <w:r>
        <w:rPr/>
        <w:t>Т</w:t>
      </w:r>
      <w:r>
        <w:rPr>
          <w:lang w:val="en-US"/>
        </w:rPr>
        <w:t xml:space="preserve">24, </w:t>
      </w:r>
      <w:r>
        <w:rPr/>
        <w:t>стр</w:t>
      </w:r>
      <w:r>
        <w:rPr>
          <w:lang w:val="en-US"/>
        </w:rPr>
        <w:t>305</w:t>
      </w:r>
    </w:p>
  </w:footnote>
  <w:footnote w:id="23">
    <w:p>
      <w:pPr>
        <w:pStyle w:val="Footnote"/>
        <w:spacing w:before="0" w:after="280"/>
        <w:rPr/>
      </w:pPr>
      <w:r>
        <w:rPr>
          <w:rStyle w:val="FootnoteCharacters"/>
        </w:rPr>
        <w:footnoteRef/>
      </w:r>
      <w:r>
        <w:rPr>
          <w:lang w:val="en-US"/>
        </w:rPr>
        <w:t xml:space="preserve"> </w:t>
      </w:r>
      <w:r>
        <w:rPr>
          <w:lang w:val="en-US"/>
        </w:rPr>
        <w:t>Joan London, Jack London and His Times, p177-78</w:t>
      </w:r>
    </w:p>
  </w:footnote>
  <w:footnote w:id="24">
    <w:p>
      <w:pPr>
        <w:pStyle w:val="Footnote"/>
        <w:spacing w:before="0" w:after="280"/>
        <w:rPr/>
      </w:pPr>
      <w:r>
        <w:rPr>
          <w:rStyle w:val="FootnoteCharacters"/>
        </w:rPr>
        <w:footnoteRef/>
      </w:r>
      <w:r>
        <w:rPr/>
        <w:t xml:space="preserve"> </w:t>
      </w:r>
      <w:r>
        <w:rPr/>
        <w:t>В.Н.Богословский " Джек Лондон" , стр 9-12</w:t>
      </w:r>
    </w:p>
  </w:footnote>
  <w:footnote w:id="25">
    <w:p>
      <w:pPr>
        <w:pStyle w:val="Footnote"/>
        <w:spacing w:before="0" w:after="280"/>
        <w:rPr/>
      </w:pPr>
      <w:r>
        <w:rPr>
          <w:rStyle w:val="FootnoteCharacters"/>
        </w:rPr>
        <w:footnoteRef/>
      </w:r>
      <w:r>
        <w:rPr/>
        <w:t xml:space="preserve">  </w:t>
      </w:r>
      <w:r>
        <w:rPr/>
        <w:t>В.Н. Боголюбский, стр 32</w:t>
      </w:r>
    </w:p>
  </w:footnote>
  <w:footnote w:id="26">
    <w:p>
      <w:pPr>
        <w:pStyle w:val="Footnote"/>
        <w:spacing w:before="0" w:after="280"/>
        <w:rPr/>
      </w:pPr>
      <w:r>
        <w:rPr>
          <w:rStyle w:val="FootnoteCharacters"/>
        </w:rPr>
        <w:footnoteRef/>
      </w:r>
      <w:r>
        <w:rPr/>
        <w:t xml:space="preserve"> </w:t>
      </w:r>
      <w:r>
        <w:rPr/>
        <w:t>Джек  Лондон, Полное собрание сочинений ,  Т 1, стр 423</w:t>
      </w:r>
    </w:p>
  </w:footnote>
  <w:footnote w:id="27">
    <w:p>
      <w:pPr>
        <w:pStyle w:val="Footnote"/>
        <w:spacing w:before="0" w:after="280"/>
        <w:rPr/>
      </w:pPr>
      <w:r>
        <w:rPr>
          <w:rStyle w:val="FootnoteCharacters"/>
        </w:rPr>
        <w:footnoteRef/>
      </w:r>
      <w:r>
        <w:rPr/>
        <w:t xml:space="preserve"> </w:t>
      </w:r>
      <w:r>
        <w:rPr/>
        <w:t>Ирвинг Стоун "Моряк в седле", стр 166</w:t>
      </w:r>
    </w:p>
  </w:footnote>
  <w:footnote w:id="28">
    <w:p>
      <w:pPr>
        <w:pStyle w:val="Footnote"/>
        <w:spacing w:before="0" w:after="280"/>
        <w:rPr/>
      </w:pPr>
      <w:r>
        <w:rPr>
          <w:rStyle w:val="FootnoteCharacters"/>
        </w:rPr>
        <w:footnoteRef/>
      </w:r>
      <w:r>
        <w:rPr/>
        <w:t xml:space="preserve"> </w:t>
      </w:r>
      <w:r>
        <w:rPr/>
        <w:t>Ирвинг Стоун "Моряк в седле", стр 140</w:t>
      </w:r>
    </w:p>
  </w:footnote>
  <w:footnote w:id="29">
    <w:p>
      <w:pPr>
        <w:pStyle w:val="Footnote"/>
        <w:spacing w:before="0" w:after="280"/>
        <w:rPr/>
      </w:pPr>
      <w:r>
        <w:rPr>
          <w:rStyle w:val="FootnoteCharacters"/>
        </w:rPr>
        <w:footnoteRef/>
      </w:r>
      <w:r>
        <w:rPr/>
        <w:t xml:space="preserve"> </w:t>
      </w:r>
      <w:r>
        <w:rPr/>
        <w:t>М.Горький, О литературе.Литературно-критические статьи, М., 1953, стр.358</w:t>
      </w:r>
    </w:p>
  </w:footnote>
  <w:footnote w:id="30">
    <w:p>
      <w:pPr>
        <w:pStyle w:val="Footnote"/>
        <w:spacing w:before="0" w:after="280"/>
        <w:rPr/>
      </w:pPr>
      <w:r>
        <w:rPr>
          <w:rStyle w:val="FootnoteCharacters"/>
        </w:rPr>
        <w:footnoteRef/>
      </w:r>
      <w:r>
        <w:rPr/>
        <w:t xml:space="preserve"> </w:t>
      </w:r>
      <w:r>
        <w:rPr/>
        <w:t>В.Н. Богословский " Джек Лондон", стр 38-47</w:t>
      </w:r>
    </w:p>
  </w:footnote>
  <w:footnote w:id="31">
    <w:p>
      <w:pPr>
        <w:pStyle w:val="Footnote"/>
        <w:spacing w:before="0" w:after="280"/>
        <w:rPr/>
      </w:pPr>
      <w:r>
        <w:rPr>
          <w:rStyle w:val="FootnoteCharacters"/>
        </w:rPr>
        <w:footnoteRef/>
      </w:r>
      <w:r>
        <w:rPr/>
        <w:t xml:space="preserve"> </w:t>
      </w:r>
      <w:r>
        <w:rPr/>
        <w:t>Федунов П., Джек Лондон. В книге Джек Лондон, Сочинения в 7 томах. Т1, стр 19</w:t>
      </w:r>
    </w:p>
  </w:footnote>
  <w:footnote w:id="32">
    <w:p>
      <w:pPr>
        <w:pStyle w:val="Footnote"/>
        <w:spacing w:before="0" w:after="280"/>
        <w:rPr/>
      </w:pPr>
      <w:r>
        <w:rPr>
          <w:rStyle w:val="FootnoteCharacters"/>
        </w:rPr>
        <w:footnoteRef/>
      </w:r>
      <w:r>
        <w:rPr/>
        <w:t xml:space="preserve"> </w:t>
      </w:r>
      <w:r>
        <w:rPr/>
        <w:t>Ирвинг Стоун "Моряк в седле", стр 171</w:t>
      </w:r>
    </w:p>
  </w:footnote>
  <w:footnote w:id="33">
    <w:p>
      <w:pPr>
        <w:pStyle w:val="Footnote"/>
        <w:spacing w:before="0" w:after="280"/>
        <w:rPr/>
      </w:pPr>
      <w:r>
        <w:rPr>
          <w:rStyle w:val="FootnoteCharacters"/>
        </w:rPr>
        <w:footnoteRef/>
      </w:r>
      <w:r>
        <w:rPr/>
        <w:t xml:space="preserve"> </w:t>
      </w:r>
      <w:r>
        <w:rPr/>
        <w:t>Федунов П, Джек Лондон. В книге Джек Лондон, Сочинения в 7 томах. Т1, стр 26</w:t>
      </w:r>
    </w:p>
  </w:footnote>
  <w:footnote w:id="34">
    <w:p>
      <w:pPr>
        <w:pStyle w:val="Footnote"/>
        <w:spacing w:before="0" w:after="280"/>
        <w:rPr/>
      </w:pPr>
      <w:r>
        <w:rPr>
          <w:rStyle w:val="FootnoteCharacters"/>
        </w:rPr>
        <w:footnoteRef/>
      </w:r>
      <w:r>
        <w:rPr/>
        <w:t xml:space="preserve"> </w:t>
      </w:r>
      <w:r>
        <w:rPr/>
        <w:t>Ирвинг Стоун, "Моряк в седле", стр 196-197</w:t>
      </w:r>
    </w:p>
  </w:footnote>
  <w:footnote w:id="35">
    <w:p>
      <w:pPr>
        <w:pStyle w:val="Footnote"/>
        <w:spacing w:before="0" w:after="280"/>
        <w:rPr/>
      </w:pPr>
      <w:r>
        <w:rPr>
          <w:rStyle w:val="FootnoteCharacters"/>
        </w:rPr>
        <w:footnoteRef/>
      </w:r>
      <w:r>
        <w:rPr/>
        <w:t xml:space="preserve"> </w:t>
      </w:r>
      <w:r>
        <w:rPr/>
        <w:t>В. Н. Богословский "Джек Лондон" стр 56-57</w:t>
      </w:r>
    </w:p>
  </w:footnote>
  <w:footnote w:id="36">
    <w:p>
      <w:pPr>
        <w:pStyle w:val="Footnote"/>
        <w:spacing w:before="0" w:after="280"/>
        <w:rPr/>
      </w:pPr>
      <w:r>
        <w:rPr>
          <w:rStyle w:val="FootnoteCharacters"/>
        </w:rPr>
        <w:footnoteRef/>
      </w:r>
      <w:r>
        <w:rPr/>
        <w:t xml:space="preserve"> </w:t>
      </w:r>
      <w:r>
        <w:rPr/>
        <w:t>Ирвинг Стоун "Моряк в седле", стр 238-239</w:t>
      </w:r>
    </w:p>
  </w:footnote>
  <w:footnote w:id="37">
    <w:p>
      <w:pPr>
        <w:pStyle w:val="Footnote"/>
        <w:spacing w:before="0" w:after="280"/>
        <w:rPr/>
      </w:pPr>
      <w:r>
        <w:rPr>
          <w:rStyle w:val="FootnoteCharacters"/>
        </w:rPr>
        <w:footnoteRef/>
      </w:r>
      <w:r>
        <w:rPr/>
        <w:t xml:space="preserve"> </w:t>
      </w:r>
      <w:r>
        <w:rPr/>
        <w:t>Джек Лондон, Полное собрание сочинений, Т1,стр 124</w:t>
      </w:r>
    </w:p>
  </w:footnote>
  <w:footnote w:id="38">
    <w:p>
      <w:pPr>
        <w:pStyle w:val="Footnote"/>
        <w:spacing w:before="0" w:after="280"/>
        <w:rPr/>
      </w:pPr>
      <w:r>
        <w:rPr>
          <w:rStyle w:val="FootnoteCharacters"/>
        </w:rPr>
        <w:footnoteRef/>
      </w:r>
      <w:r>
        <w:rPr/>
        <w:t xml:space="preserve"> </w:t>
      </w:r>
      <w:r>
        <w:rPr/>
        <w:t>В.Н.Богословский "Джек Лондон", стр 61</w:t>
      </w:r>
    </w:p>
  </w:footnote>
  <w:footnote w:id="39">
    <w:p>
      <w:pPr>
        <w:pStyle w:val="Footnote"/>
        <w:spacing w:before="0" w:after="280"/>
        <w:rPr/>
      </w:pPr>
      <w:r>
        <w:rPr>
          <w:rStyle w:val="FootnoteCharacters"/>
        </w:rPr>
        <w:footnoteRef/>
      </w:r>
      <w:r>
        <w:rPr/>
        <w:t xml:space="preserve"> </w:t>
      </w:r>
      <w:r>
        <w:rPr/>
        <w:t>Там же, стр 75</w:t>
      </w:r>
    </w:p>
  </w:footnote>
  <w:footnote w:id="40">
    <w:p>
      <w:pPr>
        <w:pStyle w:val="Footnote"/>
        <w:spacing w:before="0" w:after="280"/>
        <w:rPr/>
      </w:pPr>
      <w:r>
        <w:rPr>
          <w:rStyle w:val="FootnoteCharacters"/>
        </w:rPr>
        <w:footnoteRef/>
      </w:r>
      <w:r>
        <w:rPr/>
        <w:t xml:space="preserve"> </w:t>
      </w:r>
      <w:r>
        <w:rPr/>
        <w:t>Ирвинг Стоун "Моряк в седле", стр 231-232</w:t>
      </w:r>
    </w:p>
  </w:footnote>
  <w:footnote w:id="41">
    <w:p>
      <w:pPr>
        <w:pStyle w:val="Footnote"/>
        <w:spacing w:before="0" w:after="280"/>
        <w:rPr/>
      </w:pPr>
      <w:r>
        <w:rPr>
          <w:rStyle w:val="FootnoteCharacters"/>
        </w:rPr>
        <w:footnoteRef/>
      </w:r>
      <w:r>
        <w:rPr/>
        <w:t xml:space="preserve"> </w:t>
      </w:r>
      <w:r>
        <w:rPr/>
        <w:t>В.Н. Богословский " Джек Лондон", стр 76-77</w:t>
      </w:r>
    </w:p>
  </w:footnote>
  <w:footnote w:id="42">
    <w:p>
      <w:pPr>
        <w:pStyle w:val="Footnote"/>
        <w:spacing w:before="0" w:after="280"/>
        <w:rPr/>
      </w:pPr>
      <w:r>
        <w:rPr>
          <w:rStyle w:val="FootnoteCharacters"/>
        </w:rPr>
        <w:footnoteRef/>
      </w:r>
      <w:r>
        <w:rPr/>
        <w:t xml:space="preserve"> </w:t>
      </w:r>
      <w:r>
        <w:rPr/>
        <w:t>Федунов П., Джек Лондон.В книге Джек Лондон, Сичинения в 7 томах. Т1, стр 22</w:t>
      </w:r>
    </w:p>
  </w:footnote>
  <w:footnote w:id="43">
    <w:p>
      <w:pPr>
        <w:pStyle w:val="Footnote"/>
        <w:spacing w:before="0" w:after="280"/>
        <w:rPr/>
      </w:pPr>
      <w:r>
        <w:rPr>
          <w:rStyle w:val="FootnoteCharacters"/>
        </w:rPr>
        <w:footnoteRef/>
      </w:r>
      <w:r>
        <w:rPr/>
        <w:t xml:space="preserve"> </w:t>
      </w:r>
      <w:r>
        <w:rPr/>
        <w:t>Джек Лондон, Полное собрание сочинений, Т4, стр 20-21</w:t>
      </w:r>
    </w:p>
  </w:footnote>
  <w:footnote w:id="44">
    <w:p>
      <w:pPr>
        <w:pStyle w:val="Footnote"/>
        <w:spacing w:before="0" w:after="280"/>
        <w:rPr/>
      </w:pPr>
      <w:r>
        <w:rPr>
          <w:rStyle w:val="FootnoteCharacters"/>
        </w:rPr>
        <w:footnoteRef/>
      </w:r>
      <w:r>
        <w:rPr/>
        <w:t xml:space="preserve"> </w:t>
      </w:r>
      <w:r>
        <w:rPr/>
        <w:t>В. Н. Богородский "Джек Лондон", стр 75-82</w:t>
      </w:r>
    </w:p>
  </w:footnote>
  <w:footnote w:id="45">
    <w:p>
      <w:pPr>
        <w:pStyle w:val="Footnote"/>
        <w:spacing w:before="0" w:after="280"/>
        <w:rPr/>
      </w:pPr>
      <w:r>
        <w:rPr>
          <w:rStyle w:val="FootnoteCharacters"/>
        </w:rPr>
        <w:footnoteRef/>
      </w:r>
      <w:r>
        <w:rPr/>
        <w:t xml:space="preserve"> </w:t>
      </w:r>
      <w:r>
        <w:rPr/>
        <w:t>Федунов П., Джек Лондон.В книге Джек Лондон Сочинения в 7 томах. Т1, стр 20</w:t>
      </w:r>
    </w:p>
  </w:footnote>
  <w:footnote w:id="46">
    <w:p>
      <w:pPr>
        <w:pStyle w:val="Footnote"/>
        <w:spacing w:before="0" w:after="280"/>
        <w:rPr/>
      </w:pPr>
      <w:r>
        <w:rPr>
          <w:rStyle w:val="FootnoteCharacters"/>
        </w:rPr>
        <w:footnoteRef/>
      </w:r>
      <w:r>
        <w:rPr/>
        <w:t xml:space="preserve"> </w:t>
      </w:r>
      <w:r>
        <w:rPr/>
        <w:t>Ирвинг Стоун "Моряк в седле", стр 190-191</w:t>
      </w:r>
    </w:p>
  </w:footnote>
  <w:footnote w:id="47">
    <w:p>
      <w:pPr>
        <w:pStyle w:val="Footnote"/>
        <w:spacing w:before="0" w:after="280"/>
        <w:rPr/>
      </w:pPr>
      <w:r>
        <w:rPr>
          <w:rStyle w:val="FootnoteCharacters"/>
        </w:rPr>
        <w:footnoteRef/>
      </w:r>
      <w:r>
        <w:rPr/>
        <w:t xml:space="preserve"> </w:t>
      </w:r>
      <w:r>
        <w:rPr/>
        <w:t>Федунов П., Джек Лондон.В книге джек Лондон, Сочинения в 7 томах. Т1, стр 20</w:t>
      </w:r>
    </w:p>
  </w:footnote>
  <w:footnote w:id="48">
    <w:p>
      <w:pPr>
        <w:pStyle w:val="Footnote"/>
        <w:spacing w:before="0" w:after="280"/>
        <w:rPr/>
      </w:pPr>
      <w:r>
        <w:rPr>
          <w:rStyle w:val="FootnoteCharacters"/>
        </w:rPr>
        <w:footnoteRef/>
      </w:r>
      <w:r>
        <w:rPr/>
        <w:t xml:space="preserve"> </w:t>
      </w:r>
      <w:r>
        <w:rPr/>
        <w:t>В.Н. Богословский "Джек Лондон", стр 87</w:t>
      </w:r>
    </w:p>
  </w:footnote>
  <w:footnote w:id="49">
    <w:p>
      <w:pPr>
        <w:pStyle w:val="Footnote"/>
        <w:spacing w:before="0" w:after="280"/>
        <w:rPr/>
      </w:pPr>
      <w:r>
        <w:rPr>
          <w:rStyle w:val="FootnoteCharacters"/>
        </w:rPr>
        <w:footnoteRef/>
      </w:r>
      <w:r>
        <w:rPr/>
        <w:t xml:space="preserve"> </w:t>
      </w:r>
      <w:r>
        <w:rPr/>
        <w:t>В.Н. Богословский "Джек Лондон", стр 122</w:t>
      </w:r>
    </w:p>
  </w:footnote>
  <w:footnote w:id="50">
    <w:p>
      <w:pPr>
        <w:pStyle w:val="Footnote"/>
        <w:spacing w:before="0" w:after="280"/>
        <w:rPr/>
      </w:pPr>
      <w:r>
        <w:rPr>
          <w:rStyle w:val="FootnoteCharacters"/>
        </w:rPr>
        <w:footnoteRef/>
      </w:r>
      <w:r>
        <w:rPr/>
        <w:t xml:space="preserve"> </w:t>
      </w:r>
      <w:r>
        <w:rPr/>
        <w:t>Федунов П. Джек Лондон,  Т1, стр 26-27</w:t>
      </w:r>
    </w:p>
  </w:footnote>
  <w:footnote w:id="51">
    <w:p>
      <w:pPr>
        <w:pStyle w:val="Footnote"/>
        <w:spacing w:before="0" w:after="280"/>
        <w:rPr/>
      </w:pPr>
      <w:r>
        <w:rPr>
          <w:rStyle w:val="FootnoteCharacters"/>
        </w:rPr>
        <w:footnoteRef/>
      </w:r>
      <w:r>
        <w:rPr/>
        <w:t xml:space="preserve"> </w:t>
      </w:r>
      <w:r>
        <w:rPr/>
        <w:t>Ирвинг Стоун "Моряк в седле", стр 257-258</w:t>
      </w:r>
    </w:p>
  </w:footnote>
  <w:footnote w:id="52">
    <w:p>
      <w:pPr>
        <w:pStyle w:val="Footnote"/>
        <w:spacing w:before="0" w:after="280"/>
        <w:rPr/>
      </w:pPr>
      <w:r>
        <w:rPr>
          <w:rStyle w:val="FootnoteCharacters"/>
        </w:rPr>
        <w:footnoteRef/>
      </w:r>
      <w:r>
        <w:rPr/>
        <w:t xml:space="preserve"> </w:t>
      </w:r>
      <w:r>
        <w:rPr/>
        <w:t>В. Н. Богословский "Джек Лондон", стр 132</w:t>
      </w:r>
    </w:p>
  </w:footnote>
  <w:footnote w:id="53">
    <w:p>
      <w:pPr>
        <w:pStyle w:val="Footnote"/>
        <w:spacing w:before="0" w:after="280"/>
        <w:rPr/>
      </w:pPr>
      <w:r>
        <w:rPr>
          <w:rStyle w:val="FootnoteCharacters"/>
        </w:rPr>
        <w:footnoteRef/>
      </w:r>
      <w:r>
        <w:rPr/>
        <w:t xml:space="preserve"> </w:t>
      </w:r>
      <w:r>
        <w:rPr/>
        <w:t>Джек Лондон, Полное собрание сочинений. Т</w:t>
      </w:r>
      <w:r>
        <w:rPr>
          <w:lang w:val="en-US"/>
        </w:rPr>
        <w:t xml:space="preserve">1, </w:t>
      </w:r>
      <w:r>
        <w:rPr/>
        <w:t>стр</w:t>
      </w:r>
      <w:r>
        <w:rPr>
          <w:lang w:val="en-US"/>
        </w:rPr>
        <w:t xml:space="preserve"> 156</w:t>
      </w:r>
    </w:p>
  </w:footnote>
  <w:footnote w:id="54">
    <w:p>
      <w:pPr>
        <w:pStyle w:val="Footnote"/>
        <w:spacing w:before="0" w:after="280"/>
        <w:rPr/>
      </w:pPr>
      <w:r>
        <w:rPr>
          <w:rStyle w:val="FootnoteCharacters"/>
        </w:rPr>
        <w:footnoteRef/>
      </w:r>
      <w:r>
        <w:rPr>
          <w:lang w:val="en-US"/>
        </w:rPr>
        <w:t xml:space="preserve"> </w:t>
      </w:r>
      <w:r>
        <w:rPr>
          <w:lang w:val="en-US"/>
        </w:rPr>
        <w:t>"Jack London: American Rebel", p 96</w:t>
      </w:r>
    </w:p>
  </w:footnote>
  <w:footnote w:id="55">
    <w:p>
      <w:pPr>
        <w:pStyle w:val="Footnote"/>
        <w:spacing w:before="0" w:after="280"/>
        <w:rPr/>
      </w:pPr>
      <w:r>
        <w:rPr>
          <w:rStyle w:val="FootnoteCharacters"/>
        </w:rPr>
        <w:footnoteRef/>
      </w:r>
      <w:r>
        <w:rPr/>
        <w:t xml:space="preserve"> </w:t>
      </w:r>
      <w:r>
        <w:rPr/>
        <w:t>Джек Лондон, Полное собрание сочинений.Т24, стр 306</w:t>
      </w:r>
    </w:p>
  </w:footnote>
  <w:footnote w:id="56">
    <w:p>
      <w:pPr>
        <w:pStyle w:val="Footnote"/>
        <w:spacing w:before="0" w:after="280"/>
        <w:rPr/>
      </w:pPr>
      <w:r>
        <w:rPr>
          <w:rStyle w:val="FootnoteCharacters"/>
        </w:rPr>
        <w:footnoteRef/>
      </w:r>
      <w:r>
        <w:rPr/>
        <w:t xml:space="preserve"> </w:t>
      </w:r>
      <w:r>
        <w:rPr/>
        <w:t>В.Н.Богословский "Джек Лондон", стр 178-181</w:t>
      </w:r>
    </w:p>
  </w:footnote>
  <w:footnote w:id="57">
    <w:p>
      <w:pPr>
        <w:pStyle w:val="Footnote"/>
        <w:spacing w:before="0" w:after="280"/>
        <w:rPr/>
      </w:pPr>
      <w:r>
        <w:rPr>
          <w:rStyle w:val="FootnoteCharacters"/>
        </w:rPr>
        <w:footnoteRef/>
      </w:r>
      <w:r>
        <w:rPr/>
        <w:t>См № 53, Т12, стр 221</w:t>
      </w:r>
    </w:p>
  </w:footnote>
  <w:footnote w:id="58">
    <w:p>
      <w:pPr>
        <w:pStyle w:val="Footnote"/>
        <w:spacing w:before="0" w:after="280"/>
        <w:rPr/>
      </w:pPr>
      <w:r>
        <w:rPr>
          <w:rStyle w:val="FootnoteCharacters"/>
        </w:rPr>
        <w:footnoteRef/>
      </w:r>
      <w:r>
        <w:rPr/>
        <w:t xml:space="preserve"> </w:t>
      </w:r>
      <w:r>
        <w:rPr/>
        <w:t>В.Н.Богословский "Джек Лондон", стр 183</w:t>
      </w:r>
    </w:p>
  </w:footnote>
  <w:footnote w:id="59">
    <w:p>
      <w:pPr>
        <w:pStyle w:val="Footnote"/>
        <w:spacing w:before="0" w:after="280"/>
        <w:rPr/>
      </w:pPr>
      <w:r>
        <w:rPr>
          <w:rStyle w:val="FootnoteCharacters"/>
        </w:rPr>
        <w:footnoteRef/>
      </w:r>
      <w:r>
        <w:rPr/>
        <w:t xml:space="preserve"> </w:t>
      </w:r>
      <w:r>
        <w:rPr/>
        <w:t>Д.Лондон, Путешествие на "Снарке". М.,1958, стр 4</w:t>
      </w:r>
    </w:p>
  </w:footnote>
  <w:footnote w:id="60">
    <w:p>
      <w:pPr>
        <w:pStyle w:val="Footnote"/>
        <w:spacing w:before="0" w:after="280"/>
        <w:rPr/>
      </w:pPr>
      <w:r>
        <w:rPr>
          <w:rStyle w:val="FootnoteCharacters"/>
        </w:rPr>
        <w:footnoteRef/>
      </w:r>
      <w:r>
        <w:rPr/>
        <w:t xml:space="preserve"> </w:t>
      </w:r>
      <w:r>
        <w:rPr/>
        <w:t>См №56, стр 186-187</w:t>
      </w:r>
    </w:p>
  </w:footnote>
  <w:footnote w:id="61">
    <w:p>
      <w:pPr>
        <w:pStyle w:val="Footnote"/>
        <w:spacing w:before="0" w:after="280"/>
        <w:rPr/>
      </w:pPr>
      <w:r>
        <w:rPr>
          <w:rStyle w:val="FootnoteCharacters"/>
        </w:rPr>
        <w:footnoteRef/>
      </w:r>
      <w:r>
        <w:rPr/>
        <w:t xml:space="preserve"> </w:t>
      </w:r>
      <w:r>
        <w:rPr/>
        <w:t>Ирвинг Стоун "Моряк в седле", стр 269</w:t>
      </w:r>
    </w:p>
  </w:footnote>
  <w:footnote w:id="62">
    <w:p>
      <w:pPr>
        <w:pStyle w:val="Footnote"/>
        <w:spacing w:before="0" w:after="280"/>
        <w:rPr/>
      </w:pPr>
      <w:r>
        <w:rPr>
          <w:rStyle w:val="FootnoteCharacters"/>
        </w:rPr>
        <w:footnoteRef/>
      </w:r>
      <w:r>
        <w:rPr/>
        <w:t xml:space="preserve"> </w:t>
      </w:r>
      <w:r>
        <w:rPr/>
        <w:t>Джек Лондон Сочинения в 7 томах, Т5, стр 400</w:t>
      </w:r>
    </w:p>
  </w:footnote>
  <w:footnote w:id="63">
    <w:p>
      <w:pPr>
        <w:pStyle w:val="Footnote"/>
        <w:spacing w:before="0" w:after="280"/>
        <w:rPr/>
      </w:pPr>
      <w:r>
        <w:rPr>
          <w:rStyle w:val="FootnoteCharacters"/>
        </w:rPr>
        <w:footnoteRef/>
      </w:r>
      <w:r>
        <w:rPr/>
        <w:t xml:space="preserve"> </w:t>
      </w:r>
      <w:r>
        <w:rPr/>
        <w:t>Федунов П.Джек Лондон, стр 32-33</w:t>
      </w:r>
    </w:p>
  </w:footnote>
  <w:footnote w:id="64">
    <w:p>
      <w:pPr>
        <w:pStyle w:val="Footnote"/>
        <w:spacing w:before="0" w:after="280"/>
        <w:rPr/>
      </w:pPr>
      <w:r>
        <w:rPr>
          <w:rStyle w:val="FootnoteCharacters"/>
        </w:rPr>
        <w:footnoteRef/>
      </w:r>
      <w:r>
        <w:rPr/>
        <w:t xml:space="preserve"> </w:t>
      </w:r>
      <w:r>
        <w:rPr/>
        <w:t>См №51, стр 33.</w:t>
      </w:r>
    </w:p>
  </w:footnote>
  <w:footnote w:id="65">
    <w:p>
      <w:pPr>
        <w:pStyle w:val="Footnote"/>
        <w:spacing w:before="0" w:after="280"/>
        <w:rPr/>
      </w:pPr>
      <w:r>
        <w:rPr>
          <w:rStyle w:val="FootnoteCharacters"/>
        </w:rPr>
        <w:footnoteRef/>
      </w:r>
      <w:r>
        <w:rPr/>
        <w:t xml:space="preserve"> </w:t>
      </w:r>
      <w:r>
        <w:rPr/>
        <w:t>Джек Лондон, Сочинения в 7 томах,Т5, стр 495</w:t>
      </w:r>
    </w:p>
  </w:footnote>
  <w:footnote w:id="66">
    <w:p>
      <w:pPr>
        <w:pStyle w:val="Footnote"/>
        <w:spacing w:before="0" w:after="280"/>
        <w:rPr/>
      </w:pPr>
      <w:r>
        <w:rPr>
          <w:rStyle w:val="FootnoteCharacters"/>
        </w:rPr>
        <w:footnoteRef/>
      </w:r>
      <w:r>
        <w:rPr/>
        <w:t xml:space="preserve"> </w:t>
      </w:r>
      <w:r>
        <w:rPr/>
        <w:t>В.Н.Богословский "Джек Лондон", стр 202-208</w:t>
      </w:r>
    </w:p>
  </w:footnote>
  <w:footnote w:id="67">
    <w:p>
      <w:pPr>
        <w:pStyle w:val="Footnote"/>
        <w:spacing w:before="0" w:after="280"/>
        <w:rPr/>
      </w:pPr>
      <w:r>
        <w:rPr>
          <w:rStyle w:val="FootnoteCharacters"/>
        </w:rPr>
        <w:footnoteRef/>
      </w:r>
      <w:r>
        <w:rPr/>
        <w:t xml:space="preserve"> </w:t>
      </w:r>
      <w:r>
        <w:rPr/>
        <w:t>Ирвинг Стоун "Моряк в седле", стр 293</w:t>
      </w:r>
    </w:p>
  </w:footnote>
  <w:footnote w:id="68">
    <w:p>
      <w:pPr>
        <w:pStyle w:val="Footnote"/>
        <w:spacing w:before="0" w:after="280"/>
        <w:rPr/>
      </w:pPr>
      <w:r>
        <w:rPr>
          <w:rStyle w:val="FootnoteCharacters"/>
        </w:rPr>
        <w:footnoteRef/>
      </w:r>
      <w:r>
        <w:rPr/>
        <w:t xml:space="preserve"> </w:t>
      </w:r>
      <w:r>
        <w:rPr/>
        <w:t>В.Н.богословский "Джек Лондон", стр 223</w:t>
      </w:r>
    </w:p>
  </w:footnote>
  <w:footnote w:id="69">
    <w:p>
      <w:pPr>
        <w:pStyle w:val="Footnote"/>
        <w:spacing w:before="0" w:after="280"/>
        <w:rPr/>
      </w:pPr>
      <w:r>
        <w:rPr>
          <w:rStyle w:val="FootnoteCharacters"/>
        </w:rPr>
        <w:footnoteRef/>
      </w:r>
      <w:r>
        <w:rPr/>
        <w:t xml:space="preserve"> </w:t>
      </w:r>
      <w:r>
        <w:rPr/>
        <w:t>Ирвинг Стоун "Моряк в седле", стр 294</w:t>
      </w:r>
    </w:p>
  </w:footnote>
  <w:footnote w:id="70">
    <w:p>
      <w:pPr>
        <w:pStyle w:val="Footnote"/>
        <w:spacing w:before="0" w:after="280"/>
        <w:rPr/>
      </w:pPr>
      <w:r>
        <w:rPr>
          <w:rStyle w:val="FootnoteCharacters"/>
        </w:rPr>
        <w:footnoteRef/>
      </w:r>
      <w:r>
        <w:rPr/>
        <w:t xml:space="preserve"> </w:t>
      </w:r>
      <w:r>
        <w:rPr/>
        <w:t>Федунов П , Джек Лондон, Т1, стр 37</w:t>
      </w:r>
    </w:p>
  </w:footnote>
  <w:footnote w:id="71">
    <w:p>
      <w:pPr>
        <w:pStyle w:val="Footnote"/>
        <w:spacing w:before="0" w:after="280"/>
        <w:rPr/>
      </w:pPr>
      <w:r>
        <w:rPr>
          <w:rStyle w:val="FootnoteCharacters"/>
        </w:rPr>
        <w:footnoteRef/>
      </w:r>
      <w:r>
        <w:rPr/>
        <w:t xml:space="preserve"> </w:t>
      </w:r>
      <w:r>
        <w:rPr/>
        <w:t>СМ №57, стр 316-317</w:t>
      </w:r>
    </w:p>
  </w:footnote>
  <w:footnote w:id="72">
    <w:p>
      <w:pPr>
        <w:pStyle w:val="Footnote"/>
        <w:spacing w:before="0" w:after="280"/>
        <w:rPr/>
      </w:pPr>
      <w:r>
        <w:rPr>
          <w:rStyle w:val="FootnoteCharacters"/>
        </w:rPr>
        <w:footnoteRef/>
      </w:r>
      <w:r>
        <w:rPr/>
        <w:t xml:space="preserve"> </w:t>
      </w:r>
      <w:r>
        <w:rPr/>
        <w:t>ФедуновП.Джек Лондон,Т1,стр 38</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5:00Z</dcterms:created>
  <dc:creator>User</dc:creator>
  <dc:description/>
  <cp:keywords/>
  <dc:language>en-US</dc:language>
  <cp:lastModifiedBy>Mage</cp:lastModifiedBy>
  <dcterms:modified xsi:type="dcterms:W3CDTF">2011-10-10T00:15:00Z</dcterms:modified>
  <cp:revision>2</cp:revision>
  <dc:subject/>
  <dc:title>Американская культура в последней трети XIX -начале ХХ века: Творчество Джека Лондона</dc:title>
</cp:coreProperties>
</file>