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ргонавтика (Argonautica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оическая поэ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поллоний Родосский (Apollonios Rhodios) ок. 295 — ок. 215 до н. э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ая литература. Грец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Л. и В. М Гаспар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реции было много мифов о подвигах отдельных героев, но только четыре — о таких подвигах, на которые дружно сходились герои из разных концов страны. Последним была Троянская война; предпоследним — поход Семерых против Фив; перед этим — Калидонская охота на исполинского вепря во главе с героем Мелеагром; а самым первым — плавание за золотым руном в далекую кавказскую Колхиду на корабле «Арго» во главе с героем Ясоном. «Аргонавты» — значит «плывущие на «Арго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лотое руно — это шкура священного золотого барана, ниспосланного богами с небес. У одного греческого царя были сын и дочь по имени Фрикс и Гелла, злая мачеха задумала их погубить и подговорила народ принести их в жертву богам; но возмущенные боги ниспослали им золотого барана, и он унес брата и сестру далеко за три моря. Сестра утонула в пути, по ее имени стал называться пролив, нынешние Дарданеллы. А брат достиг Колхиды на восточном краю земли, где правил могучий царь Эет, сын Солнца. Золотого барана принесли в жертву Солнцу, а шкуру его повесили на дерево в священной роще под охраной страшного драк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6 этом золотом руне вспомнили вот по какому случаю. В Северной Греции был город Иолк, за власть над ним спорили двое царей, злой и добрый. Злой царь сверг доброго. Добрый царь поселился в тиши и безвестности, а сына своего Ясона отдал в обучение мудрому кентавру Хирону — получеловеку-полуконю, воспитателю целой череды великих героев вплоть до Ахилла. Но боги правду видели, и Ясона взяли под свое покровительство богиня-царица Гера и богиня-мастерица Афина. Злому царю было предсказано: его погубит человек, обутый на одну ногу. И такой человек пришел — это был Ясон, Говорили, будто в пути ему встретилась старуха и попросила перенести ее через реку; он перенес ее, но одна его сандалия осталась в реке. А старуха эта была сама богиня Г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сон потребовал, чтобы царь-захватчик вернул царство законному царю и ему, Ясону-наследнику. «Хорошо, — сказал царь, — но докажи, что ты этого достоин. Фрикс, бежавший в Колхиду на златорунном баране, — наш дальний родич. Добудь из Колхиды золотое руно и доставь в наш город — тогда и царствуй!» Ясон принял вызов. Мастер Арг, руководимый самой Афиною, стал строить корабль о пятидесяти веслах, названный его именем. А Ясон кинул клич, и со всей Греции к нему стали собираться герои, готовые в плавание. Перечнем их начинается поэ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и все они были сыновьями и внуками богов. Сыновьями Зевса были близнецы Диоскуры, конник Кастор и кулачный боец Полидевк. Сыном Аполлона был песнопевец Орфей, способный пением останавливать реки и вести хороводом горы. Сыновьями Северного ветра были близнецы Бореады с крыльями за плечами. Сыном Зевса был спаситель богов и людей Геракл, величайший из героев, с юным оруженосцем Гиласом. Внуками Зевса были богатырь Пелей, отец Ахилла, и богатырь Теламон, отец Аякса. А за ними шли и Аргкорабел, и Тифий-кормчий, и Анкей-мореход, одетый в медвежью шкуру — отец спрятал его доспехи, надеясь удержать его дома. А за ними — многие-многие другие. Главным предложили стать Гераклу, но Геракл ответил: «Нас собрал Ясон — он и поведет наc». Принесли жертвы, взмолились богам, в пятьдесят плеч сдвинули корабль с берега в море, Орфей зазвенел песнею о начале неба и земли, солнца и звезд, богов и титанов, — и, вспенивая волны, корабль двигается в путь. А вслед ему смотрят боги со склонов гор, и кентавры со старым Хироном, и младенец Ахилл на руках у мате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ть лежал через три моря, одно другого неведом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море было Эгейское. На нем был огненный остров Лемнос, царство преступных женщин. За неведомый грех боги наслали на жителей безумие: мужья бросили своих жен и взяли наложниц, жены перебили своих мужей и зажили женским царством, как амазонки. Незнакомый огромный корабль пугает их; надев доспехи мужей, они собираются на берегу, готовые дать отпор. Но мудрая царица говорит: «Примем мореходов радушно: мы дадим им отдых, они дадут нам детей». Безумие кончается, женщины привечают гостей, разводят их по домам — Ясона принимает сама царица, о ней еще будут сложены мифы, — и на много дней задерживаются у них аргонавты. Наконец трудолюбивый Геракл объявляет: «Делу время, потехе час!» — и поднимает всех в пу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е море было Мраморное: дикие леса на берегу, дикая гора неистовой Матери Богов над лесами. Здесь у аргонавтов были три стоянки. На первой стоянке они потеряли Геракла, Юный друг его Гилас пошел за водой, склонился с сосудом над ручьем; заплескались нимфы ручья, восхищенные его красотой, старшая из них поднялась, вскинула руки ему на шею и увлекла его в воду. Геракл бросился его искать, аргонавты тщетно ждали его целую ночь, наутро Ясон приказал отплывать. Возмущенный Теламон крикнул: «Ты просто хочешь избавиться от Геракла, чтобы слава его не затмила твоей!» Начиналась ссора, но тут из волн поднял огромную косматую голову вещий бог, Морской Старик. «Вам судьба плыть дальше, — сказал он, — а Гераклу — вернуться к тем трудам и подвигам, которых не совершит никто другой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ей стоянке навстречу им вышел дикий богатырь, варварский царь, сын морского Посейдона: всех проезжающих он вызывал на кулачный бой, и никто не мог против него выстоять. От аргонавтов вышел против него Диоскур Полидевк, сын Зевса против сына Посейдона. Варвар силен, эллин ловок — жестокий бой был недолгим, царь рухнул, его люди бросились к нему, был бой, и враги разбежались, побежден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учив надменного, пришлось прийти на помощь слабому. На последней стоянке в этом море аргонавты встретились с дряхлым царем-прорицателем Финеем. За давние грехи — а какие, уж никто и не помнит, рассказывают по-разному, — боги наслали на него зловонных чудовищных птиц — гарпий. Едва сядет Финей за стол, налетают гарпии, набрасываются на еду, что не съедят, то изгадят, а царь иссыхает от голода. Помочь ему вышли крылатые Бореады, дети ветра: они налетают на гарпий, преследуют их по небу, изгоняют на край света — и благодарный старец дает аргонавтам мудрые советы: как плыть, где останавливаться, как спасаться от опасностей. А главная опасность уже ря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е море перед аргонавтами — Черное; вход в него — меж плавучих Синих скал. Окруженные кипящей пеной, они сшибаются и расходятся, сокрушая все, что попадает между ними. Финей велел: «Не бросайтесь вперед: выпустите сперва птицу-горлинку — если пролетит, то и вы проплывете, если же раздавят ее скалы, то поворачивайте назад». Выпустили горлинку — она проскользнула между скал, но не совсем, скалы сшиблись и вырвали несколько белых перьев из ее хвоста. Думать было некогда, аргонавты налегли на весла, корабль летит, скалы уже сдвигаются, чтобы раздавить корму, — но тут они чувствуют мощный толчок, это сама Афина незримой рукой подтолкнула корабль, и вот он уже в Черном море, а скалы за их спиною остановились навеки и стали берегами пролива Босфор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десь постигла их вторая утрата: умирает кормчий Тифий, вместо него править берется Анкей в медвежьей шкуре, лучший моряк из выживших. Он ведет корабль дальше, по совсем диковинным водам, где сам бог Аполлон шагает с острова на остров на глазах у людей, где купается Артемида-Луна, прежде чем взойти на небо. Плывут мимо берега амазонок, которые живут без мужей и вырезают себе правую грудь, чтобы легче бить из лука; мимо домов Кузнечного берега, где живут первые на земле железоделы; мимо гор Бесстыжего берега, где мужчины с женщинами сходятся, как скоты, не в домах, а на улицах, и неугодных царей заточают в темницы и морят голодом; мимо острова, над которым кружатся медные птицы, осыпая смертельные перья, и от них нужно защищаться щитами над головой, как черепицей. И вот впереди уже видны Кавказские горы, и слышен стон распятого на них Прометея, и бьет в парус ветер от крыл терзающего титана орла — огромнее самого корабля. Это Колхида. Путь пройден, но главное испытание впереди. Герои об этом не знают, но знают Гера и Афина и думают, как их спасти. Они идут за помощью к Афродите, богине любви: пусть ее сын Эрот внушит колхидской царевне, волшебнице Медее, страсть к Ясону, пусть она поможет возлюбленному против отца. Эрот, крылатый мальчишка с золотым луком и роковыми стрелами, в саду небесного дворца сидит на корточках и играет в бабки с приятелем, юным виночерпием Зевса: жульничает, выигрывает и злорадствует. Афродита сулит ему за услугу игрушку — чудо-мяч из золотых колец, которым играл когда-то младенец Зевс, когда скрывался на Крите от злого отца своего Крона. «Дай сразу!» — просит Эрот, а она его гладит по головке и говорит: «Сперва сделай свое дело, а уж я не забуду». И Эрот летит в Колхиду. Аргонавты уже входят во дворец царя Эета — он огромен и пышен, по углам его четыре источника — с водой, вином, молоком и маслом. Могучий царь выходит навстречу гостям, поодаль за ним — царица и царевна. Встав у порога, маленький Эрот натягивает свой лук, и стрела его без промаха попадает в сердце Медеи: «Онеменье ее охватило — / Прямо под сердцем горела стрела, и грудь волновалась, / В сладкой таяла муке душа, обо всем позабывши, / Взоры, блестя, стремились к Ясону, и нежные щеки / Против воли ее то бледнели, то снова краснел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сон просит царя вернуть грекам золотое руно — если нужно, они отслужат ему службою против любого врага. «С врагами я справлюсь и один, — надменно отвечает сын Солнца. — А для тебя у меня испытание другое. Есть у меня два быка, медноногих, медногорлых, огнедышащих; есть поле, посвященное Аресу, богу войны; есть семена — драконовы зубы, из которых вырастают, как колосья, воины в медных доспехах. На заре я запрягаю быков, утром сею, вечером собираю жатву, — сделай то же, и руно будет твое». Ясон принимает вызов, хоть и понимает, что для него это смерть. И тут-то мудрый Арг говорит ему: «Проси помощи у Медеи — она волшебница, она жрица подземной Гекаты, ей ведомы тайные зелья: если она не поможет тебе, то никто не поможет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послы аргонавтов приходят к Медее, она сидит без сна в своем тереме: страшно предать отца, страшно погубить прекрасного гостя. «Стыд ее держит, а дерзкая страсть идти заставляет» навстречу возлюбленному. «Сердце в груди у нее от волнения часто стучало, / Билось, как солнечный луч, отраженный волною, и слезы / Были в очах, и боль огнем разливалась по телу: / То говорила она про себя, что волшебное зелье / Даст, то опять, что не даст, но и жить не останется тож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ея встретилась с Ясоном в храме Гекаты. Зелье ее называлось «Прометеев корень»: растет он там, где падают на землю капли крови Прометея, и когда его срезают, то земля вздрагивает, а титан на скале испускает стон. Из этого корня сделала она мазь. «Натрись ею, — сказала она, — и огонь медных быков не обожжет тебя. А когда из драконьих зубов в бороздах прорастут медные латники — возьми каменную глыбу, брось в их гущу, и они перессорятся и перебьют друг друга. Тогда возьми руно, скорее уезжай — и помни Медею». «Спасибо тебе, царевна, но уеду я не один — ты поедешь со мною и станешь моею женой», — ответил ей Яс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выполняет наказ Медеи, становится могуч и неуязвим, гнет быков под ярмо, засевает поле, не тронутый ни медью, ни огнем. Из борозд появляются воины — сперва копья, потом шлемы, потом щиты, блеск встает до небес. Он бросает в гущу их камень, большой, как жернов, четверым не поднять, — между воинами начинается побоище, а выживших он посекает сам, как жнец на жатве. Аргонавты торжествуют победу, Ясон ждет себе награду — но Медея чувствует: скорее царь перебьет гостей, чем отдаст им сокровище. Ночью бежит она к Ясону, взяв с собой только свои чудодейственные травы: «Идем за руном — только мы двое, другим нельзя!» Они входят в священный лес, на дубе сияет руно, вокруг кольцами свился бессонный дракон, змеиное тело его ходит волнами, шипенье разносится до дальних гор. Медея запевает заклинания, и волны его извивов становятся все тише, все спокойнее; Медея можжевеловой ветвью касается глаз дракона, и веки его смыкаются, пасть опускается на землю, тело вытягивается вдаль меж деревьями леса. Ясон срывает с дерева руно, блистающее, как молния, они всходят на корабль, скрытый у берега, и Ясон рубит прича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ется бегство — окольным путем, по Черному морю, по северным рекам, чтобы сбить с пути погоню. Во главе погони — брат Медеи, молодой наследник Эета; он догоняет аргонавтов, он перерезает им путь, он требует: «Руно — вам, но царевну — нам!» Тогда Медея вызывает брата на переговоры, он выходит один — и гибнет от руки Ясона, а греки громят лишенных вождя колхидян. Умирая, он брызжет кровью на одежду сестры — теперь на Ясоне и аргонавтах грех вероломного убийства. Боги гневаются: буря за бурей обрушиваются на корабль, и наконец корабль говорит пловцам человечьим голосом: «Не будет вам пути, пока не очистит вас от скверны царица-волшебница Кирка, дочь Солнца, западная сестра восточного колхидского царя». Царь Эет правил там, где восходит Солнце, царица Кирка — там, где оно закатывается: аргонавты плывут на противоположный край света, туда, где поколение спустя побывает Одиссей. Кирка совершает очищение — приносит в жертву свинью, ее кровью смывает с убийц кровь убитого, — но помогать отказывается: не хочет ни брата гневить, ни племянника забы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гонавты блуждают по неведомым западным морям, по будущим Одиссеевым местам. Они проплывают Эоловы острова, и царь ветров Эол по просьбе Геры посылает им попутный ветер. Они подплывают к Скилле и Харибде, и морская богиня Фетида — мать Ахилла, жена аргонавта Пелея — вздымает корабль на волне и перекидывает через морскую теснину так высоко, что ни то, ни другое чудовище не может до них дотянуться. Они слышат издали чарующее пение Сирен, заманивающих моряков на утесы, — но Орфей ударяет в струны, и, заслушавшись его, аргонавты не замечают певчих хищниц. Наконец они доплывают до счастливой страны феаков — и неожиданно сталкиваются здесь со второй колхидской погоней. «Верните нам Медею!» — требуют преследователи. Мудрый феакийский царь отвечает: «Если Медея — беглая дочь Эета, то она ваша. Если Медея — законная жена Ясона, то она принадлежит мужу, и только ему». Тотчас втайне от преследователей Ясон и Медея справляют долгожданную свадьбу — в феакийской священной пещере, на ложе, сияющем золотым руном. Аргонавты уплывают дальше, а погоня остается ни с ч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совсем немного осталось до родных берегов, но тут на аргонавтов обрушивается последнее, самое тяжкое испытание. Разражается буря, девять суток она носит корабль по всем морям и забрасывает его в мертвый залив на краю пустыни у берега Африки, откуда нет выхода судам: путь загораживают мели и течения. Одолев море и привыкнув к воде, герои успели отвыкнуть от суши — даже кормчий Анкей, проведший судно сквозь все бури, не знает отсюда пути. Путь указывают боги: из волн выносится морской конь с золотой гривой и мчится через степь к неведомому берегу, а вслед за ним, взвалив корабль на плечи, бредут, шатаясь, измученные аргонавты. Двенадцать дней и ночей длится переход — здесь погибло больше героев, чем во всем пути: от голода и жажды, в стычках с кочевниками, от яда песчаных змей, от жара солнца и тяжести корабля. И вдруг на последний день после песчаного ада открывается цветущий рай: свежее озеро, зеленый сад, золотые яблоки и девы-нимфы, плачущие над мертвым огромным змеем: «Пришел сюда богатырь в львиной шкуре, змея нашего убил, яблоки наши похитил, расколол скалу, пустил из нее ручей течь до самого моря». Обрадовались аргонавты: видят, что, даже покинув их, Геракл спас товарищей от жажды и указал им дорогу. Сперва вдоль ручья, потом по лагуне, а потом через пролив в открытое море, и добрый морской бог подталкивает их в корму, плеща чешуйчатым хвос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и последний перегон, вот и порог родного моря — остров Крит. Его сторожит медный великан, отгоняя корабли каменными глыбами, — но Медея подходит к борту, вперяется в великана оцепеняющим взглядом, и он замирает, отшатывается, спотыкается медной пятою о камень и рушится в море. И, запасшись на Крите свежей водой и пищей, Ясон с товарищами наконец достигают родных бере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не конец судьбы Ясона и Медеи — о том, что было с ними потом, написал страшную трагедию Еврипид. Но Аполлоний писал не об одном или двух героях — он писал об общем деле, о первом всегреческом великом походе. Аргонавты сходят на берег и расходятся по своим домам и городам — поэме «Аргонавтика» конец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infolio.asf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3:00Z</dcterms:created>
  <dc:creator>USER</dc:creator>
  <dc:description/>
  <cp:keywords/>
  <dc:language>en-US</dc:language>
  <cp:lastModifiedBy>Mage</cp:lastModifiedBy>
  <dcterms:modified xsi:type="dcterms:W3CDTF">2011-10-11T17:03:00Z</dcterms:modified>
  <cp:revision>2</cp:revision>
  <dc:subject/>
  <dc:title>Аргонавтика (Argonautica)</dc:title>
</cp:coreProperties>
</file>