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Король</w:t>
      </w:r>
      <w:r>
        <w:rPr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z w:val="32"/>
          <w:szCs w:val="32"/>
        </w:rPr>
        <w:t>Лир</w:t>
      </w:r>
      <w:r>
        <w:rPr>
          <w:b/>
          <w:bCs/>
          <w:color w:val="000000"/>
          <w:sz w:val="32"/>
          <w:szCs w:val="32"/>
          <w:lang w:val="en-US"/>
        </w:rPr>
        <w:t xml:space="preserve"> (King Lear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гедия (1606, опубл. 1607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илья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Шекспир</w:t>
      </w:r>
      <w:r>
        <w:rPr>
          <w:color w:val="000000"/>
          <w:sz w:val="24"/>
          <w:szCs w:val="24"/>
          <w:lang w:val="en-US"/>
        </w:rPr>
        <w:t xml:space="preserve"> (Williame Shakespeare) 1564-161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йская литература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. С. Шипо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действия — Британия. Время действия — XI в. Могущественный король Лир, почувствовав приближение старости, решает переложить бремя власти на плечи трех дочерей: Гонерильи, Реганы и Корделии, поделив между ними свое царство. Король хочет услышать от дочерей, как они его любят, «чтоб при разделе могли мы нашу щедрость проявить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й выступает Гонерилья. Рассыпая лесть, она говорит, что любит отца, «как не любили дети / Доныне никогда своих отцов». Ей вторит сладкоречивая Регана: «Не знаю радостей других, помимо / Моей большой любви к вам, государь!» И хотя фальшь этих слов режет ухо, Лир внимает им благосклонно. Очередь младшей, любимой Корделии. Она скромна и правдива и не умеет публично клясться в чувствах. «Я вас люблю как долг велит, / Не больше и не меньше». Лир не верит ушам: «Корделия, опомнись и исправь ответ, чтоб после не жалеть». Но Корделия не может лучше выразить свои чувства: «Вы дали жизнь мне, добрый государь, / Растили и любили. В благодарность / Я тем же вам плачу». Лир в бешенстве: «Так молода и так черства душою?» — «Так молода, милорд, и прямодушна», — отвечает Корде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епой ярости король отдает все царство сестрам Корделии, ей в приданое оставляя лишь ее прямоту. Себе он выделяет сто человек охраны и право жить по месяцу у каждой из дочер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 Кент, друг и приближенный короля, предостерегает его от столь поспешного решения, умоляет отменить его: «Любовь Корделии не меньше их &lt;...&gt; Гремит лишь то, что пусто изнутри...» Но Лир уже закусил удила Кент противоречит королю, называет его взбалмошным стариком — значит, он должен покинуть королевство. Кент отвечает с достоинством и сожалением: «Раз дома нет узды твоей гордыне, / То ссылка здесь, а воля на чужбин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из претендентов на руку Корделии — герцог Бургундский — отказывается от нее, ставшей бесприданницей. Второй претендент — король Франции — потрясен поведением Лира, а еще более герцога Бургундского. Вся вина Корделии «в пугливой целомудренности чувств, стыдящихся огласки». «Мечта и драгоценный клад, / Будь королевой Франции прекрасной...» — говорит он Корделии. Они удаляются. На прощание Корделия обращается к сестрам: «Я ваши свойства знаю, / Но, вас щадя, не буду называть. / Смотрите за отцом, Его с тревогой / Вверяю вашей показной любв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ф Глостер, служивший Лиру много лет, огорчен и озадачен тем, что Лир «внезапно, под влиянием минуты» принял столь ответственное решение. Он и не подозревает, что вокруг него самого плетет интригу Эдмунд, его незаконнорожденный сын. Эдмунд задумал очернить своего брата Эдгара в глазах отца, чтобы завладеть его частью наследства. Он, подделав почерк Эдгара, пишет письмо, в котором якобы Эдгар замышляет убить отца, и подстраивает все так, чтобы отец прочел это письмо. Эдгара, в свою очередь, он уверяет, что отец замышляет против него что-то недоброе, Эдгар предполагает, что его кто-то оклеветал. Эдмунд сам себя легко ранит, а представляет дело так, будто он пытался задержать Эдгара, покушавшегося на отца. Эдмунд доволен — он ловко оплел двух честных людей клеветой: «Отец поверил, и поверил брат. / Так честен он, что выше подозрений. / Их простодушием легко играть». Его происки удались: граф Глостер, поверив в виновность Эдгара, распорядился найти его и схватить. Эдгар вынужден бежа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месяц Лир живет у Гонерильи. Она только и ищет повод показать отцу, кто теперь хозяин. Узнав, что Лир прибил ее шута, Гонерилья решает «приструнить» отца. «Сам отдал власть, а хочет управлять / По-прежнему! Нет, старики — как дети, / И требуется строгости урок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у, поощряемые хозяйкой, откровенно грубят слуги Гонерильи. Когда король хочет поговорить об этом с дочерью, она уклоняется от встречи с отцом. Шут горько высмеивает короля: «Ты обкорнал свой ум с обеих сторон / И ничего не оставил в середк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ходит Гонерилья, речь ее груба и дерзка. Она требует, чтобы Лир распустил половину своей свиты, оставив малое число людей, которые не будут «забываться и буйствовать». Лир сражен. Он думает, что его гнев подействует на дочь: «Ненасытный коршун, / Ты лжешь! Телохранители мои / Испытанный народ высоких качеств...» Герцог Альбанский, муж Гонерильи, пытается заступиться за Лира, не находя в его поведении того, что могло вызвать столь унизительное решение. Но ни гнев отца, ни заступничество мужа не трогают жестокосердую. Переодетый Кент не покинул Лира, он пришел наниматься к нему в услужение. Он считает своим долгом быть рядом с королем, который, это очевидно, в беде. Лир отправляет Кента с письмом к Регане. Но одновременно Гонерилья шлет к сестре своего го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 еще надеется — у него есть вторая дочь. У нее он найдет понимание, ведь он дал им все — «и жизнь, и государство». Он велит седлать коней и в сердцах бросает Гонерилье: «Я расскажу ей про тебя. Она / Ногтями исцарапает, волчица, / Лицо тебе! Не думай, я верну / Себе всю мощь, / Которой я лишился, / Как ты вообразила..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замком Глостера, куда приехала Регана с мужем, чтоб решить споры с королем, столкнулись два гонца: Кент — короля Лира, и Освальд — Гонерильи. В Освальде Кент узнает придворного Гонерильи, которого он оттузил за непочтительность Лиру. Освальд поднимает крик. На шум выходят Регана и ее муж, герцог Корнуэльский. Они приказывают надеть на Кента колодки. Кент разгневан унижением Лира: «Да будь я даже / Псом вашего отца, а не послом, / Не нужно бы со мной так обращаться». Граф Глостер безуспешно пытается вступиться за Кен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Регане нужно унизить отца, чтоб знал, у кого нынче власть. Она ведь из того же теста, что и сестра. Это хорошо понимает Кент, он предвидит, что ждет Лира у Реганы: «Попал ты из дождя да под капель..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 застает своего посла в колодках. Кто посмел! Ведь это хуже убийства. «Ваш зять и ваша дочь», — говорит Кент. Лир не хочет верить, но понимает, что это правда. «Меня задушит этот приступ боли! / Тоска моя, не мучь меня, отхлынь! / Не подступай с такою силой к сердцу!» Шут комментирует ситуацию: «Отец в лохмотьях на детей / Наводит слепоту. / Богач отец всегда милей и на ином счету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 хочет поговорить с дочерью. Но она устала с дороги, не может его принять. Лир кричит, негодует, бушует, хочет взломать дверь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конец Регана и герцог Корнуэльский выходят. Король пытается рассказать, как выгнала его Гонерилья, но Регана, не слушая, предлагает ему вернуться к сестре и попросить у нее прощения. Не успел Лир опомниться от нового унижения, как появляется Гонерилья. Сестры наперебой сражают отца своей жестокостью. Одна предлагает уменьшить свиту наполовину, другая — до двадцати пяти человек, и, наконец, обе решают: ни одного не нуж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 раздавлен: «Не ссылайтесь на то, что нужно. Нищие и те / В нужде имеют что-нибудь в избытке. / Сведи к необходимости всю жизнь, / И человек сравняется с животным...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слова, кажется, способны из камня выжать слезы, но не из дочерей короля... И он начинает осознавать, как был несправедлив с Кордел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вигается буря. Воет ветер. Дочери бросают отца на произвол стихий. Они замыкают ворота, оставляя Лира на улице, «...ему наука на будущее время». Этих слов Реганы Лир уже не слыш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пь. Бушует буря. С неба низвергаются потоки воды. Кент в степи в поисках короля сталкивается с придворным из его свиты. Он доверяется ему и рассказывает, что между герцогами Корнуэльским и Альбанским «мира нет», что во Франции известно о жестоком обращении «со старым нашим добрым королем». Кент просит придворного поспешить к Корделии и сообщить ей «о короле, / О страшной роковой беде его», а в доказательство, что посланнику можно доверять, он, Кент, дает свое кольцо, которое узнает Кордел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р бредет с шутом, одолевая ветер. Лир, не в силах справиться с душевной мукой, обращается к стихиям: «Вой, вихрь, вовсю! Жги молния! Лей ливень! / Вихрь, гром и ливень, вы не дочки мне, / Я вас не упрекаю в бессердечье. / Я царств вам не дарил, не звал детьми, ничем не обязал. Так да свершится / Вся ваша злая воля надо мной». На склоне лет он лишился своих иллюзий, их крах жжет ему сердц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ент выходит навстречу Лиру. Он уговаривает Лира укрыться в шалаше, где уже прячется бедный Том Эдгар, прикинувшийся сумасшедшим. Том занимает Лира беседой. Граф Глостер не может бросить своего старого повелителя в беде. Жестокосердие сестер ему мерзко. Он получил известие, что в стране чужое войско. Пока придет помощь, надо укрыть Лира. Он рассказывает о своих планах Эдмунду. И тот решает еще раз воспользоваться доверчивостью Глостера, чтобы избавиться и от него. Он донесет на него герцогу. «Старик пропал, я выдвинусь вперед. / Он пожил — и довольно, мой черед». Глостер, не подозревая о предательстве Эдмунда, ищет Лира. Он набредает на шалаш, где укрылись гонимые. Он зовет Лира в пристанище, где есть «огонь и пища». Лир не хочет расставаться с нищим философом Томом. Том следует за ним на ферму при замке, где прячет их отец. Глостер ненадолго уходит в замок. Лир в порыве безумия устраивает суд над дочерьми, предлагая Кенту, шуту и Эдгару быть свидетелями, присяжными. Он требует, чтобы Регане вскрыли грудь, чтоб посмотреть, не каменное ли там сердце... Наконец Лира удается уложить отдыхать. Возвращается Глостер, он просит путников быстрее ехать в Дувр, так как он «заговор против короля подслушал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цог Корнуэльский узнает о высадке французских войск. Он посылает с этим известием к герцогу Альбанскому Гонерилью с Эдмундом. Освальд, шпионивший за Глостером, сообщает, что тот помог бежать королю и его приверженцам в Дувр. Герцог приказывает схватить Глостера. Его схватывают, связывают, издеваются над ним. Регана спрашивает графа, зачем он короля отправил в Дувр, вопреки приказу. «Затем, чтоб не видать, / Как вырвешь ты у старика глаза / Когтями хищницы, как клык кабаний / Вонзит твоя свирепая сестра / В помазанника тело». Но он уверен, что увидит, «как гром испепелит таких детей». При этих словах герцог Корнуэл вырывает у беспомощного старика глаз. Слуга графа, не в силах выносить зрелища глумления над стариком, обнажает меч и смертельно ранит герцога Корнуэльского, но и сам получает ранение. Слуга хочет немного утешить Глостера и призывает его оставшимся глазом взглянуть, как он отмщен. Герцог Корнуэльский перед смертью в припадке злобы вырывает второй глаз. Глостер призывает сына Эдмунда к отмщению и узнает, что это он предал отца. Он понимает, что Эдгар был оклеветан. Ослепленного, убитого горем Глостера выталкивают на улицу. Регана провожает его словами: «Гоните в шею! / Носом пусть найдет дорогу в Дувр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остера провожает старый слуга. Граф просит оставить его, чтоб не навлекать на себя гнев. На вопрос, как же он найдет дорогу, Глостер с горечью отвечает: «Нет у меня пути, / И глаз не надо мне. Я оступался, / когда был зряч. &lt;...&gt; Бедный мой Эдгар, несчастная мишень / слепого гнева / отца обманутого...» Эдгар это слышит. Он вызывается стать поводырем слепого. Глостер просит отвести его на утес «большой, нависший круто над пучиной», чтобы свести счеты с жизн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дворец герцога Альбанского возвращается Гонерилья с Эдмундом, она удивлена, что «миротворец-муж» ее не встретил. Освальд рассказывает о странной реакции герцога на его рассказ о высадке войск, измене Глостера: «Что неприятно, то его смешит, / Что радовать должно бы, то печалит». Гонерилья, назвав мужа «трусом и ничтожеством» отсылает Эдмунда обратно к Корнуэлу — предводительствовать войсками. Прощаясь, они клянутся друг Другу в люб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рцог Альбанский, узнав, как бесчеловечно поступили сестры со своим царственным отцом, встречает Гонерилью с презрением: «Не стоишь пыли ты, / Которой зря тебя осыпал ветер... Все корень знает свой, а если нет, / То гибнет, как сухая ветвь без соков». Но та, что скрывает «лик звериный под обличьем женским», глуха к словам мужа: «Довольно! Жалкий вздор!» Герцог Альбанский продолжает взывать к ее совести: «Что сделали, что натворили вы, / Не дочери, а сущие тигрицы. / Отца в годах, которого стопы / Медведь бы стад лизать благоговейно, / До сумасшествия довели! / Уродство сатаны / Ничто пред злобной женщины уродством...» Его прерывает гонец, который сообщает о смерти Корнуэла от руки слуги, вставшего на защиту Глостера. Герцог потрясен новым зверством сестер и Корнуэла. Он клянется отблагодарить Глостера за верность Лиру. Гонерилья же озабочена: сестра — вдова, и с ней Эдмунд остался. Это грозит ее собственным пла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дгар ведет отца. Граф, думая, что перед ним край утеса, бросается и падает на том же месте. Приходит в себя. Эдгар убеждает его, что тот спрыгнул с утеса и чудом остался жив. Глостер отныне покоряется судьбе, покамест она сама не скажет: «Уходи». Появляется Освальд, ему поручено убрать старика Глостера. Эдгар сражается с ним, убивает, а в кармане «льстеца раболепного злобной госпожи» находит письмо Гонерильи Эдмунду, в котором она предлагает убить мужа, чтобы самому занять его мест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су они встречают Лира, причудливо убранного полевыми цветами. Его оставил разум. Речь его — смесь «бессмыслицы и смысла». Появившийся придворный зовет Лира, но Лир убег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делия, узнав о несчастьях отца, жестокосердии сестер, спешит к нему на помощь. Французский лагерь. Лир в постели. Врачи погрузили его в спасительный сон. Корделия молит богов «впавшему в младенчество отцу» вернуть ум. Лира во сне снова одевают в царское облачение. И вот он пробуждается. Видит плачущую Корделию. Он встает перед ней на колени и говорит: «Не будь со мной строга. / Прости. / Забудь. Я стар и безрассуден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дмунд и Регана — во главе британского войска. Регана выпытывает у Эдмунда, нет ли у него любовной связи с сестрой. Он клянется в любви Регане, Входят с барабанным боем герцог Альбанский и Гонерилья. Гонерилья, видя сестру-соперницу рядом с Эдмундом, решает отравить ее. Герцог предлагает созвать совет для того, чтобы составить план наступленья. Его находит переодетый Эдгар и вручает ему найденное у Освальда письмо Гонерильи. И просит его: в случае победы «пусть глашатай &lt;...&gt; К вам вызовет меня трубой». Герцог читает письмо и узнает об изм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анцузы побеждены. Эдмунд, вырвавшийся вперед со своим войском, берет в плен короля Лира и Корделию. Лир счастлив, что вновь обрел Корделию. Отныне они неразлучны. Эдмунд велит отвести их в тюрьму. Лира не страшит заточение: «Мы в каменной тюрьме переживем / Все лжеученья, всех великих мира, / Все смены их, прилив их и отлив &lt;...&gt; Как птицы в клетке будем петь. Ты станешь под мое благословенье, / Я на колени стану пред тобой, моля прощень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дмунд отдает тайный приказ умертвить их обо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ходит герцог Альбанский с войском, он требует выдать ему короля и Корделию, чтобы распорядиться их судьбой «в согласье с честью и благоразумием». Эдмунд отвечает герцогу, что Лир и Корделия взяты в плен и отправлены в тюрьму, но выдать их отказывается. Герцог Альбанский, прервав непристойную перебранку сестер из-за Эдмунда, обвиняет всех троих в государственной измене. Он показывает Гонерилье ее письмо Эдмунду и объявляет, что, если никто не явится на зов трубы, он сам сразится с Эдмундом. На третий зов трубы выходит на поединок Эдгар. Герцог просит его открыть свое имя, но он говорит, что покуда оно «загрязнено клеветой». Братья сражаются. Эдгар смертельно ранит Эдмунда и открывает ему, кто мститель. Эдмунд понимает: «Колесо судьбы свершило / Свой оборот. Я здесь и побежден». Эдгар рассказывает герцогу Альбанскому о том, что разделял скитанья с отцом. Но перед этим поединком ему открылся и просил благословить. Во время его рассказа приходит придворный и докладывает, что Гонерилья закололась, перед этим отравив сестру. Эдмунд, умирая, сообщает о своем тайном приказе и просит всех поторопиться. Но поздно, злодейство совершилось. Входит Лир, неся мертвую Корделию. Столько горя он вынес, а с потерей Корделии не может смириться. «Мою бедняжку удавили! / Нет, не дышит! / Коню, собаке, крысе можно жить, / Но не тебе. Тебя навек не стало...» Лир умирает. Эдгар пытается звать короля. Кент останавливает его: «Не мучь. Оставь в покое дух его. / Пусть он отходит. / Кем надо быть, чтобы вздергивать опять / Его на дыбу жизни для мучений?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Какой тоской душа не сражена, / Быть стойким заставляют времена» — заключительным аккордом звучат слова герцога Альбанско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infolio.asf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4:00Z</dcterms:created>
  <dc:creator>USER</dc:creator>
  <dc:description/>
  <cp:keywords/>
  <dc:language>en-US</dc:language>
  <cp:lastModifiedBy>Mage</cp:lastModifiedBy>
  <dcterms:modified xsi:type="dcterms:W3CDTF">2011-10-11T17:04:00Z</dcterms:modified>
  <cp:revision>2</cp:revision>
  <dc:subject/>
  <dc:title>Король Лир (King Lear)</dc:title>
</cp:coreProperties>
</file>