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итм и синтаксис позднего неклассического шестииктного стиха Бродского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В.Семен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гласно нашим наблюдениям</w:t>
      </w:r>
      <w:r>
        <w:rPr>
          <w:vertAlign w:val="superscript"/>
        </w:rPr>
        <w:t>1</w:t>
      </w:r>
      <w:r>
        <w:rPr/>
        <w:t xml:space="preserve">, в метрической и ритмической структуре 6-иктного тактовика И.Бродского можно выявить некоторые закономерности, прежде всего это деление стиха на два полустишия. Это доказывается тем, что наибольшая неурегулированность междуиктового интервала возникает между III и IV иктом, что позволяет трактовать интервал как место сращения двух полустиш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данной работе мы рассмотрим, как деление на полустишия реализуется на синтаксическом уровне. Проблема соотношения ритма и синтаксиса в стихе, первые попытки изучения которой предпринимались еще в 20-е годы</w:t>
      </w:r>
      <w:r>
        <w:rPr>
          <w:vertAlign w:val="superscript"/>
        </w:rPr>
        <w:t>2</w:t>
      </w:r>
      <w:r>
        <w:rPr/>
        <w:t>, приобрела особую актуальность в связи с исследованиями в области неклассического стиха, и прежде всего - верлибра. На настоящий момент нам известно два направления анализа ритмико-синтаксического уровня стихотворного текста. Первое - анализ синтаксических формул, начатый Ж.Дозорец</w:t>
      </w:r>
      <w:r>
        <w:rPr>
          <w:vertAlign w:val="superscript"/>
        </w:rPr>
        <w:t>3</w:t>
      </w:r>
      <w:r>
        <w:rPr/>
        <w:t>. Второе - анализ совпадения-несовпадения границ синтагмы и метрической единицы. В этом ряду стоило бы упомянуть, например, исследование С.Боброва, который решил проверить на практике понятие тесноты стихового ряда, введенное Ю.Н. Тыняновым</w:t>
      </w:r>
      <w:r>
        <w:rPr>
          <w:vertAlign w:val="superscript"/>
        </w:rPr>
        <w:t>4</w:t>
      </w:r>
      <w:r>
        <w:rPr/>
        <w:t>. В настоящее время наиболее полно он разработан М.Гаспаровым и Т.Скулачевой</w:t>
      </w:r>
      <w:r>
        <w:rPr>
          <w:vertAlign w:val="superscript"/>
        </w:rPr>
        <w:t>5</w:t>
      </w:r>
      <w:r>
        <w:rPr/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ть второго направления, напомним, заключается в том, что все возможные синтаксические связи между частями синтагмы распределяются в выстроенные в иерархическом порядке группы. Эта иерархия синтаксических связей выглядит следующим образом: </w:t>
      </w:r>
    </w:p>
    <w:p>
      <w:pPr>
        <w:pStyle w:val="Normal"/>
        <w:spacing w:before="120" w:after="0"/>
        <w:ind w:firstLine="567"/>
        <w:jc w:val="both"/>
        <w:rPr/>
      </w:pPr>
      <w:r>
        <w:rPr/>
        <w:t>1) определительная (Оп);</w:t>
      </w:r>
    </w:p>
    <w:p>
      <w:pPr>
        <w:pStyle w:val="Normal"/>
        <w:spacing w:before="120" w:after="0"/>
        <w:ind w:firstLine="567"/>
        <w:jc w:val="both"/>
        <w:rPr/>
      </w:pPr>
      <w:r>
        <w:rPr/>
        <w:t>2) дополнительная - при прямом дополнении (Дп);</w:t>
      </w:r>
    </w:p>
    <w:p>
      <w:pPr>
        <w:pStyle w:val="Normal"/>
        <w:spacing w:before="120" w:after="0"/>
        <w:ind w:firstLine="567"/>
        <w:jc w:val="both"/>
        <w:rPr/>
      </w:pPr>
      <w:r>
        <w:rPr/>
        <w:t>3) дополнительная - при косвенном дополнении (Дк);</w:t>
      </w:r>
    </w:p>
    <w:p>
      <w:pPr>
        <w:pStyle w:val="Normal"/>
        <w:spacing w:before="120" w:after="0"/>
        <w:ind w:firstLine="567"/>
        <w:jc w:val="both"/>
        <w:rPr/>
      </w:pPr>
      <w:r>
        <w:rPr/>
        <w:t>4) обстоятельственная (Об);</w:t>
      </w:r>
    </w:p>
    <w:p>
      <w:pPr>
        <w:pStyle w:val="Normal"/>
        <w:spacing w:before="120" w:after="0"/>
        <w:ind w:firstLine="567"/>
        <w:jc w:val="both"/>
        <w:rPr/>
      </w:pPr>
      <w:r>
        <w:rPr/>
        <w:t>5) предикативная (Пр);</w:t>
      </w:r>
    </w:p>
    <w:p>
      <w:pPr>
        <w:pStyle w:val="Normal"/>
        <w:spacing w:before="120" w:after="0"/>
        <w:ind w:firstLine="567"/>
        <w:jc w:val="both"/>
        <w:rPr/>
      </w:pPr>
      <w:r>
        <w:rPr/>
        <w:t>6) между однородными членами (Од);</w:t>
      </w:r>
    </w:p>
    <w:p>
      <w:pPr>
        <w:pStyle w:val="Normal"/>
        <w:spacing w:before="120" w:after="0"/>
        <w:ind w:firstLine="567"/>
        <w:jc w:val="both"/>
        <w:rPr/>
      </w:pPr>
      <w:r>
        <w:rPr/>
        <w:t>7) при причастном и деепричастном оборотах (От);</w:t>
      </w:r>
    </w:p>
    <w:p>
      <w:pPr>
        <w:pStyle w:val="Normal"/>
        <w:spacing w:before="120" w:after="0"/>
        <w:ind w:firstLine="567"/>
        <w:jc w:val="both"/>
        <w:rPr/>
      </w:pPr>
      <w:r>
        <w:rPr/>
        <w:t>8) при подчинительном предложении (Пч);</w:t>
      </w:r>
    </w:p>
    <w:p>
      <w:pPr>
        <w:pStyle w:val="Normal"/>
        <w:spacing w:before="120" w:after="0"/>
        <w:ind w:firstLine="567"/>
        <w:jc w:val="both"/>
        <w:rPr/>
      </w:pPr>
      <w:r>
        <w:rPr/>
        <w:t>9) между частями сложносочиненных предложений (Сч); 10) между разными предложениями (Кц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удобства эти группы сведены в более общие единства, что позволяет нам говорить о связях тесных (1-4), средних (5-6) и слабых (7-10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умеется, все разнообразие синтаксических связей в языке очень трудно свести к этим десяти группам. Поэтому при анализе текстов Бродского мы делали несколько допущений, важнейшие из которых приводим ниж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Если граница колона проходит между вводной конструкцией и основным текстом, мы относим данную синтаксическую связь к сочинительной, равно как и обращения, и текст в скобк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Если граница проходит по предикату - между инфинитивом и глаголом-связкой, мы интерпретируем связь между ними как дополнительную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Если граница проходит между дополнительными конструкциями, относящимися к одному предикату, мы трактуем данную связь как связь между однородными член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Если граница проходит между служебным словом и полнозначным, нам приходится условно перемещать эту границу, что неизбежно вносит некоторую погрешность в наши вычисления. Однако, ощущая всю значимость такого enjambement'а для поэтики Бродского, мы не нашли другого выхода, т.к. при том, что связь между полнозначным и служебным словом самая тесная, ее трудно описать с точки зрения приведенной М.Гаспаровым и Т.Скулачевой иерарх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Связь в словосочетании существительного в роли главного слова с дополнением охарактеризовывалась нами как определительная. Исследователи различают слабую и тесную определительные связи, называя их соответственно несогласованной и согласованн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6. Иногда интонационная связь вопреки синтаксической создает более резкую границу (иначе говоря, более долгую паузу) между полустишиями. Такие случаи очень редки, и при статистическом анализе не учитываются, но их необходимо отметить как интересный авторский прием подчеркивания метрической границ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и допущения плюс синтаксические ошибки самого автора, например, неправильное употребление деепричастного оборота в стихах Бродского </w:t>
      </w:r>
    </w:p>
    <w:p>
      <w:pPr>
        <w:pStyle w:val="Normal"/>
        <w:spacing w:before="120" w:after="0"/>
        <w:ind w:firstLine="567"/>
        <w:jc w:val="both"/>
        <w:rPr/>
      </w:pPr>
      <w:r>
        <w:rPr/>
        <w:t>...И пусть вы - трижды Гирей, но лицо рабыни,</w:t>
      </w:r>
    </w:p>
    <w:p>
      <w:pPr>
        <w:pStyle w:val="Normal"/>
        <w:spacing w:before="120" w:after="0"/>
        <w:ind w:firstLine="567"/>
        <w:jc w:val="both"/>
        <w:rPr/>
      </w:pPr>
      <w:r>
        <w:rPr/>
        <w:t>взявшись ее покрыть, не разглядеть иначе..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(В разгар холодной войны, 1994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ли употребление глагола «суть» с подлежащим в единственном числе: </w:t>
      </w:r>
    </w:p>
    <w:p>
      <w:pPr>
        <w:pStyle w:val="Normal"/>
        <w:spacing w:before="120" w:after="0"/>
        <w:ind w:firstLine="567"/>
        <w:jc w:val="both"/>
        <w:rPr/>
      </w:pPr>
      <w:r>
        <w:rPr/>
        <w:t>...В конце концов темнота суть число волокон..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(«Снаружи темнеет...», 1993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ыли учтены нами на этапе подготовки статистического материал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ачестве материала нами были выбраны 28 стихотворений Бродского, в которых доля 6-иктных стихов превышает 50%. Таким образом, из общего количества строк (738) было выделено 518 строк для анализа, что дает среднюю долю 6-иктных строк для каждого текста, равную 70,19%. Сравнительный материал был взят нами из вышеупомянутой статьи</w:t>
      </w:r>
      <w:r>
        <w:rPr>
          <w:vertAlign w:val="superscript"/>
        </w:rPr>
        <w:t>6</w:t>
      </w:r>
      <w:r>
        <w:rPr/>
        <w:t xml:space="preserve">. Кроме анализа межстиховых связей в ней исследуются также синтаксические связи в прозаическом тексте, по синтагмам (на материале рассказа А.П. Чехова "Скучная история"). При этом исследователи осознают ограниченность материала и необходимость более детального рассмотрения прозы в этом аспекте. Проза является естественной отправной точкой для рассуждений об "антисинтаксичности" стиха Бродского. Этот материал был нами переработан, вследствие обнаружения ошибки, которая вкралась в подсчеты ученых. Поэтому пропорции тесных, средних и слабых синтаксических связей, характерные для прозы, «Евгения Онегина» Пушкина и «Александрийских песен» Кузмина, будут отличаться от приведенных в статье. Мы их высчитали заново по таблице, приведенной там ж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 единицу измерения принята синтаксическая связь между полустишиями, фоном для нас служили связи между стихами тех же текстов. Итак, соотношение тесных, средних и слабых связей между полустишиями у Бродского = 29:31:40, между стихами - 26:20:54, для сравнения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узмин, «Александрийские песни» - 14:18:69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ушкин, «Евгений Онегин» - 18:17:65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хов, «Скучная история» - 13:27:60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лебников, «Ночной обыск» - 9:13:78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.Белый, «Аргонавты» - 31:20:48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же по этим самым общим данным видно следующе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Между полустишиями у Бродского преобладают слабые связи. Это подтверждает самостоятельность полустиший на синтаксическом уровне. Из таблицы в Приложении I видно, что самая большая доля слабых связей - 13% - падает на связи между разными предложениями. Обращает на себя внимание большой процент (22%), приходящийся на связи между однородными членами предложения, что отражает склонность Бродского к перечислениям, не раз отмечавшуюся исследователями его поэзии. (Вспоминается высказывание о Бродском как о «бухгалтере, ведущем опись окружающей действительности»</w:t>
      </w:r>
      <w:bookmarkStart w:id="0" w:name="7_7"/>
      <w:bookmarkEnd w:id="0"/>
      <w:r>
        <w:rPr>
          <w:vertAlign w:val="superscript"/>
        </w:rPr>
        <w:t>7</w:t>
      </w:r>
      <w:r>
        <w:rPr/>
        <w:t xml:space="preserve">) Тесные связи составляют наименьшую часть синтаксических связей, приходящихся на границу между полустишиями. При этом, среди них преобладает самая слабая связь - обстоятельственна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2. Стихораздел все же является более сильным фактором членения текста, чем границы между полустишиями, что отражается и на уровне ритмико-синтаксическом. При этом, как можно заметить, доля слабых связей повышается в первую очередь за счет средних, а их общее количество остается практически неизменным. Среди слабых связей наибольшее количество слабейших - между разными предложениями, среди тесных больше всего самых сильных - определительных. Такой контраст является важным фактором для создания иллюзии независимости синтаксического и ритмического рядов, т.е. синтаксической свободы текста от ритмических и метрических ограничений. Однако это является только иллюзией, поскольку стих Бродского, при всей своей кажущейся антисинтаксичности, обнаруживает и на этом уровне определенные закономерности. Несмотря на то, что данная область нами недостаточно исследована, можно привести одну из самых заметных ее особенностей - это строфичность, на что указал еще Дж.Смит</w:t>
      </w:r>
      <w:bookmarkStart w:id="1" w:name="8_8"/>
      <w:bookmarkEnd w:id="1"/>
      <w:r>
        <w:rPr>
          <w:vertAlign w:val="superscript"/>
        </w:rPr>
        <w:t>8</w:t>
      </w:r>
      <w:r>
        <w:rPr/>
        <w:t xml:space="preserve">. В анализируемых нами текстах случаи, когда конец строфы не совпадает с концом предложения, единичны, случай же, когда строфораздел стоит на месте тесной связи, только один - в стихотворении 1989 года «Пчелы не улетели, всадник не ускакал. В кофейне...». Здесь было бы уместно произвести анализ синтаксически-строфической структуры текстов Бродского, по образцу исследования Г.Винокура в статье «Слово и стих в "Евгении Онегине"», но данное исследование, к сожалению, выходит за рамки нашей рабо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При сравнении полученных нами данных с данными по другим авторам прежде всего бросается в глаза большой процент тесных синтаксических связей. По этому признаку стих Бродского сближается со стихом А.Белого в «Аргонавтах». В пользу такого сближения (особенно на уровне стихоразделов) говорит и большое количество определительных связей внутри тесных. В результате возникают строки со своеобразным ритмико-синтаксическим рисунком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родский: 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йся широкой скулы, включая луну, рябой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жи щеки; предпочитай карему голубой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аз - особенно если дорога заводит в лес,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чащу..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(Назидание, 1987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елый: 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метили явленье домино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изображением на черных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пюшонах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ловы осла...</w:t>
      </w:r>
    </w:p>
    <w:p>
      <w:pPr>
        <w:pStyle w:val="Normal"/>
        <w:spacing w:before="120" w:after="0"/>
        <w:ind w:firstLine="567"/>
        <w:jc w:val="both"/>
        <w:rPr/>
      </w:pPr>
      <w:r>
        <w:rPr/>
        <w:t>(Аргонавты</w:t>
      </w:r>
      <w:bookmarkStart w:id="2" w:name="9_9"/>
      <w:bookmarkEnd w:id="2"/>
      <w:r>
        <w:rPr>
          <w:vertAlign w:val="superscript"/>
        </w:rPr>
        <w:t>9</w:t>
      </w:r>
      <w:r>
        <w:rPr/>
        <w:t xml:space="preserve">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«Аргонавтами» стихотворения Бродского сближает также отчетливое превалирование среди слабых связей между разными предложениями, но их количество в исследуемых нами стихах на стихоразделах слишком велико и сопоставимо разве что с «Ночным обыском» Хлебникова, где 60% стихоразделов соответствуют концу синтагмы, а на границах между полустишиями слишком мало. Хотя удельный вес средних синтаксических связей у обоих авторов примерно одинаков, у Андрея Белого наблюдается большая склонность разносить по разным стихам подлежащее и сказуемое, чем однородные члены, чего совсем не скажешь про Бродского. Перевес в сторону однородных членов у последнего сопоставим скорее с тем же Хлебниковым, у которого соотношение этих связей с предикативными равно соответственно 3:1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ализируя приведенную ниже таблицу, нужно отметить сравнительно равномерное распределение значений по группам, что говорит о широте, если можно так выразиться, ритмико-синтаксического кругозора поэ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м хотелось бы обратить внимание также на диахроническую картину развития ритмико-синтаксических отношений в поэзии Бродского. Мы производили исследование материала в рамках написанного поэтом за три десятилетия - с 1970 по 1994 гг., разбив данный промежуток времени на 3 периода: 70-е, 80-е, и 90-е гг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ксты, написанные в 70-е гг., характеризуются сравнительно равномерным распределением синтаксических связей по группам. Для этого периода характерна большая доля конструкций с однородными членами и с причастными и деепричастными оборотами. Однако, по сравнению с общей таблицей, доля первых не сильно отличается от числа предикативных связей. Большое число причастных и деепричастных оборотов на границах полустиший свидетельствует о том, что стих уже разбился на два полустишия, но они еще не выделяются самим автором сознательно. Среди тесных связей обращает на себя внимание большое количество дополнительных конструкц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80-е гг. картина ритма и синтаксиса у Бродского резко меняется. На уровне общих пропорций не происходит никаких кардинальных изменений, но внутри групп тесных, средних и слабых связей происходит перераспределение значений. Связи между однородными членами резко выходят на первое место, превышая в три раза количество предикативных связей. Одновременно на первое место выступают связи между предложениями. На третьем месте стоят определительные связи. Таким образом, в 80-е гг. формируется картина, характерная для общих средних показателей по ритму и синтаксису у Бродского. В эти годы поэтом были написаны основные тексты, характеризующие его творчество в данный период в целом - такие, как «Назидание» (1987), «Кончится лето, начнется сентябрь. Разрешат отстрел...» (1987), «Примечания папоротника» (1988), «Новая жизнь» (1988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90-е гг. общая картина сохраняется, но при этом на первый план выступают связи между однородными членами. Этот тип связи становится безусловным лидером, а средние связи по своей массе опережают все остальные. Среди сильных связей на первый план опять, как и в 70-е гг., выходят связи при причастных и деепричастных оборотах, а среди тесных связей большую роль начинают играть обстоятельственные. В этот период намечается и развивается тенденция, обратная той, что присутствовала в творчестве Бродского в 80-е гг. Поэт теперь не подчеркивает, но стремится завуалировать естественное интонационное надламывание длинного шестииктного стиха на две половины. Однако это утверждение требует более атомарного анализа внутристиховых синтаксических связей, который еще предстоит продела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ихотворение, наиболее близкое к общим средним показателям по ритму и синтаксису в исследуемом нами стихе Бродского - это стихотворение 1993 года «Посвящается Чехову». В нем Бродский реализовал все особенности своей поэтики, по крайней мере, на уровне ритмико-синтаксическом. Строгие интонационно и синтаксически законченные строфы противостоят стиху как принципиально незаконченной единице. В то же время стих как более самостоятельная единица метрико-синтаксической композиции текста противостоит полустишию как интонационно менее законченному элемент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ходя из этого, мы хотели бы построить свои выводы, изменив точку зрения на проблемы анализа ритма и синтаксиса в творчестве Бродского и выстроить иерархию метрического членения текста, обуславливающую совпадение-несовпадение конца синтагмы и элемента стихового ряда. Исходя из нашей иерархии, связь между полустишиями будет самой тесной, т.е. меньше всего требующей интонационного и синтаксического выделения. Связь между стихами будет средней - стих может синтаксически выделяться в самостоятельную единицу, но это выделение также факультативно, поскольку он является частью более обязательного единства - строфы, связь между которыми самая слабая. То есть, Бродский, конечно, не отрицает стих как основу поэтического текста, но особенностью его творчества можно смело назвать строфичность, что требует самого внимательного изучения. </w:t>
      </w:r>
    </w:p>
    <w:p>
      <w:pPr>
        <w:pStyle w:val="Normal"/>
        <w:spacing w:before="120" w:after="0"/>
        <w:jc w:val="center"/>
        <w:rPr/>
      </w:pPr>
      <w:r>
        <w:rPr/>
        <w:t>Примеча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Семенов В. Очерк метрики и ритмики позднего неклассического шестииктного стиха Иосифа Бродского // Русская филология. 9. Сборник научных работ молодых филологов. Тарту, 1998. </w:t>
      </w:r>
      <w:r>
        <w:rPr>
          <w:vertAlign w:val="superscript"/>
        </w:rPr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См., например: Брик О. Ритм и синтаксис // Новый Леф. 1927. NN 3-6. </w:t>
      </w:r>
      <w:r>
        <w:rPr>
          <w:vertAlign w:val="superscript"/>
        </w:rPr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Дозорец Ж. Ритмико-синтаксические формулы в русской лирике конца XIX - начала XX вв. // Очерки истории языка русской поэзии XX в. Грамматические категории. Синтаксис текста. М., 1993. </w:t>
      </w:r>
      <w:r>
        <w:rPr>
          <w:vertAlign w:val="superscript"/>
        </w:rPr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. Бобров С.П. Теснота стихового ряда (опыт статистического анализа литературоведческого понятия, введенного Ю.Н. Тыняновым) // Русская литература. 1965. N 3; Тынянов Ю.Н. Проблема стихотворного языка. Л., 1924. </w:t>
      </w:r>
      <w:r>
        <w:rPr>
          <w:vertAlign w:val="superscript"/>
        </w:rPr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5. См.: Гаспаров М. Ритм и синтаксис: происхождение «лесенки» Маяковского // Проблемы структурной лингвистики. М., 1982.; Гаспаров М. Ритмический словарь и ритмико-синтаксические клише // Проблемы структурной лингвистики. 1982. М., 1984; Гаспаров М., Скулачева Т. Ритм и синтаксис в свободном стихе // Очерки истории языка русской поэзии XX в. Грамматические категории. Синтаксис текста. М., 1993. </w:t>
      </w:r>
      <w:r>
        <w:rPr>
          <w:vertAlign w:val="superscript"/>
        </w:rPr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6. Гаспаров М., Скулачева Т. Ритм и синтаксис в свободном стихе // Очерки истории языка русской поэзии XX в. Грамматические категории. Синтаксис текста. М., 1993. </w:t>
      </w:r>
      <w:r>
        <w:rPr>
          <w:vertAlign w:val="superscript"/>
        </w:rPr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bookmarkStart w:id="3" w:name="7"/>
      <w:bookmarkEnd w:id="3"/>
      <w:r>
        <w:rPr/>
        <w:t xml:space="preserve">7. Замечание А.Рогачевского, высказанное во время дискуссии на Тартуской конференции молодых филологов в 1997 г. </w:t>
      </w:r>
      <w:r>
        <w:rPr>
          <w:vertAlign w:val="superscript"/>
        </w:rPr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bookmarkStart w:id="4" w:name="8"/>
      <w:bookmarkEnd w:id="4"/>
      <w:r>
        <w:rPr/>
        <w:t xml:space="preserve">8. Смит Дж. Версификация в стихотворении И. Бродского «Келломяки» // Поэтика Бродского. Нью-Йорк, 1986. </w:t>
      </w:r>
      <w:r>
        <w:rPr>
          <w:vertAlign w:val="superscript"/>
        </w:rPr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bookmarkStart w:id="5" w:name="9"/>
      <w:bookmarkEnd w:id="5"/>
      <w:r>
        <w:rPr/>
        <w:t xml:space="preserve">9. Цит. по: Гаспаров М., Скулачева Т. Ритм и синтаксис в свободном стихе // Очерки истории языка русской поэзии XX в. Грамматические категории. Синтаксис текста. М., 1993. </w:t>
      </w:r>
      <w:r>
        <w:rPr>
          <w:vertAlign w:val="superscript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/>
        <w:t>Приложе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ритмико-синтаксических связей в неклассическом 6-иктном стихе Бродского</w:t>
      </w:r>
    </w:p>
    <w:tbl>
      <w:tblPr>
        <w:tblW w:w="84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0"/>
        <w:gridCol w:w="1536"/>
        <w:gridCol w:w="1382"/>
        <w:gridCol w:w="1171"/>
        <w:gridCol w:w="1173"/>
        <w:gridCol w:w="1173"/>
        <w:gridCol w:w="1661"/>
        <w:gridCol w:w="1705"/>
        <w:gridCol w:w="1768"/>
        <w:gridCol w:w="1778"/>
        <w:gridCol w:w="1604"/>
      </w:tblGrid>
      <w:tr>
        <w:trPr>
          <w:trHeight w:val="210" w:hRule="atLeast"/>
        </w:trPr>
        <w:tc>
          <w:tcPr>
            <w:tcW w:w="12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тип</w:t>
            </w:r>
          </w:p>
          <w:p>
            <w:pPr>
              <w:pStyle w:val="Normal"/>
              <w:jc w:val="both"/>
              <w:rPr/>
            </w:pPr>
            <w:r>
              <w:rPr/>
              <w:t>связи</w:t>
            </w:r>
          </w:p>
        </w:tc>
        <w:tc>
          <w:tcPr>
            <w:tcW w:w="29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И. Бродский</w:t>
            </w:r>
          </w:p>
        </w:tc>
        <w:tc>
          <w:tcPr>
            <w:tcW w:w="11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70-е</w:t>
            </w:r>
          </w:p>
        </w:tc>
        <w:tc>
          <w:tcPr>
            <w:tcW w:w="11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80-е</w:t>
            </w:r>
          </w:p>
        </w:tc>
        <w:tc>
          <w:tcPr>
            <w:tcW w:w="11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90-е</w:t>
            </w:r>
          </w:p>
        </w:tc>
        <w:tc>
          <w:tcPr>
            <w:tcW w:w="16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А.Белый,</w:t>
            </w:r>
          </w:p>
          <w:p>
            <w:pPr>
              <w:pStyle w:val="Normal"/>
              <w:jc w:val="both"/>
              <w:rPr/>
            </w:pPr>
            <w:r>
              <w:rPr/>
              <w:t>"Аргонав-</w:t>
            </w:r>
          </w:p>
          <w:p>
            <w:pPr>
              <w:pStyle w:val="Normal"/>
              <w:jc w:val="both"/>
              <w:rPr/>
            </w:pPr>
            <w:r>
              <w:rPr/>
              <w:t>ты"</w:t>
            </w:r>
          </w:p>
        </w:tc>
        <w:tc>
          <w:tcPr>
            <w:tcW w:w="17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.Хлебни-</w:t>
            </w:r>
          </w:p>
          <w:p>
            <w:pPr>
              <w:pStyle w:val="Normal"/>
              <w:jc w:val="both"/>
              <w:rPr/>
            </w:pPr>
            <w:r>
              <w:rPr/>
              <w:t>ков,</w:t>
            </w:r>
          </w:p>
          <w:p>
            <w:pPr>
              <w:pStyle w:val="Normal"/>
              <w:jc w:val="both"/>
              <w:rPr/>
            </w:pPr>
            <w:r>
              <w:rPr/>
              <w:t>"Ночной</w:t>
            </w:r>
          </w:p>
          <w:p>
            <w:pPr>
              <w:pStyle w:val="Normal"/>
              <w:jc w:val="both"/>
              <w:rPr/>
            </w:pPr>
            <w:r>
              <w:rPr/>
              <w:t>обыск</w:t>
            </w:r>
          </w:p>
        </w:tc>
        <w:tc>
          <w:tcPr>
            <w:tcW w:w="17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А.Пушкин,</w:t>
            </w:r>
          </w:p>
          <w:p>
            <w:pPr>
              <w:pStyle w:val="Normal"/>
              <w:jc w:val="both"/>
              <w:rPr/>
            </w:pPr>
            <w:r>
              <w:rPr/>
              <w:t>"Евгений</w:t>
            </w:r>
          </w:p>
          <w:p>
            <w:pPr>
              <w:pStyle w:val="Normal"/>
              <w:jc w:val="both"/>
              <w:rPr/>
            </w:pPr>
            <w:r>
              <w:rPr/>
              <w:t>Онегин"</w:t>
            </w:r>
          </w:p>
        </w:tc>
        <w:tc>
          <w:tcPr>
            <w:tcW w:w="17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М.Кузмин,</w:t>
            </w:r>
          </w:p>
          <w:p>
            <w:pPr>
              <w:pStyle w:val="Normal"/>
              <w:jc w:val="both"/>
              <w:rPr/>
            </w:pPr>
            <w:r>
              <w:rPr/>
              <w:t>"Александ-</w:t>
            </w:r>
          </w:p>
          <w:p>
            <w:pPr>
              <w:pStyle w:val="Normal"/>
              <w:jc w:val="both"/>
              <w:rPr/>
            </w:pPr>
            <w:r>
              <w:rPr/>
              <w:t>рийские</w:t>
            </w:r>
          </w:p>
          <w:p>
            <w:pPr>
              <w:pStyle w:val="Normal"/>
              <w:jc w:val="both"/>
              <w:rPr/>
            </w:pPr>
            <w:r>
              <w:rPr/>
              <w:t>песни"</w:t>
            </w:r>
          </w:p>
        </w:tc>
        <w:tc>
          <w:tcPr>
            <w:tcW w:w="16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А.Чехов,</w:t>
            </w:r>
          </w:p>
          <w:p>
            <w:pPr>
              <w:pStyle w:val="Normal"/>
              <w:jc w:val="both"/>
              <w:rPr/>
            </w:pPr>
            <w:r>
              <w:rPr/>
              <w:t>"Скучная</w:t>
            </w:r>
          </w:p>
          <w:p>
            <w:pPr>
              <w:pStyle w:val="Normal"/>
              <w:jc w:val="both"/>
              <w:rPr/>
            </w:pPr>
            <w:r>
              <w:rPr/>
              <w:t>история"</w:t>
            </w:r>
          </w:p>
        </w:tc>
      </w:tr>
      <w:tr>
        <w:trPr>
          <w:trHeight w:val="690" w:hRule="atLeast"/>
        </w:trPr>
        <w:tc>
          <w:tcPr>
            <w:tcW w:w="12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бщие,</w:t>
            </w:r>
          </w:p>
          <w:p>
            <w:pPr>
              <w:pStyle w:val="Normal"/>
              <w:jc w:val="both"/>
              <w:rPr/>
            </w:pPr>
            <w:r>
              <w:rPr/>
              <w:t>между</w:t>
            </w:r>
          </w:p>
          <w:p>
            <w:pPr>
              <w:pStyle w:val="Normal"/>
              <w:jc w:val="both"/>
              <w:rPr/>
            </w:pPr>
            <w:r>
              <w:rPr/>
              <w:t>полусти-</w:t>
            </w:r>
          </w:p>
          <w:p>
            <w:pPr>
              <w:pStyle w:val="Normal"/>
              <w:jc w:val="both"/>
              <w:rPr/>
            </w:pPr>
            <w:r>
              <w:rPr/>
              <w:t>шиями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бщие,</w:t>
            </w:r>
          </w:p>
          <w:p>
            <w:pPr>
              <w:pStyle w:val="Normal"/>
              <w:jc w:val="both"/>
              <w:rPr/>
            </w:pPr>
            <w:r>
              <w:rPr/>
              <w:t>между стихами</w:t>
            </w:r>
          </w:p>
        </w:tc>
        <w:tc>
          <w:tcPr>
            <w:tcW w:w="11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п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7,92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1,02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8,69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0,85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,70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9,30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,70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,40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,80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,10</w:t>
            </w:r>
          </w:p>
        </w:tc>
      </w:tr>
      <w:tr>
        <w:trPr/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Дп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4,25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,40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,90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5,43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,17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,20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0,30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4,00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,50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,70</w:t>
            </w:r>
          </w:p>
        </w:tc>
      </w:tr>
      <w:tr>
        <w:trPr/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Дк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7,14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6,07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0,14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7,36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5,82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,80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,00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,20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,70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,70</w:t>
            </w:r>
          </w:p>
        </w:tc>
      </w:tr>
      <w:tr>
        <w:trPr/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б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9,27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6,50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5,79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9,68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0,05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5,10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5,80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8,00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6,80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6,00</w:t>
            </w:r>
          </w:p>
        </w:tc>
      </w:tr>
      <w:tr>
        <w:trPr/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8,58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5,99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7,52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3,32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2,74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1,40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8,80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7,60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3,80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2,50</w:t>
            </w:r>
          </w:p>
        </w:tc>
      </w:tr>
      <w:tr>
        <w:trPr/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р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9,46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8,19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3,56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7,75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1,11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7,10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,60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4,20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,20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5,80</w:t>
            </w:r>
          </w:p>
        </w:tc>
      </w:tr>
      <w:tr>
        <w:trPr/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д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2,01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2,01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8,64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9,38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8,04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,20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9,60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2,80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4,70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1,50</w:t>
            </w:r>
          </w:p>
        </w:tc>
      </w:tr>
      <w:tr>
        <w:trPr/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1,47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0,20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2,20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7,13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9,15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0,30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3,20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7,00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7,90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7,30</w:t>
            </w:r>
          </w:p>
        </w:tc>
      </w:tr>
      <w:tr>
        <w:trPr/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т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1,20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7,49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3,33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9,30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2,17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0,80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,10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2,00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8,90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9,90</w:t>
            </w:r>
          </w:p>
        </w:tc>
      </w:tr>
      <w:tr>
        <w:trPr/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ч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9,65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8,19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1,56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9,30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8,47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9,80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9,90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6,80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4,50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6,30</w:t>
            </w:r>
          </w:p>
        </w:tc>
      </w:tr>
      <w:tr>
        <w:trPr/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ч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5,79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7,34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7,25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5,43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5,82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9,80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4,70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5,80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2,80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1,40</w:t>
            </w:r>
          </w:p>
        </w:tc>
      </w:tr>
      <w:tr>
        <w:trPr/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ц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3,32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0,79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8,14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5,50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1,64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7,80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60,30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0,80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2,10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2,60</w:t>
            </w:r>
          </w:p>
        </w:tc>
      </w:tr>
      <w:tr>
        <w:trPr/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9,96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53,81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40,28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9,53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8,10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48,20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78,00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65,40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68,30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59,60</w:t>
            </w:r>
          </w:p>
        </w:tc>
      </w:tr>
      <w:tr>
        <w:trPr/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сего строк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518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738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71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258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189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315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688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710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656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ruthenia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15:00Z</dcterms:created>
  <dc:creator>User</dc:creator>
  <dc:description/>
  <cp:keywords/>
  <dc:language>en-US</dc:language>
  <cp:lastModifiedBy>Mage</cp:lastModifiedBy>
  <dcterms:modified xsi:type="dcterms:W3CDTF">2011-10-11T17:15:00Z</dcterms:modified>
  <cp:revision>2</cp:revision>
  <dc:subject/>
  <dc:title>Ритм и синтаксис позднего неклассического шестииктного стиха Бродского</dc:title>
</cp:coreProperties>
</file>