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рирода и человек в романтической лирике В. А. Жуковског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ом своего творчества Василий Андреевич Жуковский избирает мир человеческой души. Он обогащает русскую поэзию особым качеством – психологизмом. Лирика поэта носит глубоко личностный характер. В жизни Жуковского было много страданий. Их он отразил в творче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имый жанр поэта – элегия. Часто здесь лирический герой на фоне природы размышляет о жизни, о судьбе человека. Так, в первом своем стихотворении «Сельское кладбище» поэт изображает романтический пейзаж: луна, черные сосны и вязы, дикая сова, могилы. Вся атмосфера этой картины призвана передать особый эмоциональный настрой героя. В меланхоличной задумчивости приходит он на сельское кладбище, чтобы наедине с собой посетовать на жизнь, полную слез и страданий. Однако после долгих размышлений герой заключает, что к этому нужно относиться спокойно и принимать свою судьбу такой, какая она есть. Ведь рано или поздно жизнь закончится, а перед лицом смерти все равн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здесь спокойно спят под сенью гробовою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кромный памятник, в приюте сосн густых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непышной надписью и резьбою простою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хожего зовет вздохнуть над прахом 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вывод рождает у героя душевный всплеск, и он уходит в дубраву лить слез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ом произведении Жуковского много сентиментального, но впоследствии он работает в романтическом направл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 из ранних стихотворений поэта о человеке и природе – «Вечер». Здесь, общаясь с прекрасным окружающим миром, герой размышляет о творчестве. Природа выступает его вдохновительницей. Увидев дивную красоту вечера, герой зовет Музу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чей, виящийся по светлому песку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тихая твоя гармония приятна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каким сверканием катишься ты в реку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ди, о Муза благодатна…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 xml:space="preserve">И, звуки оживив, туманный вечер по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лоне дремлющей прир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т дня рождает у героя множество замечательных переживаний. Автор передает все оттенки его разнообразных ощущений, делает это очень тонко, изображая даже едва заметные переходы. У Жуковского получается целая гамма звуковых и цветовых образов: «златые холмы», «в зеркале воды колеблющийся град», «багряный блеск», «гул рева» стад, шум пловцов, журчание потока, веяние «зефира», «крик коростеля», «стенанье филомелы». И все это герою так приятно! Поэт уводит нас в мир утонченных человеческих переживаний. Здесь герои Жуковского находят нравственную опору, защиту от роковой действительности. Эта позиция утверждает романтизм в творчестве поэт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тсюда происходит некая невысказанность, недоговоренность, скрытая у Жуковского за реальными предметами и явлениями природы. Рассмотрим, к примеру, элегию «Море». Поэт рисует эту стихию в трех состояниях: в покое, во время бури и после нее. Все они показаны мастерски. В тихой морской глади отражается и чистая лазурь неба, и «облака золотые», и блеск звезд. В бурю мы видим бьющиеся, вздымающиеся волн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же сбираются темные туч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 ясное небо отнять у теб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бьешься, ты воешь, ты волны подъемлешь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рвешь и терзаешь враждебную мглу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разу море успокаивается и после шторм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, полное прошлой тревоги своей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долго вздымаешь испуганны волны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ладостный блеск возвращенных небе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вовсе тебе тишину возвращает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манчив твоей неподвижности вид…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рской пейзаж великолепен, но не сам по себе он занимает воображение. Нетрудно заметить, что герой хочет сказать здесь о чем-то сокровенном, дорогом ему. Море представляется этому человеку живым, трепетным, мыслящим существом, которое таит в себе «глубокую тайну». Герой вызывает его на откровенность, словно друг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движет твое необъятное лоно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м дышит твоя напряженная грудь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ет на этот вопрос дается как предположение. В разгадке тайны моря раскрываются взгляды на жизнь Жуковского-романтика. Эта стихия находится в неволе, как и все в мире. Земное существование изменчиво, непостоянно, жизнь полна утрат, разочарований и печали. Только там, на небе, все вечно и прекрасно. Вот почему море тянется «из земной неволи» к «далекому, светлому» небесному краю, любуется им и «дрожит за него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мантический мотив одиночества, присутствующий в этой элегии, поэт развивает и во многих других философских произведениях о природе. Например, в стихотворении «Листок» звучит тема безрадостных скитаний по жизни героя, отлученного от семьи. С тех пор, как «гроза разбила дуб родимый», он одинок в своих страданиях. Никто теперь ему не поможет. Герою остается лишь мчаться по «воле случая», «куда на свете все стремится», то есть к своему концу. Это произведение, я думаю, также навеяно биографией поэта, который рано остался без матер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ланхоличный мечтатель Жуковский нередко обращался в своих произведениях к природе, чаще грустной, чем радостной, но всегда чудесной. Поэт боготворил живой окружающий мир и считал, что нет таких слов, чтобы выразить все его величие и красоту. В стихотворении «Невыразимое» он писал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наш язык земной пред дивною природой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какой небрежною и легкою свободо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а рассыпала повсюду красоту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разновидное с единством согласила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где, какая кисть ее изобразил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воспеть пленительную красоту природы, ее живую душу и внимание ко внутреннему миру человека, к его переживаниям – все это неоспоримые достоинства романтической поэзии Жуковског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oolsoch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7:00Z</dcterms:created>
  <dc:creator>USER</dc:creator>
  <dc:description/>
  <cp:keywords/>
  <dc:language>en-US</dc:language>
  <cp:lastModifiedBy>Mage</cp:lastModifiedBy>
  <dcterms:modified xsi:type="dcterms:W3CDTF">2011-10-11T17:17:00Z</dcterms:modified>
  <cp:revision>2</cp:revision>
  <dc:subject/>
  <dc:title>Природа и человек в романтической лирике В</dc:title>
</cp:coreProperties>
</file>