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ОПРОСЫ К ЭКЗАМЕНУ ПО КУРСУ «ИСТОРИЯ ГОСУДАРСТВА И ПРАВА ЗАРУБЕЖНЫХ СТРАН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Билет 1</w:t>
      </w:r>
    </w:p>
    <w:p>
      <w:pPr>
        <w:pStyle w:val="Normal"/>
        <w:ind w:firstLine="720"/>
        <w:jc w:val="both"/>
        <w:rPr/>
      </w:pPr>
      <w:r>
        <w:rPr>
          <w:sz w:val="28"/>
        </w:rPr>
        <w:t>1.Предмет курса «Всеобщая история государства и права». Методы изучения истории госдарства и права. Место курса в системе юридических наук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«Регулярная монархия» Ришелье. Завершение централизации страны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                                           </w:t>
      </w:r>
      <w:r>
        <w:rPr>
          <w:b/>
          <w:sz w:val="28"/>
        </w:rPr>
        <w:t>Билет 2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Развитие процессуального права в ХХ век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Возникновение и развитие городов в феодальной Европе. Городское право.</w:t>
      </w:r>
    </w:p>
    <w:p>
      <w:pPr>
        <w:pStyle w:val="Heading2"/>
        <w:ind w:firstLine="720"/>
        <w:rPr/>
      </w:pPr>
      <w:r>
        <w:rPr/>
        <w:t xml:space="preserve">                                            </w:t>
      </w:r>
      <w:r>
        <w:rPr/>
        <w:t>Билет 3</w:t>
      </w:r>
    </w:p>
    <w:p>
      <w:pPr>
        <w:pStyle w:val="Normal"/>
        <w:ind w:firstLine="720"/>
        <w:jc w:val="both"/>
        <w:rPr/>
      </w:pPr>
      <w:r>
        <w:rPr>
          <w:sz w:val="28"/>
        </w:rPr>
        <w:t>1.Возникновение государства у франков. Монархия Меровингов. Монархия Каролингов. Дворцово-вотчинная система управления и ее эволюция.</w:t>
      </w:r>
    </w:p>
    <w:p>
      <w:pPr>
        <w:pStyle w:val="Normal"/>
        <w:ind w:firstLine="720"/>
        <w:jc w:val="both"/>
        <w:rPr/>
      </w:pPr>
      <w:r>
        <w:rPr>
          <w:sz w:val="28"/>
        </w:rPr>
        <w:t>2.Великая французская буржуазная революция Х</w:t>
      </w:r>
      <w:r>
        <w:rPr>
          <w:sz w:val="28"/>
          <w:lang w:val="en-US"/>
        </w:rPr>
        <w:t>VIII</w:t>
      </w:r>
      <w:r>
        <w:rPr>
          <w:sz w:val="28"/>
        </w:rPr>
        <w:t xml:space="preserve"> в., ее основные этап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Билет 4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США после П мировой войны. Ревизия «Нового курса» и наступление на свободы личности и ассоциаций. Изменения в общественном строе в 70-90-е годы.</w:t>
      </w:r>
    </w:p>
    <w:p>
      <w:pPr>
        <w:pStyle w:val="Normal"/>
        <w:ind w:firstLine="720"/>
        <w:jc w:val="both"/>
        <w:rPr/>
      </w:pPr>
      <w:r>
        <w:rPr>
          <w:sz w:val="28"/>
        </w:rPr>
        <w:t>2.Арабский Халифат: возникновение халифата, его общественный и государственный стро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Билет 5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Складываание феодальных отношений. Утрата земли и личной свободы франками-общинниками. Реформы Карла Мартелла и Карла Великого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Гражданский Кодекс Наполеона: разработка и принятие кодекса; общая характеристика. Право собственности и способы его приобрет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Билет 6</w:t>
      </w:r>
    </w:p>
    <w:p>
      <w:pPr>
        <w:pStyle w:val="Normal"/>
        <w:ind w:firstLine="720"/>
        <w:jc w:val="both"/>
        <w:rPr/>
      </w:pPr>
      <w:r>
        <w:rPr>
          <w:sz w:val="28"/>
        </w:rPr>
        <w:t>1.Гражданская война и ее влияние на конституционное развитие США (ХП, Х1</w:t>
      </w:r>
      <w:r>
        <w:rPr>
          <w:sz w:val="28"/>
          <w:lang w:val="en-US"/>
        </w:rPr>
        <w:t>V</w:t>
      </w:r>
      <w:r>
        <w:rPr>
          <w:sz w:val="28"/>
        </w:rPr>
        <w:t>, Х</w:t>
      </w:r>
      <w:r>
        <w:rPr>
          <w:sz w:val="28"/>
          <w:lang w:val="en-US"/>
        </w:rPr>
        <w:t>V</w:t>
      </w:r>
      <w:r>
        <w:rPr>
          <w:sz w:val="28"/>
        </w:rPr>
        <w:t xml:space="preserve"> поправки Конституции США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Якобинская диктатура. Аграрное законодательство. Конституция 1793 г. Чрезвычайное законодательство. Падение якобинской республик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Билет 7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Салическая правда: создание, источники, система и особенност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Периодизация всеобщей истории государства и права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                                           </w:t>
      </w:r>
      <w:r>
        <w:br w:type="page"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Билет 8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.Установление фашистской формы правления в Германии. Механизм фашистской диктатуры. Поражение Германии во П мировой войне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Периодизация всеобщей истории государства и прав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Билет 9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Общественный строй франков и его отражение в нормах Салической правд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Япония: революция Мэйдзи. Буржуазные реформы 70-80 гг.Х1Х в. Конституция 1889 г. Послеконституционное развити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Билет 10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Государство США в 1-ой половине Х1Х в. Формирование политических парти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Шариат: виды преступлений и наказаний; суд и процесс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Билет 11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Сеньориальная монархия во Франции (1Х-ХП вв.): социально-политические институты и  общественный стро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Государство и право Парижской Комун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Билет 12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Римско-католическая церковь в средневековой Европе. Инквизиц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Система судоустройства Англии Х1Х век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Билет 13 </w:t>
      </w:r>
    </w:p>
    <w:p>
      <w:pPr>
        <w:pStyle w:val="Normal"/>
        <w:ind w:firstLine="720"/>
        <w:jc w:val="both"/>
        <w:rPr/>
      </w:pPr>
      <w:r>
        <w:rPr>
          <w:sz w:val="28"/>
        </w:rPr>
        <w:t>1.Английская буржуазная революция и образование буржуазного государства.</w:t>
      </w:r>
    </w:p>
    <w:p>
      <w:pPr>
        <w:pStyle w:val="Normal"/>
        <w:ind w:firstLine="720"/>
        <w:jc w:val="both"/>
        <w:rPr/>
      </w:pPr>
      <w:r>
        <w:rPr>
          <w:sz w:val="28"/>
        </w:rPr>
        <w:t>2. Установление Пятой Республики во Франции. Политическая и партийная система в 60-90-е год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Билет 14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Система судоустройства США в Х1Х-ХХ вв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.Консульства и Империи. Конституция </w:t>
      </w:r>
      <w:r>
        <w:rPr>
          <w:sz w:val="28"/>
          <w:lang w:val="en-US"/>
        </w:rPr>
        <w:t>V</w:t>
      </w:r>
      <w:r>
        <w:rPr>
          <w:sz w:val="28"/>
        </w:rPr>
        <w:t>Ш года республики (1799 г.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Билет 15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Сословно-представительная монархия во Франции.Генеральные штаты. Органы государственной власти и управления. Судебная систем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Уголовное право в современный период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Билет 16</w:t>
      </w:r>
    </w:p>
    <w:p>
      <w:pPr>
        <w:pStyle w:val="Normal"/>
        <w:ind w:firstLine="720"/>
        <w:jc w:val="both"/>
        <w:rPr/>
      </w:pPr>
      <w:r>
        <w:rPr>
          <w:sz w:val="28"/>
        </w:rPr>
        <w:t>1.Ноябрьская революция в Германии. Образование республики и Веймарская конституция 1919 г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Декларация прав человека и гражданина 1789 г. Конституция 1791 г. во Франци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                                         </w:t>
      </w:r>
      <w:r>
        <w:br w:type="page"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Билет 17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Абсолютная монархия во Франции. Основные черты общественного и государственного строя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>2.Развитие трудового и социального законодательства в ХХ веке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                                         </w:t>
      </w:r>
      <w:r>
        <w:rPr>
          <w:sz w:val="28"/>
        </w:rPr>
        <w:t>Билет 18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Политические итоги 1 мировой войны.</w:t>
      </w:r>
    </w:p>
    <w:p>
      <w:pPr>
        <w:pStyle w:val="Normal"/>
        <w:ind w:firstLine="720"/>
        <w:jc w:val="both"/>
        <w:rPr/>
      </w:pPr>
      <w:r>
        <w:rPr>
          <w:sz w:val="28"/>
        </w:rPr>
        <w:t>2. Формирование и развитие английского буржуазного права: источники права, его стойкая преемственность и приоритет процессуальных норм. Доктрина прецедент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Билет 19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Развитие права в средневековой Франции. Кутюмы. Право феодальной собственности на землю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Политические системы современности: тоталитаризм, авторитаризм, демократ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Билет 20</w:t>
      </w:r>
    </w:p>
    <w:p>
      <w:pPr>
        <w:pStyle w:val="Normal"/>
        <w:ind w:firstLine="720"/>
        <w:jc w:val="both"/>
        <w:rPr/>
      </w:pPr>
      <w:r>
        <w:rPr>
          <w:sz w:val="28"/>
        </w:rPr>
        <w:t>1.Образование США. Революционная война за независимость. Декларация независимости. Статья конференции 1776 г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Декларация прав человека и гражданина 1789 г. Конституция 1791 г. во Франци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Билет 21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Сеньориальная монархия в Англии. Общественный и государственный строй. Реформы Генриха П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Развитие трудового и социального законодательства в ХХ век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Билет 22   </w:t>
      </w:r>
    </w:p>
    <w:p>
      <w:pPr>
        <w:pStyle w:val="Normal"/>
        <w:ind w:firstLine="720"/>
        <w:jc w:val="both"/>
        <w:rPr/>
      </w:pPr>
      <w:r>
        <w:rPr>
          <w:sz w:val="28"/>
        </w:rPr>
        <w:t>1.Третья республика во Франции. Конституционные акты. Функционирование режима республик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Система государственного правления в Англии периода протектората О. Кромвел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Билет 23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Сеньориальная монархия в Англии. Общественный и государственный строй. Реформы Генриха П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Образование ФРГ и ГДР. Боннская конституция 1949 год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Билет 24</w:t>
      </w:r>
    </w:p>
    <w:p>
      <w:pPr>
        <w:pStyle w:val="Normal"/>
        <w:ind w:firstLine="720"/>
        <w:jc w:val="both"/>
        <w:rPr/>
      </w:pPr>
      <w:r>
        <w:rPr>
          <w:sz w:val="28"/>
        </w:rPr>
        <w:t>1.Третья республика во Франции. Конституционные акты. Функционирование режима республик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Законодательство Английской буржуазной революци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Билет 25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.Абсолютная монархия в Англии. Общественный и государственный строй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2. Объединение Германии в 1990 г. и его конституционное закрепление. Перемены в политической системе ФРГ после объединения Германии.                                 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Билет 26</w:t>
      </w:r>
    </w:p>
    <w:p>
      <w:pPr>
        <w:pStyle w:val="Normal"/>
        <w:ind w:firstLine="720"/>
        <w:jc w:val="both"/>
        <w:rPr/>
      </w:pPr>
      <w:r>
        <w:rPr>
          <w:sz w:val="28"/>
        </w:rPr>
        <w:t>1.Эволюция политической системы США после 1 мировой войны. «Великая депрессия» 1929-1933 гг. и новый курс Рузвельта. Антикризисное законодательство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Право собственности и наследственное право; система преступлений и наказаний; суд и процесс во Франкском обществе (по данным Салической правды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Билет 27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Английское право: особенности источников права; системы права и справедливости. Судебный процесс: возникновение суда присяжных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Законодательство английской революци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Билет 28</w:t>
      </w:r>
    </w:p>
    <w:p>
      <w:pPr>
        <w:pStyle w:val="Normal"/>
        <w:ind w:firstLine="720"/>
        <w:jc w:val="both"/>
        <w:rPr/>
      </w:pPr>
      <w:r>
        <w:rPr>
          <w:sz w:val="28"/>
        </w:rPr>
        <w:t>1.Франция в годы П мировой войны. Система государственного правл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«Славная революция» и ее последств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Билет 29</w:t>
      </w:r>
    </w:p>
    <w:p>
      <w:pPr>
        <w:pStyle w:val="Normal"/>
        <w:ind w:firstLine="720"/>
        <w:jc w:val="both"/>
        <w:rPr/>
      </w:pPr>
      <w:r>
        <w:rPr>
          <w:sz w:val="28"/>
        </w:rPr>
        <w:t>1.Рецепция римского права в Западной Европе. Канонические права. Инквизиц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Государство и право новейшего времени: основные тенденци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Билет 30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Государство США в первой половине </w:t>
      </w:r>
      <w:r>
        <w:rPr>
          <w:sz w:val="28"/>
          <w:lang w:val="en-US"/>
        </w:rPr>
        <w:t>XIX</w:t>
      </w:r>
      <w:r>
        <w:rPr>
          <w:sz w:val="28"/>
        </w:rPr>
        <w:t xml:space="preserve"> в. Формирование политических партий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.Система судоустройства США в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ЕТОДИЧЕСКИЕ УКАЗАНИЯ ПО КУРСУ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«ИСТОРИЯ ГОСУДАРСТВА И ПРАВА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РУБЕЖНЫХ СТРАН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544"/>
        <w:rPr>
          <w:b/>
          <w:b/>
          <w:sz w:val="28"/>
        </w:rPr>
      </w:pPr>
      <w:r>
        <w:rPr>
          <w:b/>
          <w:sz w:val="28"/>
        </w:rPr>
        <w:t>Составитель: доцент, к.и.н. Рязанова М.Н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ЗАНЬ-1999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9T08:44:00Z</dcterms:created>
  <dc:creator>Alexandre Katalov</dc:creator>
  <dc:description/>
  <dc:language>en-US</dc:language>
  <cp:lastModifiedBy>DKuznecova</cp:lastModifiedBy>
  <dcterms:modified xsi:type="dcterms:W3CDTF">2000-06-29T08:44:00Z</dcterms:modified>
  <cp:revision>2</cp:revision>
  <dc:subject/>
  <dc:title>ВОПРОСЫ К ЭКЗАМЕНУ ПО КУРСУ «ИСТОРИЯ ГОСУДАРСТВА И ПРАВА ЗАРУБЕЖНЫХ СТРАН»</dc:title>
</cp:coreProperties>
</file>