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онное право как наука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Декларация прав человека и гражданина в РФ от 22 ноября 1991 г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Конституционные принципы избирательной системы России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. Конституционное право как отрасль права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2. Классификация основных (конституционных) прав и обязанностей человека и гражданина в РФ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Избирательная система и ее конституционно-правовое регулирование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. Предмет и метод конституционного права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Личные конституционные права и свободы граждан России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Избирательный процесс, его основные стадии в Российской Федерации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. Нормы конституционного права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неприкосновенность лич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Избирательные округа и избирательные участки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0" w:hRule="atLeast"/>
        </w:trPr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. Конституционно-правовые отношения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Право человека и гражданина на жиз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Списки избирателей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лиала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йор налоговой полиции</w:t>
            </w:r>
            <w:r>
              <w:rPr>
                <w:b/>
                <w:sz w:val="28"/>
              </w:rPr>
              <w:t>:                                                                   А.В. Мещеряк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. Субъекты конституционного права РФ. 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защиту своих пра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Избирательные комиссии. Порядок образования, компетенция, виды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7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Источники конституционного права РФ.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свободу совести. Закон РФ от 26 сентября1997 г. «О свободе совести и о религиозных организация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3. Выдвижение кандидатов в депутаты Государственной Думы Федерального собрания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кадемия налоговой поли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ятигорский филиал)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8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Федеральный закон (признаки, вид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свободу передвижения, выбор места пребывания и жительства в Российской Федер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Предвыборная агита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9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онятие и сущность Конституции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Экономические, социальные и культурные права граждан в России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Финансирование выборов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я РФ 1993 г. Общая характерис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Система административно -территориального устройства субъекто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Установление результатов выбо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кадемия налоговой поли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ятигорский филиал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Виды Конституций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нятие и принципы административно -территориального деления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3. Конституционный статус депутата Государственной Думы Федерального Собрания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Юридические свойства Конституции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ституционный статус автономного округа в составе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епутатская неприкосновенность в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ямое действие норм Конституции РФ 1993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Сфера совместного ведения РФ и ее субъектов.</w:t>
            </w:r>
          </w:p>
        </w:tc>
      </w:tr>
      <w:tr>
        <w:trPr>
          <w:trHeight w:val="424" w:hRule="atLeast"/>
        </w:trPr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3. Федеральный закон от 19 сентября 1997 г. «Об основных гарантиях избирательных прав и права на участие в референдуме граждан РФ»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Реализация Конституции РФ (понятие, формы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мпетенция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сполнительные органы власти республик в составе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я РСФСР 1918 г. (общая характеристика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2. Право граждан на свободу труда, его конституционное содержание и гарант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Президент РФ (порядок избрания, компетенция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Разделение властей и конституционная система органо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оссийская Федерация в Содружестве Независимых Государств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кты Президента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онный строй РФ (понятие, элементы, принцип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Право граждан на жилище, неприкосновенность жилища- конституционные права граждан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орядок деятельности Государственной Думы Федерального Собрания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оцедура пересмотра и изменения Конституции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Право на охрану здоровья и медицинскую помощь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. Акты Федерального Собрания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Народный суверенитет в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аво граждан на образование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оцедура отрешения Президента РФ от должност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Народовластие и его конституционное закреп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2. Конституционное право граждан на участие в управлении государственными делам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Федеральное Собрание РФ (порядок формирования, структура, компетенция)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онные институты прямой демократ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свободу слова и печати. Закон РСФСР от 27 декабря 1991 г. «О средствах массовой информации»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петенция Государственной Думы Федерального Собрания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Референдум (понятие и вид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литические права и свободы граждан Росс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петенция Совета Федерации Федерального Собрания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1. Федеральный конституционный закон от 10 октября 1995 г. «О референдуме Российской Федерац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ое право граждан на информацию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петенция органов местного самоуправления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онные основы многопартийности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ституционный статус автономного округа в составе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нституционные принципы правосудия в Р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Конституционные основы экономического строя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Право человека и гражданина РФ на объединение в общественные организац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Комитеты и комиссии Совета Федерации и Государственной Думы Федерального Собрания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Формы собственности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2. Государственная защита прав и свобод граждан РФ. Федеральный конституционный закон РФ от 4 марта 1997 г. «Об Уполномоченном по гуавам человека в РФ»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сполнительные органы власти краев, областей, автономной области, автономных округов, городов федерального значения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онятие и сущность российского граждан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ституционные обязанности граждан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нституционный механизм разрешения разногласий между органами государственной власт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Закон РФ от 28 ноября 1991 г. «О гражданстве Российской Федерации» в редакции от 18 января 199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Понятие и формы государственного устройства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Федеральный закон от 28 августа 1995 г. «Об общих принципах организации местного самоуправления в РФ»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иобретение граждан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Федеративное устройство Росс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онодательные органы государственной власти республик в составе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кадемия налоговой поли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ятигорский филиал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екращение граждан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Национальный суверенитет и его реализация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8"/>
              </w:rPr>
              <w:t>3. Судебная власть в РФ. Федеральный конституционный закон от 31 декабря 1996 г. «О судебной системе РФ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Гражданство детей в Российской Федер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. Конституционная природа государственного устройства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онодательный процесс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авовое положение лиц без гражданства и иностранцев в Ро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бразование Союза ССР и прекращение его существования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онодательные органы власти края, области, города федерального значения, автономной области, автономного округа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авовое положение лиц с двойным гражданств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уверенитет РФ. Государственные символы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авительство РФ (порядок формирования, полномочия, ак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Право политического убежища в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татус республики в составе Российской Федерац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нституционные основы местного самоуправления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. Опта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татус края, области в составе Российской Федерации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Гарантии прав местного самоуправления в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кзаменационный билет по предмету  </w:t>
            </w:r>
            <w:r>
              <w:rPr>
                <w:b/>
                <w:i/>
                <w:sz w:val="28"/>
                <w:u w:val="single"/>
              </w:rPr>
              <w:t>Конституционное право РФ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3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щие признаки института основных прав и обязанностей граждан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ституционный статус автономного округа в составе РФ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нституционный Суд РФ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0:38:00Z</dcterms:created>
  <dc:creator>Александр Турсунов</dc:creator>
  <dc:description/>
  <dc:language>en-US</dc:language>
  <cp:lastModifiedBy>Кафедра</cp:lastModifiedBy>
  <cp:lastPrinted>1998-02-24T12:46:00Z</cp:lastPrinted>
  <dcterms:modified xsi:type="dcterms:W3CDTF">2001-12-26T10:38:00Z</dcterms:modified>
  <cp:revision>2</cp:revision>
  <dc:subject/>
  <dc:title>Билет №1</dc:title>
</cp:coreProperties>
</file>