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40"/>
        <w:jc w:val="both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№</w:t>
      </w:r>
      <w:r>
        <w:rPr>
          <w:b/>
          <w:i/>
          <w:sz w:val="20"/>
          <w:szCs w:val="20"/>
          <w:u w:val="single"/>
        </w:rPr>
        <w:t>3:</w:t>
      </w:r>
      <w:r>
        <w:rPr>
          <w:sz w:val="20"/>
          <w:szCs w:val="20"/>
        </w:rPr>
        <w:t xml:space="preserve"> Динамика правоотношений связана с реальными жизненными обстоятельствами, то есть, с юридическими фактами. </w:t>
      </w:r>
    </w:p>
    <w:p>
      <w:pPr>
        <w:pStyle w:val="Style15"/>
        <w:spacing w:before="0" w:after="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е факты - это такие фактические обсто</w:t>
        <w:softHyphen/>
        <w:t>ятельства, с которыми право связывает возникновение, из</w:t>
        <w:softHyphen/>
        <w:t>менение или прекращение правоотношений. Под юридическими фактами в науке и на практике понимаются конкретные социальные обстоятельства (события, действия), вызывающие в соответствии с нормами права наступление определенных правовых последствий - возникновение, изменение или прекращение правовых отношений. Понятие юридического факта объединяет два противоречивых, но неразрывно связанных момента: это явление действительности - событие или действие (материальный момент), порождающее в силу указания норм права определенные правовые последствия (юридический момент).</w:t>
      </w:r>
    </w:p>
    <w:p>
      <w:pPr>
        <w:pStyle w:val="Style15"/>
        <w:spacing w:before="0" w:after="0"/>
        <w:ind w:firstLine="539"/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  <w:t>Признаки: к</w:t>
      </w:r>
      <w:r>
        <w:rPr>
          <w:bCs/>
          <w:iCs/>
          <w:sz w:val="20"/>
          <w:szCs w:val="20"/>
        </w:rPr>
        <w:t>онкретность, индивидуальность; существование в факте информации о состоянии общественных отношений, входящих в предмет правового регулирования; выраженность (объективированность) определенным образом вовне; наличие либо отсутствие определенных явлений материального мира; прямая или косвенная предусмотренность нормами права; фиксация в установленной законодательством процедурно-процессуальной форме; вызов предусмотренных законом правовых последствий.</w:t>
      </w:r>
    </w:p>
    <w:p>
      <w:pPr>
        <w:pStyle w:val="Style15"/>
        <w:spacing w:before="0" w:after="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Виды: действия (деяния), события; не/правомерные; юрид. поступки/юрид акты; позитивные и негативные, правопорождающие и правопрепятствующие, главные и подчиненные юридические факты; правообразующими, правоизменяющими, правопрекращающими; материальные и процессуальные.</w:t>
      </w:r>
    </w:p>
    <w:p>
      <w:pPr>
        <w:pStyle w:val="Style15"/>
        <w:spacing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авовое регулирование не может не отражать того обстоятельства, что в жизнь объекта, в деятельность коллективов и граждан порой вторгаются факторы стихийного характера. Подобные обстоятельства учитываются, в частности, путем закрепления в законодательстве юридических фактов-событий. Юридические события самостоятельно и в сочетании с другими юридическими фактами вызывают возникновение правоотношений, влекут изменение прав и обязанностей, прекращают правовые отношения.</w:t>
      </w:r>
    </w:p>
    <w:p>
      <w:pPr>
        <w:pStyle w:val="Style15"/>
        <w:spacing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е факты-события можно классифицировать по различным основаниям: по происхождению - природные (стихийные) и зависящие в своем происхождении от человека; в зависимости от повторяемости события - уникальные и повторяющиеся (периодические); по протяженности - моментальные (происшествия) и протяженные во времени (процессы); по количеству участников - персональные, коллективные, массовые; последние – на события с определенным и с неопределенным количеством участвующих лиц; по характеру наступивших последствий - на события обратимые и необратимые и др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Действия/деяния=основной, определяющий вид юридических фактов. В правовом регулировании действия выступают в разных качествах. С одной стороны, они служат основаниями возникновения, изменения, прекращения правоотношений, наступления иных правовых последствий. С другой стороны, действия выступают в роли того материального объекта, на который воздействуют правовые отношения и ради которого собственно и осуществляется все правовое регулирование.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b/>
          <w:b/>
          <w:bCs/>
          <w:sz w:val="20"/>
          <w:szCs w:val="20"/>
        </w:rPr>
      </w:pPr>
      <w:r>
        <w:rPr>
          <w:b/>
          <w:bCs/>
          <w:i/>
          <w:sz w:val="20"/>
          <w:szCs w:val="20"/>
          <w:u w:val="single"/>
        </w:rPr>
        <w:t>№</w:t>
      </w:r>
      <w:r>
        <w:rPr>
          <w:b/>
          <w:bCs/>
          <w:i/>
          <w:sz w:val="20"/>
          <w:szCs w:val="20"/>
          <w:u w:val="single"/>
        </w:rPr>
        <w:t>4: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Общественные отношения </w:t>
      </w:r>
      <w:r>
        <w:rPr>
          <w:sz w:val="20"/>
          <w:szCs w:val="20"/>
        </w:rPr>
        <w:t>- это связи между людьми, устанавливающиеся в процессе их совместной деятельности.</w:t>
      </w:r>
      <w:r>
        <w:rPr>
          <w:b/>
          <w:bCs/>
          <w:sz w:val="20"/>
          <w:szCs w:val="20"/>
        </w:rPr>
        <w:t xml:space="preserve"> </w:t>
      </w:r>
    </w:p>
    <w:p>
      <w:pPr>
        <w:pStyle w:val="Style16"/>
        <w:spacing w:before="0" w:after="0"/>
        <w:rPr/>
      </w:pPr>
      <w:r>
        <w:rPr>
          <w:b/>
          <w:bCs/>
          <w:sz w:val="20"/>
          <w:szCs w:val="20"/>
        </w:rPr>
        <w:t>Правовое отношение</w:t>
      </w:r>
      <w:r>
        <w:rPr>
          <w:sz w:val="20"/>
          <w:szCs w:val="20"/>
        </w:rPr>
        <w:t xml:space="preserve"> -- это возникающая на основе норм права общественная связь, участники которой имеют субъективные права и юридические обязанности, обеспеченные государством. Это центральное звено механизма правового регулирования, главный канал реализации права. Правоотношению присущи следующие признак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333333"/>
          <w:sz w:val="20"/>
          <w:szCs w:val="20"/>
        </w:rPr>
        <w:t>1.Правовые отношения возникают, прекращаются или изменяются только на основе правовых норм, которые порождают правоотношения и реализуются через них. Между этими явлениями существует причинно-следственная связь. Нет нормы - нет и правоотношения 2Субъекты правовых отношений взаимно связаны между собой юридическими правами и обязанностями, которые в правовой науке принято называть субъективными. Эта связь, собственно, и есть правоотношение, в рамках которого праву одной стороны корреспондирует (соответствует) обязанность другой, и наоборот. Их можно назвать встречными. Участники правоотношения выступают по отношению друг к другу как управомоченные и правообязанные лица, интересы одного могут быть реализованы лишь через посредство другого. Правоотношение - это всегда двусторонняя связь. Ведь сама норма права, вызывающая правоотношение, носит предоставительно-обязывающий характер, она всегда кого-то на что-то управомочивает и кого-то к чему-то обязывает. Мало того, в большинстве правоотношений каждый из их участников одновременно обладает правом и несет обязанность. 3.Правовые отношения носят волевой характер. 4.Правоотношения, как и право, на базе которого они возникают, охраняются государством.  5.Правовые отношения отличаются индивидуализированностью субъектов, строгой определенностью их взаимного поведения, персонификацией прав и обязанностей. Это не безличная абстрактная связь, а всегда конкретное отношение "кого-то" с "кем-то". Резюмируя все вышесказанное, можно кратко определить правоотношения как урегулированные правом и находящиеся под охраной государства общественные отношения, участники которых выступают в качестве носителей взаимно корреспондирующих друг друга юридических прав и обязанностей.</w:t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  <w:t>А.по отраслевому признаку делятся на конституционные, гражданско-правовые, административно-правовые и т. д. Б. По характеру содержания правоотношения подразделяются на общерегулятивные, регулятивные и охранительные.В. В зависимости от степени конкретизации (индивидуализации) субъектов правоотношения могут быть относительными(определены 2 участника) и абсолютными (определен только управомоченная сторона. Обязанная сторона—каждый и всякий). Г. По характеру обязанности правоотношения делятся на активные и пассивные (обязанность в воздержании от определенных действий).</w:t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  <w:t xml:space="preserve">Участниками правоотношений являются субъекты права, под которыми понимаются люди и их объединения, выступающие в качестве носителей предусмотренных законом прав и обязанностей. Круг субъектов права зависит в конечном счете от воли государства. </w:t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/>
      </w:pPr>
      <w:r>
        <w:rPr>
          <w:sz w:val="20"/>
          <w:szCs w:val="20"/>
        </w:rPr>
        <w:t>В любом правоотношении должно быть не менее двух субъектов (</w:t>
      </w:r>
      <w:r>
        <w:rPr>
          <w:b/>
          <w:bCs/>
          <w:sz w:val="20"/>
          <w:szCs w:val="20"/>
        </w:rPr>
        <w:t>простое правоотношение</w:t>
      </w:r>
      <w:r>
        <w:rPr>
          <w:sz w:val="20"/>
          <w:szCs w:val="20"/>
        </w:rPr>
        <w:t>); неограниченное число субъектов (</w:t>
      </w:r>
      <w:r>
        <w:rPr>
          <w:b/>
          <w:bCs/>
          <w:sz w:val="20"/>
          <w:szCs w:val="20"/>
        </w:rPr>
        <w:t>сложное правоотношение)</w:t>
      </w:r>
    </w:p>
    <w:p>
      <w:pPr>
        <w:pStyle w:val="Normal"/>
        <w:ind w:firstLine="51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В зависимости от характера и видов правоотношений их объектами выступают:</w:t>
      </w:r>
    </w:p>
    <w:p>
      <w:pPr>
        <w:pStyle w:val="Normal"/>
        <w:rPr/>
      </w:pPr>
      <w:r>
        <w:rPr>
          <w:color w:val="333333"/>
          <w:sz w:val="20"/>
          <w:szCs w:val="20"/>
        </w:rPr>
        <w:t xml:space="preserve">Материальные блага (вещи, предметы, ценности).  Нематериальные личные блага (жизнь, честь, здоровье, достоинство, свобода, безопасность, право на имя, неприкосновенность человека).  Поведение, действия субъектов, разного рода услуги и их результаты. Продукты духовного творчества (произведения литературы, искусства) Ценные бумаги, официальные документы (облигации, акции, векселя) </w:t>
      </w:r>
    </w:p>
    <w:p>
      <w:pPr>
        <w:pStyle w:val="Style16"/>
        <w:spacing w:before="0" w:after="0"/>
        <w:ind w:firstLine="51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51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269" w:firstLine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89" w:firstLine="54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40" w:right="1134" w:gutter="0" w:header="0" w:top="540" w:footer="0" w:bottom="360"/>
      <w:pgNumType w:fmt="decimal"/>
      <w:cols w:num="2" w:equalWidth="false" w:sep="false">
        <w:col w:w="7525" w:space="708"/>
        <w:col w:w="69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07:45:00Z</dcterms:created>
  <dc:creator>Stepanov</dc:creator>
  <dc:description/>
  <dc:language>en-US</dc:language>
  <cp:lastModifiedBy>Stepanov</cp:lastModifiedBy>
  <cp:lastPrinted>2004-01-11T12:11:00Z</cp:lastPrinted>
  <dcterms:modified xsi:type="dcterms:W3CDTF">2004-01-11T09:13:00Z</dcterms:modified>
  <cp:revision>2</cp:revision>
  <dc:subject/>
  <dc:title>№3: Динамика правоотношений связана с реальными жизненными обстоятельствами, то есть, с юридическими фактами</dc:title>
</cp:coreProperties>
</file>