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38:</w:t>
      </w:r>
      <w:r>
        <w:rPr>
          <w:b/>
          <w:i/>
        </w:rPr>
        <w:t xml:space="preserve"> </w:t>
      </w:r>
      <w:r>
        <w:rPr>
          <w:sz w:val="18"/>
          <w:szCs w:val="18"/>
        </w:rPr>
        <w:t>Охрана труда — система сохранения жизни и здоровья работни</w:t>
        <w:softHyphen/>
        <w:t>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Условия труда — совокупность факторов производственной сре</w:t>
        <w:softHyphen/>
        <w:t>ды и трудового процесса, оказывающих влияние на работоспособность и здоровье работника. Основными направлениями государственной политики в обла</w:t>
        <w:softHyphen/>
        <w:t>сти охраны труда являются:  обеспечение приоритета сохранения жизни и здоровья ра</w:t>
        <w:softHyphen/>
        <w:t>ботников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ринятие и реализация федеральных законов и иных норма</w:t>
        <w:softHyphen/>
        <w:t>тивных правовых актов Российской Федерации, законов и иных нормативных правовых актов субъектов Российской Федерации об охране труда, а также федеральных целевых, отраслевых целе</w:t>
        <w:softHyphen/>
        <w:t>вых и территориальных целевых программ улучшения условий и охраны труда;  государственное управление охраной труда;  государственный надзор и контроль за соблюдением требо</w:t>
        <w:softHyphen/>
        <w:t>ваний охраны труда; содействие общественному контролю за соблюдением прав и законных интересов работников в области охраны труда; расследование и учет несчастных случаев на производстве и профессиональных заболеваний;  защита законных интересов работников, пострадавших от несчастных случаев на производстве и профессиональных заболе</w:t>
        <w:softHyphen/>
        <w:t>ваний, а также членов их семей на основе обязательного социаль</w:t>
        <w:softHyphen/>
        <w:t>ного страхования работников от несчастных случаев на производ</w:t>
        <w:softHyphen/>
        <w:t>стве и профессиональных заболеваний;  установление компенсаций за тяжелую работу и работу с вредными и (или) опасными условиями труда, неустранимыми при современном техническом уровне производства и организа</w:t>
        <w:softHyphen/>
        <w:t>ции труда;  координация деятельности в области охраны труда, охраны окружающей природной среды и других видов экономической и социальной деятельности;  распространение передового отечественного и зарубежного опыта работы по улучшению условий и охраны труда; участие государства в финансировании мероприятий по ох</w:t>
        <w:softHyphen/>
        <w:t>ране труда;  подготовка и повышение квалификации специалистов по охране труда;  организация государственной статистической отчетности об условиях труда, а также о производственном травматизме, профессиональной заболеваемости и об их материальных послед</w:t>
        <w:softHyphen/>
        <w:t>ствиях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еспечение функционирования единой информационной системы охраны труда;  международное сотрудничество в области охраны труда;  проведение эффективной налоговой политики, стимулиру</w:t>
        <w:softHyphen/>
        <w:t>ющей создание безопасных условий труда, разработку и внедре</w:t>
        <w:softHyphen/>
        <w:t>ние безопасных техники и технологий, производство средств ин</w:t>
        <w:softHyphen/>
        <w:t>дивидуальной и коллективной защиты работников;  установление порядка обеспечения работников средствами индивидуальной и коллективной защиты, а также санитарно-бы-товыми помещениями и устройствами, лечебно-профилактичес</w:t>
        <w:softHyphen/>
        <w:t>кими средствами за счет работодателей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работодателей, объедине</w:t>
        <w:softHyphen/>
        <w:t>ний работодателей, а также профессиональных союзов, их объе</w:t>
        <w:softHyphen/>
        <w:t>динений и иных уполномоченных работниками представительных органов по вопросам охраны труд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Государственными нормативными требованиями охраны тру</w:t>
        <w:softHyphen/>
        <w:t>да, содержащимися в федеральных законах и иных нормативных правовых актах Российской Федерации и законах и иных норма</w:t>
        <w:softHyphen/>
        <w:t>тивных правовых актах субъектов Российской Федерации об охра</w:t>
        <w:softHyphen/>
        <w:t>не труда, устанавливаются правила, процедуры и критерии, на</w:t>
        <w:softHyphen/>
        <w:t>правленные на сохранение жизни и здоровья работников в про</w:t>
        <w:softHyphen/>
        <w:t>цессе трудовой деятельност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Требования охраны труда обязательны для исполнения юриди</w:t>
        <w:softHyphen/>
        <w:t>ческими и физическими лицами при осуществлении ими любых видов деятельности, в том числе при проектировании, строитель</w:t>
        <w:softHyphen/>
        <w:t>стве (реконструкции) и эксплуатации объектов, конструирова</w:t>
        <w:softHyphen/>
        <w:t>нии машин, механизмов и другого оборудования, разработке тех</w:t>
        <w:softHyphen/>
        <w:t>нологических процессов, организации производства и труда. Порядок разработки и утверждения подзаконных нормативных правовых актов об охране труда, а также сроки их пересмотра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бязанности по обеспечению безопасных условий и охраны труда в организации возлагаются на работодателя. Работодатель обязан обеспечить:  безопасность работников при эксплуатации </w:t>
      </w:r>
    </w:p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37:</w:t>
      </w:r>
      <w:r>
        <w:rPr>
          <w:sz w:val="18"/>
          <w:szCs w:val="18"/>
        </w:rPr>
        <w:t xml:space="preserve">  Индивидуальный трудовой спор — неурегулированные разногласия между работодателем и работником по вопросам применении законов и иных нормативных правовых актов, содержащих нормы трудового права, коллективного договора, соглашения, трудового до</w:t>
        <w:softHyphen/>
        <w:t>говора (в том числе об установлении или изменении индивидуальных условий труда), о которых заявлено в орган по рассмотрению индиви</w:t>
        <w:softHyphen/>
        <w:t>дуальных трудовых споров. Индивидуальным трудовым спором признается спор между работодателем и лицом, ранее состоявшим в трудовых отношени</w:t>
        <w:softHyphen/>
        <w:t>ях с этим работодателем, а также лицом, изъявившим желание заключить трудовой договор с работодателем, в случае отказа ра</w:t>
        <w:softHyphen/>
        <w:t>ботодателя от заключения такого договора. Индивидуальные трудовые споры рассматриваются комиссия</w:t>
        <w:softHyphen/>
        <w:t>ми по трудовым спорам и судами. Порядок рассмотрения индивидуальных трудовых споров регу</w:t>
        <w:softHyphen/>
        <w:t>лируется ТК РФ и иными федеральными законами, а порядок рассмотрения дел по трудовым спорам в судах определяется, кро</w:t>
        <w:softHyphen/>
        <w:t>ме того, гражданским процессуальным законодательством Рос</w:t>
        <w:softHyphen/>
        <w:t>сийской Федерации. Особенности рассмотрения индивидуальных трудовых споров отдельных категорий работников устанавливаются федеральными законами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Комиссии по трудовым спорам образуются по инициативе ра</w:t>
        <w:softHyphen/>
        <w:t>ботников и (или) работодателя из равного числа представителей работников и работодателя. Представители работников в комис</w:t>
        <w:softHyphen/>
        <w:t>сию по трудовым спорам избираются общим собранием (конфе</w:t>
        <w:softHyphen/>
        <w:t>ренцией) работников организации или делегируются представи</w:t>
        <w:softHyphen/>
        <w:t>тельным органом работников с последующим утверждением н*' общем собрании (конференции) работников организации. Представители работодателя назначаются в комиссию руково</w:t>
        <w:softHyphen/>
        <w:t>дителем организации. По решению общего собрания работников комиссии по трудо</w:t>
        <w:softHyphen/>
        <w:t>вым спорам могут быть образованы в структурных подразделениях организации. Эти комиссии образуются и действуют на тех же ос</w:t>
        <w:softHyphen/>
        <w:t>нованиях, что и комиссии по трудовым спорам организации. В» комиссиях по трудовым спорам структурных подразделений орга</w:t>
        <w:softHyphen/>
        <w:t>низаций могут рассматриваться индивидуальные трудовые спори* в пределах полномочий этих подразделений. Комиссия по трудовым спорам организации имеет свою печать. Организационно-техническое обеспечение деятельности комиссии по трудовым спорам осуществляется работодателем. Комиссия по трудовым спорам избирает из своего состава председателя и секретаря комисси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АССМОТРЕНИЕ КОЛЛЕКТИВНЫХ ТРУДОВЫХ СПОРОВ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Коллективный трудовой спор — неурегулированные разногласия между работниками (их представителями) и работодателями (их представителями) по поводу установления и изменения условий труда (включая заработную плату), заключения, изменения и выполнения коллективных договоров, соглашений, а также в связи с отказом ра</w:t>
        <w:softHyphen/>
        <w:t>ботодателя учесть мнение выборного представительного органа ра</w:t>
        <w:softHyphen/>
        <w:t>ботников при принятии актов, содержащих нормы трудового права, в организациях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римирительные процедуры — рассмотрение коллективного тру</w:t>
        <w:softHyphen/>
        <w:t>дового спора в целях его разрешения примирительной комиссией с участием посредника и (или) в трудовом арбитраж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Момент начала коллективного трудового спора — день сооб</w:t>
        <w:softHyphen/>
        <w:t>щения решения работодателя (его представителя) об отклонении всех или части требований работников (их представителей) или несообщение работодателем (его представителем) в соответствии со статьей 400 ТК РФ своего решения, а также дата составления протокола разногласий в ходе коллективных переговоров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Забастовка — временный добровольный отказ работников от ис</w:t>
        <w:softHyphen/>
        <w:t>полнения трудовых обязанностей (полностью или частично) в целях разрешения коллективного трудового спор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равом выдвижения требований обладают работники и их представители, определенные в соответствии со статьями 29 — 31 ТК РФ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Требования, выдвинутые работниками и (или) представитель</w:t>
        <w:softHyphen/>
        <w:t>ным органом работников организации (филиала, представитель</w:t>
        <w:softHyphen/>
        <w:t>ства, иного обособленного структурного подразделения), утверж</w:t>
        <w:softHyphen/>
        <w:t>даются на соответствующем собрании (конференции) работников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Собрание работников считается правомочным, если на нем присутствуют более половины работающих. Конференция счита</w:t>
        <w:softHyphen/>
        <w:t>ется правомочной, если на ней присутствуют не менее двух тре</w:t>
        <w:softHyphen/>
        <w:t>тей избранных делегатов. Работодатель обязан предоставить работникам или представи</w:t>
        <w:softHyphen/>
        <w:t>телям работников необходимое помещение для проведения со</w:t>
        <w:softHyphen/>
        <w:t>брания (конференции) по выдвижению требований и не вправе препятствовать его (ее) проведению. Требования работников излагаются в письменной форме и на</w:t>
        <w:softHyphen/>
        <w:t>правляются работодателю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Требования профессиональных союзов и их объединений выд</w:t>
        <w:softHyphen/>
        <w:t>вигаются и направляются соответствующим сторонам социально</w:t>
        <w:softHyphen/>
        <w:t>го партнерства. Копия требований, оформленных в письменной форме, может быть направлена в Службу по урегулированию коллективных трудо</w:t>
        <w:softHyphen/>
        <w:t>вых споров. В этом случае указанная Служба обязана проверить полу</w:t>
        <w:softHyphen/>
        <w:t>чение требований другой стороной коллективного трудового спор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аботодатели обязаны принять к рассмотрению направленные им требования работников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аботодатель сообщает о принятом решении представительно</w:t>
        <w:softHyphen/>
        <w:t>му органу работников организации (филиала, иного обособлен</w:t>
        <w:softHyphen/>
        <w:t>ного структурного подразделения) в письменной форме в течение трех рабочих дней со дня получения требования работников. Представители работодателей (объединений работодателей) обя</w:t>
        <w:softHyphen/>
        <w:t>заны принять к рассмотрению направленные им требования про</w:t>
        <w:softHyphen/>
        <w:t>фессиональных союзов (их объединений) и сообщить профессио</w:t>
        <w:softHyphen/>
        <w:t>нальным союзам (их объединениям) о принятом решении в течение одного месяца со дня получения указанных требований. Порядок разрешения коллективного трудового спора состоит из следующих этапов: рассмотрение коллективного трудового спора , примирительной комиссией, рассмотрение коллективного трудового спора с участием посредника и (или) в трудовом арбитраже. Рассмотрение коллективного трудового спора примирительной комиссией является обязательным этапом. Каждая из сторон коллективного трудового спора в любой мо</w:t>
        <w:softHyphen/>
        <w:t>мент после начала этого спора вправе обратиться в Службу по урегулированию коллективных трудовых споров для уведомитель-.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ной регистрации спора. Ни одна из сторон коллективного трудового спора не вправе уклоняться от участия в примирительных процедурах. Представители сторон, примирительная комиссия, посредник, | трудовой арбитраж, указанная Служба обязаны использовать все .: предусмотренные законодательством возможности для разрешения возникшего коллективного трудового спора. Примирительные процедуры проводятся в сроки, предусмотренные ТК РФ. В случае необходимости сроки, предусмотренные для проведения примирительных процедур, могут быть продлены по согласо</w:t>
        <w:softHyphen/>
        <w:t>ванию сторон коллективного трудового спора. Примирительная комиссия создается в срок до трех рабочих дней с момента начала коллективного трудового спора. Решение  о создании комиссии оформляется соответствующим приказом (распоряжением) работодателя и решением представителя ра</w:t>
        <w:softHyphen/>
        <w:t>ботников. Примирительная комиссия формируется из представителей сторон коллективного трудового спора на равноправной основе. Стороны коллективного трудового спора не вправе уклоняться от создания примирительной комиссии и участия в ее работе. Работодатель создает необходимые условия для работы примирительной комиссии. Коллективный трудовой спор должен быть рассмотрен прими</w:t>
        <w:softHyphen/>
        <w:t>рительной комиссией в срок до пяти рабочих дней с момента издания приказа (распоряжения) о ее создании. Указанный срок быть продлен при взаимном согласии сторон, что оформ</w:t>
        <w:softHyphen/>
        <w:t>ляется протоколом. Решение примирительной комиссии принимается по соглаше</w:t>
        <w:softHyphen/>
        <w:t>нию сторон коллективного трудового спора, оформляется прото</w:t>
        <w:softHyphen/>
        <w:t>колом, имеет для сторон этого спора обязательную силу и испол</w:t>
        <w:softHyphen/>
        <w:t>няется в порядке и в сроки, которые установлены решением при</w:t>
        <w:softHyphen/>
        <w:t>мирительной комиссии. При недостижении согласия в примирительной комиссии сторо</w:t>
        <w:softHyphen/>
        <w:t>ны коллективного трудового спора продолжают примирительные процедуры с участием посредника и (или) в трудовом арбитраже. После составления примирительной комиссией протокола раз</w:t>
        <w:softHyphen/>
        <w:t>ногласий стороны коллективного трудового спора могут в тече</w:t>
        <w:softHyphen/>
        <w:t>ние трех рабочих дней пригласить посредника. При необходимости стороны коллективного трудового спора могут обратиться в Службу по урегулированию коллективных трудовых споров за рекоменда</w:t>
        <w:softHyphen/>
        <w:t>цией кандидатуры посредника. Если в течение трех рабочих дней стороны коллективного трудового спора не достигли соглашения относительно кандидатуры посредника, то они приступают к со</w:t>
        <w:softHyphen/>
        <w:t>зданию трудового арбитража. Порядок рассмотрения коллективного трудового спора с учас</w:t>
        <w:softHyphen/>
        <w:t>тием посредника определяется соглашением сторон коллектив</w:t>
        <w:softHyphen/>
        <w:t xml:space="preserve">ного трудового спора с участием посредника.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зданий, соору</w:t>
        <w:softHyphen/>
        <w:t>жений, оборудования, осуществлении технологических процес</w:t>
        <w:softHyphen/>
        <w:t>сов, а также применяемых в производстве инструментов, сырья и материалов;  применение средств индивидуальной и коллективной защи</w:t>
        <w:softHyphen/>
        <w:t>ты работников;  соответствующие требованиям охраны труда условия труда на каждом рабочем месте; режим труда и отдыха работников в соответствии с законо</w:t>
        <w:softHyphen/>
        <w:t>дательством Российской Федерации и законодательством субъек</w:t>
        <w:softHyphen/>
        <w:t>тов Российской Федерации;  приобретение и выдачу за счет собственных средств специ</w:t>
        <w:softHyphen/>
        <w:t>альной одежды, специальной обуви и других средств индивиду</w:t>
        <w:softHyphen/>
        <w:t>альной защиты, смывающих и обезвреживающих средств в соот</w:t>
        <w:softHyphen/>
        <w:t>ветствии с установленными нормами работникам, занятым на ра</w:t>
        <w:softHyphen/>
        <w:t>ботах с вредными и (или) опасными условиями труда, а также на работах, выполняемых в особых температурных условиях или связанных с загрязнением; обучение безопасным методам и приемам выполнения работ по охране труда и оказанию первой помощи при несчастных случаях на производстве, инструктаж по охране труда, стажировку на рабочем месте и проверку знаний требований охраны труда, безопасных методов и приемов выполнения работ;  недопущение к работе лиц, не прошедших в установленном порядке обучение и инструктаж по охране труда, стажировку и проверку знаний требований охраны труда;  организацию контроля за состоянием условий труда на ра</w:t>
        <w:softHyphen/>
        <w:t>бочих местах, а также за правильностью применения работника</w:t>
        <w:softHyphen/>
        <w:t>ми средств индивидуальной и коллективной защиты;  проведение аттестации рабочих мест по условиям труда с последующей сертификацией работ по охране труда в организа</w:t>
        <w:softHyphen/>
        <w:t>ции; в случаях, предусмотренных ТК РФ, законами и иными нор</w:t>
        <w:softHyphen/>
        <w:t>мативными правовыми актами, организовывать проведение за счет собственных средств обязательных предварительных (при поступ</w:t>
        <w:softHyphen/>
        <w:t>лении на работу) и периодических (в течение трудовой деятель</w:t>
        <w:softHyphen/>
        <w:t>ности) медицинских осмотров (обследований) работников, вне</w:t>
        <w:softHyphen/>
        <w:t>очередных медицинских осмотров (обследований) работников по их просьбам в соответствии с медицинским заключением с со</w:t>
        <w:softHyphen/>
        <w:t>хранением за ними места работы (должности) и среднего зара</w:t>
        <w:softHyphen/>
        <w:t>ботка на время прохождения указанных медицинских осмотров (обследований);  недопущение работников к исполнению ими трудовых обя</w:t>
        <w:softHyphen/>
        <w:t>занностей без прохождения обязательных медицинских осмотров (обследований), а также в случае медицинских противопоказа</w:t>
        <w:softHyphen/>
        <w:t>ний;  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</w:t>
        <w:softHyphen/>
        <w:t>щиты;  предоставление органам государственного управления охра</w:t>
        <w:softHyphen/>
        <w:t>ной труда, органам государственного надзора и контроля, орга</w:t>
        <w:softHyphen/>
        <w:t>нам профсоюзного контроля за соблюдением законодательства о труде и охране труда информации и документов, необходимых для осуществления ими своих полномочий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ринятие мер по предотвращению аварийных ситуаций, со</w:t>
        <w:softHyphen/>
        <w:t>хранению жизни и здоровья работников при возникновении та</w:t>
        <w:softHyphen/>
        <w:t>ких ситуаций, в том числе по оказанию пострадавшим первой помощ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асследование и учет в установленном ТК РФ и иными нор</w:t>
        <w:softHyphen/>
        <w:t>мативными правовыми актами порядке несчастных случаев на про</w:t>
        <w:softHyphen/>
        <w:t>изводстве и профессиональных заболеваний; санитарно-бытовое и лечебно-профилактическое обслу</w:t>
        <w:softHyphen/>
        <w:t>живание работников в соответствии с требованиями охраны труда;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беспрепятственный допуск должностных лиц органов госу</w:t>
        <w:softHyphen/>
        <w:t>дарственного управления охраной труда, органов государственного надзора и контроля за соблюдением трудового законодательства и иных нормативных правовых актов, содержащих норму трудового прав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у труда в организации и расследования несчастных случаев на производстве и профессиональных заболеваний; выполнение предписаний должностных лиц органов г</w:t>
      </w:r>
      <w:r>
        <w:rPr>
          <w:sz w:val="18"/>
          <w:szCs w:val="18"/>
          <w:lang w:val="en-US"/>
        </w:rPr>
        <w:t>ocy</w:t>
      </w:r>
      <w:r>
        <w:rPr>
          <w:sz w:val="18"/>
          <w:szCs w:val="18"/>
        </w:rPr>
        <w:t>дарственного надзора и контроля за соблюдением трудового зако</w:t>
        <w:softHyphen/>
        <w:t>нодательства и иных нормативных правовых актов, содержащих нормы трудового права, и рассмотрение представлений органов' общественного контроля в установленные ТК РФ, иными феде</w:t>
        <w:softHyphen/>
        <w:t>ральными законами сроки; обязательное социальное страхование работников от несча</w:t>
        <w:softHyphen/>
        <w:t xml:space="preserve">стных случаев на производстве и профессиональных заболеваний;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1:00Z</dcterms:created>
  <dc:creator>Stepanov</dc:creator>
  <dc:description/>
  <dc:language>en-US</dc:language>
  <cp:lastModifiedBy>Stepanov</cp:lastModifiedBy>
  <cp:lastPrinted>2004-01-12T23:30:00Z</cp:lastPrinted>
  <dcterms:modified xsi:type="dcterms:W3CDTF">2004-01-12T20:31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