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уемой литературы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  <w:t>Специальная 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Уголовное право Российской Федерации. Особенная часть: Учебник/Отв. ред. Б. В. Здравомыслов. – М.: Юристъ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Умнов М. И. Всемирная история шпионажа. М.: «Издательство АСТ», 20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Нормативные ак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он РФ от 21.07.1993 № 5485-1 (Ред. От 06.10.1997) «О государственной тайне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К РСФСР от 27.10.196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К РФ от 13.06.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каз президента РСФСР № 293 от 18.12.1991 «Об образовании службы внешней разведки РСФСР»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851"/>
        <w:jc w:val="both"/>
        <w:rPr/>
      </w:pPr>
      <w:r>
        <w:rPr/>
        <w:t>Федеральный закон от 10.01.1996 № 5-ФЗ «О внешней разведке» принят ГД ФС РФ 08.12.1995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23:00Z</dcterms:created>
  <dc:creator>Роман</dc:creator>
  <dc:description/>
  <dc:language>en-US</dc:language>
  <cp:lastModifiedBy>Роман</cp:lastModifiedBy>
  <dcterms:modified xsi:type="dcterms:W3CDTF">2002-05-22T09:12:00Z</dcterms:modified>
  <cp:revision>3</cp:revision>
  <dc:subject/>
  <dc:title>Список используемой литературы</dc:title>
</cp:coreProperties>
</file>