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numPr>
          <w:ilvl w:val="0"/>
          <w:numId w:val="4"/>
        </w:numPr>
        <w:spacing w:lineRule="auto" w:line="168"/>
        <w:ind w:left="0" w:right="6793" w:hanging="0"/>
        <w:jc w:val="both"/>
        <w:rPr/>
      </w:pPr>
      <w:r>
        <w:rPr>
          <w:rFonts w:cs="a_FuturaOrto" w:ascii="a_FuturaOrto" w:hAnsi="a_FuturaOrto"/>
          <w:spacing w:val="-10"/>
          <w:sz w:val="12"/>
        </w:rPr>
        <w:t xml:space="preserve">1 Равботник долж. состоять с работ 0-м  в Т  отношениях. 2 Наличие прямого действительного ущерба. утратат, уничтожение, порча ( затраты работ-ля на востановление имущ-ва, для преобретения др имущ. а т/ж  изменение денеж выплат.)К изменен-м денежн выплат относятся : штраф, пени  неустойки , компенсац  за причинени вреда жизни и здоровьюраб-м причинённых при исполнении тр. Обяз. 3 Противоправность поведения работников. Т е такое деянее рб-ка  когда он не исполняет либо  не надлеж образом выполн свои тр. Обязанности. Противоправность отсутст-т в тех случаях когда раб-к причиняет ущерб  при необходимой обороне, крайней необход либи в связи с производств хоз риском. Данный рис допускается при услов:- цель не м\б достигнута иныи спосбом не связанным с риском; риск сообт-т цели; лицо допустившее риск приняло все меры для предотвр. матер ущерба; о\м риска не м\б жизнь и здоровье людей.  </w:t>
      </w:r>
      <w:r>
        <w:rPr>
          <w:rFonts w:cs="a_FuturaOrto" w:ascii="a_FuturaOrto" w:hAnsi="a_FuturaOrto"/>
          <w:b/>
          <w:bCs/>
          <w:spacing w:val="-10"/>
          <w:sz w:val="12"/>
        </w:rPr>
        <w:t>4</w:t>
      </w:r>
      <w:r>
        <w:rPr>
          <w:rFonts w:cs="a_FuturaOrto" w:ascii="a_FuturaOrto" w:hAnsi="a_FuturaOrto"/>
          <w:spacing w:val="-10"/>
          <w:sz w:val="12"/>
        </w:rPr>
        <w:t xml:space="preserve"> Вина работника . Допуск-ся в форме умысла  так и в форме неосторожности</w:t>
      </w:r>
      <w:r>
        <w:rPr>
          <w:rFonts w:cs="a_FuturaOrto" w:ascii="a_FuturaOrto" w:hAnsi="a_FuturaOrto"/>
          <w:b/>
          <w:bCs/>
          <w:spacing w:val="-10"/>
          <w:sz w:val="12"/>
        </w:rPr>
        <w:t>. 5</w:t>
      </w:r>
      <w:r>
        <w:rPr>
          <w:rFonts w:cs="a_FuturaOrto" w:ascii="a_FuturaOrto" w:hAnsi="a_FuturaOrto"/>
          <w:spacing w:val="-10"/>
          <w:sz w:val="12"/>
        </w:rPr>
        <w:t xml:space="preserve"> Причинная связь  м \у действие работ-ка и причинённым ущер-м.</w:t>
      </w:r>
    </w:p>
    <w:p>
      <w:pPr>
        <w:pStyle w:val="Normal"/>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numPr>
          <w:ilvl w:val="0"/>
          <w:numId w:val="4"/>
        </w:numPr>
        <w:spacing w:lineRule="auto" w:line="168"/>
        <w:ind w:left="0" w:right="6793" w:hanging="0"/>
        <w:jc w:val="both"/>
        <w:rPr>
          <w:rFonts w:ascii="a_FuturaOrto" w:hAnsi="a_FuturaOrto" w:cs="a_FuturaOrto"/>
          <w:spacing w:val="-10"/>
          <w:sz w:val="12"/>
        </w:rPr>
      </w:pPr>
      <w:r>
        <w:rPr>
          <w:rFonts w:eastAsia="a_FuturaOrto" w:cs="a_FuturaOrto" w:ascii="a_FuturaOrto" w:hAnsi="a_FuturaOrto"/>
          <w:spacing w:val="-10"/>
          <w:sz w:val="12"/>
        </w:rPr>
        <w:t xml:space="preserve"> </w:t>
      </w:r>
      <w:r>
        <w:rPr>
          <w:rFonts w:cs="a_FuturaOrto" w:ascii="a_FuturaOrto" w:hAnsi="a_FuturaOrto"/>
          <w:spacing w:val="-10"/>
          <w:sz w:val="12"/>
        </w:rPr>
        <w:t xml:space="preserve">Матер. Ответ-ть это обязанностьт работ-ка возмест. ущерб работ-лю при  исполнее т. обязанностей. Виды : 1 Когда на раб-ка возложена матер ответ.в полном размере за ущерб причинённый раб-лю при исполнии раб-ком т обязан-и. 2 При недостачи  ценности вверенных ему на основани спец. письмен-го дог-ра или полу. им по довереннсти. 3 в сулчае умышл причинения ущерба. 4 при причинении ущерба в сосотоянии ….опьянения .5 при причин ущерба в результате преступных действий установ. приговором суда.6 при причин ущерба в результате админ. проступка. 7 в случае разглашения сведений  составл комерч, служебн тайну .8 при причинении ущерба не при  исполнении т обязательств.. По данному основанию работ-к привлекается к полной матер ответ. Если он причинил ущерб в свободное от раб время либо в рабоч  время не исполнии свои труд обязанности. При  привлечении к полной мат  отве-и руковод-ля  организации   в случае предусм законом применяется нормы гр.пр . </w:t>
      </w:r>
    </w:p>
    <w:p>
      <w:pPr>
        <w:pStyle w:val="Normal"/>
        <w:autoSpaceDE w:val="false"/>
        <w:spacing w:lineRule="auto" w:line="168"/>
        <w:ind w:right="6793" w:hanging="0"/>
        <w:jc w:val="both"/>
        <w:rPr>
          <w:rFonts w:ascii="a_FuturaOrto" w:hAnsi="a_FuturaOrto" w:cs="Arial"/>
          <w:spacing w:val="-10"/>
          <w:sz w:val="12"/>
        </w:rPr>
      </w:pPr>
      <w:r>
        <w:rPr>
          <w:rFonts w:cs="Arial" w:ascii="a_FuturaOrto" w:hAnsi="a_FuturaOrto"/>
          <w:spacing w:val="-10"/>
          <w:sz w:val="12"/>
        </w:rPr>
      </w:r>
    </w:p>
    <w:p>
      <w:pPr>
        <w:pStyle w:val="Normal"/>
        <w:numPr>
          <w:ilvl w:val="0"/>
          <w:numId w:val="4"/>
        </w:numPr>
        <w:autoSpaceDE w:val="false"/>
        <w:spacing w:lineRule="auto" w:line="168"/>
        <w:ind w:left="0" w:right="6793" w:hanging="0"/>
        <w:jc w:val="both"/>
        <w:rPr/>
      </w:pPr>
      <w:r>
        <w:rPr>
          <w:rFonts w:cs="Arial" w:ascii="a_FuturaOrto" w:hAnsi="a_FuturaOrto"/>
          <w:color w:val="000000"/>
          <w:spacing w:val="-10"/>
          <w:sz w:val="12"/>
          <w:szCs w:val="22"/>
        </w:rPr>
        <w:t>Полная материальная ответственность работника состоит в его обязанности возмещать причиненный ущерб в полном размере.</w:t>
      </w:r>
      <w:r>
        <w:rPr>
          <w:rFonts w:cs="a_FuturaOrto" w:ascii="a_FuturaOrto" w:hAnsi="a_FuturaOrto"/>
          <w:spacing w:val="-10"/>
          <w:sz w:val="12"/>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r>
        <w:rPr>
          <w:rFonts w:cs="Arial" w:ascii="a_FuturaOrto" w:hAnsi="a_FuturaOrto"/>
          <w:color w:val="000000"/>
          <w:spacing w:val="-10"/>
          <w:sz w:val="12"/>
          <w:szCs w:val="22"/>
        </w:rPr>
        <w:t>Материальная ответственность в полном размере причиненного ущерба возлагается на работника в следующих случаях: 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2) недостачи ценностей, вверенных ему на основании специального письменного договора или полученных им по разовому документу;3) умышленного причинения ущерба;4) причинения ущерба в состоянии алкогольного, наркотического или токсического опьянения;5) причинения ущерба в результате преступных действий работника, установленных приговором суда;6) причинения ущерба в результате административного проступка, если таковой установлен соответствующим государственным органом;7) разглашения сведений, составляющих охраняемую законом тайну (</w:t>
      </w:r>
      <w:r>
        <w:rPr>
          <w:rFonts w:cs="Arial" w:ascii="a_FuturaOrto" w:hAnsi="a_FuturaOrto"/>
          <w:color w:val="008000"/>
          <w:spacing w:val="-10"/>
          <w:sz w:val="12"/>
          <w:szCs w:val="22"/>
          <w:u w:val="single"/>
        </w:rPr>
        <w:t>служебную, коммерческую</w:t>
      </w:r>
      <w:r>
        <w:rPr>
          <w:rFonts w:cs="Arial" w:ascii="a_FuturaOrto" w:hAnsi="a_FuturaOrto"/>
          <w:color w:val="000000"/>
          <w:spacing w:val="-10"/>
          <w:sz w:val="12"/>
          <w:szCs w:val="22"/>
        </w:rPr>
        <w:t xml:space="preserve"> или иную), в случаях, предусмотренных федеральными законами; 8) причинения ущерба не при исполнении работником трудовых обязанностей. 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autoSpaceDE w:val="false"/>
        <w:spacing w:lineRule="auto" w:line="168"/>
        <w:ind w:right="6793" w:hanging="0"/>
        <w:jc w:val="both"/>
        <w:rPr>
          <w:rFonts w:ascii="a_FuturaOrto" w:hAnsi="a_FuturaOrto" w:cs="Arial"/>
          <w:b/>
          <w:b/>
          <w:bCs/>
          <w:color w:val="000000"/>
          <w:spacing w:val="-10"/>
          <w:sz w:val="12"/>
          <w:szCs w:val="22"/>
        </w:rPr>
      </w:pPr>
      <w:r>
        <w:rPr>
          <w:rFonts w:cs="Arial" w:ascii="a_FuturaOrto" w:hAnsi="a_FuturaOrto"/>
          <w:b/>
          <w:bCs/>
          <w:color w:val="000000"/>
          <w:spacing w:val="-10"/>
          <w:sz w:val="12"/>
          <w:szCs w:val="22"/>
        </w:rPr>
      </w:r>
    </w:p>
    <w:p>
      <w:pPr>
        <w:pStyle w:val="Normal"/>
        <w:numPr>
          <w:ilvl w:val="0"/>
          <w:numId w:val="4"/>
        </w:numPr>
        <w:autoSpaceDE w:val="false"/>
        <w:spacing w:lineRule="auto" w:line="168"/>
        <w:ind w:left="0" w:right="6793" w:hanging="0"/>
        <w:jc w:val="both"/>
        <w:rPr/>
      </w:pPr>
      <w:r>
        <w:rPr>
          <w:rFonts w:cs="Arial" w:ascii="a_FuturaOrto" w:hAnsi="a_FuturaOrto"/>
          <w:color w:val="000000"/>
          <w:spacing w:val="-10"/>
          <w:sz w:val="12"/>
          <w:szCs w:val="22"/>
        </w:rPr>
        <w:t>1 При опред размера ущерба учитывается  лишь прямой действит  ущерб.  2 Конкр  размер ущерба п опред по фактич потерям на основани данных бух учёта исходя из балансов стоитмости имущ-ва за вычетом % износа . 3 размер ужерба д\ б подтверждён актом ревизии. 4 при опред размера ущерба работ-ль должен истреб  у раб-ка  письменное обьяснение . 5 если ущерб причинён по воле  нескольких  работ-в то размер возмещени  дл кадого из них опред-ся  сучётом степени их вины . 6  если ущерб причинён не только по вине работ-ка но и должн. лиц,  то и матер ответ-ть м \б  возложена на обоих</w:t>
      </w:r>
      <w:r>
        <w:rPr>
          <w:rFonts w:cs="Arial" w:ascii="a_FuturaOrto" w:hAnsi="a_FuturaOrto"/>
          <w:b/>
          <w:bCs/>
          <w:color w:val="000000"/>
          <w:spacing w:val="-10"/>
          <w:sz w:val="12"/>
          <w:szCs w:val="22"/>
        </w:rPr>
        <w:t xml:space="preserve">. Возмещ ущерба : </w:t>
      </w:r>
      <w:r>
        <w:rPr>
          <w:rFonts w:cs="Arial" w:ascii="a_FuturaOrto" w:hAnsi="a_FuturaOrto"/>
          <w:color w:val="000000"/>
          <w:spacing w:val="-10"/>
          <w:sz w:val="12"/>
          <w:szCs w:val="22"/>
        </w:rPr>
        <w:t>причинённый ущерб м \б возмещён в добровольном порядке. С согласия работ-ля работник может предлогать в счёт возмещ-я ущерба др.  целое имущ-во либо самост исправл повреждения. ПО сосгласованию сторон возможно возмещение с отсрочкой платежа.Если раб-к привлекается к полной материальной ответ- ти и не согласен  на добровольное возмещен ущерба то возмещение производится в суд порядке. Если в проц т  деят-и работник причинил ущерб 3-м лицам и этот ущерб возмещён работодат-м, то раб-к возмещает ущерб в порядке регресного исска.</w:t>
      </w:r>
    </w:p>
    <w:p>
      <w:pPr>
        <w:pStyle w:val="Normal"/>
        <w:autoSpaceDE w:val="false"/>
        <w:spacing w:lineRule="auto" w:line="168"/>
        <w:ind w:right="6793" w:hanging="0"/>
        <w:jc w:val="both"/>
        <w:rPr>
          <w:rFonts w:ascii="a_FuturaOrto" w:hAnsi="a_FuturaOrto" w:cs="a_FuturaOrto"/>
          <w:color w:val="000000"/>
          <w:spacing w:val="-10"/>
          <w:sz w:val="12"/>
          <w:szCs w:val="22"/>
        </w:rPr>
      </w:pPr>
      <w:r>
        <w:rPr>
          <w:rFonts w:cs="a_FuturaOrto" w:ascii="a_FuturaOrto" w:hAnsi="a_FuturaOrto"/>
          <w:color w:val="000000"/>
          <w:spacing w:val="-10"/>
          <w:sz w:val="12"/>
          <w:szCs w:val="22"/>
        </w:rPr>
      </w:r>
    </w:p>
    <w:p>
      <w:pPr>
        <w:pStyle w:val="Normal"/>
        <w:autoSpaceDE w:val="false"/>
        <w:spacing w:lineRule="auto" w:line="168"/>
        <w:ind w:right="6793" w:hanging="0"/>
        <w:jc w:val="both"/>
        <w:rPr>
          <w:rFonts w:ascii="a_FuturaOrto" w:hAnsi="a_FuturaOrto" w:cs="Arial"/>
          <w:color w:val="000000"/>
          <w:spacing w:val="-10"/>
          <w:sz w:val="12"/>
          <w:szCs w:val="22"/>
        </w:rPr>
      </w:pPr>
      <w:r>
        <w:rPr>
          <w:rFonts w:cs="Arial" w:ascii="a_FuturaOrto" w:hAnsi="a_FuturaOrto"/>
          <w:color w:val="000000"/>
          <w:spacing w:val="-10"/>
          <w:sz w:val="12"/>
          <w:szCs w:val="22"/>
        </w:rPr>
      </w:r>
    </w:p>
    <w:p>
      <w:pPr>
        <w:pStyle w:val="Normal"/>
        <w:autoSpaceDE w:val="false"/>
        <w:spacing w:lineRule="auto" w:line="168"/>
        <w:ind w:right="6793" w:hanging="0"/>
        <w:jc w:val="both"/>
        <w:rPr/>
      </w:pPr>
      <w:r>
        <w:rPr>
          <w:rFonts w:cs="a_FuturaOrto" w:ascii="a_FuturaOrto" w:hAnsi="a_FuturaOrto"/>
          <w:b/>
          <w:bCs/>
          <w:spacing w:val="-10"/>
          <w:sz w:val="12"/>
        </w:rPr>
        <w:t>51</w:t>
      </w:r>
      <w:r>
        <w:rPr>
          <w:rFonts w:cs="a_FuturaOrto" w:ascii="a_FuturaOrto" w:hAnsi="a_FuturaOrto"/>
          <w:spacing w:val="-10"/>
          <w:sz w:val="12"/>
        </w:rPr>
        <w:t xml:space="preserve">   п опред как экономическая  и юр категория . Экономическая – денежная форма выражения цены рабоч силы. Как  юридич – вознаграждение в денежн форме котор работодатель обзан выплачивать работ-ку по зарарне установл нормамм в размере не менее МРОт.  Минимальная з\п должна =прожит. минимуму и устан в едином размере на всей терито РФ  . Могластно конвенции  МОТ  мин з\п болжна обеспечивать гр-ну расходвы : питание – 50 %, одежда бельё обувь –20 % , комун услуги – 10 %. Транспорт – 10 %, расходы на детей 3 % прочие – 7 %</w:t>
      </w:r>
      <w:r>
        <w:rPr>
          <w:rFonts w:cs="a_FuturaOrto" w:ascii="a_FuturaOrto" w:hAnsi="a_FuturaOrto"/>
          <w:b/>
          <w:bCs/>
          <w:spacing w:val="-10"/>
          <w:sz w:val="12"/>
        </w:rPr>
        <w:t xml:space="preserve"> Методы </w:t>
      </w:r>
      <w:r>
        <w:rPr>
          <w:rFonts w:cs="a_FuturaOrto" w:ascii="a_FuturaOrto" w:hAnsi="a_FuturaOrto"/>
          <w:spacing w:val="-10"/>
          <w:sz w:val="12"/>
        </w:rPr>
        <w:t>:  1 нормарованная з\п осущ на фед уровне  гос думой , президентом , правиттельством мин труда. Вопросы решаемые на данном уровне : устан  мин з\п ; утверждение тарифно-квалифицированных справочников; утвержд един тарифн сиситемы  для бюджетов ; утан з\п в условиях  откланнёных от нормальных. ; ставновление основания и предельных размеров удержания.2  Локальное ругули з\п в  отдельных отраслях  с учётом мнения провсоюза . 3 Индивидуально договорное регулирование  з \п  Осущ по  соглащению м \у наботодат-м и работ-м .</w:t>
      </w:r>
    </w:p>
    <w:p>
      <w:pPr>
        <w:pStyle w:val="Normal"/>
        <w:autoSpaceDE w:val="false"/>
        <w:spacing w:lineRule="auto" w:line="168"/>
        <w:ind w:right="6793" w:hanging="0"/>
        <w:jc w:val="both"/>
        <w:rPr>
          <w:rFonts w:ascii="a_FuturaOrto" w:hAnsi="a_FuturaOrto" w:cs="a_FuturaOrto"/>
          <w:b/>
          <w:b/>
          <w:bCs/>
          <w:spacing w:val="-10"/>
          <w:sz w:val="12"/>
        </w:rPr>
      </w:pPr>
      <w:r>
        <w:rPr>
          <w:rFonts w:cs="a_FuturaOrto" w:ascii="a_FuturaOrto" w:hAnsi="a_FuturaOrto"/>
          <w:b/>
          <w:bCs/>
          <w:spacing w:val="-10"/>
          <w:sz w:val="12"/>
        </w:rPr>
      </w:r>
    </w:p>
    <w:p>
      <w:pPr>
        <w:pStyle w:val="Normal"/>
        <w:numPr>
          <w:ilvl w:val="0"/>
          <w:numId w:val="3"/>
        </w:numPr>
        <w:tabs>
          <w:tab w:val="clear" w:pos="708"/>
          <w:tab w:val="left" w:pos="77" w:leader="none"/>
        </w:tabs>
        <w:autoSpaceDE w:val="false"/>
        <w:spacing w:lineRule="auto" w:line="168"/>
        <w:ind w:left="0" w:right="6793" w:hanging="0"/>
        <w:jc w:val="both"/>
        <w:rPr/>
      </w:pPr>
      <w:r>
        <w:rPr>
          <w:rFonts w:cs="a_FuturaOrto" w:ascii="a_FuturaOrto" w:hAnsi="a_FuturaOrto"/>
          <w:spacing w:val="-10"/>
          <w:sz w:val="12"/>
        </w:rPr>
        <w:t xml:space="preserve">тарифная система – система нормативов опред уровень и степень диформац з\п в зависимости от условий  сложности труда . квалификац раб-ка и установл МРОТ. </w:t>
      </w:r>
      <w:r>
        <w:rPr>
          <w:rFonts w:cs="a_FuturaOrto" w:ascii="a_FuturaOrto" w:hAnsi="a_FuturaOrto"/>
          <w:b/>
          <w:bCs/>
          <w:spacing w:val="-10"/>
          <w:sz w:val="12"/>
        </w:rPr>
        <w:t xml:space="preserve">Эллементы : </w:t>
      </w:r>
      <w:r>
        <w:rPr>
          <w:rFonts w:cs="a_FuturaOrto" w:ascii="a_FuturaOrto" w:hAnsi="a_FuturaOrto"/>
          <w:spacing w:val="-10"/>
          <w:sz w:val="12"/>
        </w:rPr>
        <w:t xml:space="preserve">1  тарифная ставка – опред размер з\п в единицу рабочего времени 2 районный коэфициент . устан на отдельных територ РФ  фед законом. 3 тарифно- квалификационный справочник . утвержд првит-м РФ для опред работЮ, профессий  а т\ж для руководителей , специалистов  и служащих . Он включает : наименование должности ; требов к работ-ку замещающего должность и пр и обязанности работ-ка. Справочник носит рекоменд хар-р . 4  тарифная сетка.-единая шкалал тарификации  и поразрядной оплате труда работ-ка. Для работ-ков бюджетной сферы устан-ся единая тарифная сетка, котор включ в себя 18 разрядов и тарифные коэфициенты для каждого разряда . </w:t>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pPr>
      <w:r>
        <w:rPr>
          <w:rFonts w:cs="a_FuturaOrto" w:ascii="a_FuturaOrto" w:hAnsi="a_FuturaOrto"/>
          <w:b/>
          <w:bCs/>
          <w:spacing w:val="-10"/>
          <w:sz w:val="12"/>
        </w:rPr>
        <w:t xml:space="preserve">54 </w:t>
      </w:r>
      <w:r>
        <w:rPr>
          <w:rFonts w:cs="a_FuturaOrto" w:ascii="a_FuturaOrto" w:hAnsi="a_FuturaOrto"/>
          <w:spacing w:val="-10"/>
          <w:sz w:val="12"/>
        </w:rPr>
        <w:t xml:space="preserve"> Система з\п –это  способ установления соотношения   м \у затрач работ-м  времени и размером его  з\п. Виды сиситем : 1 Повременная – при кот размер  з\п зависит от фактически отработ-го времни  Она м \б </w:t>
      </w:r>
      <w:r>
        <w:rPr>
          <w:rFonts w:cs="a_FuturaOrto" w:ascii="a_FuturaOrto" w:hAnsi="a_FuturaOrto"/>
          <w:b/>
          <w:bCs/>
          <w:spacing w:val="-10"/>
          <w:sz w:val="12"/>
        </w:rPr>
        <w:t xml:space="preserve">почасовая </w:t>
      </w:r>
      <w:r>
        <w:rPr>
          <w:rFonts w:cs="a_FuturaOrto" w:ascii="a_FuturaOrto" w:hAnsi="a_FuturaOrto"/>
          <w:spacing w:val="-10"/>
          <w:sz w:val="12"/>
        </w:rPr>
        <w:t xml:space="preserve">( преподователи ) , </w:t>
      </w:r>
      <w:r>
        <w:rPr>
          <w:rFonts w:cs="a_FuturaOrto" w:ascii="a_FuturaOrto" w:hAnsi="a_FuturaOrto"/>
          <w:b/>
          <w:bCs/>
          <w:spacing w:val="-10"/>
          <w:sz w:val="12"/>
        </w:rPr>
        <w:t>поденная</w:t>
      </w:r>
      <w:r>
        <w:rPr>
          <w:rFonts w:cs="a_FuturaOrto" w:ascii="a_FuturaOrto" w:hAnsi="a_FuturaOrto"/>
          <w:spacing w:val="-10"/>
          <w:sz w:val="12"/>
        </w:rPr>
        <w:t xml:space="preserve"> , устан в тех отраслях где принимается сменные нормы труда и </w:t>
      </w:r>
      <w:r>
        <w:rPr>
          <w:rFonts w:cs="a_FuturaOrto" w:ascii="a_FuturaOrto" w:hAnsi="a_FuturaOrto"/>
          <w:b/>
          <w:bCs/>
          <w:spacing w:val="-10"/>
          <w:sz w:val="12"/>
        </w:rPr>
        <w:t xml:space="preserve">помесечная.   </w:t>
      </w:r>
      <w:r>
        <w:rPr>
          <w:rFonts w:cs="a_FuturaOrto" w:ascii="a_FuturaOrto" w:hAnsi="a_FuturaOrto"/>
          <w:spacing w:val="-10"/>
          <w:sz w:val="12"/>
        </w:rPr>
        <w:t>2 Сдельная –при коьт размер з\п зависит от кол-ва  произведённой продукции согласно сдельным расценкам. Сдельная  расценка это размер оплаты за единицу продукта либо за выполнение операций. Сдельная расценка опред-ся путём  деления тарифной ставки на норму выработки. Виды сдельной системы : а) прямая сдельная-при кот  размер з\п прямо прополрционален кол-ву произвед продукции. Б ) прогрессивная –при кот продукция оплачив-ся по обычным расценкам, а за каждую единицу сверх нормы  по повышенным расценкамм. В) аккордная –при кот   размер з\п опред  за весь  заданный обьём работы в целом. Г) косвенная – при кот  труд подсобного либо вспомогательного рабочего оплачивается по ценкам  обслуживаемого им сденщика . 3Премиальная – не явл обязательной. Устан на локальном уровне администрацией с учётом мнения профсоюза.</w:t>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numPr>
          <w:ilvl w:val="0"/>
          <w:numId w:val="2"/>
        </w:numPr>
        <w:tabs>
          <w:tab w:val="clear" w:pos="708"/>
          <w:tab w:val="left" w:pos="0" w:leader="none"/>
        </w:tabs>
        <w:autoSpaceDE w:val="false"/>
        <w:spacing w:lineRule="auto" w:line="168"/>
        <w:ind w:left="0" w:right="6793" w:hanging="0"/>
        <w:jc w:val="both"/>
        <w:rPr/>
      </w:pPr>
      <w:r>
        <w:rPr>
          <w:rFonts w:cs="a_FuturaOrto" w:ascii="a_FuturaOrto" w:hAnsi="a_FuturaOrto"/>
          <w:b/>
          <w:bCs/>
          <w:spacing w:val="-10"/>
          <w:sz w:val="12"/>
        </w:rPr>
        <w:t>1</w:t>
      </w:r>
      <w:r>
        <w:rPr>
          <w:rFonts w:cs="a_FuturaOrto" w:ascii="a_FuturaOrto" w:hAnsi="a_FuturaOrto"/>
          <w:spacing w:val="-10"/>
          <w:sz w:val="12"/>
        </w:rPr>
        <w:t xml:space="preserve">Оплата сверхурочных работ.-оплачивается за первые 2 часа работы не менее чем в полуторном размере за последующие часы не менее чем в 2-м размере </w:t>
      </w:r>
      <w:r>
        <w:rPr>
          <w:rFonts w:cs="a_FuturaOrto" w:ascii="a_FuturaOrto" w:hAnsi="a_FuturaOrto"/>
          <w:b/>
          <w:bCs/>
          <w:spacing w:val="-10"/>
          <w:sz w:val="12"/>
        </w:rPr>
        <w:t>2</w:t>
      </w:r>
      <w:r>
        <w:rPr>
          <w:rFonts w:cs="a_FuturaOrto" w:ascii="a_FuturaOrto" w:hAnsi="a_FuturaOrto"/>
          <w:spacing w:val="-10"/>
          <w:sz w:val="12"/>
        </w:rPr>
        <w:t xml:space="preserve"> оплатат в праздничные  и выходные дни , оплачивается не менее чем в 2-м размере: сдельщиком, раюботникам труд которых оплачивается по дневным и часовым ставкам, и раб-м получ месячный оклад в размере не менее одинарной, дневной  ставки сверх оклада. </w:t>
      </w:r>
      <w:r>
        <w:rPr>
          <w:rFonts w:cs="a_FuturaOrto" w:ascii="a_FuturaOrto" w:hAnsi="a_FuturaOrto"/>
          <w:b/>
          <w:bCs/>
          <w:spacing w:val="-10"/>
          <w:sz w:val="12"/>
        </w:rPr>
        <w:t>3</w:t>
      </w:r>
      <w:r>
        <w:rPr>
          <w:rFonts w:cs="a_FuturaOrto" w:ascii="a_FuturaOrto" w:hAnsi="a_FuturaOrto"/>
          <w:spacing w:val="-10"/>
          <w:sz w:val="12"/>
        </w:rPr>
        <w:t xml:space="preserve"> оплатат в ночное время-за каждый час работы в ночное время производится доплатат  к тарифной ставке размер которой устан-ся  по соглашению сторон, но не ниже утсан правит-м РФ ( 40 %) </w:t>
      </w:r>
      <w:r>
        <w:rPr>
          <w:rFonts w:cs="a_FuturaOrto" w:ascii="a_FuturaOrto" w:hAnsi="a_FuturaOrto"/>
          <w:b/>
          <w:bCs/>
          <w:spacing w:val="-10"/>
          <w:sz w:val="12"/>
        </w:rPr>
        <w:t>4</w:t>
      </w:r>
      <w:r>
        <w:rPr>
          <w:rFonts w:cs="a_FuturaOrto" w:ascii="a_FuturaOrto" w:hAnsi="a_FuturaOrto"/>
          <w:spacing w:val="-10"/>
          <w:sz w:val="12"/>
        </w:rPr>
        <w:t xml:space="preserve"> Оплата времени простоя : а ) простой по вине работ-ка оплате не подлежит  б ) простой по вине админ оплачивается из расчёта 2\3 з\п  в ) простой по причинам не зависящим от работк-ка  и админ оплачив-ся из расчёта 2\3 тарифной ставки должностного оклада. </w:t>
      </w:r>
      <w:r>
        <w:rPr>
          <w:rFonts w:cs="a_FuturaOrto" w:ascii="a_FuturaOrto" w:hAnsi="a_FuturaOrto"/>
          <w:b/>
          <w:bCs/>
          <w:spacing w:val="-10"/>
          <w:sz w:val="12"/>
        </w:rPr>
        <w:t>5</w:t>
      </w:r>
      <w:r>
        <w:rPr>
          <w:rFonts w:cs="a_FuturaOrto" w:ascii="a_FuturaOrto" w:hAnsi="a_FuturaOrto"/>
          <w:spacing w:val="-10"/>
          <w:sz w:val="12"/>
        </w:rPr>
        <w:t xml:space="preserve"> оплатат труда  при выполнении работы различной квалификации.Оплата труда производится  по работе более высокой квалификации. </w:t>
      </w:r>
      <w:r>
        <w:rPr>
          <w:rFonts w:cs="a_FuturaOrto" w:ascii="a_FuturaOrto" w:hAnsi="a_FuturaOrto"/>
          <w:b/>
          <w:bCs/>
          <w:spacing w:val="-10"/>
          <w:sz w:val="12"/>
        </w:rPr>
        <w:t>6</w:t>
      </w:r>
      <w:r>
        <w:rPr>
          <w:rFonts w:cs="a_FuturaOrto" w:ascii="a_FuturaOrto" w:hAnsi="a_FuturaOrto"/>
          <w:spacing w:val="-10"/>
          <w:sz w:val="12"/>
        </w:rPr>
        <w:t xml:space="preserve"> оплата труда при совмещении,  размер утсан-ся по соглашению сторон. </w:t>
      </w:r>
      <w:r>
        <w:rPr>
          <w:rFonts w:cs="a_FuturaOrto" w:ascii="a_FuturaOrto" w:hAnsi="a_FuturaOrto"/>
          <w:b/>
          <w:bCs/>
          <w:spacing w:val="-10"/>
          <w:sz w:val="12"/>
        </w:rPr>
        <w:t>7</w:t>
      </w:r>
      <w:r>
        <w:rPr>
          <w:rFonts w:cs="a_FuturaOrto" w:ascii="a_FuturaOrto" w:hAnsi="a_FuturaOrto"/>
          <w:spacing w:val="-10"/>
          <w:sz w:val="12"/>
        </w:rPr>
        <w:t xml:space="preserve"> Оплата труда при изготовлении продукции оказавшейся  браком . Брак не по вине  работ-ка оплачив-ся наровне с годными изделиями, по вине работника оплате не подлежит. Частичный брак по вине раб-ка  оплачивается по пониж. Расценкам  в завис. от степени годности прод-и</w:t>
      </w:r>
    </w:p>
    <w:p>
      <w:pPr>
        <w:pStyle w:val="Normal"/>
        <w:tabs>
          <w:tab w:val="clear" w:pos="708"/>
          <w:tab w:val="left" w:pos="0" w:leader="none"/>
        </w:tabs>
        <w:autoSpaceDE w:val="false"/>
        <w:spacing w:lineRule="auto" w:line="168"/>
        <w:ind w:right="6793" w:hanging="0"/>
        <w:jc w:val="both"/>
        <w:rPr>
          <w:rFonts w:ascii="a_FuturaOrto" w:hAnsi="a_FuturaOrto" w:cs="a_FuturaOrto"/>
          <w:b/>
          <w:b/>
          <w:bCs/>
          <w:spacing w:val="-10"/>
          <w:sz w:val="12"/>
        </w:rPr>
      </w:pPr>
      <w:r>
        <w:rPr>
          <w:rFonts w:cs="a_FuturaOrto" w:ascii="a_FuturaOrto" w:hAnsi="a_FuturaOrto"/>
          <w:b/>
          <w:bCs/>
          <w:spacing w:val="-10"/>
          <w:sz w:val="12"/>
        </w:rPr>
      </w:r>
    </w:p>
    <w:p>
      <w:pPr>
        <w:pStyle w:val="Normal"/>
        <w:autoSpaceDE w:val="false"/>
        <w:spacing w:lineRule="auto" w:line="168"/>
        <w:ind w:right="6793" w:hanging="0"/>
        <w:jc w:val="both"/>
        <w:rPr/>
      </w:pPr>
      <w:r>
        <w:rPr>
          <w:rFonts w:cs="a_FuturaOrto" w:ascii="a_FuturaOrto" w:hAnsi="a_FuturaOrto"/>
          <w:b/>
          <w:bCs/>
          <w:spacing w:val="-10"/>
          <w:sz w:val="12"/>
        </w:rPr>
        <w:t xml:space="preserve">57 </w:t>
      </w:r>
      <w:r>
        <w:rPr>
          <w:rFonts w:cs="a_FuturaOrto" w:ascii="a_FuturaOrto" w:hAnsi="a_FuturaOrto"/>
          <w:spacing w:val="-10"/>
          <w:sz w:val="12"/>
        </w:rPr>
        <w:t xml:space="preserve">з/п по общ правилу выплачив-ся в денежн форме.С письменного разрешения раб-ка  возможна выплата в натуральной  форме при условии: общ размер натур  формы не может превышать 20 % всей з\п. З\П не может выдоваться спиртным . наркотикаами , оружием . ядохимикатоми. З\п выплачивается не реже чем  каждые пол месяца . Конкретные сроки устан-ся в конкретном договоре. При задержке выдачи  з\п на срок более 15 дней , раб=к может приотанов. раб-ту  письменно предупредив рабодат-лся.При задержке вызачи з\п возможно выплаты % за кажд день задержки. Виды удержаний з\п : </w:t>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t>1 на основани закона  т е налоги  ( 13 %) 2 решение суда 3 по приказу администрац: для возвращ аванса выданного  в счёт з\п; для возврасчения неизрасходонованного  аванса выданного для служебной командировки или перевода  в др местность.; при увольнени  работ-ка до окнчания рабоч года , в счёт который он получал отпуск за неотработанные дни отпуска; при возмещен ущерба причин-го работ-м при исполнен труд обязанностей. Общ размер удежаний не м\т превышать 20 % в случ предусмотр  ФЗ –50%. Возможно удержание до 70 % в случаях: - при отбывании испра работ ,-при возмещен вреда причин здоровью др лицам , - при возмещен ущерба причинённого  в результате преступления.</w:t>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2"/>
        <w:spacing w:lineRule="auto" w:line="168"/>
        <w:ind w:left="0" w:right="6793" w:hanging="0"/>
        <w:rPr/>
      </w:pPr>
      <w:r>
        <w:rPr>
          <w:rFonts w:cs="a_FuturaOrto" w:ascii="a_FuturaOrto" w:hAnsi="a_FuturaOrto"/>
          <w:b/>
          <w:bCs/>
          <w:spacing w:val="-10"/>
          <w:sz w:val="12"/>
        </w:rPr>
        <w:t xml:space="preserve">56 </w:t>
      </w:r>
      <w:r>
        <w:rPr>
          <w:rFonts w:cs="a_FuturaOrto" w:ascii="a_FuturaOrto" w:hAnsi="a_FuturaOrto"/>
          <w:spacing w:val="-10"/>
          <w:sz w:val="12"/>
        </w:rPr>
        <w:t xml:space="preserve"> Гарантийные выплаты .1 Гаранти  работникам направленным работодателем для повышения квалификации . А ) за весь период обучения за работ-ми  сохраняется их рабоч место и сред з\п б )оплатат обучения производится за счёт средств работодателя. В) если обучение производится в др населённом пункте , то работо-лю будет оплачивать расходы на продукты , проживание и суточные. 2 гарантии для работников направляемые для обследования в мед учережд. А ) за весь период обследования за работ-ми сохран рабоч место и средн з\п. Б ) мед осмотр по  согласованию сторон. 3 Гарантиии раб-кам  связанным с обслуживаем сведений составл гос тайну . Производятся доплаты  к должному  окладу в размерах : а ) за сведения особой важности 25 % б ) за свед  ( совершенно секретно 0 – 2- % в ) за свед( секретно) –10 %. Устан–ся надбавка к доплачиваемому   окладу в зависимости от стажа работы с данными сведениями( от одного до 5 лет –5 %. От 5  до 10 – 10 %и свыше 10 –15 %.</w:t>
      </w:r>
    </w:p>
    <w:p>
      <w:pPr>
        <w:pStyle w:val="Normal"/>
        <w:autoSpaceDE w:val="false"/>
        <w:spacing w:lineRule="auto" w:line="168"/>
        <w:ind w:right="6793" w:hanging="0"/>
        <w:jc w:val="both"/>
        <w:rPr>
          <w:rFonts w:ascii="a_FuturaOrto" w:hAnsi="a_FuturaOrto" w:cs="a_FuturaOrto"/>
          <w:b/>
          <w:b/>
          <w:bCs/>
          <w:spacing w:val="-10"/>
          <w:sz w:val="12"/>
        </w:rPr>
      </w:pPr>
      <w:r>
        <w:rPr>
          <w:rFonts w:cs="a_FuturaOrto" w:ascii="a_FuturaOrto" w:hAnsi="a_FuturaOrto"/>
          <w:b/>
          <w:bCs/>
          <w:spacing w:val="-10"/>
          <w:sz w:val="12"/>
        </w:rPr>
      </w:r>
    </w:p>
    <w:p>
      <w:pPr>
        <w:pStyle w:val="Normal"/>
        <w:numPr>
          <w:ilvl w:val="0"/>
          <w:numId w:val="6"/>
        </w:numPr>
        <w:tabs>
          <w:tab w:val="clear" w:pos="708"/>
          <w:tab w:val="left" w:pos="77" w:leader="none"/>
        </w:tabs>
        <w:autoSpaceDE w:val="false"/>
        <w:spacing w:lineRule="auto" w:line="168"/>
        <w:ind w:left="0" w:right="6793" w:hanging="0"/>
        <w:jc w:val="both"/>
        <w:rPr>
          <w:rFonts w:ascii="a_FuturaOrto" w:hAnsi="a_FuturaOrto" w:cs="a_FuturaOrto"/>
          <w:spacing w:val="-10"/>
          <w:sz w:val="12"/>
        </w:rPr>
      </w:pPr>
      <w:r>
        <w:rPr>
          <w:rFonts w:cs="a_FuturaOrto" w:ascii="a_FuturaOrto" w:hAnsi="a_FuturaOrto"/>
          <w:spacing w:val="-10"/>
          <w:sz w:val="12"/>
        </w:rPr>
        <w:t>Компенсац выплаты при командировках. 1 за весь период командировки за раб-ми сохран-ся  средняя з\п по основному месту работы 2 оплачивается проживание, проезж , суточные.3 комп выплаты при использов оборудования принадлежат раб-ку. А ) выплачивается  из износа оборудования  б ) расходы на горюче-смазочные материалы в ) расходы на текущ ремонт. В период нахождения раб-ка в отпуске такие выплаты не производятся. При переводе в Др местность оплачивается проезд , богаж.</w:t>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numPr>
          <w:ilvl w:val="0"/>
          <w:numId w:val="3"/>
        </w:numPr>
        <w:autoSpaceDE w:val="false"/>
        <w:spacing w:lineRule="auto" w:line="168"/>
        <w:ind w:left="1125" w:right="6793" w:hanging="765"/>
        <w:jc w:val="both"/>
        <w:rPr>
          <w:rFonts w:ascii="a_FuturaOrto" w:hAnsi="a_FuturaOrto" w:cs="a_FuturaOrto"/>
          <w:spacing w:val="-10"/>
          <w:sz w:val="12"/>
        </w:rPr>
      </w:pPr>
      <w:r>
        <w:rPr>
          <w:rFonts w:cs="a_FuturaOrto" w:ascii="a_FuturaOrto" w:hAnsi="a_FuturaOrto"/>
          <w:spacing w:val="-10"/>
          <w:sz w:val="12"/>
        </w:rPr>
        <w:t>Нормирование – процесс исследования, проектированиея ,и установления необход зтрат и результатов труда,  а т \ж аптимального соотношения м \у численностью работ-в различных проф групп. Функции норм труда: 1 ыступают в кач-ве меры  труда , меры вознагражд за труд, критерии оценки производительности труда , а т \ж кач-ва произведённой продукции и хар-ки производства. Виды нормирования: 1 нормирование времени –величина затрат времени установленная для выполнения единицы работы одним или группой работ-ков в опред организационно-технич условиях. 2 нормирование выработки- кол-во единиц продукции опред вида , кот д\б изготовлена  одним  либо группой работников  в единицу времени в опред-х орг –тех условиях. 3 нормирование обслуживания-число производственных органов  которые раб-к должны  обслужить в единицу времн в опред орг.-тех. Условиях. 4 Нормир численности-опред число работников соответствующей кволификации для выполнения орг управленчиской функции. 5 Нормир управляемости-это кол-во работ-в которое непосредственно подчиняется единому руковод-ю. Норма труда устан-ся и по распоряжению админ с учётом мнения провсоюза. Работники предупрежд-ся об этом в письменном виде не  позднее чем за 2 мес.</w:t>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p>
      <w:pPr>
        <w:pStyle w:val="Normal"/>
        <w:autoSpaceDE w:val="false"/>
        <w:spacing w:lineRule="auto" w:line="168"/>
        <w:jc w:val="both"/>
        <w:rPr>
          <w:rFonts w:ascii="a_FuturaOrto" w:hAnsi="a_FuturaOrto" w:cs="Arial"/>
          <w:spacing w:val="-10"/>
          <w:sz w:val="12"/>
        </w:rPr>
      </w:pPr>
      <w:r>
        <w:rPr>
          <w:rFonts w:cs="Arial" w:ascii="a_FuturaOrto" w:hAnsi="a_FuturaOrto"/>
          <w:spacing w:val="-10"/>
          <w:sz w:val="12"/>
        </w:rPr>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62</w:t>
      </w:r>
      <w:r>
        <w:rPr>
          <w:rFonts w:cs="Arial" w:ascii="a_FuturaOrto" w:hAnsi="a_FuturaOrto"/>
          <w:color w:val="000000"/>
          <w:sz w:val="12"/>
          <w:szCs w:val="22"/>
        </w:rPr>
        <w:t xml:space="preserve">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3"/>
        <w:rPr>
          <w:rFonts w:ascii="a_FuturaOrto" w:hAnsi="a_FuturaOrto" w:cs="a_FuturaOrto"/>
        </w:rPr>
      </w:pPr>
      <w:r>
        <w:rPr>
          <w:rFonts w:cs="a_FuturaOrto" w:ascii="a_FuturaOrto" w:hAnsi="a_FuturaOrto"/>
        </w:rPr>
        <w:t>Каждая из сторон трудового договора обязана доказать размер причиненного ей ущерба.</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_FuturaOrto"/>
          <w:sz w:val="12"/>
        </w:rPr>
      </w:pPr>
      <w:r>
        <w:rPr>
          <w:rFonts w:cs="Arial" w:ascii="a_FuturaOrto" w:hAnsi="a_FuturaOrto"/>
          <w:b/>
          <w:bCs/>
          <w:color w:val="000000"/>
          <w:sz w:val="12"/>
          <w:szCs w:val="22"/>
        </w:rPr>
        <w:t xml:space="preserve">63  </w:t>
      </w:r>
      <w:r>
        <w:rPr>
          <w:rFonts w:cs="Arial" w:ascii="a_FuturaOrto" w:hAnsi="a_FuturaOrto"/>
          <w:color w:val="000000"/>
          <w:sz w:val="12"/>
          <w:szCs w:val="22"/>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spacing w:lineRule="auto" w:line="168"/>
        <w:jc w:val="both"/>
        <w:rPr>
          <w:rFonts w:ascii="a_FuturaOrto" w:hAnsi="a_FuturaOrto" w:cs="a_FuturaOrto"/>
          <w:sz w:val="12"/>
        </w:rPr>
      </w:pPr>
      <w:r>
        <w:rPr>
          <w:rFonts w:cs="Arial" w:ascii="a_FuturaOrto" w:hAnsi="a_FuturaOrto"/>
          <w:color w:val="000000"/>
          <w:sz w:val="12"/>
          <w:szCs w:val="22"/>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За причиненный ущерб работник несет материальную ответственность в пределах своего среднего месячного заработка.</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 xml:space="preserve">64 </w:t>
      </w:r>
      <w:r>
        <w:rPr>
          <w:rFonts w:cs="Arial" w:ascii="a_FuturaOrto" w:hAnsi="a_FuturaOrto"/>
          <w:color w:val="000000"/>
          <w:sz w:val="12"/>
          <w:szCs w:val="22"/>
        </w:rPr>
        <w:t>Полная материальная ответственность работника состоит в его обязанности возмещать причиненный ущерб в полном размере. 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 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Материальная ответственность в полном размере причиненного ущерба возлагается на работника в следующих случаях:</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2) недостачи ценностей, вверенных ему на основании специального письменного договора или полученных им по разовому документу;</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3) умышленного причинения ущерб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4) причинения ущерба в состоянии алкогольного, наркотического или токсического опьянения;</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5) причинения ущерба в результате преступных действий работника, установленных приговором суд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7) разглашения сведений, составляющих охраняемую законом тайну (</w:t>
      </w:r>
      <w:r>
        <w:rPr>
          <w:rFonts w:cs="Arial" w:ascii="a_FuturaOrto" w:hAnsi="a_FuturaOrto"/>
          <w:color w:val="008000"/>
          <w:sz w:val="12"/>
          <w:szCs w:val="22"/>
          <w:u w:val="single"/>
        </w:rPr>
        <w:t>служебную, коммерческую</w:t>
      </w:r>
      <w:r>
        <w:rPr>
          <w:rFonts w:cs="Arial" w:ascii="a_FuturaOrto" w:hAnsi="a_FuturaOrto"/>
          <w:color w:val="000000"/>
          <w:sz w:val="12"/>
          <w:szCs w:val="22"/>
        </w:rPr>
        <w:t xml:space="preserve"> или иную), в случаях, предусмотренных федеральными законами;</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8) причинения ущерба не при исполнении работником трудовых обязанностей.</w:t>
      </w:r>
    </w:p>
    <w:p>
      <w:pPr>
        <w:pStyle w:val="Normal"/>
        <w:autoSpaceDE w:val="false"/>
        <w:spacing w:lineRule="auto" w:line="168"/>
        <w:ind w:firstLine="485"/>
        <w:jc w:val="both"/>
        <w:rPr>
          <w:rFonts w:ascii="a_FuturaOrto" w:hAnsi="a_FuturaOrto" w:cs="Arial"/>
          <w:color w:val="000000"/>
          <w:sz w:val="12"/>
          <w:szCs w:val="22"/>
        </w:rPr>
      </w:pPr>
      <w:r>
        <w:rPr>
          <w:rFonts w:cs="Arial" w:ascii="a_FuturaOrto" w:hAnsi="a_FuturaOrto"/>
          <w:color w:val="000000"/>
          <w:sz w:val="12"/>
          <w:szCs w:val="22"/>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 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 xml:space="preserve">66   </w:t>
      </w:r>
      <w:r>
        <w:rPr>
          <w:rFonts w:cs="Arial" w:ascii="a_FuturaOrto" w:hAnsi="a_FuturaOrto"/>
          <w:color w:val="000000"/>
          <w:sz w:val="12"/>
          <w:szCs w:val="22"/>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Истребование от работника объяснения в письменной форме для установления причины возникновения ущерба является обязательным.</w:t>
      </w:r>
    </w:p>
    <w:p>
      <w:pPr>
        <w:pStyle w:val="Normal"/>
        <w:autoSpaceDE w:val="false"/>
        <w:spacing w:lineRule="auto" w:line="168"/>
        <w:jc w:val="both"/>
        <w:rPr>
          <w:rFonts w:ascii="a_FuturaOrto" w:hAnsi="a_FuturaOrto" w:cs="a_FuturaOrto"/>
          <w:sz w:val="12"/>
        </w:rPr>
      </w:pPr>
      <w:r>
        <w:rPr>
          <w:rFonts w:cs="Arial" w:ascii="a_FuturaOrto" w:hAnsi="a_FuturaOrto"/>
          <w:color w:val="000000"/>
          <w:sz w:val="12"/>
          <w:szCs w:val="22"/>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spacing w:lineRule="auto" w:line="168"/>
        <w:jc w:val="both"/>
        <w:rPr>
          <w:rFonts w:ascii="a_FuturaOrto" w:hAnsi="a_FuturaOrto" w:cs="a_FuturaOrto"/>
          <w:sz w:val="12"/>
        </w:rPr>
      </w:pPr>
      <w:r>
        <w:rPr>
          <w:rFonts w:cs="Arial" w:ascii="a_FuturaOrto" w:hAnsi="a_FuturaOrto"/>
          <w:color w:val="000000"/>
          <w:sz w:val="12"/>
          <w:szCs w:val="22"/>
        </w:rPr>
        <w:t>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w:t>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 xml:space="preserve">67  </w:t>
      </w:r>
      <w:r>
        <w:rPr>
          <w:rFonts w:cs="Arial" w:ascii="a_FuturaOrto" w:hAnsi="a_FuturaOrto"/>
          <w:color w:val="000000"/>
          <w:sz w:val="12"/>
          <w:szCs w:val="22"/>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Вредные и (или) опасные производственные факторы и работы, при выполнении которых проводятся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 (обследований).</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Обязанности по обеспечению безопасных условий и охраны труда в организации возлагаются на работодателя.</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аботодатель обязан обеспечить:</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рименение средств индивидуальной и коллективной защиты работников;</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соответствующие требованиям охраны труда условия труда на каждом рабочем месте;</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обучение безопасным методам и приемам выполнения работ по охране труда и оказанию первой помощи при несчастных случаях на производстве;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ит д</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_FuturaOrto"/>
          <w:sz w:val="12"/>
        </w:rPr>
      </w:pPr>
      <w:r>
        <w:rPr>
          <w:rFonts w:cs="Arial" w:ascii="a_FuturaOrto" w:hAnsi="a_FuturaOrto"/>
          <w:b/>
          <w:bCs/>
          <w:color w:val="000000"/>
          <w:sz w:val="12"/>
          <w:szCs w:val="22"/>
        </w:rPr>
        <w:t xml:space="preserve">45  </w:t>
      </w:r>
      <w:r>
        <w:rPr>
          <w:rFonts w:cs="Arial" w:ascii="a_FuturaOrto" w:hAnsi="a_FuturaOrto"/>
          <w:color w:val="000000"/>
          <w:sz w:val="12"/>
          <w:szCs w:val="22"/>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ормальная продолжительность рабочего времени не может превышать 40 часов в неделю.</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Работодатель обязан вести учет времени, фактически отработанного каждым работником.</w:t>
      </w:r>
    </w:p>
    <w:p>
      <w:pPr>
        <w:pStyle w:val="Normal"/>
        <w:autoSpaceDE w:val="false"/>
        <w:spacing w:lineRule="auto" w:line="168"/>
        <w:jc w:val="both"/>
        <w:rPr>
          <w:rFonts w:ascii="a_FuturaOrto" w:hAnsi="a_FuturaOrto" w:cs="a_FuturaOrto"/>
          <w:sz w:val="12"/>
        </w:rPr>
      </w:pPr>
      <w:r>
        <w:rPr>
          <w:rFonts w:cs="Arial" w:ascii="a_FuturaOrto" w:hAnsi="a_FuturaOrto"/>
          <w:color w:val="000000"/>
          <w:sz w:val="12"/>
          <w:szCs w:val="22"/>
        </w:rPr>
        <w:t>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r>
        <w:rPr>
          <w:rFonts w:cs="Arial" w:ascii="a_FuturaOrto" w:hAnsi="a_FuturaOrto"/>
          <w:b/>
          <w:bCs/>
          <w:color w:val="000000"/>
          <w:sz w:val="12"/>
          <w:szCs w:val="22"/>
        </w:rPr>
        <w:t xml:space="preserve">. Работа в ночное время </w:t>
      </w:r>
      <w:r>
        <w:rPr>
          <w:rFonts w:cs="Arial" w:ascii="a_FuturaOrto" w:hAnsi="a_FuturaOrto"/>
          <w:color w:val="000000"/>
          <w:sz w:val="12"/>
          <w:szCs w:val="22"/>
        </w:rPr>
        <w:t>Ночное время - время с 22 часов до 6 часов.Продолжительность работы (смены) в ночное время сокращается на один час.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 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К работе в ночное время не допускаются: беременные женщины; инвалид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 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тверждаемы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_FuturaOrto"/>
          <w:sz w:val="12"/>
        </w:rPr>
      </w:pPr>
      <w:r>
        <w:rPr>
          <w:rFonts w:cs="Arial" w:ascii="a_FuturaOrto" w:hAnsi="a_FuturaOrto"/>
          <w:b/>
          <w:bCs/>
          <w:sz w:val="12"/>
        </w:rPr>
        <w:t xml:space="preserve">47  </w:t>
      </w:r>
      <w:r>
        <w:rPr>
          <w:rFonts w:cs="Arial" w:ascii="a_FuturaOrto" w:hAnsi="a_FuturaOrto"/>
          <w:color w:val="000000"/>
          <w:sz w:val="12"/>
          <w:szCs w:val="22"/>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 xml:space="preserve">Привлечение к сверхурочным работам производится работодателем с письменного согласия работника в следующих случаях: </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Сверхурочные работы не должны превышать для каждого работника четырех часов в течение двух дней подряд и 120 часов в год.</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Работодатель обязан обеспечить точный учет сверхурочных работ, выполненных каждым работником.</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rial"/>
          <w:sz w:val="12"/>
        </w:rPr>
      </w:pPr>
      <w:r>
        <w:rPr>
          <w:rFonts w:cs="Arial" w:ascii="a_FuturaOrto" w:hAnsi="a_FuturaOrto"/>
          <w:sz w:val="12"/>
        </w:rPr>
      </w:r>
    </w:p>
    <w:p>
      <w:pPr>
        <w:pStyle w:val="Normal"/>
        <w:autoSpaceDE w:val="false"/>
        <w:spacing w:lineRule="auto" w:line="168"/>
        <w:jc w:val="both"/>
        <w:rPr>
          <w:rFonts w:ascii="a_FuturaOrto" w:hAnsi="a_FuturaOrto" w:cs="Arial"/>
          <w:sz w:val="12"/>
        </w:rPr>
      </w:pPr>
      <w:r>
        <w:rPr>
          <w:rFonts w:cs="Arial" w:ascii="a_FuturaOrto" w:hAnsi="a_FuturaOrto"/>
          <w:sz w:val="12"/>
        </w:rPr>
      </w:r>
    </w:p>
    <w:p>
      <w:pPr>
        <w:pStyle w:val="Normal"/>
        <w:autoSpaceDE w:val="false"/>
        <w:spacing w:lineRule="auto" w:line="168"/>
        <w:jc w:val="both"/>
        <w:rPr>
          <w:rFonts w:ascii="a_FuturaOrto" w:hAnsi="a_FuturaOrto" w:cs="Arial"/>
          <w:sz w:val="12"/>
        </w:rPr>
      </w:pPr>
      <w:r>
        <w:rPr>
          <w:rFonts w:cs="Arial" w:ascii="a_FuturaOrto" w:hAnsi="a_FuturaOrto"/>
          <w:sz w:val="12"/>
        </w:rPr>
      </w:r>
    </w:p>
    <w:p>
      <w:pPr>
        <w:pStyle w:val="Normal"/>
        <w:autoSpaceDE w:val="false"/>
        <w:spacing w:lineRule="auto" w:line="168"/>
        <w:jc w:val="both"/>
        <w:rPr>
          <w:rFonts w:ascii="a_FuturaOrto" w:hAnsi="a_FuturaOrto" w:cs="Arial"/>
          <w:sz w:val="12"/>
        </w:rPr>
      </w:pPr>
      <w:r>
        <w:rPr>
          <w:rFonts w:cs="Arial" w:ascii="a_FuturaOrto" w:hAnsi="a_FuturaOrto"/>
          <w:sz w:val="12"/>
        </w:rPr>
      </w:r>
    </w:p>
    <w:p>
      <w:pPr>
        <w:pStyle w:val="Normal"/>
        <w:autoSpaceDE w:val="false"/>
        <w:spacing w:lineRule="auto" w:line="168"/>
        <w:jc w:val="both"/>
        <w:rPr>
          <w:rFonts w:ascii="a_FuturaOrto" w:hAnsi="a_FuturaOrto" w:cs="Arial"/>
          <w:sz w:val="12"/>
        </w:rPr>
      </w:pPr>
      <w:r>
        <w:rPr>
          <w:rFonts w:cs="Arial" w:ascii="a_FuturaOrto" w:hAnsi="a_FuturaOrto"/>
          <w:sz w:val="12"/>
        </w:rPr>
      </w:r>
    </w:p>
    <w:p>
      <w:pPr>
        <w:pStyle w:val="Normal"/>
        <w:autoSpaceDE w:val="false"/>
        <w:spacing w:lineRule="auto" w:line="168"/>
        <w:jc w:val="both"/>
        <w:rPr/>
      </w:pPr>
      <w:r>
        <w:rPr>
          <w:rFonts w:cs="Arial" w:ascii="a_FuturaOrto" w:hAnsi="a_FuturaOrto"/>
          <w:b/>
          <w:bCs/>
          <w:sz w:val="12"/>
        </w:rPr>
        <w:t xml:space="preserve">46 </w:t>
      </w:r>
      <w:r>
        <w:rPr>
          <w:rFonts w:cs="Arial" w:ascii="a_FuturaOrto" w:hAnsi="a_FuturaOrto"/>
          <w:color w:val="000000"/>
          <w:sz w:val="12"/>
          <w:szCs w:val="22"/>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настоящим Кодексом, иными федеральными законами, коллективным договором, соглашениями.</w:t>
      </w:r>
      <w:r>
        <w:rPr>
          <w:rFonts w:cs="Arial" w:ascii="a_FuturaOrto" w:hAnsi="a_FuturaOrto"/>
          <w:sz w:val="12"/>
        </w:rPr>
        <w:t xml:space="preserve"> </w:t>
      </w:r>
      <w:r>
        <w:rPr>
          <w:rFonts w:cs="Arial" w:ascii="a_FuturaOrto" w:hAnsi="a_FuturaOrto"/>
          <w:color w:val="000000"/>
          <w:sz w:val="12"/>
          <w:szCs w:val="22"/>
        </w:rPr>
        <w:t>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не превышала нормального числа рабочих часов. Учетный период не может превышать одного года.Порядок введения суммированного учета рабочего времени устанавливается правилами внутреннего трудового распорядка организации.</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 xml:space="preserve">48  </w:t>
      </w:r>
      <w:r>
        <w:rPr>
          <w:rFonts w:cs="Arial" w:ascii="a_FuturaOrto" w:hAnsi="a_FuturaOrto"/>
          <w:color w:val="000000"/>
          <w:sz w:val="12"/>
          <w:szCs w:val="22"/>
        </w:rPr>
        <w:t>Время отдыха - время, в течение которого работник свободен от исполнения трудовых обязанностей и которое он может использовать по своему усмотрению.Видами времени отдыха являются: перерывы в течение рабочего дня (смены);ежедневный (междусменный) отдых;выходные дни (еженедельный непрерывный отдых);нерабочие праздничные дни;</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 xml:space="preserve">отпуска. </w:t>
      </w:r>
    </w:p>
    <w:p>
      <w:pPr>
        <w:pStyle w:val="Normal"/>
        <w:autoSpaceDE w:val="false"/>
        <w:spacing w:lineRule="auto" w:line="168"/>
        <w:jc w:val="both"/>
        <w:rPr>
          <w:rFonts w:ascii="a_FuturaOrto" w:hAnsi="a_FuturaOrto" w:cs="a_FuturaOrto"/>
          <w:sz w:val="12"/>
        </w:rPr>
      </w:pPr>
      <w:r>
        <w:rPr>
          <w:rFonts w:eastAsia="a_FuturaOrto" w:cs="a_FuturaOrto" w:ascii="a_FuturaOrto" w:hAnsi="a_FuturaOrto"/>
          <w:sz w:val="12"/>
        </w:rPr>
        <w:t xml:space="preserve">    </w:t>
      </w:r>
      <w:r>
        <w:rPr>
          <w:rFonts w:cs="Arial" w:ascii="a_FuturaOrto" w:hAnsi="a_FuturaOrto"/>
          <w:color w:val="000000"/>
          <w:sz w:val="12"/>
          <w:szCs w:val="22"/>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TextBodyIndent"/>
        <w:spacing w:lineRule="auto" w:line="168"/>
        <w:rPr>
          <w:rFonts w:ascii="a_FuturaOrto" w:hAnsi="a_FuturaOrto" w:cs="a_FuturaOrto"/>
          <w:sz w:val="12"/>
        </w:rPr>
      </w:pPr>
      <w:r>
        <w:rPr>
          <w:rFonts w:cs="a_FuturaOrto" w:ascii="a_FuturaOrto" w:hAnsi="a_FuturaOrto"/>
          <w:sz w:val="12"/>
        </w:rPr>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autoSpaceDE w:val="false"/>
        <w:spacing w:lineRule="auto" w:line="168"/>
        <w:jc w:val="both"/>
        <w:rPr/>
      </w:pPr>
      <w:r>
        <w:rPr>
          <w:rFonts w:cs="Arial" w:ascii="a_FuturaOrto" w:hAnsi="a_FuturaOrto"/>
          <w:color w:val="000000"/>
          <w:sz w:val="12"/>
          <w:szCs w:val="22"/>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w:t>
      </w:r>
      <w:r>
        <w:rPr>
          <w:rFonts w:cs="Arial" w:ascii="a_FuturaOrto" w:hAnsi="a_FuturaOrto"/>
          <w:sz w:val="12"/>
        </w:rPr>
        <w:t xml:space="preserve"> </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 xml:space="preserve">Всем работникам предоставляются </w:t>
      </w:r>
      <w:r>
        <w:rPr>
          <w:rFonts w:cs="Arial" w:ascii="a_FuturaOrto" w:hAnsi="a_FuturaOrto"/>
          <w:b/>
          <w:bCs/>
          <w:color w:val="000000"/>
          <w:sz w:val="12"/>
          <w:szCs w:val="22"/>
        </w:rPr>
        <w:t>выходные дни</w:t>
      </w:r>
      <w:r>
        <w:rPr>
          <w:rFonts w:cs="Arial" w:ascii="a_FuturaOrto" w:hAnsi="a_FuturaOrto"/>
          <w:color w:val="000000"/>
          <w:sz w:val="12"/>
          <w:szCs w:val="22"/>
        </w:rPr>
        <w:t xml:space="preserve">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autoSpaceDE w:val="false"/>
        <w:spacing w:lineRule="auto" w:line="168"/>
        <w:ind w:firstLine="485"/>
        <w:jc w:val="both"/>
        <w:rPr>
          <w:rFonts w:ascii="a_FuturaOrto" w:hAnsi="a_FuturaOrto" w:cs="Arial"/>
          <w:color w:val="000000"/>
          <w:sz w:val="12"/>
          <w:szCs w:val="22"/>
        </w:rPr>
      </w:pPr>
      <w:r>
        <w:rPr>
          <w:rFonts w:cs="Arial" w:ascii="a_FuturaOrto" w:hAnsi="a_FuturaOrto"/>
          <w:color w:val="000000"/>
          <w:sz w:val="12"/>
          <w:szCs w:val="22"/>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При совпадении выходного и нерабочего праздничного дней выходной день переносится на следующий после праздничного рабочий день.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pPr>
      <w:r>
        <w:rPr>
          <w:rFonts w:cs="Arial" w:ascii="a_FuturaOrto" w:hAnsi="a_FuturaOrto"/>
          <w:b/>
          <w:bCs/>
          <w:color w:val="000000"/>
          <w:sz w:val="12"/>
          <w:szCs w:val="22"/>
        </w:rPr>
        <w:t xml:space="preserve">50 </w:t>
      </w:r>
      <w:r>
        <w:rPr>
          <w:rFonts w:cs="Arial" w:ascii="a_FuturaOrto" w:hAnsi="a_FuturaOrto"/>
          <w:color w:val="000000"/>
          <w:sz w:val="12"/>
          <w:szCs w:val="22"/>
        </w:rPr>
        <w:t>Работникам предоставляются ежегодные отпуска с сохранением места работы (должности) и среднего заработка..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53 р</w:t>
      </w:r>
      <w:r>
        <w:rPr>
          <w:rFonts w:cs="Arial" w:ascii="a_FuturaOrto" w:hAnsi="a_FuturaOrto"/>
          <w:color w:val="000000"/>
          <w:sz w:val="12"/>
          <w:szCs w:val="22"/>
        </w:rPr>
        <w:t>аботникам гарантируются:</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государственное содействие системной организации нормирования труд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рименение систем нормирования труда, определяемых работодателем с учетом мнения выборного профсоюзного органа или устанавливаемых коллективным договором.</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Нормы труда -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Для однородных работ могут разрабатываться и устанавливаться типовые (межотраслевые, профессиональные и иные) нормы труда. Типовые нормы труда разрабатываются и утверждаются в порядке, установленном Правительством Российской Федерации.</w:t>
      </w:r>
    </w:p>
    <w:p>
      <w:pPr>
        <w:pStyle w:val="Normal"/>
        <w:autoSpaceDE w:val="false"/>
        <w:spacing w:lineRule="auto" w:line="168"/>
        <w:jc w:val="both"/>
        <w:rPr>
          <w:rFonts w:ascii="a_FuturaOrto" w:hAnsi="a_FuturaOrto" w:cs="a_FuturaOrto"/>
          <w:sz w:val="12"/>
        </w:rPr>
      </w:pPr>
      <w:r>
        <w:rPr>
          <w:rFonts w:cs="Arial" w:ascii="a_FuturaOrto" w:hAnsi="a_FuturaOrto"/>
          <w:color w:val="000000"/>
          <w:sz w:val="12"/>
          <w:szCs w:val="22"/>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О введении новых норм труда работники должны быть извещены не позднее чем за два месяца.Работодатель обязан обеспечить нормальные условия для выполнения работниками норм выработки. К таким условиям, в частности, относятся:</w:t>
      </w:r>
    </w:p>
    <w:p>
      <w:pPr>
        <w:pStyle w:val="Normal"/>
        <w:autoSpaceDE w:val="false"/>
        <w:spacing w:lineRule="auto" w:line="168"/>
        <w:ind w:firstLine="485"/>
        <w:jc w:val="both"/>
        <w:rPr>
          <w:rFonts w:ascii="a_FuturaOrto" w:hAnsi="a_FuturaOrto" w:cs="Arial"/>
          <w:color w:val="000000"/>
          <w:sz w:val="12"/>
          <w:szCs w:val="22"/>
        </w:rPr>
      </w:pPr>
      <w:r>
        <w:rPr>
          <w:rFonts w:cs="Arial" w:ascii="a_FuturaOrto" w:hAnsi="a_FuturaOrto"/>
          <w:color w:val="000000"/>
          <w:sz w:val="12"/>
          <w:szCs w:val="22"/>
        </w:rPr>
        <w:t>исправное состояние помещений, сооружений, машин, технологической оснастки и оборудования;своевременное обеспечение технической и иной необходимой для работы документацией;надлежащее качество материалов, инструментов, иных средств и предметов, необходимых для выполнения работы, их своевременное предоставление работнику;условия труда, соответствующие требованиям охраны труда и безопасности производства.</w:t>
      </w:r>
    </w:p>
    <w:p>
      <w:pPr>
        <w:pStyle w:val="Normal"/>
        <w:autoSpaceDE w:val="false"/>
        <w:spacing w:lineRule="auto" w:line="168"/>
        <w:jc w:val="both"/>
        <w:rPr/>
      </w:pPr>
      <w:r>
        <w:rPr>
          <w:rFonts w:cs="Arial" w:ascii="a_FuturaOrto" w:hAnsi="a_FuturaOrto"/>
          <w:b/>
          <w:bCs/>
          <w:color w:val="000000"/>
          <w:sz w:val="12"/>
          <w:szCs w:val="22"/>
        </w:rPr>
        <w:t xml:space="preserve">55   </w:t>
      </w:r>
      <w:r>
        <w:rPr>
          <w:rFonts w:cs="Arial" w:ascii="a_FuturaOrto" w:hAnsi="a_FuturaOrto"/>
          <w:color w:val="000000"/>
          <w:sz w:val="12"/>
          <w:szCs w:val="22"/>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При выполнении работником с повременной оплатой труда работ различной квалификации его труд оплачивается по работе более высокой квалификации.При выполнении работником со сдельной оплатой труда работ различной квалификации его труд оплачивается по расценкам выполняемой им работы.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Работа в выходной и нерабочий праздничный день оплачивается не менее чем в двойном размере:сдельщикам - не менее чем по двойным сдельным расценкам;работникам, труд которых оплачивается по дневным и часовым ставкам, - в размере не менее двойной дневной или часовой ставки;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r>
        <w:rPr>
          <w:rFonts w:cs="Arial" w:ascii="a_FuturaOrto" w:hAnsi="a_FuturaOrto"/>
          <w:sz w:val="12"/>
        </w:rPr>
        <w:t xml:space="preserve"> </w:t>
      </w:r>
      <w:r>
        <w:rPr>
          <w:rFonts w:cs="Arial" w:ascii="a_FuturaOrto" w:hAnsi="a_FuturaOrto"/>
          <w:color w:val="000000"/>
          <w:sz w:val="12"/>
          <w:szCs w:val="22"/>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Конкретные размеры повышения устанавливаются работодателем .</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_FuturaOrto"/>
          <w:sz w:val="12"/>
        </w:rPr>
      </w:pPr>
      <w:r>
        <w:rPr>
          <w:rFonts w:cs="Arial" w:ascii="a_FuturaOrto" w:hAnsi="a_FuturaOrto"/>
          <w:b/>
          <w:bCs/>
          <w:color w:val="000000"/>
          <w:sz w:val="12"/>
          <w:szCs w:val="22"/>
        </w:rPr>
        <w:t xml:space="preserve">70   </w:t>
      </w:r>
      <w:r>
        <w:rPr>
          <w:rFonts w:cs="Arial" w:ascii="a_FuturaOrto" w:hAnsi="a_FuturaOrto"/>
          <w:color w:val="000000"/>
          <w:sz w:val="12"/>
          <w:szCs w:val="22"/>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одготовки и защиты выпускной квалификационной работы и сдачи итоговых государственных экзаменов - четыре месяц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сдачи итоговых государственных экзаменов - один месяц.</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аботодатель обязан предоставить отпуск без сохранения заработной платы:</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autoSpaceDE w:val="false"/>
        <w:spacing w:lineRule="auto" w:line="168"/>
        <w:jc w:val="both"/>
        <w:rPr/>
      </w:pPr>
      <w:r>
        <w:rPr>
          <w:rFonts w:cs="Arial" w:ascii="a_FuturaOrto" w:hAnsi="a_FuturaOrto"/>
          <w:color w:val="000000"/>
          <w:sz w:val="12"/>
          <w:szCs w:val="22"/>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r>
        <w:rPr>
          <w:rFonts w:cs="Arial" w:ascii="a_FuturaOrto" w:hAnsi="a_FuturaOrto"/>
          <w:sz w:val="12"/>
        </w:rPr>
        <w:t xml:space="preserve"> </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 xml:space="preserve">К дополнительным отпускам, предусмотренным </w:t>
      </w:r>
      <w:r>
        <w:rPr>
          <w:rFonts w:cs="Arial" w:ascii="a_FuturaOrto" w:hAnsi="a_FuturaOrto"/>
          <w:color w:val="008000"/>
          <w:sz w:val="12"/>
          <w:szCs w:val="22"/>
          <w:u w:val="single"/>
        </w:rPr>
        <w:t>статьями 173 - 176</w:t>
      </w:r>
      <w:r>
        <w:rPr>
          <w:rFonts w:cs="Arial" w:ascii="a_FuturaOrto" w:hAnsi="a_FuturaOrto"/>
          <w:color w:val="000000"/>
          <w:sz w:val="12"/>
          <w:szCs w:val="22"/>
        </w:rPr>
        <w:t xml:space="preserve"> настоящего Кодекса, по соглашению работодателя и работника могут присоединяться ежегодные оплачиваемые отпуска.</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 xml:space="preserve">56  </w:t>
      </w:r>
      <w:r>
        <w:rPr>
          <w:rFonts w:cs="Arial" w:ascii="a_FuturaOrto" w:hAnsi="a_FuturaOrto"/>
          <w:color w:val="000000"/>
          <w:sz w:val="12"/>
          <w:szCs w:val="22"/>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r>
        <w:rPr>
          <w:rFonts w:cs="a_FuturaOrto" w:ascii="a_FuturaOrto" w:hAnsi="a_FuturaOrto"/>
          <w:sz w:val="12"/>
        </w:rPr>
        <w:t xml:space="preserve"> </w:t>
      </w:r>
      <w:r>
        <w:rPr>
          <w:rFonts w:cs="Arial" w:ascii="a_FuturaOrto" w:hAnsi="a_FuturaOrto"/>
          <w:color w:val="000000"/>
          <w:sz w:val="12"/>
          <w:szCs w:val="22"/>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ри направлении в служебные командировки;</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ри переезде на работу в другую местность;</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ри исполнении государственных или общественных обязанностей;</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ри совмещении работы с обучением;</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ри вынужденном прекращении работы не по вине работник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при предоставлении ежегодного оплачиваемого отпуск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в некоторых случаях прекращения трудового договор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в связи с задержкой по вине работодателя выдачи трудовой книжки при увольнении работник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в других случаях, предусмотренных настоящим Кодексом и иными федеральными законами.</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 xml:space="preserve">59 </w:t>
      </w:r>
      <w:r>
        <w:rPr>
          <w:rFonts w:cs="Arial" w:ascii="a_FuturaOrto" w:hAnsi="a_FuturaOrto"/>
          <w:color w:val="000000"/>
          <w:sz w:val="12"/>
          <w:szCs w:val="22"/>
        </w:rPr>
        <w:t>Дисциплина труда - обязательное для всех работников подчинение правилам поведения, определенным в соответствии с настоящим Кодексом, иными законами, коллективным договором, соглашениями, трудовым договором, локальными нормативными актами организации.Работодатель обязан в соответствии с настоящим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Трудовой распорядок организации определяется правилами внутреннего трудового распорядка.Правила внутреннего трудового распорядка организации - локальный нормативный акт организации,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Для отдельных категорий работников действуют уставы и положения о дисциплине, утверждаемые Правительством Российской Федерации в соответствии с федеральными законами.</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 xml:space="preserve">61  </w:t>
      </w:r>
      <w:r>
        <w:rPr>
          <w:rFonts w:cs="Arial" w:ascii="a_FuturaOrto" w:hAnsi="a_FuturaOrto"/>
          <w:color w:val="000000"/>
          <w:sz w:val="12"/>
          <w:szCs w:val="22"/>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1) замечание;</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2) выговор;</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3) увольнение по соответствующим основаниям.</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 xml:space="preserve">Федеральными законами, </w:t>
      </w:r>
      <w:r>
        <w:rPr>
          <w:rFonts w:cs="Arial" w:ascii="a_FuturaOrto" w:hAnsi="a_FuturaOrto"/>
          <w:color w:val="008000"/>
          <w:sz w:val="12"/>
          <w:szCs w:val="22"/>
          <w:u w:val="single"/>
        </w:rPr>
        <w:t>уставами</w:t>
      </w:r>
      <w:r>
        <w:rPr>
          <w:rFonts w:cs="Arial" w:ascii="a_FuturaOrto" w:hAnsi="a_FuturaOrto"/>
          <w:color w:val="000000"/>
          <w:sz w:val="12"/>
          <w:szCs w:val="22"/>
        </w:rPr>
        <w:t xml:space="preserve"> и положениями о дисциплине для отдельных категорий работников могут быть предусмотрены также и другие дисциплинарные взыскания.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spacing w:lineRule="auto" w:line="168"/>
        <w:jc w:val="both"/>
        <w:rPr>
          <w:rFonts w:ascii="a_FuturaOrto" w:hAnsi="a_FuturaOrto" w:cs="a_FuturaOrto"/>
          <w:sz w:val="12"/>
        </w:rPr>
      </w:pPr>
      <w:r>
        <w:rPr>
          <w:rFonts w:cs="Arial" w:ascii="a_FuturaOrto" w:hAnsi="a_FuturaOrto"/>
          <w:color w:val="000000"/>
          <w:sz w:val="12"/>
          <w:szCs w:val="22"/>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За каждый дисциплинарный проступок может быть применено только одно дисциплинарное взыскание. 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autoSpaceDE w:val="false"/>
        <w:spacing w:lineRule="auto" w:line="168"/>
        <w:jc w:val="both"/>
        <w:rPr>
          <w:rFonts w:ascii="a_FuturaOrto" w:hAnsi="a_FuturaOrto" w:cs="a_FuturaOrto"/>
          <w:sz w:val="12"/>
        </w:rPr>
      </w:pPr>
      <w:r>
        <w:rPr>
          <w:rFonts w:cs="Arial" w:ascii="a_FuturaOrto" w:hAnsi="a_FuturaOrto"/>
          <w:b/>
          <w:bCs/>
          <w:color w:val="000000"/>
          <w:sz w:val="12"/>
          <w:szCs w:val="22"/>
        </w:rPr>
        <w:t xml:space="preserve">62 </w:t>
      </w:r>
      <w:r>
        <w:rPr>
          <w:rFonts w:cs="Arial" w:ascii="a_FuturaOrto" w:hAnsi="a_FuturaOrto"/>
          <w:color w:val="000000"/>
          <w:sz w:val="12"/>
          <w:szCs w:val="22"/>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Каждая из сторон трудового договора обязана доказать размер причиненного ей ущерба.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незаконного отстранения работника от работы, его увольнения или перевода на другую работу;</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других случаев, предусмотренных федеральными законами и коллективным договором.</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 xml:space="preserve">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При согласии работника ущерб может быть возмещен в натуре.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 </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w:t>
      </w:r>
      <w:r>
        <w:rPr>
          <w:rFonts w:cs="Arial" w:ascii="a_FuturaOrto" w:hAnsi="a_FuturaOrto"/>
          <w:color w:val="008000"/>
          <w:sz w:val="12"/>
          <w:szCs w:val="22"/>
          <w:u w:val="single"/>
        </w:rPr>
        <w:t>ставки рефинансирования</w:t>
      </w:r>
      <w:r>
        <w:rPr>
          <w:rFonts w:cs="Arial" w:ascii="a_FuturaOrto" w:hAnsi="a_FuturaOrto"/>
          <w:color w:val="000000"/>
          <w:sz w:val="12"/>
          <w:szCs w:val="22"/>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Normal"/>
        <w:autoSpaceDE w:val="false"/>
        <w:spacing w:lineRule="auto" w:line="168"/>
        <w:jc w:val="both"/>
        <w:rPr>
          <w:rFonts w:ascii="a_FuturaOrto" w:hAnsi="a_FuturaOrto" w:cs="a_FuturaOrto"/>
          <w:sz w:val="12"/>
        </w:rPr>
      </w:pPr>
      <w:r>
        <w:rPr>
          <w:rFonts w:cs="a_FuturaOrto" w:ascii="a_FuturaOrto" w:hAnsi="a_FuturaOrto"/>
          <w:sz w:val="12"/>
        </w:rPr>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jc w:val="both"/>
        <w:rPr>
          <w:rFonts w:ascii="a_FuturaOrto" w:hAnsi="a_FuturaOrto" w:cs="a_FuturaOrto"/>
          <w:sz w:val="12"/>
        </w:rPr>
      </w:pPr>
      <w:r>
        <w:rPr>
          <w:rFonts w:cs="Arial" w:ascii="a_FuturaOrto" w:hAnsi="a_FuturaOrto"/>
          <w:b/>
          <w:bCs/>
          <w:color w:val="000000"/>
          <w:sz w:val="12"/>
          <w:szCs w:val="22"/>
        </w:rPr>
        <w:t xml:space="preserve">35   </w:t>
      </w:r>
      <w:r>
        <w:rPr>
          <w:rFonts w:cs="Arial" w:ascii="a_FuturaOrto" w:hAnsi="a_FuturaOrto"/>
          <w:color w:val="000000"/>
          <w:sz w:val="12"/>
          <w:szCs w:val="22"/>
        </w:rPr>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Normal"/>
        <w:autoSpaceDE w:val="false"/>
        <w:spacing w:lineRule="auto" w:line="168"/>
        <w:ind w:firstLine="485"/>
        <w:jc w:val="both"/>
        <w:rPr>
          <w:rFonts w:ascii="a_FuturaOrto" w:hAnsi="a_FuturaOrto" w:cs="a_FuturaOrto"/>
          <w:sz w:val="12"/>
        </w:rPr>
      </w:pPr>
      <w:r>
        <w:rPr>
          <w:rFonts w:cs="Arial" w:ascii="a_FuturaOrto" w:hAnsi="a_FuturaOrto"/>
          <w:color w:val="000000"/>
          <w:sz w:val="12"/>
          <w:szCs w:val="22"/>
        </w:rPr>
        <w:t xml:space="preserve">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w:t>
      </w:r>
      <w:r>
        <w:rPr>
          <w:rFonts w:cs="Arial" w:ascii="a_FuturaOrto" w:hAnsi="a_FuturaOrto"/>
          <w:color w:val="008000"/>
          <w:sz w:val="12"/>
          <w:szCs w:val="22"/>
          <w:u w:val="single"/>
        </w:rPr>
        <w:t>пунктом 8 статьи 77</w:t>
      </w:r>
      <w:r>
        <w:rPr>
          <w:rFonts w:cs="Arial" w:ascii="a_FuturaOrto" w:hAnsi="a_FuturaOrto"/>
          <w:color w:val="000000"/>
          <w:sz w:val="12"/>
          <w:szCs w:val="22"/>
        </w:rPr>
        <w:t xml:space="preserve"> настоящего Кодекса.</w:t>
      </w:r>
    </w:p>
    <w:p>
      <w:pPr>
        <w:pStyle w:val="Normal"/>
        <w:autoSpaceDE w:val="false"/>
        <w:spacing w:lineRule="auto" w:line="168"/>
        <w:jc w:val="both"/>
        <w:rPr>
          <w:rFonts w:ascii="a_FuturaOrto" w:hAnsi="a_FuturaOrto" w:cs="Arial"/>
          <w:color w:val="000000"/>
          <w:sz w:val="12"/>
          <w:szCs w:val="22"/>
        </w:rPr>
      </w:pPr>
      <w:r>
        <w:rPr>
          <w:rFonts w:cs="Arial" w:ascii="a_FuturaOrto" w:hAnsi="a_FuturaOrto"/>
          <w:color w:val="000000"/>
          <w:sz w:val="12"/>
          <w:szCs w:val="22"/>
        </w:rPr>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С письменного согласия работник может быть переведен на работу, требующую более низкой квалификации.</w:t>
      </w:r>
    </w:p>
    <w:p>
      <w:pPr>
        <w:pStyle w:val="Normal"/>
        <w:spacing w:lineRule="auto" w:line="168"/>
        <w:jc w:val="both"/>
        <w:rPr>
          <w:rFonts w:ascii="a_FuturaOrto" w:hAnsi="a_FuturaOrto" w:cs="Arial"/>
          <w:color w:val="000000"/>
          <w:sz w:val="12"/>
          <w:szCs w:val="22"/>
        </w:rPr>
      </w:pPr>
      <w:r>
        <w:rPr>
          <w:rFonts w:cs="Arial" w:ascii="a_FuturaOrto" w:hAnsi="a_FuturaOrto"/>
          <w:color w:val="000000"/>
          <w:sz w:val="12"/>
          <w:szCs w:val="22"/>
        </w:rPr>
      </w:r>
    </w:p>
    <w:p>
      <w:pPr>
        <w:pStyle w:val="Normal"/>
        <w:spacing w:lineRule="auto" w:line="168"/>
        <w:ind w:firstLine="485"/>
        <w:jc w:val="both"/>
        <w:rPr>
          <w:rFonts w:ascii="a_FuturaOrto" w:hAnsi="a_FuturaOrto" w:cs="a_FuturaOrto"/>
          <w:b/>
          <w:b/>
          <w:color w:val="000000"/>
          <w:sz w:val="12"/>
          <w:szCs w:val="22"/>
        </w:rPr>
      </w:pPr>
      <w:r>
        <w:rPr>
          <w:rFonts w:cs="a_FuturaOrto" w:ascii="a_FuturaOrto" w:hAnsi="a_FuturaOrto"/>
          <w:b/>
          <w:color w:val="000000"/>
          <w:sz w:val="12"/>
          <w:szCs w:val="2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rFonts w:ascii="a_FuturaOrto" w:hAnsi="a_FuturaOrto" w:cs="a_FuturaOrto"/>
          <w:b/>
          <w:b/>
          <w:color w:val="000000"/>
          <w:sz w:val="12"/>
        </w:rPr>
      </w:pPr>
      <w:r>
        <w:rPr>
          <w:rFonts w:cs="a_FuturaOrto" w:ascii="a_FuturaOrto" w:hAnsi="a_FuturaOrto"/>
          <w:b/>
          <w:color w:val="000000"/>
          <w:sz w:val="12"/>
        </w:rPr>
      </w:r>
    </w:p>
    <w:p>
      <w:pPr>
        <w:pStyle w:val="Normal"/>
        <w:spacing w:lineRule="auto" w:line="168"/>
        <w:ind w:firstLine="485"/>
        <w:jc w:val="both"/>
        <w:rPr/>
      </w:pPr>
      <w:r>
        <w:rPr>
          <w:rFonts w:cs="a_FuturaOrto" w:ascii="a_FuturaOrto" w:hAnsi="a_FuturaOrto"/>
          <w:b/>
          <w:color w:val="000000"/>
          <w:sz w:val="12"/>
        </w:rPr>
        <w:t>26 Под содержанием трудового договора</w:t>
      </w:r>
      <w:r>
        <w:rPr>
          <w:rFonts w:cs="a_FuturaOrto" w:ascii="a_FuturaOrto" w:hAnsi="a_FuturaOrto"/>
          <w:color w:val="000000"/>
          <w:sz w:val="12"/>
        </w:rPr>
        <w:t xml:space="preserve"> (контракта) следует понимать совокупность его условий. В зависимости от порядка их установления различают два вида условий трудового договора: 1) производные, установленные законодательством. О производных условиях стороны не договариваются, зная о том, что с момента заключения договора эти условия уже в силу закона и договора обязательны для выполнения; 2) непосредственные условия -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 К необходимым условиям трудового договора (контракта) относятся: а) о месте работы; б) о трудовой функции, которую работник будет выполнять, т.е. специальности, должности, квалификации, совмещении профессий; в) об условиях оплаты труда. При заключении срочного трудового договора - срок его действия. Стороны трудового договора (контракта) помимо необходимых могут устанавливать и дополнительные условия. Они могут быть самыми разнообразными в пределах, допустимых действующим законодательством. К дополнительным условиям относятся, например, условия о предоставлении вне очереди места в дошкольном учреждении, о выделении земельного участка, об установлении испытательного срока при приеме на работу и др. Если стороны включают в содержание конкретного договора дополнительные условия, то они автоматически становятся обязательными для их выполнения.</w:t>
      </w:r>
    </w:p>
    <w:p>
      <w:pPr>
        <w:pStyle w:val="Normal"/>
        <w:spacing w:lineRule="auto" w:line="168"/>
        <w:jc w:val="both"/>
        <w:rPr/>
      </w:pPr>
      <w:r>
        <w:rPr>
          <w:rFonts w:eastAsia="a_FuturaOrto" w:cs="a_FuturaOrto" w:ascii="a_FuturaOrto" w:hAnsi="a_FuturaOrto"/>
          <w:color w:val="000000"/>
          <w:sz w:val="12"/>
        </w:rPr>
        <w:t xml:space="preserve">         </w:t>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Heading2"/>
        <w:spacing w:lineRule="auto" w:line="168"/>
        <w:rPr>
          <w:sz w:val="12"/>
        </w:rPr>
      </w:pPr>
      <w:r>
        <w:rPr>
          <w:sz w:val="12"/>
        </w:rPr>
        <w:t>37 Временный перевод на другую работу в случае простоя</w:t>
      </w:r>
    </w:p>
    <w:p>
      <w:pPr>
        <w:pStyle w:val="Normal"/>
        <w:spacing w:lineRule="auto" w:line="168"/>
        <w:ind w:firstLine="485"/>
        <w:jc w:val="both"/>
        <w:rPr>
          <w:rFonts w:ascii="a_FuturaOrto" w:hAnsi="a_FuturaOrto" w:cs="a_FuturaOrto"/>
          <w:sz w:val="12"/>
        </w:rPr>
      </w:pPr>
      <w:r>
        <w:rPr>
          <w:rFonts w:cs="a_FuturaOrto" w:ascii="a_FuturaOrto" w:hAnsi="a_FuturaOrto"/>
          <w:color w:val="000000"/>
          <w:sz w:val="12"/>
        </w:rPr>
        <w:t>В случае простоя работники переводятся с учетом их специальности и квалификации на другую работу на том же предприятии, в учреждении, организации на все время простоя либо на другое предприятие, в учреждение, организацию, но в той же местности на срок до одного месяца. При переводе на нижеоплачиваемую работу вследствие простоя за работниками, выполняющими нормы выработки, сохраняется средний заработок по прежней работе, а за работниками, не выполняющими нормы или переведенными на повременно оплачиваемую работу, сохраняется их тарифная ставка (оклад). Основанием или причиной данного перевода является простой. Простой - это такой исключительный случай в процессе производства, когда работник по какой-то производственной причине временно не имеет работы по своей трудовой функции. О начавшемся простое работник должен немедленно уведомить своего непосредственного начальника. Администрация обязана его использовать на другой подходящей работе с соблюдением правил перевода из-за простоя.  Правила перевода из-за простоя отличаются от правил перевода по производственной необходимости как по сроку перевода, так и по порядку перевода, а также и по оплате на новой работе. Общее же у данных видов временных переводов в том, что они обязательны для работника, его согласия на перевод не требуется, а также в том, что перевод возможен и в другое предприятие, учреждение, организацию, но в той же местности. Той же местностью является тот же населенный пункт, где расположена организация основного места работы этого работника. Но перевод из-за простоя в другое предприятие, организацию возможен, если нельзя обеспечить работой квалифицированного работника на том же предприятии, в организации. При этом срок перевода в другое предприятие, организацию ограничивается одним месяцем. Если же работник из-за простоя переводится в том же предприятии, организации, то срок перевода - на все время простоя. Общее в двух указанных видах временных переводов (по ст26 и ст27 КЗоТ) и в том, что и при переводе из-за простоя, так же как и при переводе по производственной необходимости, закон не ограничил, сколько раз в течение года можно переводить работника из-за простоя. В приказе о переводе из-за простоя должен быть указан срок перевода. При переводе вследствие простоя нельзя переводить квалифицированных работников на неквалифицированные работы (ст28 КЗоТ).  Оплата при переводе из-за простоя производится двумя способами: если работник выполняет нормы выработки на новой нижеоплачиваемой работе, то за ним сохраняется его прежний средний заработок, а если не выполняет - то сохраняется лишь его тарифная ставка (оклад).</w:t>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t>При всех переводах новая работа не должна быть противопоказана по состоянию здоровья работника и не запрещена ему. По истечении срока временного перевода по инициативе администрации работник должен быть возвращен на прежнее место работы. В противном случае это квалифицируется как явно незаконный перевод.</w:t>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TextBody"/>
        <w:spacing w:lineRule="auto" w:line="168"/>
        <w:rPr/>
      </w:pPr>
      <w:r>
        <w:rPr>
          <w:b/>
          <w:bCs/>
          <w:sz w:val="12"/>
        </w:rPr>
        <w:t>39</w:t>
      </w:r>
      <w:r>
        <w:rPr>
          <w:sz w:val="12"/>
        </w:rPr>
        <w:t xml:space="preserve"> </w:t>
      </w:r>
      <w:r>
        <w:rPr>
          <w:b/>
          <w:sz w:val="12"/>
        </w:rPr>
        <w:t xml:space="preserve">Расторжение срочного трудового договора (контракта) по инициативе работника. </w:t>
      </w:r>
      <w:r>
        <w:rPr>
          <w:sz w:val="12"/>
        </w:rPr>
        <w:t xml:space="preserve">Срочный трудовой договор (контракт)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 Срочный трудовой договор может быть расторгнут по инициативе работника досрочно, если согласна администрация и по соглашению сторон даже при отсутствии у работника уважительных причин на увольнение. Когда же работник имеет уважительные причины, препятствующие выполнению работы по срочному трудовому договору (контракту), то </w:t>
      </w:r>
      <w:r>
        <w:rPr>
          <w:color w:val="008000"/>
          <w:sz w:val="12"/>
          <w:u w:val="single"/>
        </w:rPr>
        <w:t>ст. 32</w:t>
      </w:r>
      <w:r>
        <w:rPr>
          <w:sz w:val="12"/>
        </w:rPr>
        <w:t xml:space="preserve"> КЗоТ предоставляет ему право требовать расторжения срочного трудового договора досрочно и такой договор подлежит расторжению при отказе администрации через КТС и суд.</w:t>
      </w:r>
    </w:p>
    <w:p>
      <w:pPr>
        <w:pStyle w:val="21"/>
        <w:spacing w:lineRule="auto" w:line="168"/>
        <w:rPr>
          <w:rFonts w:ascii="a_FuturaOrto" w:hAnsi="a_FuturaOrto" w:cs="a_FuturaOrto"/>
          <w:sz w:val="12"/>
        </w:rPr>
      </w:pPr>
      <w:r>
        <w:rPr>
          <w:rFonts w:cs="a_FuturaOrto" w:ascii="a_FuturaOrto" w:hAnsi="a_FuturaOrto"/>
          <w:sz w:val="12"/>
        </w:rPr>
        <w:t>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ая ухода за ним и др. На практике администрация часто не соглашается с работником, что она нарушила трудовое законодательство, коллективный или трудовой договор и отказывает работнику в досрочном расторжении срочного трудового договора. Такой отказ работник вправе оспорить в Комиссию по трудовым спорам, а если ее нет, то непосредственно в суд. И соответствующий орган дает свою оценку уважительности причины требования работника о досрочном расторжении срочного трудового договора.  Данное основание увольнения работника применяется и по требованию молодого специалиста или молодого квалифицированного рабочего, отрабатывающего по направлению по окончании учебного профессионального заведения определенный срок или когда с ним был заключен договор об отработке, а предприятие ему выплачивало стипендию в период учебы.</w:t>
      </w:r>
    </w:p>
    <w:p>
      <w:pPr>
        <w:pStyle w:val="TextBody"/>
        <w:spacing w:lineRule="auto" w:line="168"/>
        <w:rPr>
          <w:rFonts w:ascii="a_FuturaOrto" w:hAnsi="a_FuturaOrto" w:cs="a_FuturaOrto"/>
          <w:sz w:val="12"/>
        </w:rPr>
      </w:pPr>
      <w:r>
        <w:rPr>
          <w:rFonts w:cs="a_FuturaOrto" w:ascii="a_FuturaOrto" w:hAnsi="a_FuturaOrto"/>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Normal"/>
        <w:tabs>
          <w:tab w:val="clear" w:pos="708"/>
          <w:tab w:val="left" w:pos="1276" w:leader="none"/>
        </w:tabs>
        <w:spacing w:lineRule="auto" w:line="168"/>
        <w:jc w:val="both"/>
        <w:rPr/>
      </w:pPr>
      <w:r>
        <w:rPr>
          <w:rFonts w:cs="a_FuturaOrto" w:ascii="a_FuturaOrto" w:hAnsi="a_FuturaOrto"/>
          <w:b/>
          <w:bCs/>
          <w:color w:val="000000"/>
          <w:sz w:val="12"/>
        </w:rPr>
        <w:t>16</w:t>
      </w:r>
      <w:r>
        <w:rPr>
          <w:rFonts w:cs="a_FuturaOrto" w:ascii="a_FuturaOrto" w:hAnsi="a_FuturaOrto"/>
          <w:color w:val="000000"/>
          <w:sz w:val="12"/>
        </w:rPr>
        <w:t xml:space="preserve"> </w:t>
      </w:r>
      <w:r>
        <w:rPr>
          <w:rFonts w:cs="a_FuturaOrto" w:ascii="a_FuturaOrto" w:hAnsi="a_FuturaOrto"/>
          <w:b/>
          <w:sz w:val="12"/>
        </w:rPr>
        <w:t>Коллек. договор</w:t>
      </w:r>
      <w:r>
        <w:rPr>
          <w:rFonts w:cs="a_FuturaOrto" w:ascii="a_FuturaOrto" w:hAnsi="a_FuturaOrto"/>
          <w:sz w:val="12"/>
        </w:rPr>
        <w:t xml:space="preserve">- это правовой  акт, регулирующий социально-трудовые отношения и заключаемый работниками предприятий, организаций с работодателями. Это важнейший правовой акт, приспособленный к конкретным условиям данного предприятия и трудового коллектива, он закрепляет локальные нормы, повышающие социальные гарантии. Сторонами договора явл. работники (трудовой коллектив) или их представители и работодатель, в лице руководителя или уполномоченного лица. Если на предприятии несколько профсоюзов, то формируется общий представительный орган для переговоров (в течение 5 дней). Если такой орган не создан или не достигается согласия, то наиболее приемлемый вариант договора принимается на конференции трудового коллектива. Второй стороной явл. работодатель. При смене собственника, действие договора сохраняется в течение 3-х месяцев, при ликвидации  предприятия - в течение всего срока ликвидации. Кроме сторон в договоре оговариваются  субъекты –исполнители по конкретным пунктам договора. Например: провести ремонт оборудования, ответственный механик и т.д. Содержание коллективного договора – это условия, определяющие права, обязанности сторон и ответственность за их нарушение. Примерный перечень вопросов, по кот. в договор включаются взаимные обязательства предусмотрен в законе (это оплата труда, рабочее время, охрана труда и т.д.). Также может включаться и обязательства об  отказе от забастовок, при условии выполнения договора. Все условия договора могут  только улучшать по сравнению с законодательством условия труда, если ухудшают, то считаются не действительными. К договору составляются приложения (условия премирования, списки вредных профессий и т.д.) После подписания договор должен быть размножен и доведён до каждого работника.  Современный договор явл. и актом участия трудовых коллективов в правовом регулировании труда на данном предприятии, и  актом участия работников, трудового коллектива в управлении предприятием. В нём отражаются интересы работников и работодателей. В этом правовая, политическая, социально-экономическая его роль. Его значение в переходный период возрастает, он может восполнять своими локальными нормами пробелы трудового законодательства, выступает средством воспитания дисциплины, добросовестного отношения к труду. Производственное значение в том, что он направлен  на совершенствование производства, продукции, организации труда. </w:t>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t>75 Система органов надзора и контроля за соблюдением трудового законодательства.</w:t>
      </w:r>
    </w:p>
    <w:p>
      <w:pPr>
        <w:pStyle w:val="Normal"/>
        <w:tabs>
          <w:tab w:val="clear" w:pos="708"/>
          <w:tab w:val="left" w:pos="1276" w:leader="none"/>
        </w:tabs>
        <w:spacing w:lineRule="auto" w:line="168"/>
        <w:jc w:val="both"/>
        <w:rPr/>
      </w:pPr>
      <w:r>
        <w:rPr>
          <w:rFonts w:cs="a_FuturaOrto" w:ascii="a_FuturaOrto" w:hAnsi="a_FuturaOrto"/>
          <w:sz w:val="12"/>
        </w:rPr>
        <w:t>Ст. 244 КЗ оТ «Надзор и контроль за соблюдением законодательства о труде» определяет, что органами осуществляющими контроль являются: 1) Специально уполномоченные на то государственные органы и инспекции, не зависящие от работодателей и вышестоящих органов, согласно положениям об этих органах. 2. Профессиональные союзы, состоящие в их ведении техническая и правовая инспекции труда</w:t>
      </w:r>
      <w:r>
        <w:rPr>
          <w:rFonts w:cs="a_FuturaOrto" w:ascii="a_FuturaOrto" w:hAnsi="a_FuturaOrto"/>
          <w:b/>
          <w:sz w:val="12"/>
        </w:rPr>
        <w:t xml:space="preserve"> – </w:t>
      </w:r>
      <w:r>
        <w:rPr>
          <w:rFonts w:cs="a_FuturaOrto" w:ascii="a_FuturaOrto" w:hAnsi="a_FuturaOrto"/>
          <w:sz w:val="12"/>
        </w:rPr>
        <w:t>согласно положений об этих инспекциях. Исполнительные и распорядительные органы местного самоуправления осуществляют контроль за соблюдением законодательства на своей территории. Министерства и ведомства осуществляют внутриведомственный контроль по подчинённым организациям. Федеральный орган  надзора и контроля за охраной труда –Рострудинспекция, она же и осуществляет контроль за соблюдением законодательства о труде по указу Президента до принятия положения о государственной инспекции труда, а на местах соответствующие органы субъектов Федерации. Согласно положения в Рострудинспекцию входят: 1) Горный и промышленный надзор (Госгортехнадзор РФ); 2) Государственный энергетический надзор; 3) Госсанэпидемнадзор Минздрава России; 4) Федеральный надзор по ядерной радиации и радиоционной безопасности. Пострудинспекция и подведомственные ей государственные инспекции труда осуществляют свою деятельность во взаимодействии со специализированными федеральными надзорами, органами прокуратуры, органами исполнительной власти, правовой и технической инспекциями труда профсоюзов.</w:t>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TextBody"/>
        <w:spacing w:lineRule="auto" w:line="168"/>
        <w:rPr/>
      </w:pPr>
      <w:r>
        <w:rPr>
          <w:sz w:val="12"/>
        </w:rPr>
        <w:t xml:space="preserve">56  </w:t>
      </w:r>
      <w:r>
        <w:rPr>
          <w:b/>
          <w:sz w:val="12"/>
        </w:rPr>
        <w:t>Гарантийные выплаты.</w:t>
      </w:r>
    </w:p>
    <w:p>
      <w:pPr>
        <w:pStyle w:val="TextBody"/>
        <w:spacing w:lineRule="auto" w:line="168"/>
        <w:rPr/>
      </w:pPr>
      <w:r>
        <w:rPr>
          <w:sz w:val="12"/>
        </w:rPr>
        <w:t xml:space="preserve">Гарантийными называются выплаты за время, когда работник не выполняет трудовые обязанности по предусмотренным законодательством уважительным причинам. Основное значение этих выплат – сохранение работнику среднего заработка и уровня жизни. Эти выплаты делятся: 1) зависящие от производства или действия руководителя: А) Это оплата простоя по вине администрации. Она производится в размере  не ниже 2/3 тарифа, по вине работника не оплачивается. Б) Оплата времени вынужденного прогула незаконно уволенного. Оплачивается в размере среднего заработка за все время вынужденного прогула. В) Оплата беременной среднего заработка , при переводе на лёгкую работу по медицинскому предписанию. Г) выплата выходного пособие при увольнении без вины работника, в размере 2 недельного среднего заработка. При ликвидации предприятия или сокращении численности в размере 3 месячного среднего заработка. 2)  связаны с оплатой отпусков и другого времени отдыха. Сюда относятся оплачиваемые отпуска в размере среднего заработка за каждый день отдыха, отпуска по учёбе, выплаты работникам, направленным на повышение квалификации, а  также доплаты до среднего при переводе на нижеоплачиваемую работу. 3) Оплата времени выполнения государственных и общественных обязанностей в размере среднего заработка.  Работодатель обязан освободить работника на это время в случаях, предусмотренных законодательством или коллективными договорами, а орган привлекающий работника к этим обязанностям, выплачивает ему средний заработок. Например, народным заседателям, а также работников, привлекаемых в качестве свидетелей, оплачивает теперь суд. Средний заработок сохраняется за время осуществления избирательного права, депутатских обязанностей. </w:t>
      </w:r>
    </w:p>
    <w:p>
      <w:pPr>
        <w:pStyle w:val="TextBody"/>
        <w:spacing w:lineRule="auto" w:line="168"/>
        <w:rPr/>
      </w:pPr>
      <w:r>
        <w:rPr>
          <w:sz w:val="12"/>
        </w:rPr>
        <w:t xml:space="preserve">За время военных сборов средний заработок выплачивает  Министерство обороны. Гарантийные выплаты предусмотрены Законом о коллективных договорах для представителей социальных партнёров, участвующих в коллективных переговорах. Им сохраняется средний заработок на срок не более 3 месяцев в течение года. </w:t>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pPr>
      <w:r>
        <w:rPr>
          <w:sz w:val="12"/>
        </w:rPr>
        <w:t xml:space="preserve">60  </w:t>
      </w:r>
      <w:r>
        <w:rPr>
          <w:b/>
          <w:sz w:val="12"/>
        </w:rPr>
        <w:t>Дисциплинарная ответственность работника: основные черты и виды.</w:t>
      </w:r>
    </w:p>
    <w:p>
      <w:pPr>
        <w:pStyle w:val="TextBody"/>
        <w:spacing w:lineRule="auto" w:line="168"/>
        <w:rPr/>
      </w:pPr>
      <w:r>
        <w:rPr>
          <w:sz w:val="12"/>
        </w:rPr>
        <w:t>Дисциплинарная ответственность – это обязанность работника понести наказание за противоправное неисполнение своих обязанностей. К дисциплинарной ответственности могут привлекаться работники, совершившие дисциплинарный проступок.  Дисциплинарный проступок – это противоправное, виновное неисполнение работником своих трудовых обязанностей. Субъектом дисциплинарного проступка является гражданин, состоящий в трудовых отношениях. Субъективной стороной является вина со стороны работника.  Объективной стороной проступка является вредные последствия и причинная связь между ними и действиями правонарушителя. Действующее законодательство предусматривает 2 вида ответственности: общую, предусмотрена правилами внутреннего распорядка, распространяется на всех работников, кроме тех для кого предусмотрена специальная ответственность. Налагать дисциплинарное взыскание имеет право администрация. Дисциплинарные взыскания –это замечание, выговор, строгий выговор, увольнение. Невыполнение трудовых обязанностей по причинам, не зависящим от работника, не может рассматриваться как нарушение трудовой дисциплины, т.е. обязательно должно быть виновное действие. Специальная дисциплинарная ответственность – такую ответственность несут работники, на которых распространяются уставы и положения о дисциплине. Специальная отличается от общей: 1) по кругу лиц 2)по мерам дисциплинарного взыскания ; 3) кругом лиц и органов наделённых дисциплинарной властью; 4) по установленному порядку обжалования взысканий. Например, для работников железнодорожного состава предусматриваются особые условия соблюдения трудовой дисциплины, т.к при нарушении её создаётся угроза жизни пассажирам, порчи груза, авариям. За совершения работником дисциплинарного проступка к нему могут применяться меры: 1) лишения машиниста, водителя, помощника машиниста  свидетельства на право управления, на срок от 3 месяцев до 1 года с переводом на другую работу на тот же срок; 2) освобождение от занимаемой должности; 3)увольнение, за совершение работником грубого нарушения, создавшего угрозу жизни людей, безопасности.  Специальная дисциплинарная ответственность установлена для госслужащих, предупреждение о неполном служебном соответствии, увольнение может иметь место за разглашение государственной тайны. На основе специальных положений несут ответственность судьи, прокуроры, следователи. За каждый проступок может быть вынесено одно наказание, в течении месяца со дня обнаружения проступка. С работника обязательно должно быть взято письменное объяснение случившегося. В трудовую книжку не заносятся, через год взыскание снимается, если нарушитель не совершил нового проступка. Работник вправе обжаловать  наказание в органах по трудовым спорам и суде.</w:t>
      </w:r>
    </w:p>
    <w:p>
      <w:pPr>
        <w:pStyle w:val="TextBody"/>
        <w:spacing w:lineRule="auto" w:line="168"/>
        <w:rPr>
          <w:sz w:val="12"/>
        </w:rPr>
      </w:pPr>
      <w:r>
        <w:rPr>
          <w:sz w:val="12"/>
        </w:rPr>
      </w:r>
    </w:p>
    <w:p>
      <w:pPr>
        <w:pStyle w:val="TextBody"/>
        <w:spacing w:lineRule="auto" w:line="168"/>
        <w:rPr>
          <w:sz w:val="12"/>
        </w:rPr>
      </w:pPr>
      <w:r>
        <w:rPr>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t xml:space="preserve">33 </w:t>
      </w:r>
      <w:r>
        <w:rPr>
          <w:rFonts w:cs="a_FuturaOrto" w:ascii="a_FuturaOrto" w:hAnsi="a_FuturaOrto"/>
          <w:sz w:val="12"/>
        </w:rPr>
        <w:t xml:space="preserve">Сезонными называются работники, которые в силу природных или климатических условий продолжаются в течении года ограниченный период времени , но не более 6 месяцев. Перечни таких работ утверждаются для каждой местности. В эти перечни входят работу по сбору урожая, по уборке снега, по добыче и производству строй материалов. Трудовой договор может заключаться как на весь сезон, так и на отдельный период в течении 6 месяцев. О сезонной работе работник должен быть предупреждён при приёме и в приказе о приёме указано. В трудовом договоре сезонного работника оговариваются особенности при приёме, увольнении, характере работы, условиях рабочего времени. В случае увольнения сезонный работник должен предупредить администрации за 1 неделю. Выходное пособие сезонным работникам выплачивается в размере недельного заработка. Администрация вправе расторгнуть договор по причинам: 1) приостановке производства на срок более 2 недель по производственным причинам или сокращению работы. 2)неявки на работу из-за болезни более 1 месяца. 3) из-за невыполнение обязанностей или грубого нарушения.  </w:t>
      </w:r>
    </w:p>
    <w:p>
      <w:pPr>
        <w:pStyle w:val="TextBody"/>
        <w:spacing w:lineRule="auto" w:line="168"/>
        <w:rPr/>
      </w:pPr>
      <w:r>
        <w:rPr>
          <w:sz w:val="12"/>
        </w:rPr>
        <w:t>Временными признаются работники, принятые на вакантную должность на срок до 2 месяцев или для замещения отсутствующего работника на срок до 4 месяцев. Договор временного работника связан не с характером её выполнения, а  с кратким временем её выполнения.   О временной работе работник при приёме, и это отмечается в приказе о приёме на работу. Если временный работник после увольнения  в течение недели вновь принят на работу в ту же организацию, а срок его  работы до и после перерыва превышает 2 и 4 месяца, то  трудовой договор считается с первого дня договором с неопределённым сроком. Так же и при случае, если после 2 или 4 месяцев работник продолжает работать и ни одна из сторон не потребовала прекращения договора. В случае увольнения временный работник обязан предупредить администрацию за 3 дня. С случае болезни, увечья, профзаболевания з а временным работником сохраняется место работы, но до срока окончания договора (исключение, если при заболевании предусмотрен более длительный срок выздоровления). Выходное пособие временным работникам выплачивается в размере 3 дневного заработка, а при поступлении на военную службу в размере 2-недельного среднего заработка. Администрация вправе расторгнуть договор, если: 1)приостановка работы предприятия на срок более 1 месяца по производственным причинам. 2) неявка на работу по болезни более 2 недель подряд. 3) невыполнение работником без уважительных причин своих обязанностей.</w:t>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b/>
          <w:b/>
          <w:sz w:val="12"/>
        </w:rPr>
      </w:pPr>
      <w:r>
        <w:rPr>
          <w:b/>
          <w:sz w:val="12"/>
        </w:rPr>
      </w:r>
    </w:p>
    <w:p>
      <w:pPr>
        <w:pStyle w:val="Normal"/>
        <w:tabs>
          <w:tab w:val="clear" w:pos="708"/>
          <w:tab w:val="left" w:pos="1276" w:leader="none"/>
        </w:tabs>
        <w:spacing w:lineRule="auto" w:line="168"/>
        <w:jc w:val="both"/>
        <w:rPr/>
      </w:pPr>
      <w:r>
        <w:rPr>
          <w:rFonts w:cs="a_FuturaOrto" w:ascii="a_FuturaOrto" w:hAnsi="a_FuturaOrto"/>
          <w:b/>
          <w:sz w:val="12"/>
        </w:rPr>
        <w:t xml:space="preserve">36  </w:t>
      </w:r>
      <w:r>
        <w:rPr>
          <w:rFonts w:cs="a_FuturaOrto" w:ascii="a_FuturaOrto" w:hAnsi="a_FuturaOrto"/>
          <w:sz w:val="12"/>
        </w:rPr>
        <w:t xml:space="preserve">Порядок и условия совмещения профессий устанавливается по согюлашению сторон трудового договора. Под совмещением профессий (должностей) понимается выполнением работником вместе со своей основной профессией (должностью) дополнительной работы по другой профессии. А под совместительством (т.е. расширением объёма работ) понимается  выполнение в течении того же рабочего дня дополнительного объёма работ по одной и той же профессии (должности). Такие виды работ допускаются по одному трудовому договору в течение рабочего дня, если это не ведёт к снижению качества работы. Это применяется для роста производительности и выполнения объема работ меньшей численностью. Трудовой договор о совмещении профессий и расширении объёма работ оформляется приказом (распоряжением) администрации по согласованию с профкомом. В приказе указываются совмещаемые профессии, объёмы работ, размеры доплат за это. В таком же порядке оформляется отмена или уменьшение доплат, о чём работника предупреждают за 1 месяц. Ст. 87 КЗоТ «Оплата труда при совмещении профессий и выполнение обязанностей временно отсутствующих работников» указывает, что доплата устанавливается администрацией по соглашению сторон. В связи с необходимостью лучшего использования рабочего времени в настоящее время широко используется работа по двум, трем совмещаемым профессиям. В лесной промышленности при письменном согласии работника допускается совмещение трёх профессий, при этом квалифицированные работники не могут привлекаться на работы ниже 3 разряда. </w:t>
      </w:r>
    </w:p>
    <w:p>
      <w:pPr>
        <w:pStyle w:val="TextBody"/>
        <w:spacing w:lineRule="auto" w:line="168"/>
        <w:rPr>
          <w:rFonts w:ascii="a_FuturaOrto" w:hAnsi="a_FuturaOrto" w:cs="a_FuturaOrto"/>
          <w:b/>
          <w:b/>
          <w:sz w:val="12"/>
        </w:rPr>
      </w:pPr>
      <w:r>
        <w:rPr>
          <w:rFonts w:cs="a_FuturaOrto" w:ascii="a_FuturaOrto" w:hAnsi="a_FuturaOrto"/>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TextBody"/>
        <w:spacing w:lineRule="auto" w:line="168"/>
        <w:rPr>
          <w:rFonts w:ascii="a_FuturaOrto" w:hAnsi="a_FuturaOrto" w:cs="a_FuturaOrto"/>
          <w:color w:val="000000"/>
          <w:sz w:val="12"/>
        </w:rPr>
      </w:pPr>
      <w:r>
        <w:rPr>
          <w:rFonts w:cs="a_FuturaOrto" w:ascii="a_FuturaOrto" w:hAnsi="a_FuturaOrto"/>
          <w:color w:val="000000"/>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Normal"/>
        <w:tabs>
          <w:tab w:val="clear" w:pos="708"/>
          <w:tab w:val="left" w:pos="1276" w:leader="none"/>
        </w:tabs>
        <w:spacing w:lineRule="auto" w:line="168"/>
        <w:jc w:val="both"/>
        <w:rPr>
          <w:rFonts w:ascii="a_FuturaOrto" w:hAnsi="a_FuturaOrto" w:cs="a_FuturaOrto"/>
          <w:b/>
          <w:b/>
          <w:sz w:val="12"/>
        </w:rPr>
      </w:pPr>
      <w:r>
        <w:rPr>
          <w:rFonts w:eastAsia="a_FuturaOrto" w:cs="a_FuturaOrto" w:ascii="a_FuturaOrto" w:hAnsi="a_FuturaOrto"/>
          <w:b/>
          <w:sz w:val="12"/>
        </w:rPr>
        <w:t xml:space="preserve">      </w:t>
      </w:r>
      <w:r>
        <w:rPr>
          <w:rFonts w:cs="a_FuturaOrto" w:ascii="a_FuturaOrto" w:hAnsi="a_FuturaOrto"/>
          <w:b/>
          <w:sz w:val="12"/>
        </w:rPr>
        <w:t>Трудовой договор (контракт): понятие, стороны, содержание.</w:t>
      </w:r>
    </w:p>
    <w:p>
      <w:pPr>
        <w:pStyle w:val="TextBody"/>
        <w:spacing w:lineRule="auto" w:line="168"/>
        <w:rPr/>
      </w:pPr>
      <w:r>
        <w:rPr>
          <w:sz w:val="12"/>
        </w:rPr>
        <w:t xml:space="preserve">Трудовой договор – это соглашение между работником и работодателем, по которому работник обязуется выполнять работу по определённой специальности, квалификации, соблюдать правила внутреннего распорядка, а работодатель обязуется выплачивать заработную плату, обеспечивать условия труда, предусмотренные законом, коллективным договором и соглашениями сторон. Трудовые отношения в основном оформляются посредством трудового договора. Трудовой договор имеет 3 аспекта: 1) как соглашение о труде. 2) как юридический факт, являющийся основанием возникновения трудовых отношений и тесно связанных с ними; только с заключением трудового договора работник становится членом трудового коллектива.3) как институт трудового права. Специфические черты ТД:  его предметом явл. личное выполнение трудовой функции в общем процессе труда, работник подчиняется правилам внутреннего распорядка, с выполнением нормы труда. Характерные черты ТД: обязанность предприятия организовывать труд работника, создавать ему нормальные условия, охранять здоровье и жизнь, оплачивать труд работника по установленным нормам. Значение ТД: 1)он явл. основной формой привлечения, распределения и рационального использования трудовых ресурсов. 2) он явл. правовой формой осуществления работником право на свободу труда. 3) ТД основание возникновения трудового правоотношения. 4) ТД – предпосылка возникновения для его сторон трудовых прав и обязанностей. 4) ТД служит индивидуальным регулятором трудовых отношений. ТД и трудовые правоотношения тесно взаимосвязаны, но их отличие  в том, что ТД- соглашение о труде, а трудовое правоотношение – связь, возникающая после заключения ТД. Важнейшая черта ТД- свобода ТД, отражающая принцип свободы труда в обществе. Стороны ТД: работник и работодатель. Работодателем может быть как юридическое лицо (предприятие, организация), так и физическое (собственник). Содержание трудового договора- это совокупность всех его условий, содержание трудового правоотношения – это права и обязанности его субъектов, в этом их различие. Различают 2 вида условий ТД: 1) непосредственные, устанавливаемые соглашением сторон; 2) производные, устанавливаемые законодательством по охране труда, дисциплинарной ответственности, о них стороны не договариваются, они обязательны. Условия делятся на: 1) необходимые, место работы, трудовая функция, оплата труда.  2) Дополнительные (факультативные), устанавливаются по соглашению сторон, например испытательный срок. Трудовая функция определяется профессией, это вид трудовой деятельности; специальностью- это род деятельности, требующий специальных знаний и квалификацией, это уровень уровень опыта, знаний по данной специальности. При заключении договора в обязательном порядке устанавливается тарифный разряд.   </w:t>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pPr>
      <w:r>
        <w:rPr>
          <w:rFonts w:cs="a_FuturaOrto" w:ascii="a_FuturaOrto" w:hAnsi="a_FuturaOrto"/>
          <w:sz w:val="12"/>
        </w:rPr>
        <w:t xml:space="preserve">73  </w:t>
      </w:r>
      <w:r>
        <w:rPr>
          <w:rFonts w:cs="a_FuturaOrto" w:ascii="a_FuturaOrto" w:hAnsi="a_FuturaOrto"/>
          <w:b/>
          <w:sz w:val="12"/>
        </w:rPr>
        <w:t>. Коллективные трудовые споры и порядок их разрешения.</w:t>
      </w:r>
    </w:p>
    <w:p>
      <w:pPr>
        <w:pStyle w:val="TextBody"/>
        <w:spacing w:lineRule="auto" w:line="168"/>
        <w:rPr/>
      </w:pPr>
      <w:r>
        <w:rPr>
          <w:sz w:val="12"/>
        </w:rPr>
        <w:t>Коллективные споры – это разногласие между работниками и работодателями по вопросам изменения условий труда, заключения, изменения и выполнения коллективных договоров, соглашений по вопросам социально-трудовых отношений. Моментом начала спора является дата составления протокола разногласий коллективных переговоров, либо день отклонения работодателем требований работников, либо молчание работодателя в течении 3 дней, со дня подачи требований работниками. Участниками коллективных споров являются: представители работников – органы профессиональных союзов, уполномоченные на это уставами; представители работодателей – руководители или уполномоченные работодателем органы; служба по урегулированию коллективных трудовых споров – государственный орган, содействующий разрешению споров путём организации примирительных процедур и участия в них. Примирительные процедуры: это примирительная комиссия (обязательный этап); рассмотрение коллективного спора с участием посредника; рассмотрение коллективного трудового спора в трудовом арбитраже. Порядок разрешения споров: 1) Примирительная комиссия. Создается в 3 дневный срок со дня начала спора из представителей сторон на равноправных условиях. Срок рассмотрения спора в комиссии 5 дней. Решение комиссии принимается по соглашению сторон, оформляется протоколом. При не достижении согласия примирительные процедуры продолжаются с участием посредника или в трудовом арбитраже. 2) Рассмотрение с участием посредника, рассматривается в течение 7 дней со дня приглашения посредника. Рассмотрение завершается принятием согласованного решения в письменной форме либо составлением протокола разногласий. 3) Трудовой арбитраж. Временно действующий орган, создается на время разрешения спора,  сторонами коллективного трудового спора и службой по урегулированию коллективных споров, состоит из 3 арбитров, рассматривается с участием сторон в течении 5 дней. Рекомендации арбитража передаются сторонам в письменном виде и подлежат исполнению, если стороны заключили соглашение. Трудовой арбитраж рассматривает обращения сторон, получает необходимые документы, касающиеся спора, информируют органы государственной власти о социальных последствиях спора, разрабатывает рекомендации по существу спора.</w:t>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pPr>
      <w:r>
        <w:rPr>
          <w:rFonts w:cs="a_FuturaOrto" w:ascii="a_FuturaOrto" w:hAnsi="a_FuturaOrto"/>
          <w:sz w:val="12"/>
        </w:rPr>
        <w:t xml:space="preserve">15 </w:t>
      </w:r>
      <w:r>
        <w:rPr>
          <w:rFonts w:cs="a_FuturaOrto" w:ascii="a_FuturaOrto" w:hAnsi="a_FuturaOrto"/>
          <w:b/>
          <w:sz w:val="12"/>
        </w:rPr>
        <w:t>Права профсоюзов в РФ.</w:t>
      </w:r>
    </w:p>
    <w:p>
      <w:pPr>
        <w:pStyle w:val="Normal"/>
        <w:tabs>
          <w:tab w:val="clear" w:pos="708"/>
          <w:tab w:val="left" w:pos="1276" w:leader="none"/>
        </w:tabs>
        <w:spacing w:lineRule="auto" w:line="168"/>
        <w:jc w:val="both"/>
        <w:rPr/>
      </w:pPr>
      <w:r>
        <w:rPr>
          <w:rFonts w:cs="a_FuturaOrto" w:ascii="a_FuturaOrto" w:hAnsi="a_FuturaOrto"/>
          <w:sz w:val="12"/>
        </w:rPr>
        <w:t xml:space="preserve">Профсоюзы – это добровольное общественное объединение граждан, связанных производственными, профессиональными интересами, для защиты своих прав. Профсоюзам посвящена гл.15 Кзот, а ст. 226 «Права профессиональных союзов». Основные права: 1) право представительства, представляют интересы своих работников при ведении коллективных переговоров, заключении коллективных договоров. 2) право участвовать в нормотворческой и правоприменительной деятельности, предлагать нормативные акты, связанные с социально- трудовыми отношениями, вносить свои предложения в законопроекты, разрабатываемыми Правительством. 3) право защищать социально-трудовые права и интересы работников. Профсоюзы имеют право участвовать в разработке социальных программ, определении жизненного уровня и т.д. 4) Право осуществлять контроль и надзор за охраной труда и трудовым законодательством, право беспрепятственно посещать предприятия. 5) право на содействие занятости, например об ликвидация предприятия, ухудшение условий труда могут осуществляться только с предварительного уведомления профсоюзов. 6) Право профсоюзов участвовать в управлении государственным социальным страхованием, это право полностью принадлежало профсоюзам, но в 1993 году Правительство вернуло себе право управлять Фондом государственного страхования, а профсоюзы теперь лишь участвуют в этом управлении. Это путевки, оплата больничных и т. д. Надо сказать , что с развитием профсоюзного движения, роль профсоюзов снижается и их права ограничиваются. Существенное ограничение прав предусматривает проект Нового трудового кодекса, который сейчас находится в стадии рассмотрения. Профсоюзы полностью отстраняются от управления производством.  </w:t>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Normal"/>
        <w:tabs>
          <w:tab w:val="clear" w:pos="708"/>
          <w:tab w:val="left" w:pos="1276" w:leader="none"/>
        </w:tabs>
        <w:spacing w:lineRule="auto" w:line="168"/>
        <w:jc w:val="both"/>
        <w:rPr/>
      </w:pPr>
      <w:r>
        <w:rPr>
          <w:rFonts w:cs="a_FuturaOrto" w:ascii="a_FuturaOrto" w:hAnsi="a_FuturaOrto"/>
          <w:sz w:val="12"/>
        </w:rPr>
        <w:t xml:space="preserve">6 </w:t>
      </w:r>
      <w:r>
        <w:rPr>
          <w:rFonts w:cs="a_FuturaOrto" w:ascii="a_FuturaOrto" w:hAnsi="a_FuturaOrto"/>
          <w:b/>
          <w:sz w:val="12"/>
        </w:rPr>
        <w:t>. Понятие основных принципов трудового права и их классификация.</w:t>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sz w:val="12"/>
        </w:rPr>
        <w:t>Трудовое право – это совокупность норм трудового законодательства, регулирующего трудовые отношения и тесно связанные с ними.  Основных принципов трудового права России 10: 1) обеспечение свободы труда, запрещение принудительного труда. Этот принцип даёт  гражданину, как субъекту трудового права получить работу на предприятии любой формы собственности, по специальности со справедливой оплатой труда. Возможность требовать нарушенного права на труд, возможность при высвобождении получать пособие и т. д. Это наиболее важный и относится ко всем субъектам трудового права. 2)обеспечение права на труд, на защиту от безработицы, материальную поддержку при безработице; 3) обеспечение равноправия в труде, запрет дискриминации; дискриминация определяется как всякие различия по признаку пола, религии, политических убеждений. 4) обеспечение права на оплату труда не ниже минимального; этот принцип конкретизируется и обеспечивается нормами института оплаты труда, гарантийных  и компенсационных выплат.  5) обеспечение права на охрану труда, безопасные условия труда, особенно женщин и молодежи; обеспечивается нормами трудового права при приёме, переводе, надзором и контролем за охраной труда, а также материальной ответственности работодателя за полученное увечье на предприятии.6)  обеспечение права на бесплатную профподготовку, возможность совмещать труд с учёбой; обеспечивается нормами  гарантий занятости и трудоустройства, рабочего времени, оплаты труда 7) Обеспечение права на защиту трудовых прав; обеспечивается нормами контроля и надзора за трудовым законодательством. 8) обеспечение права на ограничение рабочего дня, на отдых, отпуск; обеспечивается нормами институтов рабочего времени и времени отдыха, включая нормы о трудовых льготах. 9) обеспечения права трудового коллектива и профсоюзов на демократию;  обеспечивается нормами институтов прав профсоюзов, дисциплины труда, трудовых споров.10) обеспечения права работодателя требовать от работников соблюдения трудовых обязанностей, бережного отношения к имуществу; конкретизируется нормами институтов дисциплины труда, трудового договора, материальной ответственности. Все эти принципы можно сгруппировать в три группы: 1) Принципы привлечения к труду, обеспечения занятости и использования рабочей силы; 2) Принципы высокого уровня условий труда и охраны трудовых прав. 3) Принципы производственной демократии и развития личности.</w:t>
      </w:r>
    </w:p>
    <w:p>
      <w:pPr>
        <w:pStyle w:val="Normal"/>
        <w:tabs>
          <w:tab w:val="clear" w:pos="708"/>
          <w:tab w:val="left" w:pos="1276" w:leader="none"/>
        </w:tabs>
        <w:spacing w:lineRule="auto" w:line="168"/>
        <w:jc w:val="both"/>
        <w:rPr>
          <w:rFonts w:ascii="a_FuturaOrto" w:hAnsi="a_FuturaOrto" w:cs="a_FuturaOrto"/>
          <w:b/>
          <w:b/>
          <w:bCs/>
          <w:sz w:val="12"/>
        </w:rPr>
      </w:pPr>
      <w:r>
        <w:rPr>
          <w:rFonts w:cs="a_FuturaOrto" w:ascii="a_FuturaOrto" w:hAnsi="a_FuturaOrto"/>
          <w:b/>
          <w:bCs/>
          <w:sz w:val="12"/>
        </w:rPr>
      </w:r>
    </w:p>
    <w:p>
      <w:pPr>
        <w:pStyle w:val="TextBody"/>
        <w:spacing w:lineRule="auto" w:line="168"/>
        <w:rPr/>
      </w:pPr>
      <w:r>
        <w:rPr>
          <w:b/>
          <w:bCs/>
          <w:sz w:val="12"/>
        </w:rPr>
        <w:t>37</w:t>
      </w:r>
      <w:r>
        <w:rPr>
          <w:sz w:val="12"/>
        </w:rPr>
        <w:t xml:space="preserve"> Перевод – это освобождение работника от выполняемой работы, содержащейся в трудовом договоре, и возложение на него другой работы, не предусмотренной договором. Временный перевод – это перевод работника на определённый срок. Он сохраняет за работником его постоянную работу. Виды: 1) по производственной необходимости, без согласия работника на срок не более 1 месяца. Допускается перевод в той же организации или в другую, но с оплатой не ниже среднего заработка. Производственная необходимость-это стихийные бедствия, аварии, предотвращение несчастного случая и др. А также для замещения отсутствующего работника (командировка, отпуск). В году перевод может быть неоднократно. 2) в случае простоя, переводятся с учётом квалификации и специальности; 3) перевод женщин в связи с беременностью, кормлением ребёнка или наличием ребёнка до 1,5 лет; до решения о переводе на легкий труд женщина должна быть освобождена от вредных условий труда, с сохранением среднего заработка за все пропущенные дни. 4)по состоянию здоровья согласно медицинского заключения; этот перевод обязателен для администрации, на срок в соответствии с медицинским заключением. 5) по просьбе военкомата для прохождения учебных сборов, сохраняется средний заработок за счёт Министерства обороны. Временный перевод по другим причинам может быть только по соглашению сторон. Временный перевод в трудовой книжке не отмечается. При переводе работника с нарушением закона, он подлежит восстановлению на работе и ему оплачивается временный прогул или разница в заработке за время выполнения нижеоплачиваемой работы. При всех переводах новая работа не должна быть запрещена для данного работника.</w:t>
      </w:r>
    </w:p>
    <w:p>
      <w:pPr>
        <w:pStyle w:val="TextBody"/>
        <w:spacing w:lineRule="auto" w:line="168"/>
        <w:rPr>
          <w:sz w:val="12"/>
        </w:rPr>
      </w:pPr>
      <w:r>
        <w:rPr>
          <w:sz w:val="12"/>
        </w:rPr>
      </w:r>
    </w:p>
    <w:p>
      <w:pPr>
        <w:pStyle w:val="TextBody"/>
        <w:spacing w:lineRule="auto" w:line="168"/>
        <w:rPr/>
      </w:pPr>
      <w:r>
        <w:rPr>
          <w:b/>
          <w:bCs/>
          <w:sz w:val="12"/>
        </w:rPr>
        <w:t>32</w:t>
      </w:r>
      <w:r>
        <w:rPr>
          <w:sz w:val="12"/>
        </w:rPr>
        <w:t xml:space="preserve"> Срочный договор – это соглашение между работником и работодателем, заключаемый на определённое время,когда трудовые отношения не могут быть установлены на неопределённый срок с учетом характера предстоящей работы, или условий её выполнения и когда закон прямо предусмотрел заключение срочного договора. Например, с учителями, государственными служащими, с руководителями организаций. Виды срочных договоров: 1) контракт; 2)по организованному набору; 3) для работы в районах Крайнего севера и приравненных к ним; 4) на любой определённый срок, но не более 5 лет (например, по замещению работницы, находящейся в декретном отпуске); 5) для производственного обучения на срок до 6 месяцев, затем переводится в обычный договор; 6) с руководителем организации на срок определяемый уставом.    </w:t>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TextBody"/>
        <w:spacing w:lineRule="auto" w:line="168"/>
        <w:rPr/>
      </w:pPr>
      <w:r>
        <w:rPr>
          <w:b/>
          <w:bCs/>
          <w:sz w:val="12"/>
        </w:rPr>
        <w:t>54</w:t>
      </w:r>
      <w:r>
        <w:rPr>
          <w:sz w:val="12"/>
        </w:rPr>
        <w:t xml:space="preserve">  Системой называется установленный способ начисления оплаты труда работнику. Различают 2 основные системы: 1. Повременная когда оплата труда начисляется по фактически отработанному времени. 2. Сдельная, оплата за фактически произведенную продукцию. Оплата может производиться за индивидуальные и коллективные результаты труда. Для материального поощрения вводятся системы премирования, вознаграждения по итогам года и др., закрепляются специальными положениями, прилагаемыми к коллективному договору. Но это лишь дополнительная часть з/платы и дополняет основные системы. Тогда они наз. повременно-премиальные и сдельно-премиальные. Фонд з/платы организации формируют самостоятельно. Повременная система может быть почасовой (для преподавателей вузов), поденной, помесячной (наиболее распространенная). Сдельная система бывает прямой (оплата за единицу продукции, операции независимо от количества), сдельно-прогрессивной (после выполнения нормы, оплата прогрессивно повышается, но это увеличивает цену продукции, поэтому применяется редко), сдельно-премиальной, аккордной</w:t>
      </w:r>
    </w:p>
    <w:p>
      <w:pPr>
        <w:pStyle w:val="TextBody"/>
        <w:spacing w:lineRule="auto" w:line="168"/>
        <w:rPr/>
      </w:pPr>
      <w:r>
        <w:rPr>
          <w:sz w:val="12"/>
        </w:rPr>
        <w:t>(оплата за весь комплекс работ, применяется в основном в строительстве). При косвенной сдельной системе оплачивается труд вспомогательного рабочего и его труд зависит от результата, обслуживаемого им сдельщика. В зависимости от способа организации труда сдельная оплата может быть как индивидуальной (если можно учесть труд каждого) и коллективной (бригады, участка, при этом среди работников з/ плата должна распределяться с учетом коэффициента трудового участия (КТУ), он может колебаться от 1,0 до 2,0).</w:t>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numPr>
          <w:ilvl w:val="0"/>
          <w:numId w:val="5"/>
        </w:numPr>
        <w:tabs>
          <w:tab w:val="clear" w:pos="708"/>
          <w:tab w:val="left" w:pos="720" w:leader="none"/>
        </w:tabs>
        <w:spacing w:lineRule="auto" w:line="168"/>
        <w:ind w:left="0" w:hanging="0"/>
        <w:rPr/>
      </w:pPr>
      <w:r>
        <w:rPr>
          <w:sz w:val="12"/>
        </w:rPr>
        <w:t>Трудовые споры – это разногласия между сторонами трудового договора по вопросам трудового законодательства. Делятся на индивидуальные – между работником и администрацией и коллективные – между трудовым коллективом и работодателем по вопросам оплаты труда, заключения,изменения и выполнения коллективного договора и др. Органы по рассмотрению индивидуальных трудовых споров: 1. Комиссии по трудовым спорам в организациях (КТС), избираемые трудовыми коллективами предприятий с числом работающих не менее 15 человек  По решению собраний могут избираться КТС подразделений. Рассматривают споры по применению условий труда. 2. Администрация и соответствующий профсоюзный орган в пределах предоставленных им прав рассматривают споры об установлении работнику новых или изменения существующих условий труда (ст.219 «Рассмотрение споров об установлении новых и изменении существующих условий труда»). 2.Городские (районные) суды. Рассматривают споры работников предприятий, где КТС не избирается, а также по вопросам увольнения, независимо от оснований прекращения договора, об отказе в приёме на работу приглашенным специалистам, молодым специалистам по направлениям и др. 4. Для руководящих работников, назначаемых высшими органами государственной власти, судей, прокуроров устанавливаются «Особенности рассмотрения трудовых споров»</w:t>
      </w:r>
    </w:p>
    <w:p>
      <w:pPr>
        <w:pStyle w:val="TextBody"/>
        <w:spacing w:lineRule="auto" w:line="168"/>
        <w:rPr>
          <w:sz w:val="12"/>
        </w:rPr>
      </w:pPr>
      <w:r>
        <w:rPr>
          <w:sz w:val="12"/>
        </w:rPr>
      </w:r>
    </w:p>
    <w:p>
      <w:pPr>
        <w:pStyle w:val="TextBody"/>
        <w:spacing w:lineRule="auto" w:line="168"/>
        <w:rPr>
          <w:sz w:val="12"/>
        </w:rPr>
      </w:pPr>
      <w:r>
        <w:rPr>
          <w:sz w:val="12"/>
        </w:rPr>
      </w:r>
    </w:p>
    <w:p>
      <w:pPr>
        <w:pStyle w:val="Normal"/>
        <w:tabs>
          <w:tab w:val="clear" w:pos="708"/>
          <w:tab w:val="left" w:pos="1276" w:leader="none"/>
        </w:tabs>
        <w:spacing w:lineRule="auto" w:line="168"/>
        <w:jc w:val="both"/>
        <w:rPr/>
      </w:pPr>
      <w:r>
        <w:rPr>
          <w:rFonts w:cs="a_FuturaOrto" w:ascii="a_FuturaOrto" w:hAnsi="a_FuturaOrto"/>
          <w:b/>
          <w:bCs/>
          <w:sz w:val="12"/>
        </w:rPr>
        <w:t xml:space="preserve">40 </w:t>
      </w:r>
      <w:r>
        <w:rPr>
          <w:rFonts w:cs="a_FuturaOrto" w:ascii="a_FuturaOrto" w:hAnsi="a_FuturaOrto"/>
          <w:sz w:val="12"/>
        </w:rPr>
        <w:t xml:space="preserve"> Большей частью этот пункт применяется с сокращением численности или штата. Но в условиях рыночной экономике предприятия ликвидируются по причине банкротства или реорганизации. При ликвидации предприятия увольнение допускается, если невозможно перевести работника с его согласия на другую работу. В данном пункте ничего не сказано о реорганизации, поэтому четко необходимо знать, что связано с реорганизацией – ликвидация предприятия или сокращение численности. При реорганизации предприятия коллективный договор сохраняется на время реорганизации, затем принимается новый. При ликвидации увольняются все работники, а при реорганизации лишь часть или вообще никто. При увольнении по сокращению численности или штата, в отличии от ликвидации учитываются деловые качества работника, принимаются меры к его трудоустройству. При увольнении работник должен быть предупреждён под расписку не менее чем за 2 месяца. Одновременно администрация должна предложить другую работу в порядке трудоустройства. При увольнении по сокращении численности, в первую очередь на работе оставляют лучших работников, более высокой квалификации (ст.34 КЗоТ «Преимущественное право при оставлении на работе при сокращении численности или штата»). Увольнение по сокращению численности, штата будет правомерным если: 1. Если сокращаются должности, численность или фонд з/платы. 2. Учтены деловые качества работника. 3.при равных деловых качествах учтено право преимущественного оставления на работе. 4.были приняты меры по трудоустройству.5. о предстоящем увольнении работнику сообщено за 2 месяца. При равных деловых качествах предпочтение отдается работникам: 1) семейным, при наличии 2 и более иждивенцев; 2) лицам, в семье которых нет других работников; 3) имеющим длительный стаж работы на данном предприятии; 4) получившим трудовое увечье на данном предприятии; 5) повышающим образование, без отрыва производства; 6) инвалиды войны; 7) изобретатели и т.д. А также на практике лицам, которые вскоре должны уйти на пенсию. Закон не устанавливает очередность предпочтения указанным лицам, это решается исходя из конкретного случая.  </w:t>
      </w:r>
    </w:p>
    <w:p>
      <w:pPr>
        <w:pStyle w:val="Normal"/>
        <w:tabs>
          <w:tab w:val="clear" w:pos="708"/>
          <w:tab w:val="left" w:pos="1276" w:leader="none"/>
        </w:tabs>
        <w:spacing w:lineRule="auto" w:line="168"/>
        <w:jc w:val="both"/>
        <w:rPr>
          <w:rFonts w:ascii="a_FuturaOrto" w:hAnsi="a_FuturaOrto" w:cs="a_FuturaOrto"/>
          <w:b/>
          <w:b/>
          <w:sz w:val="12"/>
        </w:rPr>
      </w:pPr>
      <w:r>
        <w:rPr>
          <w:rFonts w:cs="a_FuturaOrto" w:ascii="a_FuturaOrto" w:hAnsi="a_FuturaOrto"/>
          <w:b/>
          <w:sz w:val="12"/>
        </w:rPr>
      </w:r>
    </w:p>
    <w:p>
      <w:pPr>
        <w:pStyle w:val="TextBody"/>
        <w:spacing w:lineRule="auto" w:line="168"/>
        <w:rPr/>
      </w:pPr>
      <w:r>
        <w:rPr>
          <w:b/>
          <w:bCs/>
          <w:sz w:val="12"/>
        </w:rPr>
        <w:t>52</w:t>
      </w:r>
      <w:r>
        <w:rPr>
          <w:sz w:val="12"/>
        </w:rPr>
        <w:t xml:space="preserve"> Оплата труда – это систематическое вознаграждение работника за исполнение его труда (не ниже установленного государством минимума).</w:t>
      </w:r>
    </w:p>
    <w:p>
      <w:pPr>
        <w:pStyle w:val="TextBody"/>
        <w:spacing w:lineRule="auto" w:line="168"/>
        <w:rPr/>
      </w:pPr>
      <w:r>
        <w:rPr>
          <w:sz w:val="12"/>
        </w:rPr>
        <w:t xml:space="preserve">Тарифная система – это совокупность нормативов, позволяющих дифференцировать оплату труда работников с учетом сложности, вредности, климатических условий, значимости выполняемой работы. Элементы тарифной системы: 1) тарифно-квалификационный справочник – содержат подробные характеристики основных видов работ с указанием требований. Состоит из 3 разделов: руководители, специалисты, исполнители, размер оплаты рабочего возрастает по мере повышения разряда. 2) тарифная сетка –представляет собой таблицы с почасовыми или дневными ставками. В основном 6-ти разрядные сетки. Но есть 10 и 12 разрядные. В бюджетной сфере единая 18-ти разрядная. 3)тарифная ставка- размер оплаты за труд, произведённый в единицу времени (час, день, месяц). Тарифная ставка выражается в денежной форме, её размер возрастает по мере возрастания разряда (это показатель сложности  выполняемой работы).  4) надбавки и доплаты- централизованные и локальные. В централизованном порядке  установлены надбавки за работу в полевых условиях (50 %). За разъездной характер работы, за проживание в зоне Чернобыльской АЭС, северные процентные надбавки, районные коэффициенты, надбавки за классность и т.д. Размер централизованных надбавок и перечни районов для северных надбавок и районных коэффициентов устанавливаются Правительством РФ. Локальные – устанавливаются коллективными договорами и соглашениями и действуют только на данном предприятии. 5) списки профессий и работ с вредными и тяжелыми условиями труда с установлением надбавок. </w:t>
      </w:r>
    </w:p>
    <w:p>
      <w:pPr>
        <w:pStyle w:val="TextBody"/>
        <w:spacing w:lineRule="auto" w:line="168"/>
        <w:rPr>
          <w:sz w:val="12"/>
        </w:rPr>
      </w:pPr>
      <w:r>
        <w:rPr>
          <w:sz w:val="12"/>
        </w:rPr>
      </w:r>
    </w:p>
    <w:p>
      <w:pPr>
        <w:pStyle w:val="Normal"/>
        <w:tabs>
          <w:tab w:val="clear" w:pos="708"/>
          <w:tab w:val="left" w:pos="1276" w:leader="none"/>
        </w:tabs>
        <w:spacing w:lineRule="auto" w:line="168"/>
        <w:jc w:val="both"/>
        <w:rPr/>
      </w:pPr>
      <w:r>
        <w:rPr>
          <w:rFonts w:cs="a_FuturaOrto" w:ascii="a_FuturaOrto" w:hAnsi="a_FuturaOrto"/>
          <w:b/>
          <w:bCs/>
          <w:sz w:val="12"/>
        </w:rPr>
        <w:t>2,4</w:t>
      </w:r>
      <w:r>
        <w:rPr>
          <w:rFonts w:cs="a_FuturaOrto" w:ascii="a_FuturaOrto" w:hAnsi="a_FuturaOrto"/>
          <w:sz w:val="12"/>
        </w:rPr>
        <w:t xml:space="preserve"> </w:t>
      </w:r>
      <w:r>
        <w:rPr>
          <w:rFonts w:cs="a_FuturaOrto" w:ascii="a_FuturaOrto" w:hAnsi="a_FuturaOrto"/>
          <w:b/>
          <w:sz w:val="12"/>
        </w:rPr>
        <w:t>Предмет и система трудового права.</w:t>
      </w:r>
    </w:p>
    <w:p>
      <w:pPr>
        <w:pStyle w:val="TextBody"/>
        <w:spacing w:lineRule="auto" w:line="168"/>
        <w:rPr/>
      </w:pPr>
      <w:r>
        <w:rPr>
          <w:sz w:val="12"/>
        </w:rPr>
        <w:t xml:space="preserve">Трудовое право – совокупность норм трудового законодательства, регулирующих трудовые и связанные сними отношения. Предмет трудового права – это общественные отношения, основанные на заключённом трудовом договоре, а также тесно связанные с ними. К последним относятся: отношения по занятости и трудоустройству, социально-партнёрские отношения представителей работников, работодателей и органов исполнительной власти, отношения трудового коллектива с работодателем, организационно-управленческие отношения, отношения по подготовке кадров, отношения по рассмотрению трудовых споров. Система трудового права – это научная классификация правовых норм, предполагающая деление отрасли на общую и особенную части. Общая часть – это нормы, распространяющиеся на все отношения трудового права: предмет регулирования, принципы и задачи трудового права, субъекты трудового права. Особенная часть включает в себя нормы, образующие отдельные институты трудового права: обеспечение занятости и трудоустройства, время отдыха, трудовой договор, рабочее время, оплата труда, дисциплина труда, охрана труда, материальная ответственность, трудовые споры. Со временем в системе трудового права происходят изменения: отделение от трудового права, например право социального обеспечения; образование в системе трудового права новых институтов (обеспечения занятости, коллективных трудовых споров и т.д.); изменения внутри самих институтах (например в институте оплаты труда). </w:t>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b/>
          <w:bCs/>
          <w:sz w:val="12"/>
        </w:rPr>
        <w:t xml:space="preserve">3  </w:t>
      </w:r>
      <w:r>
        <w:rPr>
          <w:rFonts w:cs="a_FuturaOrto" w:ascii="a_FuturaOrto" w:hAnsi="a_FuturaOrto"/>
          <w:b/>
          <w:sz w:val="12"/>
        </w:rPr>
        <w:t>Метод правового регулирования трудовых отношений работников.</w:t>
      </w:r>
    </w:p>
    <w:p>
      <w:pPr>
        <w:pStyle w:val="Normal"/>
        <w:tabs>
          <w:tab w:val="clear" w:pos="708"/>
          <w:tab w:val="left" w:pos="1276" w:leader="none"/>
        </w:tabs>
        <w:spacing w:lineRule="auto" w:line="168"/>
        <w:jc w:val="both"/>
        <w:rPr/>
      </w:pPr>
      <w:r>
        <w:rPr>
          <w:rFonts w:cs="a_FuturaOrto" w:ascii="a_FuturaOrto" w:hAnsi="a_FuturaOrto"/>
          <w:sz w:val="12"/>
        </w:rPr>
        <w:t xml:space="preserve">Трудовое отношение – это отношение работника с работодателем по использованию его рабочей силы.  Цель правового регулирования трудовых отношений – это обеспечить хозяйство рабочей силой, а для каждого реализовать свои способности к труду. Метод – это способ правового регулирования, через правовые нормы получить оптимальный результат этого регулирования. Метод характеризует следующие черты: 1) Порядок возникновения, изменения и прекращения правоотношения. 2) Общее юридическое положение участников правоотношений (правосубъектность). 3) характер установления прав и обязанностей. 4) Средства, обеспечивающие исполнение обязанностей.  Метод состоит из следующих способов правового регулирования труда: 1) Сочетание централизованного и локального, нормативного и договорного регулирования. В настоящее время приоритет локального и договорного регулирования. Централизованное, нормативное устанавливает  лишь минимальный уровень гарантий трудовых прав. 2) Договорной характер труда. Переход к рыночным отношениям повысил значение договоров в определении трудовых прав  работников и обязанностей работодателей. 3) Равноправие сторон трудовых договоров, подчинение их правилам внутреннего распорядка. 4)Участие работников через представителей в правовом регулировании труда. 5)  Способ защиты трудовых прав. Специфичный для трудового права. Работник может защищать свои права в комиссиях по трудовым спорам, суде. 6) Единство и различие правового регулирования труда. Единство в общих конституционных принципах, в общих нормах трудового права,  правах и обязанностей всех работников  и работодателей. Различие проводится с учетом условий труда, тяжести, вредности, климатическим условиям, в регулировании труда подростков, женщин. Все нормы дифференциации – это специальные нормы, позволяющие разным категориям работников равно с другими осуществлять свои права и обязанности. Метод трудового права изменяется. В настоящее время сильное влияние оказывает переход к рыночным отношениям. Отказ от командно-административных и переход к экономико-правовым. Дальнейшее развитие метода усиливает правовую защищённость работника и организации. </w:t>
      </w:r>
    </w:p>
    <w:p>
      <w:pPr>
        <w:pStyle w:val="Normal"/>
        <w:tabs>
          <w:tab w:val="clear" w:pos="708"/>
          <w:tab w:val="left" w:pos="1276" w:leader="none"/>
        </w:tabs>
        <w:spacing w:lineRule="auto" w:line="168"/>
        <w:jc w:val="both"/>
        <w:rPr>
          <w:rFonts w:ascii="a_FuturaOrto" w:hAnsi="a_FuturaOrto" w:cs="a_FuturaOrto"/>
          <w:sz w:val="12"/>
        </w:rPr>
      </w:pPr>
      <w:r>
        <w:rPr>
          <w:rFonts w:cs="a_FuturaOrto" w:ascii="a_FuturaOrto" w:hAnsi="a_FuturaOrto"/>
          <w:sz w:val="12"/>
        </w:rPr>
      </w:r>
    </w:p>
    <w:p>
      <w:pPr>
        <w:pStyle w:val="TextBody"/>
        <w:spacing w:lineRule="auto" w:line="168"/>
        <w:rPr/>
      </w:pPr>
      <w:r>
        <w:rPr>
          <w:b/>
          <w:bCs/>
          <w:sz w:val="12"/>
        </w:rPr>
        <w:t xml:space="preserve">49  </w:t>
      </w:r>
      <w:r>
        <w:rPr>
          <w:sz w:val="12"/>
        </w:rPr>
        <w:t>Ежегодные отпуска – это свободное от работы время в течение установленного законом количества дней с сохранением места работы и среднего заработка Виды отпусков. Виды отпусков: ежегодные трудовые (основные не менее 24 дней; удлиненные для отдельных категорий работников, несовершеннолетних – 31 дн., госслужащих, судей, прокурорских работников – 30 дн.и других.) и дополнительные (ст.68 КЗоТ). Дополнительные отпуска предоставляются: 1) занятым на работах с вредными условиями труда; 2) занятым в отдельных отраслях народного хозяйства и имеющим длительный стаж работы на этом предприятии; 3) работникам с ненормированным рабочим днем; 4) работникам в районах Крайнего севера и приравненных к ним местностях (от 7 до 21 дн.) В случаях, предусмотренных законодательством и коллективным договором, а также другими локальными нормативными актами предоставляются отпуска:</w:t>
      </w:r>
    </w:p>
    <w:p>
      <w:pPr>
        <w:pStyle w:val="TextBody"/>
        <w:spacing w:lineRule="auto" w:line="168"/>
        <w:rPr/>
      </w:pPr>
      <w:r>
        <w:rPr>
          <w:sz w:val="12"/>
        </w:rPr>
        <w:t xml:space="preserve">1) отпуск за стаж работы в данной профессии, например для судей свыше 20 лет + 15 дн.; 2) отпуска по беременности и родам по 70 дн. До и после родов (в случае осложнения 86, а при рождении двойни -110); 3) отпуск работникам, усыновившим ребенка до 70 дней со дня рождения ребёнка, при усыновлении 2-х и более до 110; 4) отпуск, пострадавшим на Чернобыльской АЭС –14 дн.; 5) работникам, имеющим двух и более детей до 14 лет, имеющим детей инвалидов до 18 лет, одиноким матерям или отцам, имеющим детей до 14 лет – ежегодный отпуск без сохранения з/платы 14 дн.; 6) отпуск для лиц, совмещающих учёбу с работой, для сдачи экзаменов 30 дн. Для 1-2 курса, 40 дн. для последующих раз в году с сохранением среднего заработка; 7) по семейным обстоятельствам по соглашению сторон. </w:t>
      </w:r>
    </w:p>
    <w:p>
      <w:pPr>
        <w:pStyle w:val="TextBody"/>
        <w:spacing w:lineRule="auto" w:line="168"/>
        <w:rPr/>
      </w:pPr>
      <w:r>
        <w:rPr>
          <w:sz w:val="12"/>
        </w:rPr>
        <w:t>Отпуск за первый год предоставляется через 11 месяцев непрерывной работы, раньше может быть дан женщинам перед отпуском по беременности, работникам до 18 лет и в других случаях, предусмотренных законом. Последующие отпуска предоставляются в соответствии  с утверждёнными на предприятии графиками отпусков.  Отзыв из отпуска возможен лишь с согласия работника, не допускается замена отпуска денежной компенсацией, кроме случаев увольнения работника, не использовавшего свой отпуск.</w:t>
      </w:r>
    </w:p>
    <w:p>
      <w:pPr>
        <w:pStyle w:val="TextBody"/>
        <w:spacing w:lineRule="auto" w:line="168"/>
        <w:rPr>
          <w:sz w:val="12"/>
        </w:rPr>
      </w:pPr>
      <w:r>
        <w:rPr>
          <w:b/>
          <w:bCs/>
          <w:sz w:val="12"/>
        </w:rPr>
        <w:t xml:space="preserve">24  </w:t>
      </w:r>
      <w:r>
        <w:rPr>
          <w:b/>
          <w:sz w:val="12"/>
        </w:rPr>
        <w:t xml:space="preserve"> Правовые гарантии для высвобождаемых работников.</w:t>
      </w:r>
    </w:p>
    <w:p>
      <w:pPr>
        <w:pStyle w:val="Normal"/>
        <w:tabs>
          <w:tab w:val="clear" w:pos="708"/>
          <w:tab w:val="left" w:pos="1276" w:leader="none"/>
        </w:tabs>
        <w:spacing w:lineRule="auto" w:line="168"/>
        <w:jc w:val="both"/>
        <w:rPr>
          <w:rFonts w:ascii="a_FuturaOrto" w:hAnsi="a_FuturaOrto" w:cs="a_FuturaOrto"/>
          <w:b/>
          <w:b/>
          <w:bCs/>
          <w:sz w:val="12"/>
        </w:rPr>
      </w:pPr>
      <w:r>
        <w:rPr>
          <w:rFonts w:cs="a_FuturaOrto" w:ascii="a_FuturaOrto" w:hAnsi="a_FuturaOrto"/>
          <w:sz w:val="12"/>
        </w:rPr>
        <w:t>Пункт 1 си.33 КЗоТ  предусматривает увольнение в случае ликвидации предприятия или сокращения численности или штата работников. Большей частью этот пункт применяется при сокращении численности. Ликвидация организации возможна в случаях: признания её банкротом, принятия решения о запрете деятельности в силу нарушения закона, признание судом недействительными учредительные документы и др. При ликвидации увольняются все работники предприятия, а при реорганизации лишь некоторые из них или никто вообще не увольняется. Реорганизация может быть в форме  слияния, разделения, преобразования, смены собственника. Необходимо выяснить, в какой форме (ликвидация или реорганизация) прекратило свою деятельность предприятие. Так при ликвидации  не применяется ст.34 о преимущественном праве оставления на работе при сокращении численности, а также не требуется попытки внутреннего трудоустройства работника. При сокращении численности требуется соблюдение этих условий. О предстоящем высвобождении работник должен быть предупреждён персонально под расписку не менее чем за 2 месяца. Одновременно с этим, администрация должна предложить работнику в порядке трудоустройства другую работу на том же предприятии. Работникам уволенным в порядке ликвидации предприятия или сокращения численности выплачивается пособие в размере среднего заработка. Сохраняется в течение 2-х месяцев, с учётом выплаты выходного пособия, з/плата на период трудоустройства. Практика отраслевых соглашений идёт по пути предоставления больших гарантий высвобождаемым работникам, включая в эти соглашения выплату работодателем единовременного пособия за потерю рабочего места с учётом стажа работы на предприятии и его возраста.</w:t>
      </w:r>
    </w:p>
    <w:p>
      <w:pPr>
        <w:pStyle w:val="TextBody"/>
        <w:spacing w:lineRule="auto" w:line="168"/>
        <w:rPr/>
      </w:pPr>
      <w:r>
        <w:rPr>
          <w:b/>
          <w:bCs/>
          <w:sz w:val="12"/>
        </w:rPr>
        <w:t>60</w:t>
      </w:r>
      <w:r>
        <w:rPr>
          <w:sz w:val="12"/>
        </w:rPr>
        <w:t xml:space="preserve"> Дисциплинарная ответственность – это обязанность работника понести наказание, предусмотренное нормами трудового права, за совершение дисциплинарного проступка. Дисциплинарное взыскание- это мера принудительного воздействия, предусмотренная законом, к работникам, совершившим дисциплинарный проступок. Дисциплинарный проступок – это виновное противоправное неисполнение  трудовых обязанностей. Виды дисциплинарной ответственности: общая – распространяется на всех (кроме тех на кого распространяется специальная ответственность); специальная – закрепляется в специальных законодательствах, отличается субъектами, мерами наказания и порядком обжалования (работники железнодорожного, воздушного транспорта, судьи, работники правоохранительных органов и др.). Меры общей дисциплинарной ответственности: замечание, выговор, строгий выговор, увольнение. Ст.136 порядок применения дисциплинарных взысканий. До применения дисциплинарного взыскания должно быть затребовано письменное объяснение. Дисциплинарное взыскание объявляется непосредственно за обнаружением поступка, не позднее месяца со дня обнаружения или 6-ти месяцев со дня совершения, а по результатам проверки финансовой деятельности 2-х лет. За каждый проступок может быть применено только одно взыскание. В приказе точно указывается, когда был совершен проступок, работнику сообщается  приказ под расписку и по требованию выдается на руки, так как он имеет право обжаловать приказ  в установленном порядке. Дисциплинарное взыскание может быть обжаловано, обычно снимается через год,  но может быть снято досрочно.</w:t>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sz w:val="12"/>
        </w:rPr>
      </w:pPr>
      <w:r>
        <w:rPr>
          <w:sz w:val="12"/>
        </w:rPr>
      </w:r>
    </w:p>
    <w:p>
      <w:pPr>
        <w:pStyle w:val="TextBody"/>
        <w:spacing w:lineRule="auto" w:line="168"/>
        <w:rPr/>
      </w:pPr>
      <w:r>
        <w:rPr>
          <w:b/>
          <w:bCs/>
          <w:sz w:val="12"/>
        </w:rPr>
        <w:t xml:space="preserve">69 </w:t>
      </w:r>
      <w:r>
        <w:rPr>
          <w:sz w:val="12"/>
        </w:rPr>
        <w:t>Это специально закреплённая совокупность правовых мероприятий, обеспечивающих безопасность для организма женщин. 1) запрещается использовать женщин на вредных и тяжёлых работах. 2) в сельской местности, предоставляется дополнительно 1 выходной в месяц, без сохранения з/платы. А женщинам, работающим в районах Крайнего севера и приравненных к ним установлена 36 часовая неделю, с сохранением з/платы в том же размере, что и при нормальной недели.3) запрещается переноска тяжестей сверх нормы: не более 10 кг – до 2 раз в час, 7 кг – постоянно в течение рабочего дня. 4) запрещается привлекать к ночным работам, за исключением отраслей где это связано с необходимостью, в качестве временной меры. Но существует эта временная мера более 50 лет, и не установлено до сих пор в каких отраслях ночной женский труд допускается. А на практике преимущественно в женских отраслях коэффициент сменности выше (текстильная).  5)запрещается привлечение беременных, имеющих детей до 3 лет к сверхурочным, ночным, командировкам, а имеющим детей до 14 лет (инвалидов до 16), только с их согласия.  6) женщинам предоставляются дополнительные отпуска и иные социальные льготы. Для беременных и имеющих детей до 1,5 лет предоставляется: 1)беременным снижаются нормы, переводятся на легкую работу, исключающую вредные воздействия, с сохранением среднего заработка по прежнему месту. 2) до решения вопроса о предоставлении легкой работы, беременная освобождается от работы с сохранением з/платы за все пропущенные дни  3) женщинам, имеющим детей до 1.5 лет кроме общего перерыва, каждые 3 часа предоставляется перерыв для кормления ребенка.</w:t>
      </w:r>
    </w:p>
    <w:p>
      <w:pPr>
        <w:pStyle w:val="TextBody"/>
        <w:spacing w:lineRule="auto" w:line="168"/>
        <w:rPr/>
      </w:pPr>
      <w:r>
        <w:rPr>
          <w:rFonts w:eastAsia="Arial"/>
          <w:b/>
          <w:sz w:val="12"/>
        </w:rPr>
        <w:t xml:space="preserve"> </w:t>
      </w:r>
      <w:r>
        <w:rPr>
          <w:rFonts w:eastAsia="Arial"/>
          <w:sz w:val="12"/>
        </w:rPr>
        <w:t xml:space="preserve">  </w:t>
      </w:r>
    </w:p>
    <w:p>
      <w:pPr>
        <w:pStyle w:val="TextBody"/>
        <w:spacing w:lineRule="auto" w:line="168"/>
        <w:rPr/>
      </w:pPr>
      <w:r>
        <w:rPr>
          <w:b/>
          <w:bCs/>
          <w:sz w:val="12"/>
        </w:rPr>
        <w:t>72</w:t>
      </w:r>
      <w:r>
        <w:rPr>
          <w:sz w:val="12"/>
        </w:rPr>
        <w:t xml:space="preserve"> Конституция гарантирует каждому судебную защиту его трудовых прав. Суд защищает трудовые права граждан и охраняет производственные интересы предприятий. Главной задачей суда является устранение разногласий между администрацией и работником. Суд не только восстанавливает права, но и выявляет причины, проводят профилактическую работу по их устранению. Руководящие постановления Пленума Верховного суда обязывают суды полное и всестороннее рассмотрение каждого трудового дела. Если при рассмотрении дела суд установит неправильные действия должностных лиц, то он должен вынести частное определение для привлечения виновных к дисциплинарной или даже уголовной ответственности. Компетенция суда - рассматривать определённый круг трудовых споров установлена законодательством. Судья решает вопрос о принятии или отказе принятия заявления к рассмотрению Причины отказа могут быть: не соблюдён порядок предварительного рассмотрения в комиссии по трудовым спорам, имеется решение суда по тому же спору; вопрос о споре не подведомственен суду или данный спор территориально не подсуден этому суду. При принятии заявления о рассмотрении в общем порядке, судья должен потребовать решение КТС, а при увольнении –копию постановления профоргана о даче согласия. Все трудовые споры рассматриваются по месту нахождения ответчика. Непосредственно в суд (без КТС) могут обращаться: работники предприятий, где такие комиссии не созданы; работники по вопросу увольнения; администрация о возмещении материального ущерба предприятию, об отказе в приёме лиц, приглашенных с других предприятий и молодых специалистов, направленных на данное предприятие. В случае явного нарушения закона, суд должен привлечь на сторону ответчика третье лицо, виновное в этом нарушении  для возложения на него материальной ответственности, которую несёт организация. Сроки подачи заявления в суд: при рассмотрении в КТС в 10-дневный срок со дня получения копии протокола; при увольнении (без КТС) 1 месяц со дня получения приказа или трудовой книжки; в других случаях – 3 месяца; по вопросу возмещения материального ущерба работником –1 год со дня обнаружения ущерба. Обжаловать решение суда в вышестоящий суд может любая сторона в течение 10 дней. Вступившие в законную силу решения суда могут быть пересмотрены в порядке надзора, и если решение суда отменяется, то с работника, получившего по этому решению суммы, не взыскиваются, за исключением, если в суде  использовались подложные документы. Работники при обращении в суд по требованиям, вытекающим из трудовых правоотношений, освобождаются от уплаты судебных расходов в доход государства.</w:t>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pPr>
      <w:r>
        <w:rPr>
          <w:b/>
          <w:sz w:val="12"/>
        </w:rPr>
        <w:t xml:space="preserve">47  </w:t>
      </w:r>
      <w:r>
        <w:rPr>
          <w:sz w:val="12"/>
        </w:rPr>
        <w:t>Сверхурочная работа- это работа, выполняемая по инициативе администрации сверх установленной нормы рабочего времени. Такие работы ограничиваются законом и должны проводиться только в случаях: 1) для предотвращения стихийных бедствий, аварий, а также работ необходимых для обороны страны. 2)для окончание начатой работы, если её остановка приведет к аварии. 3) для общественно необходимых работ газоснабжение, водоснабжение, отопление, освещение. 4)для ремонта оборудования, если это грозит простоем большого числа работников.5) для продолжения непрерывной работы, если не пришел сменщик. Не допускаются: работники до 18 лет; беременные и женщины, имеющие детей до 3 лет, а от 3-14 (инвалидов до 16) только с согласия работника. Предельное количество сверхурочных в течение года 120 час., в течение недели 8 час.( не более 2-х дней подряд по 4 часа). На вредных и тяжелых работах сверхурочные запрещены. Оплата производится в повышенном размере: за первые 2 часа в полуторном, за последующие в двойном. Компенсация сверхурочных работ отгулом запрещена. Оплата производится независимо от того, была или нет сверхурочная работа надлежащим образом оформлена приказом.  Не считаются сверхурочными: работы по отработке нормы часов при гибком графике работ; при отработке отпуска без сохранения з/платы;  для работников с ненормированным рабочим днем; в порядке совместительства; при вахтовом методе работы.</w:t>
      </w:r>
    </w:p>
    <w:p>
      <w:pPr>
        <w:pStyle w:val="TextBody"/>
        <w:spacing w:lineRule="auto" w:line="168"/>
        <w:rPr>
          <w:sz w:val="12"/>
        </w:rPr>
      </w:pPr>
      <w:r>
        <w:rPr>
          <w:sz w:val="12"/>
        </w:rPr>
      </w:r>
    </w:p>
    <w:p>
      <w:pPr>
        <w:pStyle w:val="TextBody"/>
        <w:spacing w:lineRule="auto" w:line="168"/>
        <w:rPr>
          <w:sz w:val="12"/>
        </w:rPr>
      </w:pPr>
      <w:r>
        <w:rPr>
          <w:b/>
          <w:sz w:val="12"/>
        </w:rPr>
        <w:t>44 Правовые гарантии для высвобождаемых работников.</w:t>
      </w:r>
    </w:p>
    <w:p>
      <w:pPr>
        <w:pStyle w:val="TextBody"/>
        <w:spacing w:lineRule="auto" w:line="168"/>
        <w:rPr/>
      </w:pPr>
      <w:r>
        <w:rPr>
          <w:sz w:val="12"/>
        </w:rPr>
        <w:t>Пункт 1 си.33 КЗоТ  предусматривает увольнение в случае ликвидации предприятия или сокращения численности или штата работников. Большей частью этот пункт применяется при сокращении численности. Ликвидация организации возможна в случаях: признания её банкротом, принятия решения о запрете деятельности в силу нарушения закона, признание судом недействительными учредительные документы и др. При ликвидации увольняются все работники предприятия, а при реорганизации лишь некоторые из них или никто вообще не увольняется. Реорганизация может быть в форме  слияния, разделения, преобразования, смены собственника. Необходимо выяснить, в какой форме (ликвидация или реорганизация) прекратило свою деятельность предприятие. Так при ликвидации  не применяется ст.34 о преимущественном праве оставления на работе при сокращении численности, а также не требуется попытки внутреннего трудоустройства работника. При сокращении численности требуется соблюдение этих условий. О предстоящем высвобождении работник должен быть предупреждён персонально под расписку не менее чем за 2 месяца. Одновременно с этим, администрация должна предложить работнику в порядке трудоустройства другую работу на том же предприятии. Работникам уволенным в порядке ликвидации предприятия или сокращения численности выплачивается пособие в размере среднего заработка. Сохраняется в течение 2-х месяцев, с учётом выплаты выходного пособия, з/плата на период трудоустройства. Практика отраслевых соглашений идёт по пути предоставления больших гарантий высвобождаемым работникам, включая в эти соглашения выплату работодателем единовременного пособия за потерю рабочего места с учётом стажа работы на предприятии и его возраста.</w:t>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TextBody"/>
        <w:spacing w:lineRule="auto" w:line="168"/>
        <w:rPr>
          <w:b/>
          <w:b/>
          <w:sz w:val="12"/>
        </w:rPr>
      </w:pPr>
      <w:r>
        <w:rPr>
          <w:b/>
          <w:sz w:val="12"/>
        </w:rPr>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Normal"/>
        <w:spacing w:lineRule="auto" w:line="168"/>
        <w:jc w:val="both"/>
        <w:rPr>
          <w:rFonts w:ascii="a_FuturaOrto" w:hAnsi="a_FuturaOrto" w:cs="a_FuturaOrto"/>
          <w:color w:val="000000"/>
          <w:sz w:val="12"/>
        </w:rPr>
      </w:pPr>
      <w:r>
        <w:rPr>
          <w:rFonts w:cs="a_FuturaOrto" w:ascii="a_FuturaOrto" w:hAnsi="a_FuturaOrto"/>
          <w:color w:val="000000"/>
          <w:sz w:val="12"/>
        </w:rPr>
      </w:r>
    </w:p>
    <w:p>
      <w:pPr>
        <w:pStyle w:val="Normal"/>
        <w:autoSpaceDE w:val="false"/>
        <w:spacing w:lineRule="auto" w:line="168"/>
        <w:ind w:right="6793" w:hanging="0"/>
        <w:jc w:val="both"/>
        <w:rPr>
          <w:rFonts w:ascii="a_FuturaOrto" w:hAnsi="a_FuturaOrto" w:cs="a_FuturaOrto"/>
          <w:spacing w:val="-10"/>
          <w:sz w:val="12"/>
        </w:rPr>
      </w:pPr>
      <w:r>
        <w:rPr>
          <w:rFonts w:cs="a_FuturaOrto" w:ascii="a_FuturaOrto" w:hAnsi="a_FuturaOrto"/>
          <w:spacing w:val="-10"/>
          <w:sz w:val="12"/>
        </w:rPr>
      </w:r>
    </w:p>
    <w:sectPr>
      <w:type w:val="nextPage"/>
      <w:pgSz w:w="11906" w:h="16838"/>
      <w:pgMar w:left="1701" w:right="567" w:gutter="0" w:header="0" w:top="571" w:footer="0" w:bottom="312"/>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5"/>
      <w:numFmt w:val="decimal"/>
      <w:lvlText w:val="%1"/>
      <w:lvlJc w:val="left"/>
      <w:pPr>
        <w:tabs>
          <w:tab w:val="num" w:pos="810"/>
        </w:tabs>
        <w:ind w:left="810" w:hanging="450"/>
      </w:pPr>
      <w:rPr>
        <w:b/>
      </w:rPr>
    </w:lvl>
  </w:abstractNum>
  <w:abstractNum w:abstractNumId="3">
    <w:lvl w:ilvl="0">
      <w:start w:val="52"/>
      <w:numFmt w:val="decimal"/>
      <w:lvlText w:val="%1"/>
      <w:lvlJc w:val="left"/>
      <w:pPr>
        <w:tabs>
          <w:tab w:val="num" w:pos="1125"/>
        </w:tabs>
        <w:ind w:left="1125" w:hanging="765"/>
      </w:pPr>
      <w:rPr>
        <w:b/>
      </w:rPr>
    </w:lvl>
  </w:abstractNum>
  <w:abstractNum w:abstractNumId="4">
    <w:lvl w:ilvl="0">
      <w:start w:val="62"/>
      <w:numFmt w:val="decimal"/>
      <w:lvlText w:val="%1"/>
      <w:lvlJc w:val="left"/>
      <w:pPr>
        <w:tabs>
          <w:tab w:val="num" w:pos="765"/>
        </w:tabs>
        <w:ind w:left="765" w:hanging="645"/>
      </w:pPr>
      <w:rPr>
        <w:b/>
      </w:rPr>
    </w:lvl>
  </w:abstractNum>
  <w:abstractNum w:abstractNumId="5">
    <w:lvl w:ilvl="0">
      <w:start w:val="71"/>
      <w:numFmt w:val="decimal"/>
      <w:lvlText w:val="%1"/>
      <w:lvlJc w:val="left"/>
      <w:pPr>
        <w:tabs>
          <w:tab w:val="num" w:pos="780"/>
        </w:tabs>
        <w:ind w:left="780" w:hanging="420"/>
      </w:pPr>
      <w:rPr>
        <w:b/>
      </w:rPr>
    </w:lvl>
  </w:abstractNum>
  <w:abstractNum w:abstractNumId="6">
    <w:lvl w:ilvl="0">
      <w:start w:val="58"/>
      <w:numFmt w:val="decimal"/>
      <w:lvlText w:val="%1"/>
      <w:lvlJc w:val="left"/>
      <w:pPr>
        <w:tabs>
          <w:tab w:val="num" w:pos="780"/>
        </w:tabs>
        <w:ind w:left="78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a_FuturaOrto" w:hAnsi="a_FuturaOrto" w:cs="a_FuturaOrto"/>
      <w:b/>
      <w:color w:val="000000"/>
      <w:sz w:val="18"/>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 w:hAnsi="Arial" w:cs="Arial"/>
      <w:color w:val="000000"/>
      <w:sz w:val="22"/>
      <w:szCs w:val="22"/>
    </w:rPr>
  </w:style>
  <w:style w:type="paragraph" w:styleId="2">
    <w:name w:val="Основной текст с отступом 2"/>
    <w:basedOn w:val="Normal"/>
    <w:qFormat/>
    <w:pPr>
      <w:autoSpaceDE w:val="false"/>
      <w:ind w:left="360" w:hanging="0"/>
      <w:jc w:val="both"/>
    </w:pPr>
    <w:rPr/>
  </w:style>
  <w:style w:type="paragraph" w:styleId="3">
    <w:name w:val="Основной текст 3"/>
    <w:basedOn w:val="Normal"/>
    <w:qFormat/>
    <w:pPr>
      <w:spacing w:lineRule="auto" w:line="168"/>
      <w:jc w:val="both"/>
    </w:pPr>
    <w:rPr>
      <w:rFonts w:ascii="Arial" w:hAnsi="Arial" w:cs="Arial"/>
      <w:color w:val="000000"/>
      <w:sz w:val="12"/>
      <w:szCs w:val="22"/>
    </w:rPr>
  </w:style>
  <w:style w:type="paragraph" w:styleId="21">
    <w:name w:val="Основной текст 2"/>
    <w:basedOn w:val="Normal"/>
    <w:qFormat/>
    <w:pPr>
      <w:jc w:val="both"/>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4-15T21:08:00Z</dcterms:created>
  <dc:creator>Маринка</dc:creator>
  <dc:description/>
  <dc:language>en-US</dc:language>
  <cp:lastModifiedBy>Маринка</cp:lastModifiedBy>
  <cp:lastPrinted>1992-04-16T10:28:00Z</cp:lastPrinted>
  <dcterms:modified xsi:type="dcterms:W3CDTF">1992-05-14T21:00:00Z</dcterms:modified>
  <cp:revision>6</cp:revision>
  <dc:subject/>
  <dc:title>62</dc:title>
</cp:coreProperties>
</file>