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trHeight w:val="14457" w:hRule="atLeast"/>
        </w:trPr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  <w:t>Правонарушение. Его признаки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Правонарушение - это виновное, противоправное пове</w:t>
              <w:softHyphen/>
              <w:t>дение лица, достигшего установленного законом возраста и спо</w:t>
              <w:softHyphen/>
              <w:t>собного руководить своими поступками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Правонарушение, как это следует из самого термина, есть нарушение права, акт, противный праву, его нормам, закону. Совершить правонарушение - значит "преступить" закон, пра</w:t>
              <w:softHyphen/>
              <w:t>во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Правонарушением является общест</w:t>
              <w:softHyphen/>
              <w:t>венно опасное, проти</w:t>
              <w:softHyphen/>
              <w:t>воправное, виновное поведение лица, посягавшее на отношения, сложившиеся в обществе и влекущее применение к такому лицу мер государст</w:t>
              <w:softHyphen/>
              <w:t>венного принуждения или общественного воздей</w:t>
              <w:softHyphen/>
              <w:t>ствия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Правонарушение характеризуется строго определенными признаками, отличавшими его от нарушений неправо</w:t>
              <w:softHyphen/>
              <w:t>вых пра</w:t>
              <w:softHyphen/>
              <w:t>вил поведения (норм морали, обычаев, норм общественных ор</w:t>
              <w:softHyphen/>
              <w:t>ганизаций)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1. Правонарушение - это такое поведе</w:t>
              <w:softHyphen/>
              <w:t>ние человека, ко</w:t>
              <w:softHyphen/>
              <w:t>торое выражается в действии или бездействии. Правона</w:t>
              <w:softHyphen/>
              <w:t>рушениями не могут быть мысли, чувства, помыслы, так как они не регулируются правом, пока не выразились в поведении человека. Бездействие является правона</w:t>
              <w:softHyphen/>
              <w:t>рушением в том случае, когда человек должен был совершить определенные действия, предусмотренные нормой права, но не совершил их (например, не оказал лицу, находящемуся в опасном для жизни состоянии, необходимой помощи)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2. Правонарушение по своему содер</w:t>
              <w:softHyphen/>
              <w:t>жанию должно быть общественно опасным, т.е. причинять вред обществен</w:t>
              <w:softHyphen/>
              <w:t>ным от</w:t>
              <w:softHyphen/>
              <w:t>ношениям или содержать в себе реальную угрозу причинения такого вреда этим отношениям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Общественная опасность - это объек</w:t>
              <w:softHyphen/>
              <w:t>тивное свойство пра</w:t>
              <w:softHyphen/>
              <w:t>вонарушения. Законодатель объявляет правонаруше</w:t>
              <w:softHyphen/>
              <w:t>ниями толь</w:t>
              <w:softHyphen/>
              <w:t>ко такие деяния, которые являются опасными для общества и причиняют ему вред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Следовательно, правонарушение - это деяние, при</w:t>
              <w:softHyphen/>
              <w:t>чинившее или создающее угрозу причинения вреда общест</w:t>
              <w:softHyphen/>
              <w:t>венным отношениям. В зависимости от содержа</w:t>
              <w:softHyphen/>
              <w:t>ния этих об</w:t>
              <w:softHyphen/>
              <w:t>щественных отношений - экономических, идеологических, межличностных - вред может быть материальным, психи</w:t>
              <w:softHyphen/>
              <w:t>ческим, идеологиче</w:t>
              <w:softHyphen/>
              <w:t>ским, физиологическим, организационно-управленческим. Вред выражается в совокупности от</w:t>
              <w:softHyphen/>
              <w:t>рицательных последствий правонарушения Они представляют собой нарушение правопорядка, дезорганизацию общественных отношений и одновременно уменьшение, уничтожение какого-либо блага, ценности, субъективного права, ограничение поль</w:t>
              <w:softHyphen/>
              <w:t>зования ими, стеснение свободы поведения других субъектов, вопреки закону. В этом состоит социаль</w:t>
              <w:softHyphen/>
              <w:t>ная сущность вреда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Вред - непременный признак каждого правонарушения. Вред может иметь материальный или моральный характер, быть измеримым или неизмеримым, восстановимым или нет, более или менее значительным, ощущаемым отдельными гражданами, коллективами и обществом в целом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Различают характер и степень общест</w:t>
              <w:softHyphen/>
              <w:t>венной опасности правонарушений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8"/>
              </w:rPr>
              <w:t>Характер правонарушения - это его качественная харак</w:t>
              <w:softHyphen/>
              <w:t>теристика. Он определяется в зависимости от ценности и спе</w:t>
              <w:softHyphen/>
              <w:t>цифики объектов посягательства - конкретных общественных отношений,  от  содержания  причиняемого  им   вреда (материальный, физический, идеологиче</w:t>
              <w:softHyphen/>
              <w:t>ский, психический, ор</w:t>
              <w:softHyphen/>
              <w:t>ганизационно-управленческий); от особенностей способа пося</w:t>
              <w:softHyphen/>
              <w:t>гательства (насильственный, ненасильственный, простой</w:t>
            </w:r>
            <w:r>
              <w:rPr>
                <w:rFonts w:cs="Times New Roman" w:ascii="Times New Roman" w:hAnsi="Times New Roman"/>
                <w:sz w:val="8"/>
                <w:lang w:val="en-US"/>
              </w:rPr>
              <w:t xml:space="preserve"> wm </w:t>
            </w:r>
            <w:r>
              <w:rPr>
                <w:rFonts w:cs="Times New Roman" w:ascii="Times New Roman" w:hAnsi="Times New Roman"/>
                <w:sz w:val="8"/>
              </w:rPr>
              <w:t>квалифи</w:t>
              <w:softHyphen/>
              <w:t>цированный); форм вины (умышленная или неосто</w:t>
              <w:softHyphen/>
              <w:t>рожная); от содержания мотивов и целей правонарушения (корыстные, насильственные и т.д.)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Степень общественной опасности - это количественное ыражение сравнительной опасности деяний одного и того же характера. Она определяется величиной ущерба (крупный мате</w:t>
              <w:softHyphen/>
              <w:t>риальный ущерб, легкое телесное повреждение и т.д.), степенью вины (заранее обдуманный умысел, внезапно возникший умы</w:t>
              <w:softHyphen/>
              <w:t>сел, грубая неосторожность), уровнем низменности мотивов и целей правонару</w:t>
              <w:softHyphen/>
              <w:t>шения, сравнительной опасностью правонару</w:t>
              <w:softHyphen/>
              <w:t>шений в зависимости от специфики места, времени совершения правонарушения (военное время, обстановка стихийного бедст</w:t>
              <w:softHyphen/>
              <w:t>вия) и других обстоятельств совершения правонаруше</w:t>
              <w:softHyphen/>
              <w:t>ния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3    Обязательный   признак   правона</w:t>
              <w:softHyphen/>
              <w:t>рушения противоправность, т.е. его противоречие предписаниям право</w:t>
              <w:softHyphen/>
              <w:t>вых норм. Правонарушением является только противоправное поведение, т.е. поведение, нарушающее норму права. Поступки, противоречащие нормам морали или нормам общественных ор</w:t>
              <w:softHyphen/>
              <w:t>ганизаций, если они не противоречат правовым нормам, право</w:t>
              <w:softHyphen/>
              <w:t>нарушениями не признаются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4. Не менее важным признаком право</w:t>
              <w:softHyphen/>
              <w:t>нарушения является вина, которая характеризуется психическим отношением лица к своему неправомерному поведению и его последствиям (хотеть, желать совершить какие-то действия; хотеть, желать, допускать наступление каких-либо последствий)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5. Обязательный признак правонару</w:t>
              <w:softHyphen/>
              <w:t>шения - наказуе</w:t>
              <w:softHyphen/>
              <w:t>мость. Закон, признавая то или иное деяние правонарушением, устанавливает за его совершение соответствующие санкции. Например, ст. 2 УК РФ говорит о том, что уголовное законода</w:t>
              <w:softHyphen/>
              <w:t>тельство устанавливает наказа</w:t>
              <w:softHyphen/>
              <w:t xml:space="preserve">ния, подлежащие применению к лицам, совершившим преступления.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ind w:firstLine="139"/>
              <w:jc w:val="center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  <w:t>Виды правонарушений в зависимо</w:t>
              <w:softHyphen/>
              <w:t>сти от общественной опасности.</w:t>
            </w:r>
          </w:p>
          <w:p>
            <w:pPr>
              <w:pStyle w:val="Normal"/>
              <w:ind w:firstLine="139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С учетом степени общественной опасности правона</w:t>
              <w:softHyphen/>
              <w:t>рушения принято делить на две группы: преступления и иные правонарушения (проступки, деликты) - административные, дисципли</w:t>
              <w:softHyphen/>
              <w:t>нарные, гражданско-правовые.</w:t>
            </w:r>
          </w:p>
          <w:p>
            <w:pPr>
              <w:pStyle w:val="Normal"/>
              <w:ind w:firstLine="139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Преступления - наиболее серьёзный и тяжкий вид нару</w:t>
              <w:softHyphen/>
              <w:t>шений норм права. Преступлением признается только такое об</w:t>
              <w:softHyphen/>
              <w:t>щественно-опасное поведение, которое предусмотрено уголов</w:t>
              <w:softHyphen/>
              <w:t>ным законом и влечет применение мер уголовного наказания. Преступления посягают на общественный строй го</w:t>
              <w:softHyphen/>
              <w:t>сударства, его политические и экономические устои, собст</w:t>
              <w:softHyphen/>
              <w:t>венность, личность, политические, трудовые, имущественные и другие права граждан. Проступки - это правонарушения, не признанные законодателем преступле</w:t>
              <w:softHyphen/>
              <w:t>ниями. Эти право</w:t>
              <w:softHyphen/>
              <w:t>нарушения характеризу</w:t>
              <w:softHyphen/>
              <w:t>ются меньшей общественной опасно</w:t>
              <w:softHyphen/>
              <w:t>стью по сравнению с преступлениями. К проступкам относятся гражданские, административные, дисциплинарные правонару</w:t>
              <w:softHyphen/>
              <w:t>шения.</w:t>
            </w:r>
          </w:p>
          <w:p>
            <w:pPr>
              <w:pStyle w:val="Normal"/>
              <w:ind w:firstLine="139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Правонарушения делятся на четыре вида: а) дисцип</w:t>
              <w:softHyphen/>
              <w:t>линарные проступки; б) гражданские правонарушения; в) ад</w:t>
              <w:softHyphen/>
              <w:t>министративные; г) уголовные правона</w:t>
              <w:softHyphen/>
              <w:t>рушения (преступления).</w:t>
            </w:r>
          </w:p>
          <w:p>
            <w:pPr>
              <w:pStyle w:val="Normal"/>
              <w:ind w:firstLine="139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Дисциплинарные проступки - это правонарушения, кото</w:t>
              <w:softHyphen/>
              <w:t>рые совершаются в сфере служебных отношений и нарушают порядок отношений подчиненности по службе. Они подрывают производствен</w:t>
              <w:softHyphen/>
              <w:t>ную, служебную, учебную или воинскую дисцип</w:t>
              <w:softHyphen/>
              <w:t>лину и тем самым наносят вред нормальному функционирова</w:t>
              <w:softHyphen/>
              <w:t>нию коллективов людей, мешают выполнению хозяйственных, социально-культурных, управленческих целей и задач. Эти пра</w:t>
              <w:softHyphen/>
              <w:t>вонарушения влекут за собой дисципли</w:t>
              <w:softHyphen/>
              <w:t>нарные взыскания, на</w:t>
              <w:softHyphen/>
              <w:t>лагаемые руководи</w:t>
              <w:softHyphen/>
              <w:t>телем предприятия, учреждения,</w:t>
            </w:r>
          </w:p>
          <w:p>
            <w:pPr>
              <w:pStyle w:val="Normal"/>
              <w:ind w:firstLine="139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К гражданским правонарушениям относятся нарушения субъективных прав граждан, юридических лиц и государства (права собственности, обязательственного права, авторского права, изобретатель</w:t>
              <w:softHyphen/>
              <w:t>ского, наследственного права и др.). Специ</w:t>
              <w:softHyphen/>
              <w:t>фической особенностью граждан</w:t>
              <w:softHyphen/>
              <w:t>ских правонарушений является их преимущественно имущественный характер. В отличие от уголовных правонарушений гражданские правонару</w:t>
              <w:softHyphen/>
              <w:t>шения не перечисляются в законе. За их совершение государство устанав</w:t>
              <w:softHyphen/>
              <w:t>ливает имущественные и неимущественные санкции, которые носят в основном правовосстановительный характер (отмена сделок, противоречащих закону и др.). Таким образом, право-восстановительные санкции направлены на устранение вредных последствий, причиненных гражданскими правонарушениями, на восстановление нарушенных прав. Административными правонарушениями согласно Ко</w:t>
              <w:softHyphen/>
              <w:t>дексу об административных правонарушениях признаются об</w:t>
              <w:softHyphen/>
              <w:t>щественно опасные, противоправные, виновные (умышленные или неосторож</w:t>
              <w:softHyphen/>
              <w:t>ные) действия или бездействия, посягаю</w:t>
              <w:softHyphen/>
              <w:t>щие на государственный или обществен</w:t>
              <w:softHyphen/>
              <w:t>ный порядок, собственность, права и свободы граждан, на установленный порядок управле</w:t>
              <w:softHyphen/>
              <w:t>ния, за которые законода</w:t>
              <w:softHyphen/>
              <w:t>тельством предусмотрена администра</w:t>
              <w:softHyphen/>
              <w:t>тивная ответственность. Административ</w:t>
              <w:softHyphen/>
              <w:t>ными правонаруше</w:t>
              <w:softHyphen/>
              <w:t>ниями (проступками) являются, например, нарушение санитар</w:t>
              <w:softHyphen/>
              <w:t>ных, противопожарных и ветеринарных правил, правил обще</w:t>
              <w:softHyphen/>
              <w:t>ственного порядка, воинского учета, правил охраны лесов, жи</w:t>
              <w:softHyphen/>
              <w:t>вотного мира и др. Наказание за эти проступки налагается ин</w:t>
              <w:softHyphen/>
              <w:t>спекциями, административной комиссией, милицией, судьей и Др.</w:t>
            </w:r>
          </w:p>
          <w:p>
            <w:pPr>
              <w:pStyle w:val="Normal"/>
              <w:ind w:firstLine="139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Самыми опасными правонарушениями являются пре</w:t>
              <w:softHyphen/>
              <w:t>ступления, посягающие на наиболее важные общественные от</w:t>
              <w:softHyphen/>
              <w:t>ношения и предусмотренные уголовным законом. Основная особенность преступ</w:t>
              <w:softHyphen/>
              <w:t>лений состоит в том, что большинство из них причиняет существенный вред правоохраняемым интере</w:t>
              <w:softHyphen/>
              <w:t>сам, а некоторые создают реальную угрозу причинения такого вреда. Поэтому лица, виновные в совершении этого вида право</w:t>
              <w:softHyphen/>
              <w:t>нарушения, привлекаются к наиболее суровому виду юридиче</w:t>
              <w:softHyphen/>
              <w:t xml:space="preserve">ской ответственности - уголовной.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  <w:t>Юридическая ответственность. Её признаки.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Юридическая ответственность - это важная мера за</w:t>
              <w:softHyphen/>
              <w:t>щиты интересов личности, общества и государства. Она насту</w:t>
              <w:softHyphen/>
              <w:t>пает в результате нарушения предписаний правовых норм и проявляется в форме применения к правонарушителю мер госу</w:t>
              <w:softHyphen/>
              <w:t>дарственного принуждения.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Юридическая ответственность харак</w:t>
              <w:softHyphen/>
              <w:t>теризуется опреде</w:t>
              <w:softHyphen/>
              <w:t>ленными признаками: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1) устанавливается государством в правовых нормах;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2) опирается на государственное принуждение. Юридическая ответствен</w:t>
              <w:softHyphen/>
              <w:t>ность прежде всего связана с го</w:t>
              <w:softHyphen/>
              <w:t>сударст</w:t>
              <w:softHyphen/>
              <w:t>венным принуждением, т.е. факт правонарушения вле</w:t>
              <w:softHyphen/>
              <w:t>чет государственное воздействие на правонарушителя;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3) применяется специально уполномо</w:t>
              <w:softHyphen/>
              <w:t>ченными государст</w:t>
              <w:softHyphen/>
              <w:t>венными органами.</w:t>
            </w:r>
          </w:p>
          <w:p>
            <w:pPr>
              <w:pStyle w:val="Normal"/>
              <w:spacing w:before="60" w:after="0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Как правило, меры ответственности применяются судом, арбитражем, административными и другими органами путем тем издания индивидуальных правовых актов, а в иных случаях (например, дисциплинарная ответствен</w:t>
              <w:softHyphen/>
              <w:t>ность) - администраци</w:t>
              <w:softHyphen/>
              <w:t>ей учреждений и организаций. Гражданское, хозяйственное, трудовое законодательство предусматри</w:t>
              <w:softHyphen/>
              <w:t>вает возможность доб</w:t>
              <w:softHyphen/>
              <w:t>ровольного исполнения обязанностей, составляющих содержа</w:t>
              <w:softHyphen/>
              <w:t>ние ответственности. Так, гражданин или предприятие, нару</w:t>
              <w:softHyphen/>
              <w:t>шившие договорные обязательства, могут в добровольном по</w:t>
              <w:softHyphen/>
              <w:t>рядке уплатить установленную договором или законом неустой</w:t>
              <w:softHyphen/>
              <w:t>ку (пеню - штраф).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Однако и при добровольном исполне</w:t>
              <w:softHyphen/>
              <w:t>нии обязанностей го</w:t>
              <w:softHyphen/>
              <w:t>сударственное принуждение как признак ответственности не исчезает: если добровольное исполне</w:t>
              <w:softHyphen/>
              <w:t>ние не последует, ответст</w:t>
              <w:softHyphen/>
              <w:t>венность реализуется принудительно через суд или арбитраж;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4) связана с возложением новой до</w:t>
              <w:softHyphen/>
              <w:t>полнительной обя</w:t>
              <w:softHyphen/>
              <w:t>занности,</w:t>
            </w:r>
          </w:p>
          <w:p>
            <w:pPr>
              <w:pStyle w:val="Normal"/>
              <w:ind w:firstLine="136"/>
              <w:jc w:val="both"/>
              <w:rPr/>
            </w:pPr>
            <w:r>
              <w:rPr>
                <w:rFonts w:cs="Times New Roman" w:ascii="Times New Roman" w:hAnsi="Times New Roman"/>
                <w:sz w:val="8"/>
              </w:rPr>
              <w:t>5) выражается в определенных отрица</w:t>
              <w:softHyphen/>
              <w:t>тельных последствиях личного, имущест</w:t>
              <w:softHyphen/>
              <w:t>венного и организационного</w:t>
            </w:r>
            <w:r>
              <w:rPr>
                <w:rFonts w:cs="Times New Roman" w:ascii="Times New Roman" w:hAnsi="Times New Roman"/>
                <w:sz w:val="8"/>
                <w:lang w:val="en-US"/>
              </w:rPr>
              <w:t xml:space="preserve"> ха </w:t>
            </w:r>
            <w:r>
              <w:rPr>
                <w:rFonts w:cs="Times New Roman" w:ascii="Times New Roman" w:hAnsi="Times New Roman"/>
                <w:sz w:val="8"/>
              </w:rPr>
              <w:t>рактера;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6) выступает формой реализации санкции правовой нор</w:t>
              <w:softHyphen/>
              <w:t>мы в конкретном случае и применительно к конкретному лицу;</w:t>
            </w:r>
          </w:p>
          <w:p>
            <w:pPr>
              <w:pStyle w:val="Normal"/>
              <w:spacing w:before="40" w:after="0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7) возлагается в процессуальной форме;</w:t>
            </w:r>
          </w:p>
          <w:p>
            <w:pPr>
              <w:pStyle w:val="Normal"/>
              <w:ind w:firstLine="136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8) наступает только за совершенное правонарушение. Применение ответствен</w:t>
              <w:softHyphen/>
              <w:t>ности не зависит от воли и жела</w:t>
              <w:softHyphen/>
              <w:t>ния правонарушителя и выражается в виде лишения свободы, наложения штрафа, конфискации имущества, увольнения с ра</w:t>
              <w:softHyphen/>
              <w:t>боты и т.п.</w:t>
            </w:r>
          </w:p>
          <w:p>
            <w:pPr>
              <w:pStyle w:val="Normal"/>
              <w:ind w:firstLine="136"/>
              <w:jc w:val="both"/>
              <w:rPr/>
            </w:pPr>
            <w:r>
              <w:rPr>
                <w:rFonts w:cs="Times New Roman" w:ascii="Times New Roman" w:hAnsi="Times New Roman"/>
                <w:sz w:val="8"/>
              </w:rPr>
              <w:t>Юридическая ответственность возни</w:t>
              <w:softHyphen/>
              <w:t>кает с момента со</w:t>
              <w:softHyphen/>
              <w:t>вершения правонаруше</w:t>
              <w:softHyphen/>
              <w:t>ния Целью юридической ответственно</w:t>
              <w:softHyphen/>
              <w:t>сти является охрана общественных отноше</w:t>
              <w:softHyphen/>
              <w:t>ний, их укрепление и воспитание членов общества.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  <w:t>Функции юридической ответственности и её принципы. Выделяют следующие функции:</w:t>
            </w:r>
          </w:p>
          <w:p>
            <w:pPr>
              <w:pStyle w:val="Normal"/>
              <w:spacing w:lineRule="auto" w:line="278"/>
              <w:ind w:firstLine="133"/>
              <w:jc w:val="both"/>
              <w:rPr/>
            </w:pPr>
            <w:r>
              <w:rPr>
                <w:rFonts w:cs="Times New Roman" w:ascii="Times New Roman" w:hAnsi="Times New Roman"/>
                <w:sz w:val="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8"/>
              </w:rPr>
              <w:t>штрафную,</w:t>
            </w:r>
            <w:r>
              <w:rPr>
                <w:rFonts w:cs="Times New Roman" w:ascii="Times New Roman" w:hAnsi="Times New Roman"/>
                <w:sz w:val="8"/>
              </w:rPr>
              <w:t xml:space="preserve"> характеризующую карательную реакцию государства на правонарушение, и выражающуюся в наказании виновного лица, в причинении ему личных, имущественных либо организационных обременении, в неблагоприятных по</w:t>
              <w:softHyphen/>
              <w:t>следствиях;</w:t>
            </w:r>
          </w:p>
          <w:p>
            <w:pPr>
              <w:pStyle w:val="Normal"/>
              <w:spacing w:lineRule="auto" w:line="278"/>
              <w:ind w:firstLine="133"/>
              <w:jc w:val="both"/>
              <w:rPr/>
            </w:pPr>
            <w:r>
              <w:rPr>
                <w:rFonts w:cs="Times New Roman" w:ascii="Times New Roman" w:hAnsi="Times New Roman"/>
                <w:sz w:val="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sz w:val="8"/>
              </w:rPr>
              <w:t>восстановительную,</w:t>
            </w:r>
            <w:r>
              <w:rPr>
                <w:rFonts w:cs="Times New Roman" w:ascii="Times New Roman" w:hAnsi="Times New Roman"/>
                <w:sz w:val="8"/>
              </w:rPr>
              <w:t xml:space="preserve"> позволяющую взыскать с пра</w:t>
              <w:softHyphen/>
              <w:t>вонарушителя причиненный вред, возместить убытки, ком</w:t>
              <w:softHyphen/>
              <w:t>пенсировать потери управомоченного субъекта, так как функ</w:t>
              <w:softHyphen/>
              <w:t>ция юридической ответственности требует не только наказать, но и восстано</w:t>
              <w:softHyphen/>
              <w:t>вить нарушенное право;</w:t>
            </w:r>
          </w:p>
          <w:p>
            <w:pPr>
              <w:pStyle w:val="Normal"/>
              <w:spacing w:lineRule="auto" w:line="278"/>
              <w:ind w:firstLine="133"/>
              <w:jc w:val="both"/>
              <w:rPr/>
            </w:pPr>
            <w:r>
              <w:rPr>
                <w:rFonts w:cs="Times New Roman" w:ascii="Times New Roman" w:hAnsi="Times New Roman"/>
                <w:sz w:val="8"/>
              </w:rPr>
              <w:t xml:space="preserve">3) </w:t>
            </w:r>
            <w:r>
              <w:rPr>
                <w:rFonts w:cs="Times New Roman" w:ascii="Times New Roman" w:hAnsi="Times New Roman"/>
                <w:i/>
                <w:sz w:val="8"/>
              </w:rPr>
              <w:t>воспитательную,</w:t>
            </w:r>
            <w:r>
              <w:rPr>
                <w:rFonts w:cs="Times New Roman" w:ascii="Times New Roman" w:hAnsi="Times New Roman"/>
                <w:sz w:val="8"/>
              </w:rPr>
              <w:t xml:space="preserve"> призванную формировать у субъ</w:t>
              <w:softHyphen/>
              <w:t>ектов мотивы к правомерному поведению, предупреждать со</w:t>
              <w:softHyphen/>
              <w:t>вершение как новых правонарушений со стороны лица, под</w:t>
              <w:softHyphen/>
              <w:t>вергнутого ответствен</w:t>
              <w:softHyphen/>
              <w:t>ности (частная превенция), так и право</w:t>
              <w:softHyphen/>
              <w:t>нарушений иными лицами (общая превенция). Для тех, кто на</w:t>
              <w:softHyphen/>
              <w:t>меревается нарушить нормы права, устрашение, кара, полное возмещение ущерба, причиненного правонарушением, в натуре или денежном выражении являются предупреждением - средством воспитания граждан в духе строгого соблюдения закона, правил поведения в обществе. Профилактическое, воспитатель</w:t>
              <w:softHyphen/>
              <w:t>ное значение функции, ответственности здесь неоценимо. Неотвратимость наказания предупреждает не только самого правонарушителя, но и других граждан о недопустимости пра</w:t>
              <w:softHyphen/>
              <w:t>вонарушений.</w:t>
            </w:r>
          </w:p>
          <w:p>
            <w:pPr>
              <w:pStyle w:val="Normal"/>
              <w:spacing w:lineRule="auto" w:line="278"/>
              <w:ind w:firstLine="133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Все названные функции юридической ответственности содействуют достижению ее целей.</w:t>
            </w:r>
          </w:p>
          <w:p>
            <w:pPr>
              <w:pStyle w:val="Normal"/>
              <w:spacing w:lineRule="auto" w:line="278"/>
              <w:ind w:firstLine="1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8"/>
              </w:rPr>
              <w:t>Принципы юридической ответст</w:t>
              <w:softHyphen/>
              <w:t>венности</w:t>
            </w:r>
            <w:r>
              <w:rPr>
                <w:rFonts w:cs="Times New Roman" w:ascii="Times New Roman" w:hAnsi="Times New Roman"/>
                <w:i/>
                <w:sz w:val="8"/>
              </w:rPr>
              <w:t xml:space="preserve"> -</w:t>
            </w:r>
            <w:r>
              <w:rPr>
                <w:rFonts w:cs="Times New Roman" w:ascii="Times New Roman" w:hAnsi="Times New Roman"/>
                <w:sz w:val="8"/>
              </w:rPr>
              <w:t xml:space="preserve"> закон</w:t>
              <w:softHyphen/>
              <w:t>ность, справедливость, целесообразность, неотвратимость, ин</w:t>
              <w:softHyphen/>
              <w:t>дивидуализация. Принципы наиболее полно характеризуют юридическую ответственность, позволяют ярче увидеть природу данного правового института.</w:t>
            </w:r>
          </w:p>
          <w:p>
            <w:pPr>
              <w:pStyle w:val="Normal"/>
              <w:spacing w:lineRule="auto" w:line="278"/>
              <w:ind w:firstLine="133"/>
              <w:jc w:val="both"/>
              <w:rPr/>
            </w:pPr>
            <w:r>
              <w:rPr>
                <w:rFonts w:cs="Times New Roman" w:ascii="Times New Roman" w:hAnsi="Times New Roman"/>
                <w:sz w:val="8"/>
              </w:rPr>
              <w:t xml:space="preserve">1. Принцип </w:t>
            </w:r>
            <w:r>
              <w:rPr>
                <w:rFonts w:cs="Times New Roman" w:ascii="Times New Roman" w:hAnsi="Times New Roman"/>
                <w:i/>
                <w:sz w:val="8"/>
              </w:rPr>
              <w:t>законности</w:t>
            </w:r>
            <w:r>
              <w:rPr>
                <w:rFonts w:cs="Times New Roman" w:ascii="Times New Roman" w:hAnsi="Times New Roman"/>
                <w:sz w:val="8"/>
              </w:rPr>
              <w:t xml:space="preserve"> означает, что юридическая ответ</w:t>
              <w:softHyphen/>
              <w:t>ственность наступает в случаях, если она предусмотрена зако</w:t>
              <w:softHyphen/>
              <w:t>ном, и только за нарушение закона, при наличии вины. Вид и пределы ответствен</w:t>
              <w:softHyphen/>
              <w:t>ности указаны в законе.</w:t>
            </w:r>
          </w:p>
          <w:p>
            <w:pPr>
              <w:pStyle w:val="Normal"/>
              <w:spacing w:lineRule="auto" w:line="278"/>
              <w:ind w:firstLine="133"/>
              <w:jc w:val="both"/>
              <w:rPr/>
            </w:pPr>
            <w:r>
              <w:rPr>
                <w:rFonts w:cs="Times New Roman" w:ascii="Times New Roman" w:hAnsi="Times New Roman"/>
                <w:sz w:val="8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8"/>
              </w:rPr>
              <w:t>Справедливость</w:t>
            </w:r>
            <w:r>
              <w:rPr>
                <w:rFonts w:cs="Times New Roman" w:ascii="Times New Roman" w:hAnsi="Times New Roman"/>
                <w:sz w:val="8"/>
              </w:rPr>
              <w:t xml:space="preserve"> призвана сораз</w:t>
              <w:softHyphen/>
              <w:t>мерно наказывать ви</w:t>
              <w:softHyphen/>
              <w:t>новного, не допускать установления уголовных санкций за про</w:t>
              <w:softHyphen/>
              <w:t>ступки и отрицать обратную силу закона, закрепляющего либо усиливающего ответственность; возлагать на виновного за одно нарушение лишь одно наказание; обеспечивать возмещение причиненного правонарушением вреда (если он имеет обрати</w:t>
              <w:softHyphen/>
              <w:t>мый характер) и т.п.</w:t>
            </w:r>
          </w:p>
          <w:p>
            <w:pPr>
              <w:pStyle w:val="Normal"/>
              <w:spacing w:lineRule="auto" w:line="278"/>
              <w:ind w:firstLine="133"/>
              <w:jc w:val="both"/>
              <w:rPr/>
            </w:pPr>
            <w:r>
              <w:rPr>
                <w:rFonts w:cs="Times New Roman" w:ascii="Times New Roman" w:hAnsi="Times New Roman"/>
                <w:sz w:val="8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sz w:val="8"/>
              </w:rPr>
              <w:t>Гуманизм</w:t>
            </w:r>
            <w:r>
              <w:rPr>
                <w:rFonts w:cs="Times New Roman" w:ascii="Times New Roman" w:hAnsi="Times New Roman"/>
                <w:sz w:val="8"/>
              </w:rPr>
              <w:t xml:space="preserve"> выражается в запрете устанавливать и при</w:t>
              <w:softHyphen/>
              <w:t>менять такие меры наказания, которые унижают человеческое достоинство.</w:t>
            </w:r>
          </w:p>
          <w:p>
            <w:pPr>
              <w:pStyle w:val="Normal"/>
              <w:spacing w:lineRule="auto" w:line="278"/>
              <w:ind w:firstLine="133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>4. Обоснованность заключается в объективном, всесто</w:t>
              <w:softHyphen/>
              <w:t>роннем и аргументи</w:t>
              <w:softHyphen/>
              <w:t>рованном исследовании обстоятельств дела, в установлении факта совершения лицом конкретного правона</w:t>
              <w:softHyphen/>
              <w:t>рушения и соответствующей нормы права, в общей форме, фик</w:t>
              <w:softHyphen/>
              <w:t>сирующей юридическую ответственность, а также в принятии правоприменительного акта, закрепляю</w:t>
              <w:softHyphen/>
              <w:t>щего порядок, вид и ме</w:t>
              <w:softHyphen/>
              <w:t>ру возможного наказания.</w:t>
            </w:r>
          </w:p>
          <w:p>
            <w:pPr>
              <w:pStyle w:val="Normal"/>
              <w:ind w:firstLine="133"/>
              <w:jc w:val="both"/>
              <w:rPr/>
            </w:pPr>
            <w:r>
              <w:rPr>
                <w:rFonts w:cs="Times New Roman" w:ascii="Times New Roman" w:hAnsi="Times New Roman"/>
                <w:sz w:val="8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sz w:val="8"/>
              </w:rPr>
              <w:t>Неотвратимость</w:t>
            </w:r>
            <w:r>
              <w:rPr>
                <w:rFonts w:cs="Times New Roman" w:ascii="Times New Roman" w:hAnsi="Times New Roman"/>
                <w:sz w:val="8"/>
              </w:rPr>
              <w:t xml:space="preserve"> означает неиз</w:t>
              <w:softHyphen/>
              <w:t>бежность наступления юридической ответственности, действенное, качествен</w:t>
              <w:softHyphen/>
              <w:t>ное и полное раскрытие правонарушений, обязательную и эффектив</w:t>
              <w:softHyphen/>
              <w:t>ную карательную реакцию со стороны государства в отношении виновных лиц.</w:t>
            </w:r>
          </w:p>
          <w:p>
            <w:pPr>
              <w:pStyle w:val="Normal"/>
              <w:ind w:firstLine="133"/>
              <w:jc w:val="both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  <w:t xml:space="preserve">6. </w:t>
            </w:r>
            <w:r>
              <w:rPr>
                <w:rFonts w:cs="Times New Roman" w:ascii="Times New Roman" w:hAnsi="Times New Roman"/>
                <w:i/>
                <w:sz w:val="8"/>
              </w:rPr>
              <w:t>Целесообразность</w:t>
            </w:r>
            <w:r>
              <w:rPr>
                <w:rFonts w:cs="Times New Roman" w:ascii="Times New Roman" w:hAnsi="Times New Roman"/>
                <w:sz w:val="8"/>
              </w:rPr>
              <w:t xml:space="preserve"> предполагает соответствие наказа</w:t>
              <w:softHyphen/>
              <w:t>ния, избираемого применительно к правонарушителю, целям юридической ответственности, позволяет индивидуализировать санкции, учитывая различные обстоятельства совершения дея</w:t>
              <w:softHyphen/>
              <w:t>ния (как смягчающие, так и отягчаю</w:t>
              <w:softHyphen/>
              <w:t>щие). Исходя из личности правонаруши</w:t>
              <w:softHyphen/>
              <w:t>теля, обстоятельств совершенного правонаруше</w:t>
              <w:softHyphen/>
              <w:t>ния, к нему применяют индивидуальные карательные меры Иногда целесообразно смягчение ответственности ввиду раз</w:t>
              <w:softHyphen/>
              <w:t>личных обстоятельств: давность нарушения, возможность ис</w:t>
              <w:softHyphen/>
              <w:t>правления нарушителя путем применения менее строгих мер наказания и др.</w:t>
            </w:r>
          </w:p>
        </w:tc>
        <w:tc>
          <w:tcPr>
            <w:tcW w:w="1704" w:type="dxa"/>
            <w:tcBorders/>
          </w:tcPr>
          <w:p>
            <w:pPr>
              <w:pStyle w:val="Normal"/>
              <w:ind w:firstLine="130"/>
              <w:jc w:val="both"/>
              <w:rPr/>
            </w:pPr>
            <w:r>
              <w:rPr>
                <w:rFonts w:cs="Times New Roman" w:ascii="Times New Roman" w:hAnsi="Times New Roman"/>
                <w:b/>
                <w:sz w:val="7"/>
              </w:rPr>
              <w:t>Виды юридической ответственно</w:t>
              <w:softHyphen/>
              <w:t>сти</w:t>
            </w:r>
            <w:r>
              <w:rPr>
                <w:rFonts w:cs="Times New Roman" w:ascii="Times New Roman" w:hAnsi="Times New Roman"/>
                <w:i/>
                <w:sz w:val="7"/>
              </w:rPr>
              <w:t>.</w:t>
            </w:r>
            <w:r>
              <w:rPr>
                <w:rFonts w:cs="Times New Roman" w:ascii="Times New Roman" w:hAnsi="Times New Roman"/>
                <w:sz w:val="7"/>
              </w:rPr>
              <w:t xml:space="preserve"> </w:t>
            </w:r>
            <w:r>
              <w:rPr>
                <w:rFonts w:cs="Times New Roman" w:ascii="Times New Roman" w:hAnsi="Times New Roman"/>
                <w:sz w:val="7"/>
                <w:lang w:val="en-US"/>
              </w:rPr>
              <w:t xml:space="preserve">  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В зависимости от характера совершен</w:t>
              <w:softHyphen/>
              <w:t>ного правонарушения различают дисци</w:t>
              <w:softHyphen/>
              <w:t>плинарную, административную,  государственно-правовую, гражданско-правовую и уголовную ответственность.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cs="Times New Roman" w:ascii="Times New Roman" w:hAnsi="Times New Roman"/>
                <w:i/>
                <w:sz w:val="7"/>
              </w:rPr>
              <w:t>Государственно-правовая           от</w:t>
              <w:softHyphen/>
              <w:t xml:space="preserve">ветственность </w:t>
            </w:r>
            <w:r>
              <w:rPr>
                <w:rFonts w:cs="Times New Roman" w:ascii="Times New Roman" w:hAnsi="Times New Roman"/>
                <w:sz w:val="7"/>
              </w:rPr>
              <w:t>предусматривается за невыполнение требований, содержащихся в государственно-правовых нормах. Эти требования обращены к особому кругу субъектов, участвующих в политической жизни страны, - высшим должностным лицам, депутатам, президенту, государст</w:t>
              <w:softHyphen/>
              <w:t>венным органам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В большинстве случаев требования государственно-правовых норм касаются необходимости соблюдения Кон</w:t>
              <w:softHyphen/>
              <w:t>ституции и законов, реализации компетенции, определенной для каждого государствен</w:t>
              <w:softHyphen/>
              <w:t>ного органа, осуществления власти в интересах народа, граждан, соблюдения процедур, принятия ка</w:t>
              <w:softHyphen/>
              <w:t>чественного закона, правильного избрания депутата и т.д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Невыполнение этих требований влечет тяжкие по</w:t>
              <w:softHyphen/>
              <w:t>следствия, нарушает стабиль</w:t>
              <w:softHyphen/>
              <w:t>ность общественной жизни, создает угрозу законности, конституционному строю, целостности тер</w:t>
              <w:softHyphen/>
              <w:t>ритории государства, вызывает конфликтные ситуации в меж</w:t>
              <w:softHyphen/>
              <w:t>национальных отношениях. Вот почему по своему характеру го</w:t>
              <w:softHyphen/>
              <w:t xml:space="preserve">сударственно-правовая ответственность может быть определена как ответственность политическая, превентивная (направленная в будущее). Её цель - не допустить совершения нарушений, предупредить наступление тяжких последствий, свести ущерб для общества к минимуму. 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cs="Times New Roman" w:ascii="Times New Roman" w:hAnsi="Times New Roman"/>
                <w:i/>
                <w:sz w:val="7"/>
              </w:rPr>
              <w:t>Гражданско-правовая</w:t>
            </w:r>
            <w:r>
              <w:rPr>
                <w:rFonts w:cs="Times New Roman" w:ascii="Times New Roman" w:hAnsi="Times New Roman"/>
                <w:sz w:val="7"/>
              </w:rPr>
              <w:t xml:space="preserve"> ответственность наступает за по</w:t>
              <w:softHyphen/>
              <w:t>следствия (в результате) неисполнения (нарушения) лицом обя</w:t>
              <w:softHyphen/>
              <w:t>занностей, предусмотренных гражданским правом. Она заклю</w:t>
              <w:softHyphen/>
              <w:t>чается в возмещении убытков лицу, которому они причинены, либо в возмещении вреда лицу, которому он причинен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Эта ответственность является имуще</w:t>
              <w:softHyphen/>
              <w:t>ственной, так как гражданское право регулирует имущественные отношения в обществе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Она носит не карательный, а восстано</w:t>
              <w:softHyphen/>
              <w:t>вительный характер (компенсационный), потому что её цель - восстановить нару</w:t>
              <w:softHyphen/>
              <w:t>шенные имущественные права. Поэтому размер ответственно</w:t>
              <w:softHyphen/>
              <w:t>сти равен обычно размеру причиненных убытков или вреда. Взыскание производится с должника. Когда наряду со взыска</w:t>
              <w:softHyphen/>
              <w:t>нием причиненного ущерба взыскивается штраф, то в этой час</w:t>
              <w:softHyphen/>
              <w:t>ти ответственность носит карательный характер (например, убытки по договору поставки и штраф по нему за несвоевре</w:t>
              <w:softHyphen/>
              <w:t xml:space="preserve">менную поставку). 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Гражданско-правовая ответственность бывает договорная (предусмотрена в договоре подряда, поставки и др.) и недого</w:t>
              <w:softHyphen/>
              <w:t>ворная. Это зависит от того, нарушен ли договор одной из сто</w:t>
              <w:softHyphen/>
              <w:t>рон или имело место нарушение нормы граждан</w:t>
              <w:softHyphen/>
              <w:t>ского права, в результате которого лицу (физическому или юридическому) причинен вред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Таким образом, санкциями предусмат</w:t>
              <w:softHyphen/>
              <w:t>ривается: возмес</w:t>
              <w:softHyphen/>
              <w:t>тить убытки или причиненный вред, взыскать штраф, пеню, обязать должника совершить определен</w:t>
              <w:softHyphen/>
              <w:t>ные действия по заглаживанию вреда (восстановить то, что им разрушено). Органами, которые рассматривают гражданско-правовые споры, являются суды общей юрисдикции и арбитражные суды.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cs="Times New Roman" w:ascii="Times New Roman" w:hAnsi="Times New Roman"/>
                <w:i/>
                <w:sz w:val="7"/>
              </w:rPr>
              <w:t>Дисциплинарная ответственность</w:t>
            </w:r>
            <w:r>
              <w:rPr>
                <w:rFonts w:cs="Times New Roman" w:ascii="Times New Roman" w:hAnsi="Times New Roman"/>
                <w:sz w:val="7"/>
              </w:rPr>
              <w:t xml:space="preserve"> наступает, как прави</w:t>
              <w:softHyphen/>
              <w:t>ло, за дисциплинар</w:t>
              <w:softHyphen/>
              <w:t>ный проступок, под которым понимается виновное нарушение правил внутреннего трудового распорядка или правил службы. Такое нарушение может выражаться в виде</w:t>
            </w:r>
            <w:r>
              <w:rPr>
                <w:rFonts w:cs="Times New Roman" w:ascii="Times New Roman" w:hAnsi="Times New Roman"/>
                <w:sz w:val="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7"/>
              </w:rPr>
              <w:t>действия или бездействия, допускаться сознательно или по не</w:t>
              <w:softHyphen/>
              <w:t>осторожности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Дисциплинарная ответственность может быть как общей, так и специальной. Общая дисциплинарная ответственность ус</w:t>
              <w:softHyphen/>
              <w:t>танавливается в кодексе законов о труде, правилах внутреннего трудового распорядка, а специальная - в дисципли</w:t>
              <w:softHyphen/>
              <w:t>нарных уста</w:t>
              <w:softHyphen/>
              <w:t>вах и предусмотрена для отдельных категорий работников, за</w:t>
              <w:softHyphen/>
              <w:t>нимающих выборные должности, должностных лиц, пользую</w:t>
              <w:softHyphen/>
              <w:t>щихся правом приема и увольнения сотрудников, отдельных руководящих работников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За дисциплинарное правонарушение в законодательстве предусматриваются следующие виды дисциплинарных взыска</w:t>
              <w:softHyphen/>
              <w:t>ний: замечание, выговор, строгий выговор, увольнение (п.3, 4, 7 и 8 ст.33 и п. 1 ст.254 КзоТ РФ)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Помимо общей дисциплинарной ответственности, прави</w:t>
              <w:softHyphen/>
              <w:t>ла которой изложены в КЗоТ, отдельные категории работников несут дисциплинарную ответственность на основе специальных законодательных актов. Такую особую дисциплинарную ответ</w:t>
              <w:softHyphen/>
              <w:t>ственность несут работники, на которых распространяются ус</w:t>
              <w:softHyphen/>
              <w:t>тавы и положения о дисциплине.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cs="Times New Roman" w:ascii="Times New Roman" w:hAnsi="Times New Roman"/>
                <w:i/>
                <w:sz w:val="7"/>
              </w:rPr>
              <w:t>Административно-правовая</w:t>
            </w:r>
            <w:r>
              <w:rPr>
                <w:rFonts w:cs="Times New Roman" w:ascii="Times New Roman" w:hAnsi="Times New Roman"/>
                <w:sz w:val="7"/>
              </w:rPr>
              <w:t xml:space="preserve"> ответст</w:t>
              <w:softHyphen/>
              <w:t>венность наступает за совершение административно-правовых нарушений, т.е. за не</w:t>
              <w:softHyphen/>
              <w:t>выполнение правил общего порядка: дорожного движения, об</w:t>
              <w:softHyphen/>
              <w:t>щественного порядка, охраны природы. Должностные лица не</w:t>
              <w:softHyphen/>
              <w:t>сут административ</w:t>
              <w:softHyphen/>
              <w:t>ную ответственность за свои противоправ</w:t>
              <w:softHyphen/>
              <w:t>ные деяния, за издание приказов, нарушающих законодательст</w:t>
              <w:softHyphen/>
              <w:t>во, а также за непринятие мер по обеспечению выполнения пра</w:t>
              <w:softHyphen/>
              <w:t>вил подчиненными лицами.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cs="Times New Roman" w:ascii="Times New Roman" w:hAnsi="Times New Roman"/>
                <w:sz w:val="7"/>
              </w:rPr>
              <w:t>Основанием административной ответ</w:t>
              <w:softHyphen/>
              <w:t>ственности кон</w:t>
              <w:softHyphen/>
              <w:t>кретного лица является совершение им административного пра</w:t>
              <w:softHyphen/>
              <w:t>вонарушения.</w:t>
            </w:r>
            <w:r>
              <w:rPr>
                <w:rFonts w:cs="Times New Roman" w:ascii="Times New Roman" w:hAnsi="Times New Roman"/>
                <w:sz w:val="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7"/>
              </w:rPr>
              <w:t>К видам административных взысканий относится прежде всего предупреждение - письменное постанов</w:t>
              <w:softHyphen/>
              <w:t>ление соответст</w:t>
              <w:softHyphen/>
              <w:t>вующего органа о недопустимости нарушений. Предупреж</w:t>
              <w:softHyphen/>
              <w:t>дение - самое мягкое административное взыскание, применяемое на практике при незначительности проступка, совершен</w:t>
              <w:softHyphen/>
              <w:t>ного при недостаточной осведомленности нарушителя о правилах, кото</w:t>
              <w:softHyphen/>
              <w:t>рые им нарушены.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cs="Times New Roman" w:ascii="Times New Roman" w:hAnsi="Times New Roman"/>
                <w:i/>
                <w:sz w:val="7"/>
              </w:rPr>
              <w:t>Уголовная ответственность,</w:t>
            </w:r>
            <w:r>
              <w:rPr>
                <w:rFonts w:cs="Times New Roman" w:ascii="Times New Roman" w:hAnsi="Times New Roman"/>
                <w:sz w:val="7"/>
              </w:rPr>
              <w:t xml:space="preserve"> насту</w:t>
              <w:softHyphen/>
              <w:t>пающая в случае со</w:t>
              <w:softHyphen/>
              <w:t>вершения преступле</w:t>
              <w:softHyphen/>
              <w:t>ний, влечет применение наказания, преду</w:t>
              <w:softHyphen/>
              <w:t>смотренного уголовным законодательст</w:t>
              <w:softHyphen/>
              <w:t>вом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К лицам, виновным в совершении преступлений, приме</w:t>
              <w:softHyphen/>
              <w:t>няются;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а) штраф,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б) лишение права занимать определен</w:t>
              <w:softHyphen/>
              <w:t>ные должности или заниматься определен</w:t>
              <w:softHyphen/>
              <w:t>ной деятельностью;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в) обязательные работы от 60 до 240 часов, но не более 4 часов в день;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г) исправительные работы без лишения свободы на срок от 2 месяцев до 2 лет с удержанием в доход государства от 5 до 20% заработка;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д) ограничение по военной службе;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е) конфискация имущества;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7"/>
              </w:rPr>
            </w:pPr>
            <w:r>
              <w:rPr>
                <w:rFonts w:cs="Times New Roman" w:ascii="Times New Roman" w:hAnsi="Times New Roman"/>
                <w:sz w:val="7"/>
              </w:rPr>
              <w:t>ж) лишение свободы на срок от 6 месяцев до 20 лет, а за особо тяжкие преступления - пожизненно;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cs="Times New Roman" w:ascii="Times New Roman" w:hAnsi="Times New Roman"/>
                <w:sz w:val="7"/>
              </w:rPr>
              <w:t>з) смертная казнь в виде исключитель</w:t>
              <w:softHyphen/>
              <w:t>ной меры наказания</w:t>
            </w:r>
            <w:r>
              <w:rPr>
                <w:rFonts w:cs="Times New Roman" w:ascii="Times New Roman" w:hAnsi="Times New Roman"/>
                <w:sz w:val="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7"/>
              </w:rPr>
              <w:t>а некоторые особо тяжкие преступления. При замене смертной казни в порядке помилования лишением свободы, оно может быть назначено пожизненно.</w:t>
            </w:r>
          </w:p>
          <w:p>
            <w:pPr>
              <w:pStyle w:val="Normal"/>
              <w:ind w:firstLine="130"/>
              <w:jc w:val="both"/>
              <w:rPr>
                <w:rFonts w:ascii="Times New Roman" w:hAnsi="Times New Roman" w:cs="Times New Roman"/>
                <w:sz w:val="8"/>
                <w:lang w:val="en-US"/>
              </w:rPr>
            </w:pPr>
            <w:r>
              <w:rPr>
                <w:rFonts w:cs="Times New Roman" w:ascii="Times New Roman" w:hAnsi="Times New Roman"/>
                <w:sz w:val="7"/>
              </w:rPr>
              <w:t>К лицам, не достигшим 18 лет к мо</w:t>
              <w:softHyphen/>
              <w:t>менту совершения пре</w:t>
              <w:softHyphen/>
              <w:t>ступления, не применяются смертная казнь, лишение свободы на срок свыше 10 лет и пожиз</w:t>
              <w:softHyphen/>
              <w:t>ненное заключение. Не</w:t>
              <w:softHyphen/>
              <w:t>совершеннолетние отбывают наказание в виде лишения сво</w:t>
              <w:softHyphen/>
              <w:t>боды отдельно от взрослых в исправи</w:t>
              <w:softHyphen/>
              <w:t>тельно-трудовых учрежде</w:t>
              <w:softHyphen/>
              <w:t>ниях - воспита</w:t>
              <w:softHyphen/>
              <w:t>тельно-трудовых колониях, режим которых учи</w:t>
              <w:softHyphen/>
              <w:t>тывает возрастные особенно</w:t>
              <w:softHyphen/>
              <w:t xml:space="preserve">сти </w:t>
            </w:r>
            <w:r>
              <w:rPr>
                <w:rFonts w:cs="Times New Roman" w:ascii="Times New Roman" w:hAnsi="Times New Roman"/>
                <w:sz w:val="8"/>
              </w:rPr>
              <w:t>этого контингент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14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1:32:00Z</dcterms:created>
  <dc:creator>Cацункевич Евгений</dc:creator>
  <dc:description/>
  <cp:keywords/>
  <dc:language>en-US</dc:language>
  <cp:lastModifiedBy>Mage</cp:lastModifiedBy>
  <cp:lastPrinted>1998-07-07T09:49:00Z</cp:lastPrinted>
  <dcterms:modified xsi:type="dcterms:W3CDTF">2011-10-15T21:32:00Z</dcterms:modified>
  <cp:revision>2</cp:revision>
  <dc:subject/>
  <dc:title>Правонарушение</dc:title>
</cp:coreProperties>
</file>