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9"/>
      </w:tblGrid>
      <w:tr>
        <w:trPr/>
        <w:tc>
          <w:tcPr>
            <w:tcW w:w="8079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350" cy="70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2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АЗАНСКИЙ ЮИ МВД РФ</w:t>
      </w:r>
    </w:p>
    <w:p>
      <w:pPr>
        <w:pStyle w:val="Normal"/>
        <w:ind w:right="-42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________________________________________________</w:t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Контрольная работ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По курсу: Правовые основы предпринимательства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right="-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firstLine="1526"/>
        <w:rPr/>
      </w:pPr>
      <w:r>
        <w:rPr>
          <w:rFonts w:cs="Arial" w:ascii="Arial" w:hAnsi="Arial"/>
          <w:b/>
          <w:sz w:val="24"/>
        </w:rPr>
        <w:t>4 курс группа № _</w:t>
      </w:r>
      <w:r>
        <w:rPr>
          <w:rFonts w:cs="Arial" w:ascii="Arial" w:hAnsi="Arial"/>
          <w:b/>
          <w:sz w:val="24"/>
          <w:u w:val="single"/>
        </w:rPr>
        <w:t>74</w:t>
      </w:r>
      <w:r>
        <w:rPr>
          <w:rFonts w:cs="Arial" w:ascii="Arial" w:hAnsi="Arial"/>
          <w:b/>
          <w:sz w:val="24"/>
        </w:rPr>
        <w:t>__ (набор 1997 года)</w:t>
      </w:r>
    </w:p>
    <w:p>
      <w:pPr>
        <w:pStyle w:val="Normal"/>
        <w:ind w:left="2160" w:firstLine="1526"/>
        <w:rPr/>
      </w:pPr>
      <w:r>
        <w:rPr>
          <w:rFonts w:cs="Arial" w:ascii="Arial" w:hAnsi="Arial"/>
          <w:b/>
          <w:sz w:val="24"/>
        </w:rPr>
        <w:t>Слушатель: __</w:t>
      </w:r>
      <w:r>
        <w:rPr>
          <w:rFonts w:cs="Arial" w:ascii="Arial" w:hAnsi="Arial"/>
          <w:b/>
          <w:sz w:val="24"/>
          <w:u w:val="single"/>
        </w:rPr>
        <w:t>Мазитов Антон Валентинович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firstLine="421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зань 2000 г.</w:t>
      </w:r>
      <w:r>
        <w:br w:type="page"/>
      </w:r>
    </w:p>
    <w:p>
      <w:pPr>
        <w:pStyle w:val="Normal"/>
        <w:spacing w:lineRule="auto" w:line="312"/>
        <w:ind w:right="-133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Л А Н  Р А Б О Т Ы</w:t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2" w:hanging="283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овместная деятельность в форме простого товарищества.</w:t>
      </w:r>
    </w:p>
    <w:p>
      <w:pPr>
        <w:pStyle w:val="Normal"/>
        <w:numPr>
          <w:ilvl w:val="0"/>
          <w:numId w:val="2"/>
        </w:numPr>
        <w:spacing w:lineRule="auto" w:line="360"/>
        <w:ind w:left="283" w:right="-2" w:hanging="283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бязанность ведения бухгалтерского учета своего имущества, обязательств,  хозяйственных операций и составления отчетности юридическими лицами.</w:t>
      </w:r>
    </w:p>
    <w:p>
      <w:pPr>
        <w:pStyle w:val="Normal"/>
        <w:spacing w:lineRule="auto" w:line="360"/>
        <w:ind w:right="-2" w:hanging="0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b/>
          <w:i/>
          <w:sz w:val="24"/>
        </w:rPr>
        <w:t>Решение задачи.</w:t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Совместная деятельность в форме простого товарищества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говор простого товарищества, более известный как договор о совместной деятельности, не является новым. На протяжении десятилетий правовое положение участников договора регулировалось гл. 38 ГК 1964. С 3 августа 1992 г. - момента введения в действие Основ ГЗ, их права и обязанности регламентировались гл. 18 Основ, а в части, не противоречащей Основам, сохраняли свое значение нормы гл. 38 ГК 1964 (Постановление Верховного Совета РСФСР от 14 июля 1992 г. N 3301-1 "О регулировании гражданских правоотношений в период проведения экономической реформы" - Ведомости РСФСР, 1992, N 30, ст. 1800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1 марта 1996 г. к правоотношениям, возникающим между участниками договора простого товарищества, а также между ними и третьими лицами, применяются нормы гл. 55 ГК. Споры о правах и обязанностях, возникших до этой даты, разрешаются согласно требованиям ст. 5 и 8 Вводного закон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ение договора простого товарищества содержится в ст.1041 ГК, которое практически не отличается от содержавшегося в ст. 122 Основ. Его анализ позволяет назвать ряд обязательных признаков договора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это объединение двух или более лиц. В последнем случае договор является многосторонней сделкой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объединение не приводит к образованию юридического лица. Товарищам нет необходимости регистрировать его в порядке, предусмотренном ст. 51 ГК, а также в налоговой инспекции, комитете по управлению государственным или муниципальным имуществом и т.п.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объединение связано с личным участием каждого из товарищей в их совместной деятельности. При этом значение личностного, доверительного фактора достаточно велико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для совместной деятельности товарищи вносят и соединяют свои вклады (ст. 1042);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) объединение создается для извлечения прибыли или достижения иной не противоречащей закону цели (совместное строительство дома, дороги, участие в приватизации предприятия и т.п.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ех случаях, когда целью договора является постоянная деятельность для извлечения прибыли (предпринимательская деятельность), сторонами могут быть только индивидуальные предприниматели и (или) коммерческие организации. Исключение составляет участие в договоре некоммерческой организации, если предпринимательская деятельность не противоречит целям, ради которых она создана (п. 3 ст. 50 ГК). Во всех остальных случаях круг участников договора не ограничен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говор простого товарищества вступает в силу в момент получения лицом, направившим оферту, ее акцепта (п. 1 ст. 433 ГК). Договор носит возмездный характер, что выражается не только в соединении вкладов, но и возможности участников пользоваться общим имуществом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гл. 55 ГК отсутствуют специальные правила, касающиеся формы и порядка заключения договора. Следовательно, применяются общие для договоров ст. 161, 162, 432, 436, 438 - 444 ГК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ависимости от срока действия договоры делятся на: а) бессрочные; б) с указанием срока; в) с указанием цели в качестве отменительного условия. В зависимости от вида по-разному решается вопрос о его прекращении (ст. 1050 - 1053 ГК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фера применения договора достаточно широка. Это объясняется как упрощенной процедурой создания товарищества, так и рядом преимуществ в налогообложении, которые оно дает. Наиболее часто договор заключается при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совместном долевом строительстве юридическими лицами зданий, сооружений, заводов, дорог, гаражей, а также жилых домов. В этом случае он может называться: договор о совместной деятельности; участии в долевом строительстве; долевого участия; о сотрудничестве и т.д. Однако наличие всех приведенных выше признаков позволяет в большинстве случаев квалифицировать его как договор простого товарищества (Вестник ВАС РФ, 1995, N 9, с. 50)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создании акционерного общества закрытого или открытого типа (п. 1 ст. 98 ГК). Здесь между учредителями общества заключается договор о совместной деятельности, целью которого является регистрация общества в качестве юридического лица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приватизации государственного или муниципального предприятия членами его трудового коллектива. В соответствии со ст. 24 Закона о приватизации члены трудового коллектива для участия в конкурсе или аукционе вправе заключить между собой договор о совместной деятельности и выступить стороной договора купли - продажи предприятия;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г) совместном долевом строительстве жилых домов хозяйственными обществами (товариществами) и гражданами. В этом случае граждане участвуют в строительстве, как правило, внесением денежных средств, а юридические лица - подготовкой проектно - сметной документации, получением землеотвода, внесением дополнительных денежных средств и т.п.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) в соответствии со ст. 19 Закона о жилищной политике одним из оснований для приобретения жилья в собственность граждан является их участие в жилищном строительстве путем организации товариществ индивидуальных застройщиков. В г. Москве, например, распоряжением мэра от 21 декабря 1994 г. N 628-РМ утвержден Порядок создания коллективов индивидуальных застройщиков для малоэтажного и коттеджного строительства в Московской области из жителей г. Москвы, нуждающихся в улучшении жилищных условий (Вестник мэрии Москвы, 1995, N 2, с. 3 - 5). Кроме того, со вступлением в силу ГК не утратило в полной мере своего действия Положение о жилищно - строительных коллективах индивидуальных застройщиков, утв. Постановлением СМ РСФСР от 9 июля 1959 г. N 1184 (СП РСФСР, 1959, N 9, ст. 77). Однако на практике такие договоры широкого распространения не получил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личие обязательных признаков, присущих договору простого товарищества, позволяет отграничить его от смежных. Так, обычно отношения юридических лиц при строительстве зданий, сооружений, дорог и т.п. строятся как отношения подрядчика и заказчика (ст. 740 ГК). Однако, если подрядчик желает не просто построить объект, а стать его сособственником или преследует какие-либо иные цели, он может, с согласия других участников договора, внести выполнение строительно - монтажных работ в качестве вклада в простое товарищество; тогда между ним, заказчиком и другими лицами возникают отношения товарищей. На необходимость разграничения этих договоров неоднократно обращал внимание ВАС РФ. В частности, Президиум ВАС РФ отменил состоявшиеся решения и направил дело на новое рассмотрение, указав, что судом не был четко определен вид договора, которым руководствовались стороны при строительстве гаражей (Вестник ВАС РФ, 1996, N 1, с. 38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тановлении по другому делу Президиум ВАС подчеркнул, что договор о совместной деятельности по страхованию риска непогашения кредитов, заключенный между кредитором и страховой компанией, не является договором страхования (Вестник ВАС РФ, 1995, N 12, с. 57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рактике договор о совместной деятельности нередко используется унитарными предприятиями и учреждениями, чтобы скрыть с помощью него аренду государственной или муниципальной недвижимости. Будучи притворным, такой договор является ничтожным (ст. 170 ГК). Со вступлением в силу части первой ГК его заключение потеряло всякий смысл, т.к. ст. 295 требует согласия комитета по управлению имуществом на любую форму распоряжения государственной или муниципальной недвижимостью, включая сдачу в аренду и передачу в качестве вклада в простое товарищество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но ст. 124 Основ ГЗ денежные или иные имущественные взносы участников договора, а также имущество, созданное или приобретенное ими в результате совместной деятельности, включая плоды и доходы, признавались их общей долевой собственностью. Ст. 1043 ГК содержит диспозитивную норму, в соответствии с которой имущество принадлежит товарищам на праве общей долевой собственности, если иное не установлено законом, договором или не вытекает из существа обязательств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 РСФСР от 26 июня 1991 г. "Об инвестиционной деятельности в РСФСР" (Ведомости РСФСР, 1991, N 29, ст. 1005) предусматривает, что законодательством РСФСР могут быть определены объекты, инвестирование в которые не влечет за собой приобретение на них права собственности (п. 5 ст. 5). Однако ни самим Законом, ни последующими нормативными актами такие объекты не названы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татья 1043 ГК четче, чем ранее, определяет правовой режим имущества, вносимого товарищем, который не имеет на него права собственности. Оно называется "общим имуществом товарищей"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этом важно иметь в виду следующее: а) принадлежность имущества не на праве собственности не препятствует его внесению в качестве вклада; б) правовой режим такого имущества определяется в каждом случае отдельно. Это может быть право аренды, право пользования имуществом и т.п.; в) при определении доли в общем имуществе стоимость этого вклада тоже должна учитываться (например, при передаче права аренды автомашины вклад может быть оценен как стоимость годовой арендной платы)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Вклад унитарного предприятия или государственного либо муниципального учреждения в общее имущество по своей правовой природе напоминает передачу имущества на праве собственности. Во-первых, внося такой вклад, унитарное предприятие или учреждение, как правило, получает на это согласие у собственника; во-вторых, в результате совместной деятельности может образоваться общая долевая собственность государства (муниципального образования) и частных юридических или физических лиц. Как разъяснил в Информационном письме от 19 января 1993 г. N С-13/ОП-19 ВАС РФ, частное предприятие вправе предъявить иск о признании права собственности на часть жилого дома, построенного на долевых началах с государственным предприятием (Вестник ВАС РФ, 1994, N 8, с. 102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фика правового режима общего имущества здесь состоит в том, что долей государства (муниципального образования) одновременно владеет на праве хозяйственного ведения унитарное предприятие (ст. 294 - 297 ГК) либо на праве оперативного управления - учреждение (ст. 296, 298 ГК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ьзование общим имуществом товарищей осуществляется по их согласию, а при недостижении согласия - в порядке, устанавливаемом судом. В таком же порядке они распоряжаются имуществом, которое принадлежит им на праве общей долевой собственности (ст. 246 ГК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К РФ в отличие от  Основ ГЗ, более не содержит запрета для товарищей распоряжаться своей долей в общем имуществе без согласия других участников. Каждый вправе распорядиться своей долей по правилам п. 2 ст. 246 и ст. 250 ГК (Вестник ВАС РФ, 1995, N 12, с. 52 - 53). Это не означает, что стороны при заключении договора не могут принять на себя дополнительные обязательства, в том числе - в виде подобного запрета. Ведь участники простого товарищества связаны не только отношениями общей долевой собственности, но и договорным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ех случаях, когда совместная деятельность товарищей направлена или приводит к созданию самостоятельного юридического лица (например, договор о совместной деятельности по регистрации АО), договор прекращается, а общее имущество товарищей, если иное не предусмотрено договором, становится собственностью вновь созданного юридического лиц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бязанность ведения бухгалтерского учета своего имущества, обязательств,  хозяйственных операций и составления отчетности юридическими лицами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/>
      </w:pPr>
      <w:r>
        <w:rPr>
          <w:rFonts w:cs="Arial" w:ascii="Arial" w:hAnsi="Arial"/>
          <w:sz w:val="24"/>
        </w:rPr>
        <w:t xml:space="preserve"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ми задачами бухгалтерского учета являются: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;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дним из важнейших нормативно-правовых актов, регламентирующих бухгалтерский учет, является Федеральный Закон «О бухгалтерском учете» от 21.11.96г. (с изменениями от 23.07.98г.).  Помимо указанного закона единые правовые и методологические основы организации и ведения бухгалтерского учета в Российской Федерации устанавливаются также и другими федеральными законами, указами Президента Российской Федерации и постановлениями Правительства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ми целями законодательства Российской Федерации о бухгалтерском учете являются: обеспечение единообразного ведения учета имущества, обязательств и хозяйственных операций, осуществляемых организациями; составление и представление сопоставимой и достоверной информации об имущественном положении организаций и их доходах и расходах, необходимой пользователям бухгалтерской отчетност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едеральный закон «О бухгалтерском учете» распространяется на все организации, находящиеся на территории Российской Федерации, а также на филиалы и представительства иностранных организаций, если иное не предусмотрено международными договорами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раждане, осуществляющие предпринимательскую деятельность без образования юридического лица, ведут учет доходов и расходов в порядке, установленном налоговым законодательством Российской Федераци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бщее методологическое руководство бухгалтерским учетом в Российской Федерации осуществляется Правительством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рганы, которым федеральными законами предоставлено право регулирования бухгалтерского учета, руководствуясь законодательством Российской Федерации, разрабатывают и утверждают в пределах своей компетенции обязательные для исполнения всеми организациями на территории Российской Федерации: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планы счетов бухгалтерского учета и инструкции по их применению;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положения (стандарты) по бухгалтерскому учету, устанавливающие принципы, правила и способы ведения организациями учета хозяйственных операций, составления и представления бухгалтерской отчетности;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другие нормативные акты и методические указания по вопросам бухгалтерского учет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ланах счетов бухгалтерского учета,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рмативные акты и методические указания по бухгалтерскому учету, издаваемые органами, которым федеральными законами предоставлено право регулирования бухгалтерского учета, не должны противоречить нормативным актам и методическим указаниям Министерства финансов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рганизации, руководствуясь законодательством Российской Федерации о бухгалтерском учете, нормативными актами органов, регулирующих бухгалтерский учет, самостоятельно формируют свою учетную политику, исходя из своей структуры, отрасли и других особенностей деятельност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е требования к ведению бухгалтерского учета :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. Бухгалтерский учет имущества, обязательств и хозяйственных операций организаций ведется в валюте Российской Федерации - в рублях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. Имущество, являющееся собственностью организации, учитывается обособленно от имущества других юридических лиц, находящегося у данной организ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. 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. Организация ведет бухгалтерский учет имущества, обязательств и хозяйственных операций путем двойной записи на взаимосвязанных счетах бухгалтерского учета, включенных в рабочий план счетов бухгалтерского учет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нные аналитического учета должны соответствовать оборотам и остаткам по счетам синтетического учет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. Все хозяйственные операции и результаты инвентаризации подлежат своевременной регистрации на счетах бухгалтерского учета без каких-либо пропусков или изъятий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В бухгалтерском учете организаций текущие затраты на производство продукции и капитальные вложения учитываются раздельно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е организации обязаны составлять на основе данных синтетического и аналитического учета бухгалтерскую отчетность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ухгалтерская отчетность организаций, за исключением отчетности бюджетных организаций, а также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состоит из: (в ред. Федерального закона от 23.07.98 N 123-ФЗ)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бухгалтерского баланса; б) отчета о прибылях и убытках; в) приложений к ним, предусмотренных нормативными актами; 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пояснительной записки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остав бухгалтерской отчетности бюджетных организаций определяется Министерством финансов Российской Федерации. Для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устанавливается упрощенный состав годовой бухгалтерской отчетности в соответствии со статьей 15  Федерального закона «О бухгалтерском учете»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мы бухгалтерской отчетности организаций, а также инструкции о порядке их заполнения утверждаются Министерством финансов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ие органы, осуществляющие регулирование бухгалтерского учета, утверждают в пределах своей компетенции формы бухгалтерской отчетности банков, страховых и других организаций и инструкции о порядке их заполнения, не противоречащие нормативным актам Министерства финансов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ая отчетность подписывается руководителем и главным бухгалтером (бухгалтером) организ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ая отчетность организаций, в которых бухгалтерский учет ведется централизованной бухгалтерией, специализированной организацией или бухгалтером - специалистом, подписывается руководителем организации, централизованной бухгалтерии или специализированной организации либо бухгалтером - специалистом, ведущим бухгалтерский учет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ча: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е Мухаметзянов, Петровский и Уваров обратились в арбитражный суд РТ с исковым заявлением о признании незаконным отказа в государственной регистрации ООО «Колос», учредителями которого они являлись. Иск был предъявлен районной администрации, куда они обратились со всеми необходимыми документами. Они предъявили суду Постановление Главы районной администрации, в котором указывается, что в данном районе имеется организация с подобным наименованием и что одному из учредителей 17 лет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ислите документы необходимые для регистрации ООО. Какое решение должен принять суд?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.13 Федерального закона от 8 февраля 1998 г. "Об обществах с ограниченной ответственностью" (с изменениями от 11 июля, 31 декабря 1998 г.) общество подлежит государственной регистрации в органе, осуществляющем государственную регистрацию юридических лиц, в порядке, установленном федеральным законом о государственной регистрации юридических лиц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 документов, необходимых для государственной регистрации предприятий (в том числе и ООО) содержится в Положении о порядке государственной регистрации субъектов предпринимательской деятельности, утвержденном Указом Президента РФ от 8 июля 1994 год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ст.1 данного Положения для государственной регистрации предприятий необходимо представить следующие документы: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явление о регистрации предприятия, составленное в произвольной форме и подписанное учредителем (учредителями) предприятия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твержденный учредителем (учредителями) устав предприятия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решение о создании предприятия или договор учредителей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документы, подтверждающие оплату не менее 50 процентов уставного капитала (фонда) предприятия, указанного в решении о создании предприятия или договоре учредителей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видетельство об уплате государственной пошлины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ссматриваемой нами задаче при образовании ООО «Колос» были допущены нарушения ГК РФ: неправомерно использовано чужое фирменное наименование (нарушение требований ст.54), в качестве одного из учредителей выступило недееспособное лицо (нарушение требований ст.21, 26 ГК-вопрос о возможной эмансипации указанного лица мы опускаем, поскольку это не оговорено в условиях задачи). Остается решить вопрос о достаточности данных нарушений для отказа в государственной регистрации ООО «Колос»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ие в настоящее время статьи 34 и 35 Закона «О предприятиях и предпринимательской деятельности» и вышеуказанное Положение предусматривают различные последствия установления регистрирующим органом нарушения установленного порядка создания юридических лиц. Указ предусматривает, что в таких случаях регистрирующий орган ставит в известность обо всем этом предприятие, а при его отказе устранить обнаруженные недостатки сам регистрирующий орган обращается в суд. Закон считает, что указанные обстоятельства служат достаточным основанием для отказа в регистрации. А если предприятие с этим не согласно, именно оно вправе обратиться с жалобой на действия органа в суд. Учитывая, что Закон является актом более высокого уровня по отношению к Указу, необходимо руководствоваться в соответствующих случаях порядком, предусмотренным ст.35 Закон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я из изложенного, представляется, что в нашем случае суд должен признать правомерным отказ в государственной регистрации ООО «Колос».</w:t>
      </w:r>
    </w:p>
    <w:p>
      <w:pPr>
        <w:pStyle w:val="Normal"/>
        <w:spacing w:lineRule="auto" w:line="360"/>
        <w:ind w:left="-142"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ованной литературы.</w:t>
      </w:r>
    </w:p>
    <w:p>
      <w:pPr>
        <w:pStyle w:val="Normal"/>
        <w:spacing w:lineRule="auto" w:line="360"/>
        <w:ind w:left="-142"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Комментарий части первой Гражданского кодекса Российской Федерации.-М.: «Спарк», 1995г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Гражданский кодекс Российской Федерации. Часть вторая. Текст, комментарии, алфавитно-предметный указатель./ Под ред. О.М.Козырь, А.Л.Маковского, С.А.Хохлова.- М.: Международный центр финансово-экономического развития, 1996г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Федеральный Закон «О бухгалтерском учете» от 21.11.96г. (с изменениями от 23.07.98г.)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Федеральный закон "Об обществах с ограниченной ответственностью" от 8 февраля 1998 г. (с изменениями от 11 июля, 31 декабря 1998 г.)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Положение о порядке государственной регистрации субъектов предпринимательской деятельности, утвержденное Указом Президента РФ от 8 июля 1994 год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Закон РСФСР «О предприятиях и предпринимательской деятельности» от 25 декабря 1990 год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лушатель                                                                      Мазитова 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34:00Z</dcterms:created>
  <dc:creator>AAA</dc:creator>
  <dc:description/>
  <cp:keywords/>
  <dc:language>en-US</dc:language>
  <cp:lastModifiedBy>Mage</cp:lastModifiedBy>
  <cp:lastPrinted>2000-09-19T15:45:00Z</cp:lastPrinted>
  <dcterms:modified xsi:type="dcterms:W3CDTF">2011-10-15T21:34:00Z</dcterms:modified>
  <cp:revision>2</cp:revision>
  <dc:subject/>
  <dc:title>1</dc:title>
</cp:coreProperties>
</file>